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rPr>
          <w:rFonts w:eastAsia="Formata" w:cs="Formata" w:ascii="Formata" w:hAnsi="Formata"/>
          <w:color w:val="0000FF"/>
          <w:lang w:val="hr-HR"/>
        </w:rPr>
        <w:t xml:space="preserve">          </w:t>
      </w:r>
      <w:r>
        <w:rPr>
          <w:rFonts w:cs="Formata" w:ascii="Formata" w:hAnsi="Formata"/>
          <w:b/>
          <w:color w:val="0000FF"/>
          <w:sz w:val="24"/>
          <w:lang w:val="hr-HR"/>
        </w:rPr>
        <w:t xml:space="preserve">Priredio: Ing. Ivo A. B E N D A </w:t>
      </w:r>
    </w:p>
    <w:p>
      <w:pPr>
        <w:pStyle w:val="Normal"/>
        <w:widowControl w:val="false"/>
        <w:spacing w:lineRule="atLeast" w:line="240"/>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rPr>
          <w:rFonts w:ascii="Formata" w:hAnsi="Formata" w:cs="Formata"/>
          <w:color w:val="0000FF"/>
          <w:lang w:val="hr-HR"/>
        </w:rPr>
      </w:pPr>
      <w:r>
        <w:rPr>
          <w:rFonts w:cs="Formata" w:ascii="Formata" w:hAnsi="Formata"/>
          <w:color w:val="0000FF"/>
          <w:lang w:val="hr-HR"/>
        </w:rPr>
      </w:r>
    </w:p>
    <w:p>
      <w:pPr>
        <w:pStyle w:val="Heading1"/>
        <w:jc w:val="center"/>
        <w:rPr>
          <w:color w:val="0000FF"/>
          <w:sz w:val="44"/>
        </w:rPr>
      </w:pPr>
      <w:r>
        <w:rPr>
          <w:color w:val="0000FF"/>
          <w:sz w:val="44"/>
        </w:rPr>
        <w:t>PRVI RAZGOVORI S POUKAMA</w:t>
      </w:r>
    </w:p>
    <w:p>
      <w:pPr>
        <w:pStyle w:val="Normal"/>
        <w:widowControl w:val="false"/>
        <w:spacing w:lineRule="atLeast" w:line="240"/>
        <w:jc w:val="center"/>
        <w:rPr>
          <w:rFonts w:ascii="Formata" w:hAnsi="Formata" w:cs="Formata"/>
          <w:b/>
          <w:b/>
          <w:color w:val="0000FF"/>
          <w:sz w:val="40"/>
          <w:lang w:val="hr-HR"/>
        </w:rPr>
      </w:pPr>
      <w:r>
        <w:rPr>
          <w:rFonts w:cs="Formata" w:ascii="Formata" w:hAnsi="Formata"/>
          <w:b/>
          <w:color w:val="0000FF"/>
          <w:sz w:val="44"/>
          <w:lang w:val="hr-HR"/>
        </w:rPr>
        <w:t>OD MOJIH  PRIJATELJA IZ SVEMIRA</w:t>
      </w:r>
    </w:p>
    <w:p>
      <w:pPr>
        <w:pStyle w:val="Normal"/>
        <w:widowControl w:val="false"/>
        <w:spacing w:lineRule="atLeast" w:line="240"/>
        <w:rPr>
          <w:rFonts w:ascii="Formata" w:hAnsi="Formata" w:cs="Formata"/>
          <w:b/>
          <w:b/>
          <w:color w:val="0000FF"/>
          <w:sz w:val="40"/>
          <w:lang w:val="hr-HR"/>
        </w:rPr>
      </w:pPr>
      <w:r>
        <w:rPr>
          <w:rFonts w:cs="Formata" w:ascii="Formata" w:hAnsi="Formata"/>
          <w:b/>
          <w:color w:val="0000FF"/>
          <w:sz w:val="40"/>
          <w:lang w:val="hr-HR"/>
        </w:rPr>
      </w:r>
    </w:p>
    <w:p>
      <w:pPr>
        <w:pStyle w:val="Normal"/>
        <w:widowControl w:val="false"/>
        <w:spacing w:lineRule="atLeast" w:line="240"/>
        <w:rPr>
          <w:rFonts w:ascii="Formata" w:hAnsi="Formata" w:cs="Formata"/>
          <w:color w:val="0000FF"/>
          <w:lang w:val="hr-HR"/>
        </w:rPr>
      </w:pPr>
      <w:r>
        <w:rPr>
          <w:rFonts w:cs="Formata" w:ascii="Formata" w:hAnsi="Formata"/>
          <w:color w:val="0000FF"/>
          <w:lang w:val="hr-HR"/>
        </w:rPr>
      </w:r>
    </w:p>
    <w:p>
      <w:pPr>
        <w:pStyle w:val="Normal"/>
        <w:widowControl w:val="false"/>
        <w:spacing w:lineRule="atLeast" w:line="240"/>
        <w:jc w:val="center"/>
        <w:rPr>
          <w:rFonts w:ascii="Formata" w:hAnsi="Formata" w:cs="Formata"/>
          <w:b/>
          <w:b/>
          <w:color w:val="0000FF"/>
          <w:sz w:val="24"/>
          <w:lang w:val="hr-HR"/>
        </w:rPr>
      </w:pPr>
      <w:r>
        <w:rPr>
          <w:rFonts w:cs="Formata" w:ascii="Formata" w:hAnsi="Formata"/>
          <w:b/>
          <w:color w:val="0000FF"/>
          <w:sz w:val="24"/>
          <w:lang w:val="hr-HR"/>
        </w:rPr>
        <w:t>To što će promijeniti svijet i nas jesu naša otvorena srca.</w:t>
      </w:r>
    </w:p>
    <w:p>
      <w:pPr>
        <w:pStyle w:val="Normal"/>
        <w:widowControl w:val="false"/>
        <w:spacing w:lineRule="atLeast" w:line="240"/>
        <w:jc w:val="center"/>
        <w:rPr>
          <w:rFonts w:ascii="Formata" w:hAnsi="Formata" w:cs="Formata"/>
          <w:color w:val="0000FF"/>
          <w:sz w:val="24"/>
          <w:lang w:val="hr-HR"/>
        </w:rPr>
      </w:pPr>
      <w:r>
        <w:rPr>
          <w:rFonts w:cs="Formata" w:ascii="Formata" w:hAnsi="Formata"/>
          <w:color w:val="0000FF"/>
          <w:sz w:val="24"/>
          <w:lang w:val="hr-HR"/>
        </w:rPr>
        <w:t>To je i uvjet za vezu sa Svemirskim ljudima - vidi uvjete za vezu.</w:t>
      </w:r>
    </w:p>
    <w:p>
      <w:pPr>
        <w:pStyle w:val="Normal"/>
        <w:widowControl w:val="false"/>
        <w:spacing w:lineRule="atLeast" w:line="240"/>
        <w:jc w:val="center"/>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rPr/>
      </w:pPr>
      <w:r>
        <w:rPr>
          <w:rFonts w:cs="Formata" w:ascii="Formata" w:hAnsi="Formata"/>
          <w:color w:val="0000FF"/>
          <w:lang w:val="hr-HR"/>
        </w:rPr>
        <w:t>----------------------------------------------------------------------</w:t>
      </w:r>
    </w:p>
    <w:p>
      <w:pPr>
        <w:pStyle w:val="Normal"/>
        <w:widowControl w:val="false"/>
        <w:spacing w:lineRule="atLeast" w:line="240"/>
        <w:rPr>
          <w:rFonts w:ascii="Formata" w:hAnsi="Formata" w:cs="Formata"/>
          <w:color w:val="0000FF"/>
          <w:lang w:val="hr-HR"/>
        </w:rPr>
      </w:pPr>
      <w:r>
        <w:rPr>
          <w:rFonts w:cs="Formata" w:ascii="Formata" w:hAnsi="Formata"/>
          <w:color w:val="0000FF"/>
          <w:lang w:val="hr-HR"/>
        </w:rPr>
      </w:r>
    </w:p>
    <w:p>
      <w:pPr>
        <w:pStyle w:val="Normal"/>
        <w:widowControl w:val="false"/>
        <w:spacing w:lineRule="atLeast" w:line="240"/>
        <w:jc w:val="center"/>
        <w:rPr>
          <w:rFonts w:ascii="Formata" w:hAnsi="Formata" w:cs="Formata"/>
          <w:b/>
          <w:b/>
          <w:color w:val="0000FF"/>
          <w:sz w:val="28"/>
          <w:lang w:val="hr-HR"/>
        </w:rPr>
      </w:pPr>
      <w:r>
        <w:rPr>
          <w:rFonts w:cs="Formata" w:ascii="Formata" w:hAnsi="Formata"/>
          <w:b/>
          <w:color w:val="0000FF"/>
          <w:sz w:val="28"/>
          <w:lang w:val="hr-HR"/>
        </w:rPr>
        <w:t xml:space="preserve">MOLBA NAŚEGA  STVORITELJA, KAO I PRIJATELJA IZ SVEMIRA, </w:t>
      </w:r>
    </w:p>
    <w:p>
      <w:pPr>
        <w:pStyle w:val="Normal"/>
        <w:widowControl w:val="false"/>
        <w:spacing w:lineRule="atLeast" w:line="240"/>
        <w:jc w:val="center"/>
        <w:rPr>
          <w:rFonts w:ascii="Formata" w:hAnsi="Formata" w:cs="Formata"/>
          <w:b/>
          <w:b/>
          <w:color w:val="0000FF"/>
          <w:sz w:val="28"/>
          <w:lang w:val="hr-HR"/>
        </w:rPr>
      </w:pPr>
      <w:r>
        <w:rPr>
          <w:rFonts w:cs="Formata" w:ascii="Formata" w:hAnsi="Formata"/>
          <w:b/>
          <w:color w:val="0000FF"/>
          <w:sz w:val="28"/>
          <w:lang w:val="hr-HR"/>
        </w:rPr>
        <w:t>ZA KONTAKT NA TV</w:t>
      </w:r>
    </w:p>
    <w:p>
      <w:pPr>
        <w:pStyle w:val="Normal"/>
        <w:widowControl w:val="false"/>
        <w:spacing w:lineRule="atLeast" w:line="240"/>
        <w:rPr>
          <w:rFonts w:ascii="Formata" w:hAnsi="Formata" w:cs="Formata"/>
          <w:b/>
          <w:b/>
          <w:color w:val="0000FF"/>
          <w:sz w:val="28"/>
          <w:lang w:val="hr-HR"/>
        </w:rPr>
      </w:pPr>
      <w:r>
        <w:rPr>
          <w:rFonts w:cs="Formata" w:ascii="Formata" w:hAnsi="Formata"/>
          <w:b/>
          <w:color w:val="0000FF"/>
          <w:sz w:val="28"/>
          <w:lang w:val="hr-HR"/>
        </w:rPr>
      </w:r>
    </w:p>
    <w:p>
      <w:pPr>
        <w:pStyle w:val="TextBodyIndent"/>
        <w:rPr/>
      </w:pPr>
      <w:r>
        <w:rPr>
          <w:color w:val="0000FF"/>
        </w:rPr>
        <w:t>DA BISMO OMOGUĆILI NAŚIM PRIJATELJIMA IZ SVEMIRA - AŚTARU ŚERANU I OSTALIM SVEMIRSKIM LJUDIMA PUNIMA LJUBAVI - POJAVITI SE NA NAŚOJ TELEVIZIJI, NEOPHODNO JE DA U TU SVRHU ISTODOBNO MEDITIRA MNOGO LJUDI.</w:t>
      </w:r>
    </w:p>
    <w:p>
      <w:pPr>
        <w:pStyle w:val="Normal"/>
        <w:widowControl w:val="false"/>
        <w:spacing w:lineRule="atLeast" w:line="240"/>
        <w:jc w:val="center"/>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center"/>
        <w:rPr>
          <w:rFonts w:ascii="Formata" w:hAnsi="Formata" w:cs="Formata"/>
          <w:b/>
          <w:b/>
          <w:color w:val="0000FF"/>
          <w:sz w:val="24"/>
          <w:lang w:val="hr-HR"/>
        </w:rPr>
      </w:pPr>
      <w:r>
        <w:rPr>
          <w:rFonts w:cs="Formata" w:ascii="Formata" w:hAnsi="Formata"/>
          <w:color w:val="0000FF"/>
          <w:sz w:val="24"/>
          <w:lang w:val="hr-HR"/>
        </w:rPr>
        <w:t>STOGA ĆEMO MEDITIRATI I MOLITI S LJUBAVLJU I POKOROM NAŚEGA LJUBLJENOG STVORITELJA I NAŚE DRAGE SVEMIRSKE LJUDE DA SE POJAVE NA SVIM TELEVIZIJSKIM PROGRAMIMA U ĆEŚKOJ U NEDJELJU U 22:00 SATA.</w:t>
      </w:r>
    </w:p>
    <w:p>
      <w:pPr>
        <w:pStyle w:val="Normal"/>
        <w:widowControl w:val="false"/>
        <w:spacing w:lineRule="atLeast" w:line="240"/>
        <w:jc w:val="center"/>
        <w:rPr>
          <w:rFonts w:ascii="Formata" w:hAnsi="Formata" w:cs="Formata"/>
          <w:b/>
          <w:b/>
          <w:color w:val="0000FF"/>
          <w:sz w:val="24"/>
          <w:lang w:val="hr-HR"/>
        </w:rPr>
      </w:pPr>
      <w:r>
        <w:rPr>
          <w:rFonts w:cs="Formata" w:ascii="Formata" w:hAnsi="Formata"/>
          <w:b/>
          <w:color w:val="0000FF"/>
          <w:sz w:val="24"/>
          <w:lang w:val="hr-HR"/>
        </w:rPr>
      </w:r>
    </w:p>
    <w:p>
      <w:pPr>
        <w:pStyle w:val="Zkladntext3"/>
        <w:rPr>
          <w:color w:val="0000FF"/>
        </w:rPr>
      </w:pPr>
      <w:r>
        <w:rPr>
          <w:color w:val="0000FF"/>
        </w:rPr>
        <w:t>TU ĆEMO MOLBU ODAŚILJATI SVAKE NEDJELJE U 22:00 SATA I TO MINIMALNO 10 MINUTA.</w:t>
      </w:r>
    </w:p>
    <w:p>
      <w:pPr>
        <w:pStyle w:val="Normal"/>
        <w:widowControl w:val="false"/>
        <w:spacing w:lineRule="atLeast" w:line="240"/>
        <w:rPr>
          <w:rFonts w:ascii="Formata" w:hAnsi="Formata" w:cs="Formata"/>
          <w:b/>
          <w:b/>
          <w:color w:val="0000FF"/>
          <w:lang w:val="hr-HR"/>
        </w:rPr>
      </w:pPr>
      <w:r>
        <w:rPr>
          <w:rFonts w:cs="Formata" w:ascii="Formata" w:hAnsi="Formata"/>
          <w:b/>
          <w:color w:val="0000FF"/>
          <w:lang w:val="hr-HR"/>
        </w:rPr>
      </w:r>
    </w:p>
    <w:p>
      <w:pPr>
        <w:pStyle w:val="Normal"/>
        <w:widowControl w:val="false"/>
        <w:spacing w:lineRule="atLeast" w:line="240"/>
        <w:rPr>
          <w:rFonts w:ascii="Formata" w:hAnsi="Formata" w:cs="Formata"/>
          <w:b/>
          <w:b/>
          <w:color w:val="0000FF"/>
          <w:lang w:val="hr-HR"/>
        </w:rPr>
      </w:pPr>
      <w:r>
        <w:rPr>
          <w:rFonts w:cs="Formata" w:ascii="Formata" w:hAnsi="Formata"/>
          <w:b/>
          <w:color w:val="0000FF"/>
          <w:lang w:val="hr-HR"/>
        </w:rPr>
        <w:t>----------------------------------------------------------------------</w:t>
      </w:r>
    </w:p>
    <w:p>
      <w:pPr>
        <w:pStyle w:val="Normal"/>
        <w:widowControl w:val="false"/>
        <w:spacing w:lineRule="atLeast" w:line="240"/>
        <w:rPr>
          <w:rFonts w:ascii="Formata" w:hAnsi="Formata" w:cs="Formata"/>
          <w:b/>
          <w:b/>
          <w:color w:val="0000FF"/>
          <w:lang w:val="hr-HR"/>
        </w:rPr>
      </w:pPr>
      <w:r>
        <w:rPr>
          <w:rFonts w:cs="Formata" w:ascii="Formata" w:hAnsi="Formata"/>
          <w:b/>
          <w:color w:val="0000FF"/>
          <w:lang w:val="hr-HR"/>
        </w:rPr>
      </w:r>
    </w:p>
    <w:p>
      <w:pPr>
        <w:pStyle w:val="TextBody"/>
        <w:rPr>
          <w:color w:val="0000FF"/>
        </w:rPr>
      </w:pPr>
      <w:r>
        <w:rPr>
          <w:rFonts w:eastAsia="Formata"/>
          <w:color w:val="0000FF"/>
        </w:rPr>
        <w:t xml:space="preserve">     </w:t>
      </w:r>
      <w:r>
        <w:rPr>
          <w:color w:val="0000FF"/>
        </w:rPr>
        <w:t>Motto:</w:t>
      </w:r>
    </w:p>
    <w:p>
      <w:pPr>
        <w:pStyle w:val="Normal"/>
        <w:widowControl w:val="false"/>
        <w:spacing w:lineRule="atLeast" w:line="240"/>
        <w:rPr>
          <w:rFonts w:ascii="Formata" w:hAnsi="Formata" w:eastAsia="Formata" w:cs="Formata"/>
          <w:b/>
          <w:b/>
          <w:color w:val="0000FF"/>
          <w:lang w:val="hr-HR"/>
        </w:rPr>
      </w:pPr>
      <w:r>
        <w:rPr>
          <w:rFonts w:eastAsia="Formata" w:cs="Formata" w:ascii="Formata" w:hAnsi="Formata"/>
          <w:b/>
          <w:color w:val="0000FF"/>
          <w:lang w:val="hr-HR"/>
        </w:rPr>
        <w:t xml:space="preserve">     </w:t>
      </w:r>
    </w:p>
    <w:p>
      <w:pPr>
        <w:pStyle w:val="TextBody"/>
        <w:jc w:val="both"/>
        <w:rPr>
          <w:color w:val="0000FF"/>
        </w:rPr>
      </w:pPr>
      <w:r>
        <w:rPr>
          <w:rFonts w:eastAsia="Formata"/>
          <w:color w:val="0000FF"/>
        </w:rPr>
        <w:t xml:space="preserve"> </w:t>
      </w:r>
      <w:r>
        <w:rPr>
          <w:color w:val="0000FF"/>
        </w:rPr>
        <w:t xml:space="preserve">"Kada svi krenete ovim putem i budete živjeli kao mi, kada budete znali sve podijeliti s drugima, kada budete znali tako raditi i davati svoj rad cjelini, ali baš svi, to će biti nešto drugo ... </w:t>
      </w:r>
    </w:p>
    <w:p>
      <w:pPr>
        <w:pStyle w:val="Normal"/>
        <w:widowControl w:val="false"/>
        <w:spacing w:lineRule="atLeast" w:line="240"/>
        <w:rPr>
          <w:rFonts w:ascii="Formata" w:hAnsi="Formata" w:eastAsia="Formata" w:cs="Formata"/>
          <w:b/>
          <w:b/>
          <w:color w:val="0000FF"/>
          <w:sz w:val="24"/>
          <w:lang w:val="hr-HR"/>
        </w:rPr>
      </w:pPr>
      <w:r>
        <w:rPr>
          <w:rFonts w:eastAsia="Formata" w:cs="Formata" w:ascii="Formata" w:hAnsi="Formata"/>
          <w:b/>
          <w:color w:val="0000FF"/>
          <w:sz w:val="24"/>
          <w:lang w:val="hr-HR"/>
        </w:rPr>
        <w:t xml:space="preserve">                               </w:t>
      </w:r>
    </w:p>
    <w:p>
      <w:pPr>
        <w:pStyle w:val="Normal"/>
        <w:widowControl w:val="false"/>
        <w:spacing w:lineRule="atLeast" w:line="240"/>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rPr/>
      </w:pPr>
      <w:r>
        <w:rPr>
          <w:rFonts w:eastAsia="Formata" w:cs="Formata" w:ascii="Formata" w:hAnsi="Formata"/>
          <w:b/>
          <w:color w:val="0000FF"/>
          <w:lang w:val="hr-HR"/>
        </w:rPr>
        <w:t xml:space="preserve">     </w:t>
      </w:r>
      <w:r>
        <w:rPr>
          <w:rFonts w:cs="Formata" w:ascii="Formata" w:hAnsi="Formata"/>
          <w:b/>
          <w:color w:val="0000FF"/>
          <w:sz w:val="24"/>
          <w:lang w:val="hr-HR"/>
        </w:rPr>
        <w:t>Ivo A. Benda</w:t>
      </w:r>
    </w:p>
    <w:p>
      <w:pPr>
        <w:pStyle w:val="Normal"/>
        <w:widowControl w:val="false"/>
        <w:spacing w:lineRule="atLeast" w:line="240"/>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iloslava Drsková i drugi                                                                       Srpanj 1998.</w:t>
      </w:r>
    </w:p>
    <w:p>
      <w:pPr>
        <w:pStyle w:val="Normal"/>
        <w:widowControl w:val="false"/>
        <w:spacing w:lineRule="atLeast" w:line="240"/>
        <w:rPr>
          <w:rFonts w:ascii="Formata" w:hAnsi="Formata" w:eastAsia="Formata" w:cs="Formata"/>
          <w:b/>
          <w:b/>
          <w:color w:val="0000FF"/>
          <w:sz w:val="24"/>
          <w:lang w:val="hr-HR"/>
        </w:rPr>
      </w:pPr>
      <w:r>
        <w:rPr>
          <w:rFonts w:eastAsia="Formata" w:cs="Formata" w:ascii="Formata" w:hAnsi="Formata"/>
          <w:b/>
          <w:color w:val="0000FF"/>
          <w:sz w:val="24"/>
          <w:lang w:val="hr-HR"/>
        </w:rPr>
        <w:t xml:space="preserve">     </w:t>
      </w:r>
    </w:p>
    <w:p>
      <w:pPr>
        <w:pStyle w:val="Normal"/>
        <w:widowControl w:val="false"/>
        <w:spacing w:lineRule="atLeast" w:line="240"/>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6.7.1998. u Češkoj komunicira s prijateljima iz Svemira 670 000 ljudi!</w:t>
      </w:r>
    </w:p>
    <w:p>
      <w:pPr>
        <w:pStyle w:val="Normal"/>
        <w:widowControl w:val="false"/>
        <w:spacing w:lineRule="atLeast" w:line="240"/>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rPr/>
      </w:pPr>
      <w:r>
        <w:rPr>
          <w:rFonts w:cs="Formata" w:ascii="Formata" w:hAnsi="Formata"/>
          <w:b/>
          <w:color w:val="0000FF"/>
          <w:lang w:val="hr-HR"/>
        </w:rPr>
        <w:t>----------------------------------------------------------------------</w:t>
      </w:r>
    </w:p>
    <w:p>
      <w:pPr>
        <w:pStyle w:val="Normal"/>
        <w:widowControl w:val="false"/>
        <w:spacing w:lineRule="atLeast" w:line="240"/>
        <w:rPr>
          <w:rFonts w:ascii="Formata" w:hAnsi="Formata" w:eastAsia="Formata" w:cs="Formata"/>
          <w:b/>
          <w:b/>
          <w:color w:val="0000FF"/>
          <w:lang w:val="hr-HR"/>
        </w:rPr>
      </w:pPr>
      <w:r>
        <w:rPr>
          <w:rFonts w:eastAsia="Formata" w:cs="Formata" w:ascii="Formata" w:hAnsi="Formata"/>
          <w:b/>
          <w:color w:val="0000FF"/>
          <w:lang w:val="hr-HR"/>
        </w:rPr>
        <w:t xml:space="preserve"> </w:t>
      </w:r>
    </w:p>
    <w:p>
      <w:pPr>
        <w:pStyle w:val="Normal"/>
        <w:widowControl w:val="false"/>
        <w:spacing w:lineRule="atLeast" w:line="240"/>
        <w:rPr>
          <w:rFonts w:ascii="Formata" w:hAnsi="Formata" w:cs="Formata"/>
          <w:b/>
          <w:b/>
          <w:color w:val="0000FF"/>
          <w:lang w:val="hr-HR"/>
        </w:rPr>
      </w:pPr>
      <w:r>
        <w:rPr>
          <w:rFonts w:cs="Formata" w:ascii="Formata" w:hAnsi="Formata"/>
          <w:b/>
          <w:color w:val="0000FF"/>
          <w:lang w:val="hr-HR"/>
        </w:rPr>
      </w:r>
    </w:p>
    <w:p>
      <w:pPr>
        <w:pStyle w:val="Normal"/>
        <w:widowControl w:val="false"/>
        <w:spacing w:lineRule="atLeast" w:line="240"/>
        <w:rPr/>
      </w:pPr>
      <w:r>
        <w:rPr>
          <w:rFonts w:eastAsia="Formata" w:cs="Formata" w:ascii="Formata" w:hAnsi="Formata"/>
          <w:b/>
          <w:color w:val="0000FF"/>
          <w:sz w:val="24"/>
          <w:lang w:val="hr-HR"/>
        </w:rPr>
        <w:t xml:space="preserve">    </w:t>
      </w:r>
      <w:r>
        <w:rPr>
          <w:rFonts w:cs="Formata" w:ascii="Formata" w:hAnsi="Formata"/>
          <w:color w:val="0000FF"/>
          <w:sz w:val="24"/>
          <w:lang w:val="hr-HR"/>
        </w:rPr>
        <w:t>Motto: Komunikacije s miroljubivim izvanzemaljcima u Češkoj su se na veliko raširile...</w:t>
      </w:r>
    </w:p>
    <w:p>
      <w:pPr>
        <w:pStyle w:val="Normal"/>
        <w:widowControl w:val="false"/>
        <w:spacing w:lineRule="atLeast" w:line="240"/>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rPr/>
      </w:pPr>
      <w:r>
        <w:rPr>
          <w:rFonts w:eastAsia="Formata" w:cs="Formata" w:ascii="Formata" w:hAnsi="Formata"/>
          <w:color w:val="0000FF"/>
          <w:sz w:val="24"/>
          <w:lang w:val="hr-HR"/>
        </w:rPr>
        <w:t xml:space="preserve">                                                                       </w:t>
      </w:r>
      <w:r>
        <w:rPr>
          <w:rFonts w:cs="Formata" w:ascii="Formata" w:hAnsi="Formata"/>
          <w:color w:val="0000FF"/>
          <w:sz w:val="24"/>
          <w:lang w:val="hr-HR"/>
        </w:rPr>
        <w:t>S ljubavlju, Ivo Benda.</w:t>
      </w:r>
    </w:p>
    <w:p>
      <w:pPr>
        <w:pStyle w:val="Normal"/>
        <w:widowControl w:val="false"/>
        <w:spacing w:lineRule="atLeast" w:line="240"/>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svećeno s ljubavlju svim miroljubivim ljudima ove češke</w:t>
      </w:r>
    </w:p>
    <w:p>
      <w:pPr>
        <w:pStyle w:val="Normal"/>
        <w:widowControl w:val="false"/>
        <w:spacing w:lineRule="atLeast" w:line="240"/>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emlje, našim prijateljima iz Svemira i našem Stvoritelju,</w:t>
      </w:r>
    </w:p>
    <w:p>
      <w:pPr>
        <w:pStyle w:val="Normal"/>
        <w:widowControl w:val="false"/>
        <w:spacing w:lineRule="atLeast" w:line="240"/>
        <w:rPr/>
      </w:pPr>
      <w:r>
        <w:rPr>
          <w:rFonts w:eastAsia="Formata" w:cs="Formata" w:ascii="Formata" w:hAnsi="Formata"/>
          <w:color w:val="0000FF"/>
          <w:sz w:val="24"/>
          <w:lang w:val="hr-HR"/>
        </w:rPr>
        <w:t xml:space="preserve">                                                    </w:t>
      </w:r>
      <w:r>
        <w:rPr>
          <w:rFonts w:cs="Formata" w:ascii="Formata" w:hAnsi="Formata"/>
          <w:color w:val="0000FF"/>
          <w:sz w:val="24"/>
          <w:lang w:val="hr-HR"/>
        </w:rPr>
        <w:t>koje toliko volim.</w:t>
      </w:r>
    </w:p>
    <w:p>
      <w:pPr>
        <w:pStyle w:val="Normal"/>
        <w:widowControl w:val="false"/>
        <w:spacing w:lineRule="atLeast" w:line="240"/>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štovani čita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obio sam, zajedno s gospodjom Miloslavom Drskovom, zadatak od naših izvanzemaljskih prijatelja, poglavito s Plejada, ali i s drugih mjesta (planete Erra, Tasiila, Riddh, Zetor, Ajacit itd.) objaviti ove "Razgovore s poukama od mojih prijatelja iz Svemira", što činim rado i s ljubavl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ć sam od djetinjstva čeznuo za ljudima iz Svemira, a sada mi je uspjelo realizirati tu čežnju, i to u obliku ove knjig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Htio bih vam potvrditi da su civilizacije koje s nama razgovaraju </w:t>
      </w:r>
      <w:r>
        <w:rPr>
          <w:rFonts w:cs="Formata" w:ascii="Formata" w:hAnsi="Formata"/>
          <w:color w:val="0000FF"/>
          <w:sz w:val="24"/>
          <w:u w:val="single"/>
          <w:lang w:val="hr-HR"/>
        </w:rPr>
        <w:t xml:space="preserve">neopisivo miroljubiva bića, </w:t>
      </w:r>
      <w:r>
        <w:rPr>
          <w:rFonts w:cs="Formata" w:ascii="Formata" w:hAnsi="Formata"/>
          <w:color w:val="0000FF"/>
          <w:sz w:val="24"/>
          <w:lang w:val="hr-HR"/>
        </w:rPr>
        <w:t xml:space="preserve"> izgledom nam u velikoj većini slična, a predstavljaju dio ogromne zajednice daljnjih civilizacija u cijelome Svemiru. </w:t>
      </w:r>
      <w:r>
        <w:rPr>
          <w:rFonts w:cs="Formata" w:ascii="Formata" w:hAnsi="Formata"/>
          <w:b/>
          <w:color w:val="0000FF"/>
          <w:sz w:val="24"/>
          <w:lang w:val="hr-HR"/>
        </w:rPr>
        <w:t>Naša su starija braća</w:t>
      </w:r>
      <w:r>
        <w:rPr>
          <w:rFonts w:cs="Formata" w:ascii="Formata" w:hAnsi="Formata"/>
          <w:color w:val="0000FF"/>
          <w:sz w:val="24"/>
          <w:lang w:val="hr-HR"/>
        </w:rPr>
        <w:t>, a primjerice s Plejadjanima, ali i s drugim inteligencijama, imamo i djelomično istovjetne pret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mo u našoj Galaksiji je oko 2 000 000 tih civilizacija. </w:t>
      </w:r>
      <w:r>
        <w:rPr>
          <w:rFonts w:cs="Formata" w:ascii="Formata" w:hAnsi="Formata"/>
          <w:color w:val="0000FF"/>
          <w:sz w:val="24"/>
          <w:u w:val="single"/>
          <w:lang w:val="hr-HR"/>
        </w:rPr>
        <w:t>Čelništvo naše Galaksije nalazi  se u sazvježdju Vodenjaka, a predstavljeno je VISOKIM VIJEĆEM u PETALI. Njegov najstariji član je GORLOJ.</w:t>
      </w:r>
    </w:p>
    <w:p>
      <w:pPr>
        <w:pStyle w:val="Normal"/>
        <w:widowControl w:val="false"/>
        <w:spacing w:lineRule="atLeast" w:line="240"/>
        <w:jc w:val="both"/>
        <w:rPr>
          <w:rFonts w:ascii="Formata" w:hAnsi="Formata" w:cs="Formata"/>
          <w:color w:val="0000FF"/>
          <w:sz w:val="24"/>
          <w:u w:val="single"/>
          <w:lang w:val="hr-HR"/>
        </w:rPr>
      </w:pPr>
      <w:r>
        <w:rPr>
          <w:rFonts w:cs="Formata" w:ascii="Formata" w:hAnsi="Formata"/>
          <w:color w:val="0000FF"/>
          <w:sz w:val="24"/>
          <w:u w:val="single"/>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ažno je da pučanstvo naše male, ali duhovno skoro najrazvijenije zemlje na našoj planeti Zemlji, dobije mogućnost u pravi čas saznati o postojanju tih civilizacija koje s nama žele stupiti u kontakt velikoga opsega, a istovremeno žele upozoriti sve miroljubive ljude koje to zanima na ogromnu opasnost što prijeti od Sila tame. To su one hulje koje u SAD i drugim zapadnim državama </w:t>
      </w:r>
      <w:r>
        <w:rPr>
          <w:rFonts w:cs="Formata" w:ascii="Formata" w:hAnsi="Formata"/>
          <w:color w:val="0000FF"/>
          <w:sz w:val="24"/>
          <w:u w:val="single"/>
          <w:lang w:val="hr-HR"/>
        </w:rPr>
        <w:t>masovno otimaju ljude</w:t>
      </w:r>
      <w:r>
        <w:rPr>
          <w:rFonts w:cs="Formata" w:ascii="Formata" w:hAnsi="Formata"/>
          <w:color w:val="0000FF"/>
          <w:sz w:val="24"/>
          <w:lang w:val="hr-HR"/>
        </w:rPr>
        <w:t>, a sada se - budući da je ovamo donijeta njihova literatura -pripremaju to činiti i u ovoj maloj zemlji, takodjer masov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ni ljudi koji budu upoznati s ovim poukama (vidi prilog) moći će se mnogo lakše orijentirati u ovome nepreglednom svijetu, punome zla. </w:t>
      </w:r>
      <w:r>
        <w:rPr>
          <w:rFonts w:cs="Formata" w:ascii="Formata" w:hAnsi="Formata"/>
          <w:b/>
          <w:color w:val="0000FF"/>
          <w:sz w:val="24"/>
          <w:lang w:val="hr-HR"/>
        </w:rPr>
        <w:t>Naša planeta Zemlja, uključujući tu našu malu češku zemlju, u velikoj je opasnos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ši članci (uz knjige UFO: KONTAKTI, UFO: PA IPAK LETE...), kao i članci u Magazinu</w:t>
      </w:r>
    </w:p>
    <w:p>
      <w:pPr>
        <w:pStyle w:val="Normal"/>
        <w:widowControl w:val="false"/>
        <w:spacing w:lineRule="atLeast" w:line="240"/>
        <w:jc w:val="both"/>
        <w:rPr/>
      </w:pPr>
      <w:r>
        <w:rPr>
          <w:rFonts w:cs="Formata" w:ascii="Formata" w:hAnsi="Formata"/>
          <w:color w:val="0000FF"/>
          <w:sz w:val="24"/>
          <w:lang w:val="hr-HR"/>
        </w:rPr>
        <w:t>2000, mnogima su, doduše, djelomično otvorili oči, ali samo djelomično. Činjenicom da promatraju slike tih hulja s velikim crnim očima i čitaju o otmicama, ljudi nesvjesno emitira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 xml:space="preserve">mnoštvo takvih misaonih impulsa u cijeli Svemir, čime masovno privlače daljnje takve podlace s lošim namjerama. Uzrok treba tražiti u </w:t>
      </w:r>
      <w:r>
        <w:rPr>
          <w:rFonts w:cs="Formata" w:ascii="Formata" w:hAnsi="Formata"/>
          <w:b/>
          <w:color w:val="0000FF"/>
          <w:sz w:val="24"/>
          <w:lang w:val="hr-HR"/>
        </w:rPr>
        <w:t>ezoterijskome zakonu koji vrijedi u cijelome Svemiru, a koji glasi: iste stvari se privlač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oto vašu knjižnicu obogaćujem ovim </w:t>
      </w:r>
      <w:r>
        <w:rPr>
          <w:rFonts w:cs="Formata" w:ascii="Formata" w:hAnsi="Formata"/>
          <w:b/>
          <w:color w:val="0000FF"/>
          <w:sz w:val="24"/>
          <w:lang w:val="hr-HR"/>
        </w:rPr>
        <w:t>"Razgovorima s poukama od mojih prijatelja</w:t>
      </w:r>
    </w:p>
    <w:p>
      <w:pPr>
        <w:pStyle w:val="Normal"/>
        <w:widowControl w:val="false"/>
        <w:spacing w:lineRule="atLeast" w:line="240"/>
        <w:jc w:val="both"/>
        <w:rPr/>
      </w:pPr>
      <w:r>
        <w:rPr>
          <w:rFonts w:cs="Formata" w:ascii="Formata" w:hAnsi="Formata"/>
          <w:b/>
          <w:color w:val="0000FF"/>
          <w:sz w:val="24"/>
          <w:lang w:val="hr-HR"/>
        </w:rPr>
        <w:t>iz Svemira"</w:t>
      </w:r>
      <w:r>
        <w:rPr>
          <w:rFonts w:cs="Formata" w:ascii="Formata" w:hAnsi="Formata"/>
          <w:color w:val="0000FF"/>
          <w:sz w:val="24"/>
          <w:lang w:val="hr-HR"/>
        </w:rPr>
        <w:t>, kako bi naši ljudi, koje izvanzemaljci što pripadaju Silama svjetlosti toliko vole, imali mogućnost s njima se upoznati, a potom uspostaviti telepatske, kasnije i osobne kontak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u w:val="single"/>
          <w:lang w:val="hr-HR"/>
        </w:rPr>
        <w:t>Sve što je ovdje u prilozima navedeno, učinjeno je uz suglasnost (korekcije) naših prijatelja iz Svemira.</w:t>
      </w:r>
      <w:r>
        <w:rPr>
          <w:rFonts w:cs="Formata" w:ascii="Formata" w:hAnsi="Formata"/>
          <w:b/>
          <w:color w:val="0000FF"/>
          <w:sz w:val="24"/>
          <w:lang w:val="hr-HR"/>
        </w:rPr>
        <w:t xml:space="preserve"> Sve što radimo, svaka riječ, moji i vaši pogledi, tisuću je puta praćeno i bilježeno, u to budite sigurni! Sve što činimo prate milijuni svemirskih civilizacija. To je s jedne strane nužno radi toga što mi ovdje naveliko pravimo nered, ali ujedno i zato što ih mnogim našim postupcima poučavamo ili zabavljamo. Preslušavaju našu kvalitetnu češku glazbu i to ne samo klasičnu, već i tu koja potječe iz razdoblja"socijalizma", naše skečeve, literaturu (npr. "Bakica" Božene Němcové je vrlo tražena!) i naše bajke (</w:t>
      </w:r>
      <w:r>
        <w:rPr>
          <w:rFonts w:cs="Formata" w:ascii="Formata" w:hAnsi="Formata"/>
          <w:i/>
          <w:color w:val="0000FF"/>
          <w:sz w:val="24"/>
          <w:lang w:val="hr-HR"/>
        </w:rPr>
        <w:t>autor misli poglavito na filmske adaptacije bajki - op.prev.</w:t>
      </w:r>
      <w:r>
        <w:rPr>
          <w:rFonts w:cs="Formata" w:ascii="Formata" w:hAnsi="Formata"/>
          <w:b/>
          <w:color w:val="0000FF"/>
          <w:sz w:val="24"/>
          <w:lang w:val="hr-HR"/>
        </w:rPr>
        <w:t>) koje čak prikazuju svojoj djec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Trenutačno razdoblje kapitalizma u Češkoj vrednuju kao korak unazad. Time, medjutim, ne žele reći da je "socijalizam" bio u red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Htio bih vas još upozoriti na to da je prva službena ponuda za ustrojenje novoga poretka od strane tih Sila svjetlosti bila predana u SAD 20.2.1954. u bazi Muroc AFB (danas Edwards AFB). Predali su je </w:t>
      </w:r>
      <w:r>
        <w:rPr>
          <w:rFonts w:cs="Formata" w:ascii="Formata" w:hAnsi="Formata"/>
          <w:b/>
          <w:color w:val="0000FF"/>
          <w:sz w:val="24"/>
          <w:lang w:val="hr-HR"/>
        </w:rPr>
        <w:t>izvanzemaljci s pet svemirskih brodova podrijetlom s planete EISA u sustavu zvijezde Betelgueze u Orionu</w:t>
      </w:r>
      <w:r>
        <w:rPr>
          <w:rFonts w:cs="Formata" w:ascii="Formata" w:hAnsi="Formata"/>
          <w:color w:val="0000FF"/>
          <w:sz w:val="24"/>
          <w:lang w:val="hr-HR"/>
        </w:rPr>
        <w:t xml:space="preserve"> predsjedniku Eisenhoweru. </w:t>
      </w:r>
      <w:r>
        <w:rPr>
          <w:rFonts w:cs="Formata" w:ascii="Formata" w:hAnsi="Formata"/>
          <w:b/>
          <w:color w:val="0000FF"/>
          <w:sz w:val="24"/>
          <w:lang w:val="hr-HR"/>
        </w:rPr>
        <w:t>Bili su odbijen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Vi, dragi ljudi, koji ne shvaćate zašto te istinite informacije sredstva javnoga priopćavanja i izdavačke kuće ne žele necenzurirano obznaniti, ne budite začudjen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Razlog tome je činjenica da je naša planeta Zemlja bila i jest 300 000 godina pod utjecajem Sila tame. Zahvaljujući početku ere Vodenjaka (ulazak planete Zemlje i Sunčeva sustava u fotonski pojas Galaksije), naša je okolina zaplavljena mnoštvom blagovibracijske energije iz Centralnoga sunca u središtu naše Galaksije. Sam naš sunčani korpus s koronom uranja u fotonski pojas od početka 1998. do 2001. godine. A u takvome okruženju dobivamo jedinstvenu mogućnost oteti se utjecaju Sila tame (njihovih niskovibracijskih misaonih impulsa), možemo prestati biti lutke i umjesto toga</w:t>
      </w:r>
    </w:p>
    <w:p>
      <w:pPr>
        <w:pStyle w:val="Normal"/>
        <w:widowControl w:val="false"/>
        <w:spacing w:lineRule="atLeast" w:line="240"/>
        <w:jc w:val="both"/>
        <w:rPr/>
      </w:pPr>
      <w:r>
        <w:rPr>
          <w:rFonts w:cs="Formata" w:ascii="Formata" w:hAnsi="Formata"/>
          <w:b/>
          <w:color w:val="0000FF"/>
          <w:sz w:val="24"/>
          <w:lang w:val="hr-HR"/>
        </w:rPr>
        <w:t>postati stvarno slobodni Svemirski ljudi, kojima je dopušteno dragovoljno putovati Svemirom, upoznavati bezbroj drugih miroljubivih bića i raditi za našega Stvoritelja. Sile tame su nam posredstvom religija i drugih informacijskih kanala neprekidno nametale tvrdnju kako su one naš stvoritelj, ali to nije istina, budući da su i same zaboravile tko je stvorio njih (i stoga su Sile tame; Stvoritelj je ljubav, a oni postupaju i ponašaju se sasvim obrnuto tom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Zato vas, dragi ljudi, ja - Ivo Benda - pozivam da prestanete biti lutke i postanete stvarni ljudi, takvi kakvima vas je stvorio naš ljubljeni Stvoritelj.</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ostoji mnogo svemira, svaki od njih ima svoga stvoritelja, a nad njima je još Prvobitni Stvoritelj, Stvoritelj najviši, Bog - Duh.</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Stvoritelj stvara Svemir kako bi stvorio bića koja će imati iste sposobnosti kao i on sam i koja će u budućnosti stvarati svoje vlastite Svemire. Najbolji put ka tome jest obratiti se sebi, budući da je svaki čovjek ravan jednome svemiru, odnosno dio je našega Stvoritelja. Svaki čovjek nosi u sebi ogromnu količinu informaciju, daleko više no što si bilo tko može predočiti. Multidimenzionalna bića MDB (ima ih 12, uključujući nas) imaju svoje informacijske kanale (DNK vijke u ćelijama ljudskih tijela i čakre) unutar sebe samih, a mi smo treće MDB. Ostala MDB iznimno čeznu za uspostavlja- njem veze s nama i stoga je svaki čovjek oslovljavan svojim MDB-ima; zato ne oklijevajte, već ostvarujte vezu. To je i svrha ovih "Razgovora", dovoljno je ispuniti odredjene uvjete - vidi prilog i sam teks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 knjizi kao takvo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njiga izlazi u vrijeme, kada je - zaključno sa 6.7.1998. - dio poruka pročitalo već 950 milijuna ljudi, od toga 3,6 milijuna u Češkoj. Zaključno s navedenim datumom komunicira sa Svemirskim ljudima 670 000 Čeha. Knjiga je bila širena u obliku samizdata jednostraničnim kopiranjem listova formata A4 u 3 dijela. Ova </w:t>
      </w:r>
      <w:r>
        <w:rPr>
          <w:rFonts w:cs="Formata" w:ascii="Formata" w:hAnsi="Formata"/>
          <w:b/>
          <w:color w:val="0000FF"/>
          <w:sz w:val="24"/>
          <w:lang w:val="hr-HR"/>
        </w:rPr>
        <w:t xml:space="preserve">knjiga omogućuje uspostaviti vezu sa Svemirskim ljudim, </w:t>
      </w:r>
      <w:r>
        <w:rPr>
          <w:rFonts w:cs="Formata" w:ascii="Formata" w:hAnsi="Formata"/>
          <w:color w:val="0000FF"/>
          <w:sz w:val="24"/>
          <w:lang w:val="hr-HR"/>
        </w:rPr>
        <w:t>a to već iz toga razloga što je samim činom njena čitanja čitatelj praćen od strane Svemirskih ljudi, a prema njemu su emitirane energije ljubavi.</w:t>
      </w:r>
      <w:r>
        <w:rPr>
          <w:rFonts w:cs="Formata" w:ascii="Formata" w:hAnsi="Formata"/>
          <w:b/>
          <w:color w:val="0000FF"/>
          <w:sz w:val="24"/>
          <w:lang w:val="hr-HR"/>
        </w:rPr>
        <w:t xml:space="preserve"> Temeljem onoga što je pročitano, čitatelju se redovito više ili manje povećava vibracijska razina njegova duhovnoga i fizičkoga tijela, čime doprinosi stvaranju blagovibracijskoga polja ljubavi na planeti Zemlji.</w:t>
      </w:r>
      <w:r>
        <w:rPr>
          <w:rFonts w:cs="Formata" w:ascii="Formata" w:hAnsi="Formata"/>
          <w:color w:val="0000FF"/>
          <w:sz w:val="24"/>
          <w:lang w:val="hr-HR"/>
        </w:rPr>
        <w:t xml:space="preserve"> Samim odašiljanjem misli čitatelj može pozdraviti Svemirske prijatelje, pomilovati ih ili im priopćiti svoje nazore. U slučaju da ispuni uvjete za vezu (vidi dalje), olovkom i papirom može zabilježiti poruku (dobro je zabilježiti mjesto, datum i vrijeme), a potom je i pročitati. Komunicirati se može i bez olov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a je vrsta literature kod nas publicirana </w:t>
      </w:r>
      <w:r>
        <w:rPr>
          <w:rFonts w:cs="Formata" w:ascii="Formata" w:hAnsi="Formata"/>
          <w:b/>
          <w:color w:val="0000FF"/>
          <w:sz w:val="24"/>
          <w:lang w:val="hr-HR"/>
        </w:rPr>
        <w:t>prvi puta</w:t>
      </w:r>
      <w:r>
        <w:rPr>
          <w:rFonts w:cs="Formata" w:ascii="Formata" w:hAnsi="Formata"/>
          <w:color w:val="0000FF"/>
          <w:sz w:val="24"/>
          <w:lang w:val="hr-HR"/>
        </w:rPr>
        <w:t xml:space="preserve">, a knjiga je većinom utemeljena na izvornim i provjerenim porukama, predanim skupinama ljudi, razmještenim po cijeloj češkoj zemlji. Kako bi bila sačuvana izvornost poruka, a pogrešne formulacije (mogu nastati prigodom odašiljanja i prijama) bile svedene na minimum, </w:t>
      </w:r>
      <w:r>
        <w:rPr>
          <w:rFonts w:cs="Formata" w:ascii="Formata" w:hAnsi="Formata"/>
          <w:b/>
          <w:color w:val="0000FF"/>
          <w:sz w:val="24"/>
          <w:lang w:val="hr-HR"/>
        </w:rPr>
        <w:t>nisu činjene nikakve korekcije u tekstu primljenih por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U knjižnicama će vjerojatno biti uvrštena na police s literaturom o NLO, iako zaslužuje svoje samostalno odjeljenje, jer to nisu NLO (neidentificirani leteći objekti - materijalni), nego </w:t>
      </w:r>
      <w:r>
        <w:rPr>
          <w:rFonts w:cs="Formata" w:ascii="Formata" w:hAnsi="Formata"/>
          <w:b/>
          <w:color w:val="0000FF"/>
          <w:sz w:val="24"/>
          <w:lang w:val="hr-HR"/>
        </w:rPr>
        <w:t>osjećajna svemirska bića - OSB</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ruke su prijepisi iz originala za koje jamčim ja, ing. Ivo Benda.</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kraju recimo da je potrebno jako voljeti i širiti ljubav, kako bi bilo moguće prijeći u više svjetove; u tome nam neće pomoći nikakva materijalna tehnika, to je samo jedan od trikova "crnih maji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tom će nam se pružiti ogromne mogućnosti u Svemiru, mogućnosti suradnje i suživota s miroljubivim civilizacijama, ogromne mogućnosti spoznaja, prema kojima je ovozemaljski život samo obično životarenje u tami i neznanju. Čovjek je, rečeno ograničenim materijalnim rječnikom, "najbolji uredjaj", to je Svemir sam u sebi, a upravo skrušenošću i ljubavlju prema </w:t>
      </w:r>
      <w:r>
        <w:rPr>
          <w:rFonts w:cs="Formata" w:ascii="Formata" w:hAnsi="Formata"/>
          <w:b/>
          <w:color w:val="0000FF"/>
          <w:sz w:val="24"/>
          <w:lang w:val="hr-HR"/>
        </w:rPr>
        <w:t>Stvoritelju</w:t>
      </w:r>
      <w:r>
        <w:rPr>
          <w:rFonts w:cs="Formata" w:ascii="Formata" w:hAnsi="Formata"/>
          <w:color w:val="0000FF"/>
          <w:sz w:val="24"/>
          <w:lang w:val="hr-HR"/>
        </w:rPr>
        <w:t xml:space="preserve"> moguće je sebe sama podignuti na višu razinu postojanja, tamo gdje će čovjek biti zaista slobodan, kako u osjećanju i mišljenju, tako i u slobodi spoznaje te kretanju po samome Svemiru. Svemirski ljudi nalaze se u nama, to su naša MDB, dakle nije neophodno tražiti ih u dubinama Svemira. Vjerujem da će čitatelj, bude li se trudio i uspije li stupiti s njima u vezu, osjetiti ta bića jednako tako kao ja. Uvijek sam iznimno radostan osjetim li da su Svemirski prijatelji u meni, da mi pomažu u različitim životnim situacij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 komuníkaciju nije potreban nikakav novac, nikakvi prijevodi sa stranih jezika, </w:t>
      </w:r>
      <w:r>
        <w:rPr>
          <w:rFonts w:cs="Formata" w:ascii="Formata" w:hAnsi="Formata"/>
          <w:b/>
          <w:color w:val="0000FF"/>
          <w:sz w:val="24"/>
          <w:lang w:val="hr-HR"/>
        </w:rPr>
        <w:t>za osobni susret</w:t>
      </w:r>
      <w:r>
        <w:rPr>
          <w:rFonts w:cs="Formata" w:ascii="Formata" w:hAnsi="Formata"/>
          <w:color w:val="0000FF"/>
          <w:sz w:val="24"/>
          <w:lang w:val="hr-HR"/>
        </w:rPr>
        <w:t xml:space="preserve"> nisu nužne dozvole iz ustanova. </w:t>
      </w:r>
      <w:r>
        <w:rPr>
          <w:rFonts w:cs="Formata" w:ascii="Formata" w:hAnsi="Formata"/>
          <w:b/>
          <w:color w:val="0000FF"/>
          <w:sz w:val="24"/>
          <w:lang w:val="hr-HR"/>
        </w:rPr>
        <w:t>Jedino što trebate jest iskrena čežnja, ljubav i pokora, mirni skladni živo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Zahvaljujem za razumijevanje i ostajem s ljubavlju,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ng. Ivo Ben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Uradak, prijedlog i obrada teksta: ing. Ivo Bend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27.kolovoza 1998. Češka, Europa, planeta Zemlja, 4.sektor = Bela, Svemir.</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danje 1.</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apomena: Ovi razgovori su živi, tako da svakih 2 - 3 dana dolazi jedna poruka</w:t>
      </w:r>
      <w:r>
        <w:rPr>
          <w:rFonts w:cs="Formata" w:ascii="Formata" w:hAnsi="Formata"/>
          <w:color w:val="0000FF"/>
          <w:lang w:val="hr-HR"/>
        </w:rPr>
        <w:t>.</w:t>
      </w:r>
    </w:p>
    <w:p>
      <w:pPr>
        <w:pStyle w:val="Normal"/>
        <w:widowControl w:val="false"/>
        <w:spacing w:lineRule="atLeast" w:line="240"/>
        <w:jc w:val="both"/>
        <w:rPr>
          <w:rFonts w:ascii="Formata" w:hAnsi="Formata" w:cs="Formata"/>
          <w:color w:val="0000FF"/>
          <w:lang w:val="hr-HR"/>
        </w:rPr>
      </w:pPr>
      <w:r>
        <w:rPr>
          <w:rFonts w:cs="Formata" w:ascii="Formata" w:hAnsi="Formata"/>
          <w:color w:val="0000FF"/>
          <w:lang w:val="hr-HR"/>
        </w:rPr>
      </w:r>
    </w:p>
    <w:p>
      <w:pPr>
        <w:pStyle w:val="Normal"/>
        <w:widowControl w:val="false"/>
        <w:spacing w:lineRule="atLeast" w:line="240"/>
        <w:jc w:val="both"/>
        <w:rPr>
          <w:rFonts w:ascii="Formata" w:hAnsi="Formata" w:cs="Formata"/>
          <w:color w:val="0000FF"/>
          <w:lang w:val="hr-HR"/>
        </w:rPr>
      </w:pPr>
      <w:r>
        <w:rPr>
          <w:rFonts w:cs="Formata" w:ascii="Formata" w:hAnsi="Formata"/>
          <w:color w:val="0000FF"/>
          <w:lang w:val="hr-HR"/>
        </w:rPr>
      </w:r>
    </w:p>
    <w:p>
      <w:pPr>
        <w:pStyle w:val="Normal"/>
        <w:widowControl w:val="false"/>
        <w:spacing w:lineRule="atLeast" w:line="240"/>
        <w:jc w:val="both"/>
        <w:rPr/>
      </w:pPr>
      <w:r>
        <w:rPr>
          <w:rFonts w:eastAsia="Formata" w:cs="Formata" w:ascii="Formata" w:hAnsi="Formata"/>
          <w:color w:val="0000FF"/>
          <w:lang w:val="hr-HR"/>
        </w:rPr>
        <w:t xml:space="preserve">                      </w:t>
      </w:r>
      <w:r>
        <w:rPr>
          <w:rFonts w:cs="Formata" w:ascii="Formata" w:hAnsi="Formata"/>
          <w:b/>
          <w:color w:val="0000FF"/>
          <w:sz w:val="28"/>
          <w:u w:val="single"/>
          <w:lang w:val="hr-HR"/>
        </w:rPr>
        <w:t>Uvjeti za vezu s prijateljima iz Svemira i sa Stvoriteljem</w:t>
      </w:r>
    </w:p>
    <w:p>
      <w:pPr>
        <w:pStyle w:val="Normal"/>
        <w:widowControl w:val="false"/>
        <w:spacing w:lineRule="atLeast" w:line="240"/>
        <w:jc w:val="both"/>
        <w:rPr>
          <w:rFonts w:ascii="Formata" w:hAnsi="Formata" w:cs="Formata"/>
          <w:b/>
          <w:b/>
          <w:color w:val="0000FF"/>
          <w:sz w:val="28"/>
          <w:u w:val="single"/>
          <w:lang w:val="hr-HR"/>
        </w:rPr>
      </w:pPr>
      <w:r>
        <w:rPr>
          <w:rFonts w:cs="Formata" w:ascii="Formata" w:hAnsi="Formata"/>
          <w:b/>
          <w:color w:val="0000FF"/>
          <w:sz w:val="28"/>
          <w:u w:val="single"/>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vam navodim </w:t>
      </w:r>
      <w:r>
        <w:rPr>
          <w:rFonts w:cs="Formata" w:ascii="Formata" w:hAnsi="Formata"/>
          <w:b/>
          <w:color w:val="0000FF"/>
          <w:sz w:val="24"/>
          <w:lang w:val="hr-HR"/>
        </w:rPr>
        <w:t>uvjete za vezu s prijateljima iz Svemira i s našim Stvoriteljem</w:t>
      </w:r>
      <w:r>
        <w:rPr>
          <w:rFonts w:cs="Formata" w:ascii="Formata" w:hAnsi="Formata"/>
          <w:color w:val="0000FF"/>
          <w:sz w:val="24"/>
          <w:lang w:val="hr-HR"/>
        </w:rPr>
        <w:t xml:space="preserve">. Ti uvjeti navedeni su u tekstu "Razgovora", a ovdje ih samo sveobuhvatno iznosim. Vi, koji ste prilično materijalističkoga mišljenja i potlačenih osjećaja, posvetite se odstranjenju ovih barijera. Pridržavati se ovih uvjeta znači zapravo pridržavati se Kosmičkih zakona našega </w:t>
      </w:r>
      <w:r>
        <w:rPr>
          <w:rFonts w:cs="Formata" w:ascii="Formata" w:hAnsi="Formata"/>
          <w:b/>
          <w:color w:val="0000FF"/>
          <w:sz w:val="24"/>
          <w:lang w:val="hr-HR"/>
        </w:rPr>
        <w:t>Stvoritelja</w:t>
      </w:r>
      <w:r>
        <w:rPr>
          <w:rFonts w:cs="Formata" w:ascii="Formata" w:hAnsi="Formata"/>
          <w:color w:val="0000FF"/>
          <w:sz w:val="24"/>
          <w:lang w:val="hr-HR"/>
        </w:rPr>
        <w:t xml:space="preserve">, a zahvaljujući njima </w:t>
      </w:r>
      <w:r>
        <w:rPr>
          <w:rFonts w:cs="Formata" w:ascii="Formata" w:hAnsi="Formata"/>
          <w:b/>
          <w:color w:val="0000FF"/>
          <w:sz w:val="24"/>
          <w:lang w:val="hr-HR"/>
        </w:rPr>
        <w:t>povišuje se i stabilizira vaša vibracijsko - duhovna razina</w:t>
      </w:r>
      <w:r>
        <w:rPr>
          <w:rFonts w:cs="Formata" w:ascii="Formata" w:hAnsi="Formata"/>
          <w:color w:val="0000FF"/>
          <w:sz w:val="24"/>
          <w:lang w:val="hr-HR"/>
        </w:rPr>
        <w:t>. Svemirski ljudi čeznu stupiti u vezu sa svakim čovjekom koji ispunjava dotične uvj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cs="Formata" w:ascii="Formata" w:hAnsi="Formata"/>
          <w:color w:val="0000FF"/>
          <w:sz w:val="24"/>
          <w:lang w:val="hr-HR"/>
        </w:rPr>
        <w:t xml:space="preserve">6.7.1998. s područja Češke ostvaruje vezu 670 000 osoba. </w:t>
      </w:r>
      <w:r>
        <w:rPr>
          <w:rFonts w:cs="Formata" w:ascii="Formata" w:hAnsi="Formata"/>
          <w:b/>
          <w:color w:val="0000FF"/>
          <w:sz w:val="24"/>
          <w:lang w:val="hr-HR"/>
        </w:rPr>
        <w:t>Sa Stvoriteljem može stupiti u vezu i svatko drugi, ispuni li ove uvjete</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1.</w:t>
      </w:r>
      <w:r>
        <w:rPr>
          <w:rFonts w:cs="Formata" w:ascii="Formata" w:hAnsi="Formata"/>
          <w:color w:val="0000FF"/>
          <w:sz w:val="24"/>
          <w:lang w:val="hr-HR"/>
        </w:rPr>
        <w:t xml:space="preserve"> Živjeti životom punim ljubavi, harmonije, utemeljenom na duhovnosti i osjećajnosti, životom skladnim. Ljubite li svoj duh i svoje fizičko tijelo, ljubite time i svoga </w:t>
      </w:r>
      <w:r>
        <w:rPr>
          <w:rFonts w:cs="Formata" w:ascii="Formata" w:hAnsi="Formata"/>
          <w:b/>
          <w:color w:val="0000FF"/>
          <w:sz w:val="24"/>
          <w:lang w:val="hr-HR"/>
        </w:rPr>
        <w:t>Stvoritelja</w:t>
      </w:r>
      <w:r>
        <w:rPr>
          <w:rFonts w:cs="Formata" w:ascii="Formata" w:hAnsi="Formata"/>
          <w:color w:val="0000FF"/>
          <w:sz w:val="24"/>
          <w:lang w:val="hr-HR"/>
        </w:rPr>
        <w:t xml:space="preserve">, jer vi ste dio Njega. Ne piti previše alkohola, najbolje uopće ne, pušači - smanjiti broj cigareta, a najbolje uopće ne pušiti. </w:t>
      </w:r>
      <w:r>
        <w:rPr>
          <w:rFonts w:cs="Formata" w:ascii="Formata" w:hAnsi="Formata"/>
          <w:b/>
          <w:color w:val="0000FF"/>
          <w:sz w:val="24"/>
          <w:lang w:val="hr-HR"/>
        </w:rPr>
        <w:t>Otpustiti sami sebi!</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w:t>
      </w:r>
      <w:r>
        <w:rPr>
          <w:rFonts w:cs="Formata" w:ascii="Formata" w:hAnsi="Formata"/>
          <w:color w:val="0000FF"/>
          <w:sz w:val="24"/>
          <w:lang w:val="hr-HR"/>
        </w:rPr>
        <w:t xml:space="preserve"> Ljubiti ostala ljudska bića pa i ta koja vam čine zlo, budući da oni samo čine to što znaju. </w:t>
      </w:r>
      <w:r>
        <w:rPr>
          <w:rFonts w:cs="Formata" w:ascii="Formata" w:hAnsi="Formata"/>
          <w:b/>
          <w:color w:val="0000FF"/>
          <w:sz w:val="24"/>
          <w:lang w:val="hr-HR"/>
        </w:rPr>
        <w:t>Otpustiti im!</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w:t>
      </w:r>
      <w:r>
        <w:rPr>
          <w:rFonts w:cs="Formata" w:ascii="Formata" w:hAnsi="Formata"/>
          <w:color w:val="0000FF"/>
          <w:sz w:val="24"/>
          <w:lang w:val="hr-HR"/>
        </w:rPr>
        <w:t xml:space="preserve"> Ljubiti sva ostala Stvorenja, "živa" i "neživa", tj. prirodu, biljke, životinje, kao i planetu Zemlju, koja je biće više nego što smo mi sam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w:t>
      </w:r>
      <w:r>
        <w:rPr>
          <w:rFonts w:cs="Formata" w:ascii="Formata" w:hAnsi="Formata"/>
          <w:color w:val="0000FF"/>
          <w:sz w:val="24"/>
          <w:lang w:val="hr-HR"/>
        </w:rPr>
        <w:t xml:space="preserve"> Smanjiti na minimum ili potpuno prestati s jedenjem mesa (moguće je početi komunicirati otprilike 10 dana poslije t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w:t>
      </w:r>
      <w:r>
        <w:rPr>
          <w:rFonts w:cs="Formata" w:ascii="Formata" w:hAnsi="Formata"/>
          <w:color w:val="0000FF"/>
          <w:sz w:val="24"/>
          <w:lang w:val="hr-HR"/>
        </w:rPr>
        <w:t xml:space="preserve"> Likvidirati - uništiti negativnu literaturu, tj. knjige i časopise o ratovima, erotici i negativnim izvanzemaljcima (NLO - otmice, havarije brodova isl.) Ne komunicirati s negativnim izvanzemaljc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w:t>
      </w:r>
      <w:r>
        <w:rPr>
          <w:rFonts w:cs="Formata" w:ascii="Formata" w:hAnsi="Formata"/>
          <w:color w:val="0000FF"/>
          <w:sz w:val="24"/>
          <w:lang w:val="hr-HR"/>
        </w:rPr>
        <w:t xml:space="preserve"> Ne čitati negativne knjige i časopise, ne gledati negativne filmove; dobro je ignorirati politiku jer je puna grubih vibra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w:t>
      </w:r>
      <w:r>
        <w:rPr>
          <w:rFonts w:cs="Formata" w:ascii="Formata" w:hAnsi="Formata"/>
          <w:color w:val="0000FF"/>
          <w:sz w:val="24"/>
          <w:lang w:val="hr-HR"/>
        </w:rPr>
        <w:t xml:space="preserve"> Nemati nepotrebno mnogo imovine (dvije i više kuća za sebe, dva i više automobila za sebe i sl.)</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8. </w:t>
      </w:r>
      <w:r>
        <w:rPr>
          <w:rFonts w:cs="Formata" w:ascii="Formata" w:hAnsi="Formata"/>
          <w:color w:val="0000FF"/>
          <w:sz w:val="24"/>
          <w:lang w:val="hr-HR"/>
        </w:rPr>
        <w:t>U okviru svojih mogućnosti pomagati ljudima u nevo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9.</w:t>
      </w:r>
      <w:r>
        <w:rPr>
          <w:rFonts w:cs="Formata" w:ascii="Formata" w:hAnsi="Formata"/>
          <w:color w:val="0000FF"/>
          <w:sz w:val="24"/>
          <w:lang w:val="hr-HR"/>
        </w:rPr>
        <w:t xml:space="preserve"> Barem minimalno raditi u korist ljudskoga roda glede širenja informacija o prijateljima iz Svemira, i to na miran i nenametljiv nači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0.</w:t>
      </w:r>
      <w:r>
        <w:rPr>
          <w:rFonts w:cs="Formata" w:ascii="Formata" w:hAnsi="Formata"/>
          <w:color w:val="0000FF"/>
          <w:sz w:val="24"/>
          <w:lang w:val="hr-HR"/>
        </w:rPr>
        <w:t xml:space="preserve"> Ne činiti zlo drugim Stvore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Za takvu vezu ne trebate nikakve radio-teleskope niti projekte CETI ili SE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godom oslovljavanja moguće je postupati ovak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Dragi i ljubljeni moj Stvoritelju, molim za uspostavljanje veze </w:t>
      </w:r>
    </w:p>
    <w:p>
      <w:pPr>
        <w:pStyle w:val="Normal"/>
        <w:widowControl w:val="false"/>
        <w:spacing w:lineRule="atLeast" w:line="240"/>
        <w:jc w:val="both"/>
        <w:rPr>
          <w:rFonts w:ascii="Formata" w:hAnsi="Formata" w:eastAsia="Formata" w:cs="Formata"/>
          <w:b/>
          <w:b/>
          <w:color w:val="0000FF"/>
          <w:sz w:val="24"/>
          <w:lang w:val="hr-HR"/>
        </w:rPr>
      </w:pPr>
      <w:r>
        <w:rPr>
          <w:rFonts w:eastAsia="Formata" w:cs="Formata" w:ascii="Formata" w:hAnsi="Formata"/>
          <w:b/>
          <w:color w:val="0000FF"/>
          <w:sz w:val="24"/>
          <w:lang w:val="hr-HR"/>
        </w:rPr>
        <w:t xml:space="preserve">    </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ab/>
        <w:tab/>
        <w:tab/>
        <w:tab/>
        <w:t xml:space="preserve"> - s Tobo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 </w:t>
      </w:r>
      <w:r>
        <w:rPr>
          <w:rFonts w:cs="Formata" w:ascii="Formata" w:hAnsi="Formata"/>
          <w:b/>
          <w:color w:val="0000FF"/>
          <w:sz w:val="24"/>
          <w:lang w:val="hr-HR"/>
        </w:rPr>
        <w:t>s mojim prijateljima iz Svemira, Aštarom, Ptaahom... itd."</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 tome je </w:t>
      </w:r>
      <w:r>
        <w:rPr>
          <w:rFonts w:cs="Formata" w:ascii="Formata" w:hAnsi="Formata"/>
          <w:b/>
          <w:color w:val="0000FF"/>
          <w:sz w:val="24"/>
          <w:lang w:val="hr-HR"/>
        </w:rPr>
        <w:t>neophodno imati te najčistije misli i ljubav u srcu</w:t>
      </w:r>
      <w:r>
        <w:rPr>
          <w:rFonts w:cs="Formata" w:ascii="Formata" w:hAnsi="Formata"/>
          <w:color w:val="0000FF"/>
          <w:sz w:val="24"/>
          <w:lang w:val="hr-HR"/>
        </w:rPr>
        <w:t>, u ruci olovku te pripremljeni papi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Takodjer je</w:t>
      </w:r>
      <w:r>
        <w:rPr>
          <w:rFonts w:cs="Formata" w:ascii="Formata" w:hAnsi="Formata"/>
          <w:b/>
          <w:color w:val="0000FF"/>
          <w:sz w:val="24"/>
          <w:lang w:val="hr-HR"/>
        </w:rPr>
        <w:t xml:space="preserve"> dobro poruke provjeriti i to kod više osoba!!! Stoga je važno djelo¨vati po skupina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lang w:val="hr-HR"/>
        </w:rPr>
        <w:t xml:space="preserve">                                                             </w:t>
      </w:r>
      <w:r>
        <w:rPr>
          <w:rFonts w:eastAsia="Formata" w:cs="Formata" w:ascii="Formata" w:hAnsi="Formata"/>
          <w:b/>
          <w:color w:val="0000FF"/>
          <w:lang w:val="hr-HR"/>
        </w:rPr>
        <w:t xml:space="preserve">   </w:t>
      </w:r>
      <w:r>
        <w:rPr>
          <w:rFonts w:cs="Formata" w:ascii="Formata" w:hAnsi="Formata"/>
          <w:b/>
          <w:color w:val="0000FF"/>
          <w:sz w:val="32"/>
          <w:lang w:val="hr-HR"/>
        </w:rPr>
        <w:t>OPRAŚTANJE</w:t>
      </w:r>
    </w:p>
    <w:p>
      <w:pPr>
        <w:pStyle w:val="Normal"/>
        <w:widowControl w:val="false"/>
        <w:spacing w:lineRule="atLeast" w:line="240"/>
        <w:jc w:val="both"/>
        <w:rPr>
          <w:rFonts w:ascii="Formata" w:hAnsi="Formata" w:cs="Formata"/>
          <w:b/>
          <w:b/>
          <w:color w:val="0000FF"/>
          <w:sz w:val="32"/>
          <w:lang w:val="hr-HR"/>
        </w:rPr>
      </w:pPr>
      <w:r>
        <w:rPr>
          <w:rFonts w:cs="Formata" w:ascii="Formata" w:hAnsi="Formata"/>
          <w:b/>
          <w:color w:val="0000FF"/>
          <w:sz w:val="32"/>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SAMO BOG (STVORITELJ) IMA MOĆ VREDNOVATI ILI OPRAŚTATI NAMA, LJUDSKIM BIĆI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MI, LJUDI, PREPUŚTAMO SE ILUZIJAMA KAKO MOŹEMO ZAMIJENITI BOGA PŘI OCJENJIVANJU MOTIVA I POSTUPAKA DRUGIH.</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JEDINI ĆOVJEK KOJEM IMAM PRAVO SUDITI ILI OPRAŚTATI SAM JA SAM.</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NAJBOLJE ŚTO MOGU UĆINITI ZA DRUGE LJUDE JEST PRIHVAĆATI IH UPRAVO TAKVE KAKVI JESU, BUDUĆI DA ONI SAMO RADE TO ŚTO ZNAJ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psihološkim, religijskim i metafizičkim krugovima "Opraštanje" je postalo nezahvalna tema. Ili, rečeno drugim riječima: "Jednostavnije je oprostiti, nego stajati pred čovjekom lice u l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nogi su ljudi oduševljeni mogućnošću da opraštanjem skinu sa sebe teret prethodnih zloporaba i bolesti te se od srca trude uvjeriti sami sebe kako su savršeniji od onih koji čine još veće pogreške. Maksimalno se ohrabrivši, ceremonijalno opraštaju onima za koje </w:t>
      </w:r>
      <w:r>
        <w:rPr>
          <w:rFonts w:cs="Formata" w:ascii="Formata" w:hAnsi="Formata"/>
          <w:b/>
          <w:color w:val="0000FF"/>
          <w:sz w:val="24"/>
          <w:lang w:val="hr-HR"/>
        </w:rPr>
        <w:t>su si-gurni</w:t>
      </w:r>
      <w:r>
        <w:rPr>
          <w:rFonts w:cs="Formata" w:ascii="Formata" w:hAnsi="Formata"/>
          <w:color w:val="0000FF"/>
          <w:sz w:val="24"/>
          <w:lang w:val="hr-HR"/>
        </w:rPr>
        <w:t xml:space="preserve"> da su im učinili naž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Funkcionira li to? Završava li time ciklus? Hoće li taj način ispričavanja sebe samih od- vratiti plimu prethodnih zloporaba i bolo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d većine ljudi koji se posvećuju tome "lijepljenju flastera" na životne rane, to... recimo da valjda ipak pomaže, barem na trenuta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li, hoće li to odstraniti emocionalne učinke sjećanja na stresne situacije koje podcjenjuju "osjećaj potrebe" opraštati? Ne, neće. Zapretani žar neprekidno je spreman potpaliti vatru posramljivanja i optuživanja kako sebe, tako i drugi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će se zapravo dogoditi u medjuvremenu, dok se čini da nam oprost u odredjenome trenutku ublažuje boli, vrati li se isti onaj gnjev, strah i osjećaj otudjenosti, kako bi nas i da- lje morio istim pita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ašto je "to" funkcioniralo? Zašto se i dalje borimo s neprestano istim osjećajima? A ako ne funkcionira opraštanje, što onda funkcion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 opraštanju može izgledati da je nešto u odredjenome trenutku završilo, </w:t>
      </w:r>
      <w:r>
        <w:rPr>
          <w:rFonts w:cs="Formata" w:ascii="Formata" w:hAnsi="Formata"/>
          <w:b/>
          <w:color w:val="0000FF"/>
          <w:sz w:val="24"/>
          <w:lang w:val="hr-HR"/>
        </w:rPr>
        <w:t>no dok ne skinemo blokadu s uspomena, koje su krive za navedene nepovoljne osjećaje, prepušteni smo im na milost i nemilos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postoji li nekakva alternativa opraštanja drugima onih njihovih grijeha koje su počinili </w:t>
      </w:r>
      <w:r>
        <w:rPr>
          <w:rFonts w:cs="Formata" w:ascii="Formata" w:hAnsi="Formata"/>
          <w:b/>
          <w:color w:val="0000FF"/>
          <w:sz w:val="24"/>
          <w:lang w:val="hr-HR"/>
        </w:rPr>
        <w:t>u odnosu na nas?</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Heading2"/>
        <w:rPr>
          <w:color w:val="0000FF"/>
          <w:sz w:val="28"/>
        </w:rPr>
      </w:pPr>
      <w:r>
        <w:rPr>
          <w:color w:val="0000FF"/>
          <w:sz w:val="28"/>
        </w:rPr>
        <w:t>OPROSTI SAM SEBI</w:t>
      </w:r>
    </w:p>
    <w:p>
      <w:pPr>
        <w:pStyle w:val="Normal"/>
        <w:widowControl w:val="false"/>
        <w:spacing w:lineRule="atLeast" w:line="240"/>
        <w:jc w:val="both"/>
        <w:rPr>
          <w:rFonts w:ascii="Formata" w:hAnsi="Formata" w:cs="Formata"/>
          <w:color w:val="0000FF"/>
          <w:sz w:val="28"/>
          <w:lang w:val="hr-HR"/>
        </w:rPr>
      </w:pPr>
      <w:r>
        <w:rPr>
          <w:rFonts w:cs="Formata" w:ascii="Formata" w:hAnsi="Formata"/>
          <w:color w:val="0000FF"/>
          <w:sz w:val="28"/>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va mogućnost počinje liječenjem sebe sama - </w:t>
      </w:r>
      <w:r>
        <w:rPr>
          <w:rFonts w:cs="Formata" w:ascii="Formata" w:hAnsi="Formata"/>
          <w:b/>
          <w:color w:val="0000FF"/>
          <w:sz w:val="24"/>
          <w:lang w:val="hr-HR"/>
        </w:rPr>
        <w:t>oprosti si</w:t>
      </w:r>
      <w:r>
        <w:rPr>
          <w:rFonts w:cs="Formata" w:ascii="Formata" w:hAnsi="Formata"/>
          <w:color w:val="0000FF"/>
          <w:sz w:val="24"/>
          <w:lang w:val="hr-HR"/>
        </w:rPr>
        <w:t xml:space="preserve">. Što i </w:t>
      </w:r>
      <w:r>
        <w:rPr>
          <w:rFonts w:cs="Formata" w:ascii="Formata" w:hAnsi="Formata"/>
          <w:b/>
          <w:color w:val="0000FF"/>
          <w:sz w:val="24"/>
          <w:lang w:val="hr-HR"/>
        </w:rPr>
        <w:t>zašto?</w:t>
      </w:r>
      <w:r>
        <w:rPr>
          <w:rFonts w:cs="Formata" w:ascii="Formata" w:hAnsi="Formata"/>
          <w:color w:val="0000FF"/>
          <w:sz w:val="24"/>
          <w:lang w:val="hr-HR"/>
        </w:rPr>
        <w:t xml:space="preserve"> Odgovor je vrlo jednostavan i iznimno pouzdan. Za mnoge to, medjutim, može značiti nešto potpuno no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si taj koji osjeća bolove i/ili se stidi. Ti si taj koji ne prestaje sa svojim nehtjenim (odbojnim) emocijama i reakcij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isi li već obolio od svojih muka? </w:t>
      </w:r>
      <w:r>
        <w:rPr>
          <w:rFonts w:cs="Formata" w:ascii="Formata" w:hAnsi="Formata"/>
          <w:b/>
          <w:color w:val="0000FF"/>
          <w:sz w:val="24"/>
          <w:lang w:val="hr-HR"/>
        </w:rPr>
        <w:t xml:space="preserve">Tvoje </w:t>
      </w:r>
      <w:r>
        <w:rPr>
          <w:rFonts w:cs="Formata" w:ascii="Formata" w:hAnsi="Formata"/>
          <w:color w:val="0000FF"/>
          <w:sz w:val="24"/>
          <w:lang w:val="hr-HR"/>
        </w:rPr>
        <w:t>su, zar ne? Ti si čovjek s "problemom", budući da ti to osjećaš kao problem. A samo ti možeš s time nešto urad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dopustio da se to negativno djelovanje nast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se isto onako kako si KAŹNJAVAO I OSVEĆIVAO se sam sebi, osvećivao i drugima te posramljivao, optuživao i kažnjavao one koji su te zlorabi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zloporabe koristio kao ISPRIKU za to što ti je veliki dio života protekao u neuspjesima i sumnjama u sebe s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nedostatak prosviještenosti i spremnost lagati sam sebi, što je uzrokovalo tvoju prijemčivost za zloporabe, radi kojih si trp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sam sebi udijelio status svetosti radi vrline trplje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zaboravio na svoju vlastitu 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se odrekao vlastite moći i prepustio je drug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poimanje kako će opraštanje promijeniti na bolje svakoga, samo tebe 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cs="Formata" w:ascii="Formata" w:hAnsi="Formata"/>
          <w:color w:val="0000FF"/>
          <w:sz w:val="24"/>
          <w:lang w:val="hr-HR"/>
        </w:rPr>
        <w:t xml:space="preserve">OPROSTI SI što vrednuješ živote drugih ljude, </w:t>
      </w:r>
      <w:r>
        <w:rPr>
          <w:rFonts w:cs="Formata" w:ascii="Formata" w:hAnsi="Formata"/>
          <w:b/>
          <w:color w:val="0000FF"/>
          <w:sz w:val="24"/>
          <w:lang w:val="hr-HR"/>
        </w:rPr>
        <w:t>ali ne i svoj vlastit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PROSTI SI što si sam sebi udijelio status žrt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tvarni problem jest u tome što do zloporabe, radi koje si trpio, nije moglo doći bez tvoga udioništva. Ta zloporaba može biti nastavljena samo uz </w:t>
      </w:r>
      <w:r>
        <w:rPr>
          <w:rFonts w:cs="Formata" w:ascii="Formata" w:hAnsi="Formata"/>
          <w:b/>
          <w:color w:val="0000FF"/>
          <w:sz w:val="24"/>
          <w:lang w:val="hr-HR"/>
        </w:rPr>
        <w:t xml:space="preserve">suglasnost </w:t>
      </w:r>
      <w:r>
        <w:rPr>
          <w:rFonts w:cs="Formata" w:ascii="Formata" w:hAnsi="Formata"/>
          <w:color w:val="0000FF"/>
          <w:sz w:val="24"/>
          <w:lang w:val="hr-HR"/>
        </w:rPr>
        <w:t>žrtve (milom ili sil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kraju krajeva, čim dodje do "Zloporaba", svi smo griješnici. Promatramo li cijelu stvar objektivnim očima, svi smo krivi za zlopora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Ovo je mali</w:t>
      </w:r>
      <w:r>
        <w:rPr>
          <w:rFonts w:cs="Formata" w:ascii="Formata" w:hAnsi="Formata"/>
          <w:b/>
          <w:i/>
          <w:color w:val="0000FF"/>
          <w:sz w:val="24"/>
          <w:lang w:val="hr-HR"/>
        </w:rPr>
        <w:t xml:space="preserve"> dio rada na samome sebi</w:t>
      </w:r>
      <w:r>
        <w:rPr>
          <w:rFonts w:cs="Formata" w:ascii="Formata" w:hAnsi="Formata"/>
          <w:i/>
          <w:color w:val="0000FF"/>
          <w:sz w:val="24"/>
          <w:lang w:val="hr-HR"/>
        </w:rPr>
        <w:t xml:space="preserve">, neophodan za što bolje shvaćanje i osjećanje sadržaja knjige koju upravo držite u ruci. Ta djelatnost koju vam mogu preporučiti jest KINEZIOLOGIJA, tj. JEDINSTVO MOZGA. </w:t>
      </w:r>
      <w:r>
        <w:rPr>
          <w:rFonts w:cs="Formata" w:ascii="Formata" w:hAnsi="Formata"/>
          <w:b/>
          <w:i/>
          <w:color w:val="0000FF"/>
          <w:sz w:val="24"/>
          <w:lang w:val="hr-HR"/>
        </w:rPr>
        <w:t xml:space="preserve">Počnemo li raditi sami na sebi </w:t>
      </w:r>
      <w:r>
        <w:rPr>
          <w:rFonts w:cs="Formata" w:ascii="Formata" w:hAnsi="Formata"/>
          <w:i/>
          <w:color w:val="0000FF"/>
          <w:sz w:val="24"/>
          <w:lang w:val="hr-HR"/>
        </w:rPr>
        <w:t>(umjesto na materijalu kao do sada)</w:t>
      </w:r>
      <w:r>
        <w:rPr>
          <w:rFonts w:cs="Formata" w:ascii="Formata" w:hAnsi="Formata"/>
          <w:b/>
          <w:i/>
          <w:color w:val="0000FF"/>
          <w:sz w:val="24"/>
          <w:lang w:val="hr-HR"/>
        </w:rPr>
        <w:t xml:space="preserve"> i budemo li imali odredjene rezultate, naš će nam Stvoritelj dopustiti prelazak u više svjetove, u protivnome ne. Isto to vrijedi i za kontakte sa Svemirskim ljudima; to naglašavam onima koji čekaju na "materijalne dokaze".</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anas već nekoliko skupina radi dotičnom metodom, čineći to pod vodstvom Svemirskih ljudi Sila svjetlosti, konkretno </w:t>
      </w:r>
      <w:r>
        <w:rPr>
          <w:rFonts w:cs="Formata" w:ascii="Formata" w:hAnsi="Formata"/>
          <w:b/>
          <w:i/>
          <w:color w:val="0000FF"/>
          <w:sz w:val="24"/>
          <w:lang w:val="hr-HR"/>
        </w:rPr>
        <w:t>Aštara Šerana</w:t>
      </w:r>
      <w:r>
        <w:rPr>
          <w:rFonts w:cs="Formata" w:ascii="Formata" w:hAnsi="Formata"/>
          <w:i/>
          <w:color w:val="0000FF"/>
          <w:sz w:val="24"/>
          <w:lang w:val="hr-HR"/>
        </w:rPr>
        <w:t>, visokoga duhovnog bića, zapovjednika Velike svemirske flote koja skrbi za ovaj dio Svemira u kojem se nalaze naš Sunčev sustav i planeta Zeml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pominjem to stoga što je ovo vrijeme puno "bioenergetičara" koji liječe bez viših bića ili čak i uz pomoć Sila tame, a ishod njihova "rada" bit će moguće vidjeti tek mnogo kasni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oruke primljene od Svemirskih ljudi Sila svjetlosti u službi Stvoritelj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Kontakteri: Miloslava Drskova, ing.</w:t>
      </w:r>
      <w:r>
        <w:rPr>
          <w:rFonts w:cs="Formata" w:ascii="Formata" w:hAnsi="Formata"/>
          <w:b/>
          <w:color w:val="0000FF"/>
          <w:sz w:val="24"/>
          <w:lang w:val="hr-HR"/>
        </w:rPr>
        <w:t xml:space="preserve"> </w:t>
      </w:r>
      <w:r>
        <w:rPr>
          <w:rFonts w:cs="Formata" w:ascii="Formata" w:hAnsi="Formata"/>
          <w:color w:val="0000FF"/>
          <w:sz w:val="24"/>
          <w:lang w:val="hr-HR"/>
        </w:rPr>
        <w:t>Ivo A. BENDA i daljnje osobe iz Češ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etoda prijenosa: </w:t>
      </w:r>
      <w:r>
        <w:rPr>
          <w:rFonts w:cs="Formata" w:ascii="Formata" w:hAnsi="Formata"/>
          <w:b/>
          <w:color w:val="0000FF"/>
          <w:sz w:val="24"/>
          <w:lang w:val="hr-HR"/>
        </w:rPr>
        <w:t>telepatske zabilješk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1. Moderni život. </w:t>
      </w:r>
      <w:r>
        <w:rPr>
          <w:rFonts w:cs="Formata" w:ascii="Formata" w:hAnsi="Formata"/>
          <w:color w:val="0000FF"/>
          <w:sz w:val="24"/>
          <w:lang w:val="hr-HR"/>
        </w:rPr>
        <w:t>(Neoznačene poruke 1 - 104 i druge primila Miloslava Drsková).</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Prosinac 1994.</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pomena prevoditelja: Tekstovi koje je zapisala g-dja Miloslava Drsková karakteristični su po svome vrlo osebujnome stilu i formi, a na odredjenim su mjestima skoro nerazumljivi. Budući da priredjivač izvornoga češkog izdanja knjige nije želio činiti nikakve - niti stilističke niti gramatičko-pravopisne - zahvate u tekstove, nastojeći tako sačuvati njihovu originalnost, prevoditelju ne preostaje ništa drugo nego postupiti istovjetno. Hrvatska inačica dotičnih zapisa predstavlja stoga više-manje vjerni preslik autoričina načina izražavanja, kako god neobičan on bio!                                                                 </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S.)</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ada svi krenete ovim putem i budete živjeli kao mi, kada budete znali sve podijeliti s drugima, kada budete znali tako raditi i davati svoj rad cjelini, ali baš svi, to će biti nešto drugo. Mnogo ljudi samo trči za dobiti, čula si dobro. To što se dogodilo prije mnogo godina, to je prošlo, a oni se tako ponašaju. Vrlo je loše željeti to što ne zaslužuješ. (Privatizacija.) </w:t>
      </w:r>
      <w:r>
        <w:rPr>
          <w:rFonts w:cs="Formata" w:ascii="Formata" w:hAnsi="Formata"/>
          <w:b/>
          <w:color w:val="0000FF"/>
          <w:sz w:val="24"/>
          <w:lang w:val="hr-HR"/>
        </w:rPr>
        <w:t xml:space="preserve">Sve pripada Stvoritelju, i mi i vi smo Njegova djeca. </w:t>
      </w:r>
      <w:r>
        <w:rPr>
          <w:rFonts w:cs="Formata" w:ascii="Formata" w:hAnsi="Formata"/>
          <w:color w:val="0000FF"/>
          <w:sz w:val="24"/>
          <w:lang w:val="hr-HR"/>
        </w:rPr>
        <w:t xml:space="preserve">Kao što rekoh, idete unazad, ne unaprijed. Samo ti ideš i nekoliko ljudi s tobom. Napredni čovjek koji stupa u Svemir i shvaća nas, shvaća tako ovaj zakon Stvaranja te se s njime možemo sretati na ovaj način, a poslije i osobno. Znaš da nas poslije odredjenoga broja godina čovjek sa Zemlje ugleda. Stoga nastoj širiti ovo učenje. To jest, živjeti i raditi svjesna da ne živiš jedan život, nego da potom ulaziš u drugi, što ga odredjuješ ti sama svakim danom dobroga djela ili samom sviješću o tome da imaš zašto živjeti. Ne samo za ljude, već i za sebe. Ja time mislim život poslije, a zato toliko volimo prirodu. Ljubiš li prirodu, ljubiš našega </w:t>
      </w:r>
      <w:r>
        <w:rPr>
          <w:rFonts w:cs="Formata" w:ascii="Formata" w:hAnsi="Formata"/>
          <w:b/>
          <w:color w:val="0000FF"/>
          <w:sz w:val="24"/>
          <w:lang w:val="hr-HR"/>
        </w:rPr>
        <w:t>Stvoritelja</w:t>
      </w:r>
      <w:r>
        <w:rPr>
          <w:rFonts w:cs="Formata" w:ascii="Formata" w:hAnsi="Formata"/>
          <w:color w:val="0000FF"/>
          <w:sz w:val="24"/>
          <w:lang w:val="hr-HR"/>
        </w:rPr>
        <w:t>. To je ta prava vjera, to veliko štovanje pa  živiš krasnim, modernim životom. Moderni je život ljubav prema svemu i prema svima te plodni rad.</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Potom </w:t>
      </w:r>
      <w:r>
        <w:rPr>
          <w:rFonts w:cs="Formata" w:ascii="Formata" w:hAnsi="Formata"/>
          <w:color w:val="0000FF"/>
          <w:sz w:val="24"/>
          <w:lang w:val="hr-HR"/>
        </w:rPr>
        <w:t>dolazi na red i tehnika, uporabljena na isti način, a pri tome je kod nas tako čisto. Kod nas ide tehnika ukorak s tim pravim duhovnim učenjem. To je otprilike sve. Samo tako to shvatiti, a ne kako se to radi kod vas. Svećenstvo u hramovima i te vladajuće strukture vam sve to koče, vaš put kako duhovni, tako i tehnički. Stoga živite u takvu neznanju. Samo će vam shvaćanje ovoga pravog puta pomoći, ništa drugo.</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 O životu na planeti Er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ada je tijelo bolesno, i ono se glasi, a to se dogadja i kod nas. Ali, taj čovjek odmah biva pod skrbi stručnjaka, a to kakvom! Stariji ljudi nastoje biti korisni do posljednjega daha, uostalom ne radimo teške poslove pa je sve kao što treba biti. Rad, odmor, zabava većinom u prirodi, a ne kao što kod vas vidimo - noćima i uz televizor. Imamo mnoštvo ustanova gdje se mladi zabavljaju. Zajedničke knjižnice, sale u kojima se naši ljudi obrazuju uz pomoć najmodernije tehnike. I Svemir im biva prikazivan na plastičan način. Tehnika, sve što čovjek treba znati, dostupno je svima. Ne kao kod vas, to si shvatila. A mladi ljudi imaju bezbroj interesa. Sve se radi danju, a noću se mirno spava i to tako da svatko zameditira, tiho, ali iskreno, to je dovoljno. Dan posvećujemo radu i korisnoj zabavi. Pješačke zone su kod nas na svakome koraku. Tako izgleda naše vrijeme. Obrazovanjem, radom kojega predajemo našem </w:t>
      </w:r>
      <w:r>
        <w:rPr>
          <w:rFonts w:cs="Formata" w:ascii="Formata" w:hAnsi="Formata"/>
          <w:b/>
          <w:color w:val="0000FF"/>
          <w:sz w:val="24"/>
          <w:lang w:val="hr-HR"/>
        </w:rPr>
        <w:t>Stvoritelju</w:t>
      </w:r>
      <w:r>
        <w:rPr>
          <w:rFonts w:cs="Formata" w:ascii="Formata" w:hAnsi="Formata"/>
          <w:color w:val="0000FF"/>
          <w:sz w:val="24"/>
          <w:lang w:val="hr-HR"/>
        </w:rPr>
        <w:t>, tako iz dana u dan. Mladi ljudi pod vodstvom učitelja, a kako slušaju. Kako sam ja imao ljubaznoga učitelja, kako pričam s tobom ja ili moji ljudi, tako i oni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nije to tako, kao što je kod vas. Dan zamjenjujete za noć. Mi bdijemo samo onda kada želimo pouku o Svemiru pa posjećujemo zvjezdarnice, kao i vi. Sve drugo se dogadja da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 noćna buka nije dobra za vaše zdravlje, kod nas je uvijek tišina, priroda se odmara, a i mi se tome podredjujemo. Danju rad, obrazovanje, zabava, a noću odmor. Koliko dugo bdijete, a to je loše. Ne spavate radi bojazni za sutrašnjicu. Živite kao mi po zakonima Stvaranja, prihvatite svemirski poredak i bit će vam dobro kao i nama. Stoga vam prenosimo ovaj nauk, za sve vas, sve ljude koji žele i žive kao ljudi medju v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 xml:space="preserve">       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 Jet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spituješ se o tome jettiju, dakle on jest, ali je izmedju majmuna i čovjeka. On nije bio ovdje, budući da je bio ovamo prevezen s druge planete i sada je tu. Tamo mu je prijetila pogibelj, bio je dosta inteligentan, a posao istraživača jest i pomoći drugome stvorenju da preživi, a ovo gorje je je tome odgovaralo. I mi smo to učinili, štošta smo uzeli i prenijeli. On je na planine naviknut pa je stoga tamo i ostat će. Neće nauditi, sakrit će se, na svoj način je pametan, a to je već davno kako je ovamo donije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što rekoh, radimo u korist mira. Pomažemo ne samo ljudima, nego i stvorenjima iz prirode kada negdje zaprijeti, planeta je pred raspadom, to je tako u zakonu Stvaranja i zato mi toliko cijenimo to što naši brodovi putuju prostorom i vremenom, jednostavno pomažemo svima. Jako cijenimo to što možemo vidjeti mnogo raznolikoga života na raznim planetama, to da, a stoga ta ispitivanja gdje što spasiti, gdje pomoći, to je tako i bit će tako. To je pravi put i budućnost čovječanstva, uzmi to u obzir, dobro? Ne tući se medjusobno, već pomagati ne samo sebi mirno živjeti, nego poglavito drugima, pak biste imali takve mogućnosti kakve imamo mi. Pomažemo ne samo ljudima, već spašavamo i vrijedne pasmine zvijeri iz prirode da to prežive, ne ponašamo se kao vi, sve je to u priro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 Godišnja dob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i kod nas se izmjenjuju, jer se priroda mora odmoriti, ali kod nas nije tako kao kod vas. Snijega kod nas ima, ali ne svugdje, a to naše ljude jako obraduje, omogući im se sve da ga se nauživaju, na planinama je krasno, sve se održava tako čisto da je to stvarni užitak. Ne kao neki medju vama. Veleobrt je samo u krajevima neugodnima za život, da, tu je, ali je tu inače sve tako uskladjeno da svako godišnje doba proživljavamo zadovoljno, a neprekidno se pojavljuje nešto novo, naša  je priroda tako ljubljena u svakome vremenu, da samo o njoj razgovaramo, a naše žene i djeca je doslovno obožavaju, sve toliko volimo, vrijeme kada sve cvjeta, dozrijeva, i jesen je tako krasna, to samo kad vas ljudi nariču, kod nas to nije moguće, toliko imamo raznih interesa, uvijek provodimo vrijeme nešto radeći, a zimsko doba se provodi većinom u obrazovnim djelatnostima, ne samo knjigom, već i s pomoću toga što imate vi, ali mi si prikazujemo stvari iz prirode, a potom, kada slete naši istraživači, ti toga takodjer mnogo donesu, to se pušta (na ekranu), naše ljude zanimaju i druge planete, kakav je tamo život, ne samo društveni, ali poglavito prirodu, nju svatko želi vidjeti pa mnogi od nas žale tu vašu planetu Zemlju, a mnogo ljudi se prijavljuje upravo za struku "putujući istraživač" kao što sam to i ja učinio, stoga što želimo pomoći jadnim ljudima, slagali se time ili ne. Naši ljudi izgaraju od čežnje pomoći, jer znaju da time pomažu našem </w:t>
      </w:r>
      <w:r>
        <w:rPr>
          <w:rFonts w:cs="Formata" w:ascii="Formata" w:hAnsi="Formata"/>
          <w:b/>
          <w:color w:val="0000FF"/>
          <w:sz w:val="24"/>
          <w:lang w:val="hr-HR"/>
        </w:rPr>
        <w:t>Stvoritelju</w:t>
      </w:r>
      <w:r>
        <w:rPr>
          <w:rFonts w:cs="Formata" w:ascii="Formata" w:hAnsi="Formata"/>
          <w:color w:val="0000FF"/>
          <w:sz w:val="24"/>
          <w:lang w:val="hr-HR"/>
        </w:rPr>
        <w:t>, a tako se ponaša svaki ispravni čovjek u Svemiru. I vi se možete uključiti, kako bi sve ozdravilo i bilo takvo kao kod n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 Ispovije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Htjela sam toliko reć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nisam imala kom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ništa im nije važn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ek bogatstva koliko ima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zanima ih prirod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zanima ih ljubav</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a sam sa svojim misl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stala sasvim s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Ali zanima, ti naša ljubljen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znaš dobro da ovdje nisi sa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smo tu, s druge plane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za svim tim toliko žude.</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koji tu okolo let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aš takve ljude traž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stoga ne živiš u samoć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s zanimaju te tvoje rije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 Razgovor                                                                         Kolovoz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i si pogledala na to noćno nebo, zar ne, to su ti naši preleti, ja takodjer tako prelijećem, ali sada sam bio upravo tamo kamo si gledala, znaš, to je naša stanica, znaš, a u njoj sam ili ja ili, znaš, naši ljudi i odande ti dolaze naši impulsi, mi se smjestimo i neprekidno motrimo Zemlju, što radite. Izgleda to kao zvijezda, ali nije, znaš, to je naša osmatračnica, a onda kada primijetiš te leteće točke, znaš, to su moji ljudi, jer sam i ja tamo i stalno kružimo oko vaše Zemlje ili letimo nekamo drugdje, recimo kući, znaš, ali većina naših ljudi je ovdje, jer vi tu stvarno pravite nered pa vas treba čuvati i sve zabilježiti, znaš. Upravo u ovo vrijeme, znaš, naši istraživači u struci biolog-liječništvo tu provode svoja ispitivanja ili tajno pomažu ljudima, medju koje se svrstavaš i ti, a mi to smatramo jednim od tih zadataka koje moramo izvršiti, znaš, a sve činimo dragovoljno, znaš, jer potom, znaš, bilo bi to krasno priključiti nam se pa bi i ova planeta Zemlja bila lijepa kao ta naša </w:t>
      </w:r>
      <w:r>
        <w:rPr>
          <w:rFonts w:cs="Formata" w:ascii="Formata" w:hAnsi="Formata"/>
          <w:b/>
          <w:color w:val="0000FF"/>
          <w:sz w:val="24"/>
          <w:lang w:val="hr-HR"/>
        </w:rPr>
        <w:t>Erra</w:t>
      </w:r>
      <w:r>
        <w:rPr>
          <w:rFonts w:cs="Formata" w:ascii="Formata" w:hAnsi="Formata"/>
          <w:color w:val="0000FF"/>
          <w:sz w:val="24"/>
          <w:lang w:val="hr-HR"/>
        </w:rPr>
        <w:t>, znaš, ili druge, a mi bismo mogli i trebali ovamo medju vas, da vas učimo živjeti tako kako si to ti shvati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 Razgovor                                                                        Kolovoz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 se jako čudim tome što ti ljudi neprekidno imaju u mislima, niti malo duhovnoga nauka, nego stalno traže te zagonetke, kako oni to nazivaju, ali taj čovjek svejedno ima svoj dossier, dakle zašto. Ali, ipak je to zabavno, mi smo to učinili tako da se to isisalo za naše laboratorije, kakve tamo imate, to sve ide, a kako tek, a ti ljudi neprekidno o tome misle, to rade naši stručnjaci iz struke biolog-liječništvo, što vi to tu imate, od čega živite, a potom ta ispitivanja u samoj prirodi. Neprekidno se uzimaju uzorci, poglavito u razdoblju zriobe, a onda tu mnoštvo naših ljudi ostavlja ove znakove. Radili smo mnogo po svijetu, to je istina, ali sada smo kod vas. No, mi ćemo ovdje neprekidno raditi, nas to zanima, ja sam na to već naviknut, vaš život se stalno ispitu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Guetzal</w:t>
      </w:r>
      <w:r>
        <w:rPr>
          <w:rFonts w:cs="Formata" w:ascii="Formata" w:hAnsi="Formata"/>
          <w:color w:val="0000FF"/>
          <w:sz w:val="24"/>
          <w:lang w:val="hr-HR"/>
        </w:rPr>
        <w:t>, zamjenik zapovjednika naše svemirske flote s Plejada, ali samo ovdje na zemaljskim stanic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 Dio razgovora                                                                    Rujan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su drugi ostavili taj znak, to su simboli, dakle znakovi naših planeta koje su s nama u vezi, činimo to magnetskim poljima, to pripremimo, a onda to tamo pritisnemo, ali ne brodovima, to se radi sasvim drukčije, razvije se pritisak zraka i uradi se to, sjećaš li se sebe, kako te to obgrlilo, to je baš to, stvorimo spiralu od magnetskih valova i pritisnemo, znaš, a činimo to s visine, zna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9.</w:t>
      </w:r>
      <w:r>
        <w:rPr>
          <w:rFonts w:cs="Formata" w:ascii="Formata" w:hAnsi="Formata"/>
          <w:b/>
          <w:i/>
          <w:color w:val="0000FF"/>
          <w:sz w:val="24"/>
          <w:lang w:val="hr-HR"/>
        </w:rPr>
        <w:t xml:space="preserve"> Zagonetni krugovi po polj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vjerila sam se jednom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vome novom prijatel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Reci mi, molim te, rec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 čega su to ti krugo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se ponekad pojav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mo po našim poljima.</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Miloslava Drskov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To je kao kad uzmeš peča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ritisneš ga na pis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je znak naše nazočnost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kako bi ljudi na Zemlj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znali da smo 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0. "Haatingova ljub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sjetiš li nekada noć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te netko pomilova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čneš li tada drht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pritom ćutiti rasko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j, to sam bio j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li to moje društv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je te, eto, nadletjel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pravo dok si spaval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jeruj mi, draga mo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su to dodir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uku samoga B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Jednom kad budete osjetil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vas netko milu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dnom kad budete osjetil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ste dosegli blaženstv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će, ljubljeni mo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to će biti baš on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oji se svemirski prijate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prestano tako spušta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svojim letećim tanjur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a našu planetu Zemlju.</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 njih kreću vibracij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što se neprekidno šir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edju onakvim ljud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tragaju za Istinom.</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se treba medjusobno volje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jedno drugome pomag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o što oni to čine.</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1. Dio razgovora                                                                        Rujan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Biolog-liječnik je kod nas svjestan da mu je posao ne samo liječiti, nego i učiti mladež što trebaju raditi da bi medju njima bila stvarna ljubav, moraju se posvetiti duhovnome razvitku i svemu ostalome, kako bi bi suživot tih koji se žele zaista voljeti bio harmoničan, to je posao nas biologa-liječnika i ujedno psihologa, radimo to ugodnim načinom i posvećujemo se u velikoj mjeri pogodjenima, kada čovjek da zajednici sve, zaslužuje svekoliku skrb i stoga kod nas nema bolesti, a ukoliko ipak dodje, takvoga se čovjeka s najvećom ljubavlju njeguje, to je naš zadatak kojega rado izvršavamo. Tehničari nam izrade sve što trebamo, mi se u isto vrijeme pobrinemo za njih i sve je pod našom kontrolom, poglavito priroda, nju čuvamo koliko je to moguće pa je tako lijepa, a potom svi nastoje učiniti sve kako bismo živjeli u lijepoj i čistoj sredini i sve se brižno obradi i neprekidno ispituje, čuva, od biljke do čovjeka, sve je to potrebno i stoga mi imamo naziv biolog-liječnik, a ne sam taj ili taj, svi se, naime, moraju podvrgnuti tome školovanju, najprije studiramo biologiju, a zatim liječničku znanost, to sve moramo znati. Doduše, naš zapovjednik je tehničar, no i on mora poznavati te temelje i taj duhovni nauk, to je temelj svega, a ujedno mora savršeno ovladati tehniku svemirskih letova, a kako ta tehnika ima sve, poštujemo jedan drug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2. 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A to kod nas jest i bit će, jer bez te stege nema ništa, sjeti se toga, a zato to sve tako proživljavaš, zato što si se prepustila našim rukama, a to je put spasenja, ali ta stega, poglavito ona tamo mora biti i to u samim mislima, to ti govorim ja, </w:t>
      </w:r>
      <w:r>
        <w:rPr>
          <w:rFonts w:cs="Formata" w:ascii="Formata" w:hAnsi="Formata"/>
          <w:b/>
          <w:color w:val="0000FF"/>
          <w:sz w:val="24"/>
          <w:lang w:val="hr-HR"/>
        </w:rPr>
        <w:t>Guetzal</w:t>
      </w:r>
      <w:r>
        <w:rPr>
          <w:rFonts w:cs="Formata" w:ascii="Formata" w:hAnsi="Formata"/>
          <w:color w:val="0000FF"/>
          <w:sz w:val="24"/>
          <w:lang w:val="hr-HR"/>
        </w:rPr>
        <w:t xml:space="preserve">, jer bez nje ne bi bilo ničega. Stoga samo uzmi knjigu Svemira, njegovu gradju i slično, kako svako tijelo ima odredjenu svoju putanju, dani redovito izmjenjuju noći, a i priroda ispunjava svoje, a to je zato što svime upravlja naš zajednički </w:t>
      </w:r>
      <w:r>
        <w:rPr>
          <w:rFonts w:cs="Formata" w:ascii="Formata" w:hAnsi="Formata"/>
          <w:b/>
          <w:color w:val="0000FF"/>
          <w:sz w:val="24"/>
          <w:lang w:val="hr-HR"/>
        </w:rPr>
        <w:t>Stvoritelj</w:t>
      </w:r>
      <w:r>
        <w:rPr>
          <w:rFonts w:cs="Formata" w:ascii="Formata" w:hAnsi="Formata"/>
          <w:color w:val="0000FF"/>
          <w:sz w:val="24"/>
          <w:lang w:val="hr-HR"/>
        </w:rPr>
        <w:t>, jedino vi, ljudi na Zemlji, ste to učinili, to je protivno tome poretku u Svemiru i uopće Stvaranju i stoga se sve to dogadja, no ti, budući da si našla tu stegu, ti ćeš dobro proći, ne budeš li ništa htjela, kao i do sada, a budeš li i dalje davala i pomagala. Radiš to tako kako mi to radimo, a ja ti tvrdim da je za nas bilo veliko iznenadjenje da sebaš u ovo vrijeme netko odvažio tako se ponašati.</w:t>
      </w:r>
    </w:p>
    <w:p>
      <w:pPr>
        <w:pStyle w:val="Normal"/>
        <w:widowControl w:val="false"/>
        <w:spacing w:lineRule="atLeast" w:line="240"/>
        <w:ind w:left="4320" w:hanging="0"/>
        <w:jc w:val="both"/>
        <w:rPr/>
      </w:pPr>
      <w:r>
        <w:rPr>
          <w:rFonts w:cs="Formata" w:ascii="Formata" w:hAnsi="Formata"/>
          <w:color w:val="0000FF"/>
          <w:sz w:val="24"/>
          <w:lang w:val="hr-HR"/>
        </w:rPr>
        <w:tab/>
        <w:tab/>
        <w:tab/>
        <w:tab/>
        <w:t xml:space="preserve">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13. Poru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lika je tvoja ljubav prema nama i naša prema tebi. Čak i mi smo saznali kako se žrtvuješ radeći za ljude i ni na što se ne obazireš. Sama, bez ljubavi, na takvim mukama, a stoga si se uz žrtve prihvatila zadatka koji ti je dan. Zrela si za te stare spise, iako nisi toliko u vezi s tim svijetom, no poznaješ dobro pučanstvo ove male zemlje, koje je neprekidno tako živjelo i neprekidno se na nekoga obaziralo, ali upravo se iz toga naroda izdiglo nekoliko pojedinaca, medju njima i ti, braniti ovo pravo na dostojanstveni život za sve, a mi smo jako žalili što to nismo pokušali kod vas. Mi smo se tada zaista sreli s tim čovjekom, ali zašto su mu bili potrebni savjeti, zato što se bojao ljudi, a ti ne. Vidiš kakvom su te smatrali, no ti si se obranila tim sjajnim ponašanjem, a kako tek sada stojiš za tim. To je taj pravi rad za dobrobit cijele ljudske zajednice, a zato ti šaljemo ovaj naš pozdrav, pun ljubavi, a to blaženstvo koje sada osjećaš, to su naše zajedničke vibracije što smo ti ih poslali, ti miroljubiva kćerko ove planete Zemlje. Tijekom svojih ispitivanja sreli smo se s ljudima, no nisu imali dovoljno hrabrosti reći to drugima, dok ti odmah. Uzimaj to kao stvarnu Istinu, jer to tako jest i bit ć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cs="Formata" w:ascii="Formata" w:hAnsi="Formata"/>
          <w:b/>
          <w:color w:val="0000FF"/>
          <w:sz w:val="24"/>
          <w:lang w:val="hr-HR"/>
        </w:rPr>
        <w:t>Jer, ljudi s ove Zemlje u posljednje su vrijeme ovamo namamili takvu bratiju, da je to jedinstveno u ovome kutu Svemira</w:t>
      </w:r>
      <w:r>
        <w:rPr>
          <w:rFonts w:cs="Formata" w:ascii="Formata" w:hAnsi="Formata"/>
          <w:color w:val="0000FF"/>
          <w:sz w:val="24"/>
          <w:lang w:val="hr-HR"/>
        </w:rPr>
        <w:t xml:space="preserve">, a zato smo ovamo doletjeli i mi, upravo iz sazvježdja </w:t>
      </w:r>
      <w:r>
        <w:rPr>
          <w:rFonts w:cs="Formata" w:ascii="Formata" w:hAnsi="Formata"/>
          <w:b/>
          <w:color w:val="0000FF"/>
          <w:sz w:val="24"/>
          <w:lang w:val="hr-HR"/>
        </w:rPr>
        <w:t>Kentaura</w:t>
      </w:r>
      <w:r>
        <w:rPr>
          <w:rFonts w:cs="Formata" w:ascii="Formata" w:hAnsi="Formata"/>
          <w:color w:val="0000FF"/>
          <w:sz w:val="24"/>
          <w:lang w:val="hr-HR"/>
        </w:rPr>
        <w:t xml:space="preserve">, naša se planeta zove </w:t>
      </w:r>
      <w:r>
        <w:rPr>
          <w:rFonts w:cs="Formata" w:ascii="Formata" w:hAnsi="Formata"/>
          <w:b/>
          <w:color w:val="0000FF"/>
          <w:sz w:val="24"/>
          <w:lang w:val="hr-HR"/>
        </w:rPr>
        <w:t xml:space="preserve">Zetor, </w:t>
      </w:r>
      <w:r>
        <w:rPr>
          <w:rFonts w:cs="Formata" w:ascii="Formata" w:hAnsi="Formata"/>
          <w:color w:val="0000FF"/>
          <w:sz w:val="24"/>
          <w:lang w:val="hr-HR"/>
        </w:rPr>
        <w:t xml:space="preserve">da vam pomognemo na putu ka </w:t>
      </w:r>
      <w:r>
        <w:rPr>
          <w:rFonts w:cs="Formata" w:ascii="Formata" w:hAnsi="Formata"/>
          <w:b/>
          <w:color w:val="0000FF"/>
          <w:sz w:val="24"/>
          <w:lang w:val="hr-HR"/>
        </w:rPr>
        <w:t>Istini</w:t>
      </w:r>
      <w:r>
        <w:rPr>
          <w:rFonts w:cs="Formata" w:ascii="Formata" w:hAnsi="Formata"/>
          <w:color w:val="0000FF"/>
          <w:sz w:val="24"/>
          <w:lang w:val="hr-HR"/>
        </w:rPr>
        <w:t>, a vi napokon shvatite gdje vam je mjesto, a ti si to tako shvatila, date nastojalo pridobiti toliko ljudi. I stoga te ovaj V. zapovjednik tako ne pušta, medjutim omogućio nam je ovo, barem poslati naš pozdrav i veliko hvala što si se uključila u ovaj posao i pomažeš koliko možeš. To je za sada sve od n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i novi prijatelji iz Svemira, </w:t>
      </w:r>
      <w:r>
        <w:rPr>
          <w:rFonts w:cs="Formata" w:ascii="Formata" w:hAnsi="Formata"/>
          <w:b/>
          <w:color w:val="0000FF"/>
          <w:sz w:val="24"/>
          <w:lang w:val="hr-HR"/>
        </w:rPr>
        <w:t xml:space="preserve">Athar </w:t>
      </w:r>
      <w:r>
        <w:rPr>
          <w:rFonts w:cs="Formata" w:ascii="Formata" w:hAnsi="Formata"/>
          <w:color w:val="0000FF"/>
          <w:sz w:val="24"/>
          <w:lang w:val="hr-HR"/>
        </w:rPr>
        <w:t xml:space="preserve">i </w:t>
      </w:r>
      <w:r>
        <w:rPr>
          <w:rFonts w:cs="Formata" w:ascii="Formata" w:hAnsi="Formata"/>
          <w:b/>
          <w:color w:val="0000FF"/>
          <w:sz w:val="24"/>
          <w:lang w:val="hr-HR"/>
        </w:rPr>
        <w:t>Kohu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4.</w:t>
      </w:r>
      <w:r>
        <w:rPr>
          <w:rFonts w:cs="Formata" w:ascii="Formata" w:hAnsi="Formata"/>
          <w:b/>
          <w:i/>
          <w:color w:val="0000FF"/>
          <w:sz w:val="24"/>
          <w:lang w:val="hr-HR"/>
        </w:rPr>
        <w:t xml:space="preserve"> Svemirski ljud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Često izadjem navečer van,</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djeti nebo prepuno zvijezd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nisam kao ti drug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neprestano računa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liko će im danas pasti u džep.</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ene najviše privlač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gledati prirodne ljepo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edna od njih 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pravo nebo prepuno zvijezd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Često vidim medju tim zvijezda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kakve svijetleće leteće bodov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A nisu to samo krijesnic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su svemirski brodov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Ti brodovi lete Svemiro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u njima sjede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Ljudi takvi kao m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li s drugih naseljenih planet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i svemirski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žive, naime, medjusobn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ljubavi i pokor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Zato imaju takvu tehniku,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žive, rade i mole s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i to jedinome </w:t>
      </w:r>
      <w:r>
        <w:rPr>
          <w:rFonts w:cs="Formata" w:ascii="Formata" w:hAnsi="Formata"/>
          <w:b/>
          <w:i/>
          <w:color w:val="0000FF"/>
          <w:sz w:val="24"/>
          <w:lang w:val="hr-HR"/>
        </w:rPr>
        <w:t>Bog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jihov je rukovoditelj</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sam naš veliki </w:t>
      </w:r>
      <w:r>
        <w:rPr>
          <w:rFonts w:cs="Formata" w:ascii="Formata" w:hAnsi="Formata"/>
          <w:b/>
          <w:i/>
          <w:color w:val="0000FF"/>
          <w:sz w:val="24"/>
          <w:lang w:val="hr-HR"/>
        </w:rPr>
        <w:t>Stvoritelj</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i se drže Njegovih zakon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o mi godinama misli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netko nije iznad n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stoga stalno živi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tako teškim muk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epuštamo riječ onim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što misle samo na seb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aš ih briga za ostal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o oni žele sve im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 sebe, samo za sebe.</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to se ne dvoum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ruge izaziv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sami skriveni u skloništ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me se činu smij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što mi ne možemo živjet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kao ti svemirski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ljubavi i pokor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jerujte mi t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živjeli bismo u tome sluča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dnako dobro k´o on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5. Razgovor                                                                      Listopad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Umjesto ostalih ljudi koji nastoje s tom duhovnom znanošću, ti si vrlo dobro shvatila, nakon što si se duhovno probudila, što zapravo trebaš raditi i kako se trebaš ponašati. Ne tražiti blaženstvo samo za sebe, kako to rade ostali ljudi, i to je dobar put, ali ovaj po kojem ti sada koračaš, ti i još nekoliko pojedinaca, to je taj pravi, to znači da će taj posao, taj pravi posao za sve ljude, pomoći čovjeku, ne tražiti u duhovnosti samo sebe, tamo je život pun rada.</w:t>
      </w:r>
      <w:r>
        <w:rPr>
          <w:rFonts w:cs="Formata" w:ascii="Formata" w:hAnsi="Formata"/>
          <w:i/>
          <w:color w:val="0000FF"/>
          <w:sz w:val="24"/>
          <w:lang w:val="hr-HR"/>
        </w:rPr>
        <w:t xml:space="preserve"> </w:t>
      </w:r>
      <w:r>
        <w:rPr>
          <w:rFonts w:cs="Formata" w:ascii="Formata" w:hAnsi="Formata"/>
          <w:color w:val="0000FF"/>
          <w:sz w:val="24"/>
          <w:lang w:val="hr-HR"/>
        </w:rPr>
        <w:t>A potom shvatiti da niste sami na ovoj planeti Zemlji, to jest da je i Svemir nastanjen i to ovako: u raznim sazvježdjima i galaksijama mnoštvo je sunčevih sustava, po kojima se takodjer kreću planete gdje je život, ne samo kod vas, kako to neki sumanuto misle. Imate povijest koja vam može reći da je ovdje svojedobno bila razvijena kultura koju smo donijeli mi. Stoga morate svi napokon shvatiti da je život svugdje u Svemiru, ne samo ovdje. Da, tu je samo Zemlja koja je nastanjena u ovome sunčevom sustavu, ali mi, upravo zato što smo shvatili taj pravi duhovni život, pun rada za svakoga, zato smo ovd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biološko-liječničkog istraživačkog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16. Dio razgovo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dje su ljudi oprezni, ali i hrabri, a baš takav je bio </w:t>
      </w:r>
      <w:r>
        <w:rPr>
          <w:rFonts w:cs="Formata" w:ascii="Formata" w:hAnsi="Formata"/>
          <w:b/>
          <w:color w:val="0000FF"/>
          <w:sz w:val="24"/>
          <w:lang w:val="hr-HR"/>
        </w:rPr>
        <w:t xml:space="preserve">Semjasin </w:t>
      </w:r>
      <w:r>
        <w:rPr>
          <w:rFonts w:cs="Formata" w:ascii="Formata" w:hAnsi="Formata"/>
          <w:color w:val="0000FF"/>
          <w:sz w:val="24"/>
          <w:lang w:val="hr-HR"/>
        </w:rPr>
        <w:t>muž, a njegova uspomena je s nama, u našem srcu, tako se to radi, samo tiho sjećanje, inače mi ništa ne slavimo, ne slavimo kao vi, samo se tako u tišini sretnemo, tiho medjusobno spomenemo i to je sve, inače ne. To ti govorim stoga što vi u svemu pretjerujete pa tako i u slavljenju, dok ostalo, to vam je drugorazredno. Ali, upravo zato što se mi tako ponašamo, a ti s nama isto tako, samo rad i ovaj nauk, tako se s nama sporazumijev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7. Govor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ako kao sada s tobo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pričamo medjusobn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 je misao puna dobro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idje na drugu takv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spitivali smo i tražil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ekoga od vas istih nazor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tupili smo u vezu s tobo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tako se sporazumj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8. Poruka                                                                  5. studenoga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 Da, ja to nisam dao vašim ljudima samo tako pročitati, nego morate zaista skrbiti za one ljude koji danas životare, a stogasmo ovdje i bit ćemo, jer vam želimo na taj način pomoći, najprije poslanicama, a potom imamo i takve sposobnosti da se možemo ljudima s problemima posvetiti i drukčijim načinom. Dajemo im razne savjete, oni ih se pridržavaju, a uz to i drukčije možemo intervenirati. Mi iz Aštarove flote šaljemo vam svima to da ne samo čitati ove razne poslanice, nego i pomagati jedan drugome morate, ne posvećivati se samo i jedino molitvi, jer ona nikome neće samo tako pomoći, treba raditi, sav imetak ravnomjerno raspodijeliti medju sve ljude, umjesto da se svadjate kome što pripada. Ja to ljudima raznih razdoblja nisam obznanjivao samo zato da bi ti duhovni ljudi mislili da si sve mogu prisvojiti, a za jadne ljude ne činiti ništa. Zato vaša crkva uopće nije tako vrijedna. Svakako je prije nešto radila, to smo doznali posredstvom raznih izjava, ali sada - barem u ovoj vašoj zemlji - ne čini ništa. Mi neobično poštujemo ljude koji nastoje živjeti kao stvarni ljudi. A vi ostali, saberite se već jednom, da ne prodjete loše. Ja, </w:t>
      </w:r>
      <w:r>
        <w:rPr>
          <w:rFonts w:cs="Formata" w:ascii="Formata" w:hAnsi="Formata"/>
          <w:b/>
          <w:color w:val="0000FF"/>
          <w:sz w:val="24"/>
          <w:lang w:val="hr-HR"/>
        </w:rPr>
        <w:t>Aštar</w:t>
      </w:r>
      <w:r>
        <w:rPr>
          <w:rFonts w:cs="Formata" w:ascii="Formata" w:hAnsi="Formata"/>
          <w:color w:val="0000FF"/>
          <w:sz w:val="24"/>
          <w:lang w:val="hr-HR"/>
        </w:rPr>
        <w:t xml:space="preserve">, skrbim za ljude s poteškoćama koje šaljem na razne planete, ali obziran sam i bit ću vrlo strog, poglavito prema vama koji se, doduše, trudite prenijeti se u mislima k samome </w:t>
      </w:r>
      <w:r>
        <w:rPr>
          <w:rFonts w:cs="Formata" w:ascii="Formata" w:hAnsi="Formata"/>
          <w:b/>
          <w:color w:val="0000FF"/>
          <w:sz w:val="24"/>
          <w:lang w:val="hr-HR"/>
        </w:rPr>
        <w:t>Stvoritelju</w:t>
      </w:r>
      <w:r>
        <w:rPr>
          <w:rFonts w:cs="Formata" w:ascii="Formata" w:hAnsi="Formata"/>
          <w:color w:val="0000FF"/>
          <w:sz w:val="24"/>
          <w:lang w:val="hr-HR"/>
        </w:rPr>
        <w:t xml:space="preserve">, no to je zaista malo i takvi će ljudi biti osudjeni na ovaj život, da se rode u novim uvjetima i jako će se čuditi činjenici da se nisu ispunili njihovi ciljevi, ako su inače bili sebični. Jer, ne samo ovaj nauk o </w:t>
      </w:r>
      <w:r>
        <w:rPr>
          <w:rFonts w:cs="Formata" w:ascii="Formata" w:hAnsi="Formata"/>
          <w:b/>
          <w:color w:val="0000FF"/>
          <w:sz w:val="24"/>
          <w:lang w:val="hr-HR"/>
        </w:rPr>
        <w:t>Stvoritelju</w:t>
      </w:r>
      <w:r>
        <w:rPr>
          <w:rFonts w:cs="Formata" w:ascii="Formata" w:hAnsi="Formata"/>
          <w:color w:val="0000FF"/>
          <w:sz w:val="24"/>
          <w:lang w:val="hr-HR"/>
        </w:rPr>
        <w:t>, koji je zajednički za sve ljude i to ne samo ovdje na planeti Zemlji, već i u drugim svjetovima koji postoje, ali vi neprekidno u to ne želite povjerovati, no još pokušava odredjeni broj ljudi uvjeriti ostale da osim ovoga, dakle - vašega svijeta, ništa drugo u Svemiru nije nastanjeno, ali svi ti ljudi se itekako varaju, budući da je i u Svemiru život i to ovakav. U medjuplanetarnome prostoru su velike svemirske stanice pune života, to jest u njima smo mi, stvarni ljudi i to ne  samo zapovjednici svemirskih flota, već i raznovrsni znanstvenici i pisci, liječnici i tehničari raznih struka. Za sve te ljude, ne samo one što slijeću ovamo na planetu Zemlju, nego letimo i na druge strane, do nastanjenih planeta u različitim sunčevim sustav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eliki dio vam je predavao zapovjednik svemirske flote </w:t>
      </w:r>
      <w:r>
        <w:rPr>
          <w:rFonts w:cs="Formata" w:ascii="Formata" w:hAnsi="Formata"/>
          <w:b/>
          <w:color w:val="0000FF"/>
          <w:sz w:val="24"/>
          <w:lang w:val="hr-HR"/>
        </w:rPr>
        <w:t>Aštar</w:t>
      </w:r>
      <w:r>
        <w:rPr>
          <w:rFonts w:cs="Formata" w:ascii="Formata" w:hAnsi="Formata"/>
          <w:color w:val="0000FF"/>
          <w:sz w:val="24"/>
          <w:lang w:val="hr-HR"/>
        </w:rPr>
        <w:t xml:space="preserve"> sa svoga svemirskog broda, inače sa sjedištem na stanici </w:t>
      </w:r>
      <w:r>
        <w:rPr>
          <w:rFonts w:cs="Formata" w:ascii="Formata" w:hAnsi="Formata"/>
          <w:b/>
          <w:color w:val="0000FF"/>
          <w:sz w:val="24"/>
          <w:lang w:val="hr-HR"/>
        </w:rPr>
        <w:t xml:space="preserve">Šare. </w:t>
      </w:r>
      <w:r>
        <w:rPr>
          <w:rFonts w:cs="Formata" w:ascii="Formata" w:hAnsi="Formata"/>
          <w:color w:val="0000FF"/>
          <w:sz w:val="24"/>
          <w:lang w:val="hr-HR"/>
        </w:rPr>
        <w:t>Djelomično su mi pomagali naši prijatelji sa sjedištem na Ptaahovoj flo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aš prijatelj, zapovjednik svemirske flot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 još nisam dovoljno svladao vaš jezik, a budući da zapovjednik svemirske flote s Plejada </w:t>
      </w:r>
      <w:r>
        <w:rPr>
          <w:rFonts w:cs="Formata" w:ascii="Formata" w:hAnsi="Formata"/>
          <w:b/>
          <w:color w:val="0000FF"/>
          <w:sz w:val="24"/>
          <w:lang w:val="hr-HR"/>
        </w:rPr>
        <w:t xml:space="preserve">Ptaah </w:t>
      </w:r>
      <w:r>
        <w:rPr>
          <w:rFonts w:cs="Formata" w:ascii="Formata" w:hAnsi="Formata"/>
          <w:color w:val="0000FF"/>
          <w:sz w:val="24"/>
          <w:lang w:val="hr-HR"/>
        </w:rPr>
        <w:t>jest, pomogao mi je s ovom poslanicom, ostali prijatelji, odnosno braća, takodje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odatna poruka s nadnevkom 22. srpnja 1996.) </w:t>
      </w:r>
      <w:r>
        <w:rPr>
          <w:rFonts w:cs="Formata" w:ascii="Formata" w:hAnsi="Formata"/>
          <w:i/>
          <w:color w:val="0000FF"/>
          <w:sz w:val="24"/>
          <w:lang w:val="hr-HR"/>
        </w:rPr>
        <w:t xml:space="preserve">Predao </w:t>
      </w:r>
      <w:r>
        <w:rPr>
          <w:rFonts w:cs="Formata" w:ascii="Formata" w:hAnsi="Formata"/>
          <w:b/>
          <w:i/>
          <w:color w:val="0000FF"/>
          <w:sz w:val="24"/>
          <w:lang w:val="hr-HR"/>
        </w:rPr>
        <w:t xml:space="preserve">Aštar </w:t>
      </w:r>
      <w:r>
        <w:rPr>
          <w:rFonts w:cs="Formata" w:ascii="Formata" w:hAnsi="Formata"/>
          <w:i/>
          <w:color w:val="0000FF"/>
          <w:sz w:val="24"/>
          <w:lang w:val="hr-HR"/>
        </w:rPr>
        <w:t>- napomena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19. Dio razgovora                                                             Studeni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liko sam ti toga htio dati, kako se živi ovdje na svemirskim stanicama, no tu je život kao i na planeti Zemlji, izmjenjuje se to, jedni istraživači odlete, drugi dolete, ali ja tu za sada ostajem, tu su i </w:t>
      </w:r>
      <w:r>
        <w:rPr>
          <w:rFonts w:cs="Formata" w:ascii="Formata" w:hAnsi="Formata"/>
          <w:b/>
          <w:color w:val="0000FF"/>
          <w:sz w:val="24"/>
          <w:lang w:val="hr-HR"/>
        </w:rPr>
        <w:t>Guetzal</w:t>
      </w:r>
      <w:r>
        <w:rPr>
          <w:rFonts w:cs="Formata" w:ascii="Formata" w:hAnsi="Formata"/>
          <w:color w:val="0000FF"/>
          <w:sz w:val="24"/>
          <w:lang w:val="hr-HR"/>
        </w:rPr>
        <w:t xml:space="preserve"> i </w:t>
      </w:r>
      <w:r>
        <w:rPr>
          <w:rFonts w:cs="Formata" w:ascii="Formata" w:hAnsi="Formata"/>
          <w:b/>
          <w:color w:val="0000FF"/>
          <w:sz w:val="24"/>
          <w:lang w:val="hr-HR"/>
        </w:rPr>
        <w:t>Alena</w:t>
      </w:r>
      <w:r>
        <w:rPr>
          <w:rFonts w:cs="Formata" w:ascii="Formata" w:hAnsi="Formata"/>
          <w:color w:val="0000FF"/>
          <w:sz w:val="24"/>
          <w:lang w:val="hr-HR"/>
        </w:rPr>
        <w:t xml:space="preserve">, samo </w:t>
      </w:r>
      <w:r>
        <w:rPr>
          <w:rFonts w:cs="Formata" w:ascii="Formata" w:hAnsi="Formata"/>
          <w:b/>
          <w:color w:val="0000FF"/>
          <w:sz w:val="24"/>
          <w:lang w:val="hr-HR"/>
        </w:rPr>
        <w:t>Pleja</w:t>
      </w:r>
      <w:r>
        <w:rPr>
          <w:rFonts w:cs="Formata" w:ascii="Formata" w:hAnsi="Formata"/>
          <w:color w:val="0000FF"/>
          <w:sz w:val="24"/>
          <w:lang w:val="hr-HR"/>
        </w:rPr>
        <w:t xml:space="preserve"> je odletjela nekamo drugdje, vidiš, takodjer radi, niti kćerki ne dajem povlastice, no po povratku je čeka svekolika udobnost, topla kabina i sve što treba, po povratku na rodnu planetu čisti i ugodni dom, mladi imaju sve, jedino što moraju je slušati, znaš, a i ti, s obzirom da si pod našim vodstvom, znaš što ti je činiti, a za to ćeš dobiti pomoć s naše stra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0. Dio razgovo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Jesi li primijetila da sam ti poslao kako je velik naš brod-nosač, odnosno stanica na kojoj smo i mi, biolozi-liječnici, a stoga mi to imamo tako prostrano, no naši su uvjeti takvi da nas pokretne stepenice ili drugi uredjaji prebace tamo kamo trebamo ići, do zapovjednikove prostorije u kojoj se održavaju sastanci ili do raznih opremljenih kabina, gdje je sve što nam treba, o tome te izvješćujem ja, </w:t>
      </w:r>
      <w:r>
        <w:rPr>
          <w:rFonts w:cs="Formata" w:ascii="Formata" w:hAnsi="Formata"/>
          <w:b/>
          <w:color w:val="0000FF"/>
          <w:sz w:val="24"/>
          <w:lang w:val="hr-HR"/>
        </w:rPr>
        <w:t>Jamara</w:t>
      </w:r>
      <w:r>
        <w:rPr>
          <w:rFonts w:cs="Formata" w:ascii="Formata" w:hAnsi="Formata"/>
          <w:color w:val="0000FF"/>
          <w:sz w:val="24"/>
          <w:lang w:val="hr-HR"/>
        </w:rPr>
        <w:t>, smatraj to istiniti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1. Dio razgovo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eka se to sve pouči, znaš, da, nešto su pretjerali, ali mnogo je tamo istine, znaš, taj pakao, to jest to ratno razdoblje, što se sada ovdje toliko predstavlja, donijeli su ovamo vaši preci, a  djelomično je i od tih nitkova." (</w:t>
      </w:r>
      <w:r>
        <w:rPr>
          <w:rFonts w:cs="Formata" w:ascii="Formata" w:hAnsi="Formata"/>
          <w:i/>
          <w:color w:val="0000FF"/>
          <w:sz w:val="24"/>
          <w:lang w:val="hr-HR"/>
        </w:rPr>
        <w:t xml:space="preserve">Dovde je to iz prošle godine, a sada, 24. srpnja 1996. imam ovu vijest od mojih prijatelja iz Svemira.) </w:t>
      </w:r>
      <w:r>
        <w:rPr>
          <w:rFonts w:cs="Formata" w:ascii="Formata" w:hAnsi="Formata"/>
          <w:color w:val="0000FF"/>
          <w:sz w:val="24"/>
          <w:lang w:val="hr-HR"/>
        </w:rPr>
        <w:t xml:space="preserve">"To su ti s onim velikim očima što lunjaju naokolo i zato svima vama šaljemo ovo upozorenje: dok ne budete živjeli kao ljudi medju sobom, a poglavito shvaćati ovaj pravi duhovni nauk, takodjer nas trebate razlikovati, tko to i s kime stupa u vezu. A sada se uključujemo svi te upravo to što bi predao našoj dragoj, to sam djelomično ostavila sebi, ali ovo sam dala, to ostalo, gdje su bili oni čije su misli samo na štetu. A sada mi iz svemirskih prostranstava, budući da ti ja </w:t>
      </w:r>
      <w:r>
        <w:rPr>
          <w:rFonts w:cs="Formata" w:ascii="Formata" w:hAnsi="Formata"/>
          <w:b/>
          <w:color w:val="0000FF"/>
          <w:sz w:val="24"/>
          <w:lang w:val="hr-HR"/>
        </w:rPr>
        <w:t>Aštar</w:t>
      </w:r>
      <w:r>
        <w:rPr>
          <w:rFonts w:cs="Formata" w:ascii="Formata" w:hAnsi="Formata"/>
          <w:color w:val="0000FF"/>
          <w:sz w:val="24"/>
          <w:lang w:val="hr-HR"/>
        </w:rPr>
        <w:t xml:space="preserve">, koji se preziva </w:t>
      </w:r>
      <w:r>
        <w:rPr>
          <w:rFonts w:cs="Formata" w:ascii="Formata" w:hAnsi="Formata"/>
          <w:b/>
          <w:color w:val="0000FF"/>
          <w:sz w:val="24"/>
          <w:lang w:val="hr-HR"/>
        </w:rPr>
        <w:t>Šeran</w:t>
      </w:r>
      <w:r>
        <w:rPr>
          <w:rFonts w:cs="Formata" w:ascii="Formata" w:hAnsi="Formata"/>
          <w:color w:val="0000FF"/>
          <w:sz w:val="24"/>
          <w:lang w:val="hr-HR"/>
        </w:rPr>
        <w:t xml:space="preserve">, to dajem na znanje, želiš li, preporučujemo: uništi ne samo tu svoju literaturu, u kojoj su ti ljudi, zapravo ne samo ljudi, već i bića, svi te upozoravamo, želite li živjeti u pravome miru i spokojenosti, treba </w:t>
      </w:r>
      <w:r>
        <w:rPr>
          <w:rFonts w:cs="Formata" w:ascii="Formata" w:hAnsi="Formata"/>
          <w:b/>
          <w:color w:val="0000FF"/>
          <w:sz w:val="24"/>
          <w:lang w:val="hr-HR"/>
        </w:rPr>
        <w:t>uništiti svu literaturu koja se odnosi na ratno razdoblje</w:t>
      </w:r>
      <w:r>
        <w:rPr>
          <w:rFonts w:cs="Formata" w:ascii="Formata" w:hAnsi="Formata"/>
          <w:color w:val="0000FF"/>
          <w:sz w:val="24"/>
          <w:lang w:val="hr-HR"/>
        </w:rPr>
        <w:t xml:space="preserve">. A odstraniti i one knjige s izvješćima o tim neprijateljskim bićima, ne samo ljudima, već poglavito humanoidima, s iznimkom </w:t>
      </w:r>
      <w:r>
        <w:rPr>
          <w:rFonts w:cs="Formata" w:ascii="Formata" w:hAnsi="Formata"/>
          <w:b/>
          <w:color w:val="0000FF"/>
          <w:sz w:val="24"/>
          <w:lang w:val="hr-HR"/>
        </w:rPr>
        <w:t>Jargidjana</w:t>
      </w:r>
      <w:r>
        <w:rPr>
          <w:rFonts w:cs="Formata" w:ascii="Formata" w:hAnsi="Formata"/>
          <w:color w:val="0000FF"/>
          <w:sz w:val="24"/>
          <w:lang w:val="hr-HR"/>
        </w:rPr>
        <w:t>, oni su miroljubivi, a ostalo što setiče naših poslanica ostaviti, ako zaista želite tako živjeti, a 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 samo ja, </w:t>
      </w:r>
      <w:r>
        <w:rPr>
          <w:rFonts w:cs="Formata" w:ascii="Formata" w:hAnsi="Formata"/>
          <w:b/>
          <w:color w:val="0000FF"/>
          <w:sz w:val="24"/>
          <w:lang w:val="hr-HR"/>
        </w:rPr>
        <w:t>Aštar</w:t>
      </w:r>
      <w:r>
        <w:rPr>
          <w:rFonts w:cs="Formata" w:ascii="Formata" w:hAnsi="Formata"/>
          <w:color w:val="0000FF"/>
          <w:sz w:val="24"/>
          <w:lang w:val="hr-HR"/>
        </w:rPr>
        <w:t xml:space="preserve">, zapovjednik naše Velike svemirske flote ti to predajem iz svoga svemirskog broda za sve ljude koje imaš ovdje na popisu, nego i ja, 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Ja tome sada dodajem: ja sam to učinila, sve sam uništila, ostavila sam si samo lijepe knjige, to je sada toliko potrebno odbaciti, dragi prijatelju, samo sam si ostavila ovu poruku od prijatelja iz Svemira, koji žive tim krasnim miroljubivim životom, punim neizrecive ljubavi i to ne samo jedan prema drugome, muškarac prema ženi, nego prema svim ljudima, ne samo na svojim planetama, nego i tako da  se sada ovamo spuštaju, za sada pod zaštitom polja sila, no primite li ovo upozorenje, pojavit će se na Zemlji, odnosno spustit će se bijeli svemirski brodovi ili takvi pozlaćeni, kao što to imam ovdje na slici u knjizi "UFO... pa ipak lete". Iz njih će izaći moji prijatelji iz Svemira, krenut će medjju nas i sve nam pokazati: kako žive, donijet će sa  sobom filmove koji govore ne  samo o životu na njihovim planetama, već i na svemirskim stanicama, za sada vam šaljem ovu priču o njihovom prekrasnom životu u miru, no kasnije ćemo sve vidjeti svojim očima. Čeznem za tim vidjeti to, a moja  čežnja će se ispuniti, kao što se ispunila onome </w:t>
      </w:r>
      <w:r>
        <w:rPr>
          <w:rFonts w:cs="Formata" w:ascii="Formata" w:hAnsi="Formata"/>
          <w:b/>
          <w:i/>
          <w:color w:val="0000FF"/>
          <w:sz w:val="24"/>
          <w:lang w:val="hr-HR"/>
        </w:rPr>
        <w:t>Meieru</w:t>
      </w:r>
      <w:r>
        <w:rPr>
          <w:rFonts w:cs="Formata" w:ascii="Formata" w:hAnsi="Formata"/>
          <w:i/>
          <w:color w:val="0000FF"/>
          <w:sz w:val="24"/>
          <w:lang w:val="hr-HR"/>
        </w:rPr>
        <w:t xml:space="preserve">. Osim toga, ja ih toliko ljubim, toliko se za mene brinu, s takvom ljubavlju, ostane li čovjek sam s takvim mislima, stoga sada imam sposobnost ovo primati od mojih prijatelja iz Svemira, jer je moja čežnja da svatko ima toliko koliko i drugi, a sve jedino temeljem rada, te da žive u krasnome okruženju, a ta se čežnja, odnosno misao, spojila s mislima mojih prijatelja, a oni su je promijenili u djelo. Zato me, molim vas, poslušajte i odbacite svu literaturu u kojoj čovjek čovjeku čini nažao, a ja imam s tim bićima, ne samo ljudima, nego i humanoidima, tako loša iskustva, da - kad ne bi bilo mojih prijatelja iz Svemira koji su se žrtvovali štiteći me - danas ne bih bila ovdje ili bi mi se dogodilo to, što se dogodilo mnogim ljudima na planeti Zemlji koji su to doživjeli, no nisu o tome uopće trebali govoriti, već se obratiti </w:t>
      </w:r>
      <w:r>
        <w:rPr>
          <w:rFonts w:cs="Formata" w:ascii="Formata" w:hAnsi="Formata"/>
          <w:b/>
          <w:i/>
          <w:color w:val="0000FF"/>
          <w:sz w:val="24"/>
          <w:lang w:val="hr-HR"/>
        </w:rPr>
        <w:t>Stvoritelju</w:t>
      </w:r>
      <w:r>
        <w:rPr>
          <w:rFonts w:cs="Formata" w:ascii="Formata" w:hAnsi="Formata"/>
          <w:i/>
          <w:color w:val="0000FF"/>
          <w:sz w:val="24"/>
          <w:lang w:val="hr-HR"/>
        </w:rPr>
        <w:t xml:space="preserve">, kao što sam to ja učinila i bili bi mirni. Uz mene su sada moji prijatelji iz Svemira, čuvaju me, a tako će čuvati i njegovati sve ljude na planeti Zemlji. Poglavito ovdje rade i žrtvuju se njihovi liječnici, nekolicinu ih poznajem. To su </w:t>
      </w:r>
      <w:r>
        <w:rPr>
          <w:rFonts w:cs="Formata" w:ascii="Formata" w:hAnsi="Formata"/>
          <w:b/>
          <w:i/>
          <w:color w:val="0000FF"/>
          <w:sz w:val="24"/>
          <w:lang w:val="hr-HR"/>
        </w:rPr>
        <w:t xml:space="preserve">Jamahama, Jamara, </w:t>
      </w:r>
      <w:r>
        <w:rPr>
          <w:rFonts w:cs="Formata" w:ascii="Formata" w:hAnsi="Formata"/>
          <w:i/>
          <w:color w:val="0000FF"/>
          <w:sz w:val="24"/>
          <w:lang w:val="hr-HR"/>
        </w:rPr>
        <w:t xml:space="preserve">moji prijatelji iz </w:t>
      </w:r>
      <w:r>
        <w:rPr>
          <w:rFonts w:cs="Formata" w:ascii="Formata" w:hAnsi="Formata"/>
          <w:b/>
          <w:i/>
          <w:color w:val="0000FF"/>
          <w:sz w:val="24"/>
          <w:lang w:val="hr-HR"/>
        </w:rPr>
        <w:t xml:space="preserve">Ptaahove </w:t>
      </w:r>
      <w:r>
        <w:rPr>
          <w:rFonts w:cs="Formata" w:ascii="Formata" w:hAnsi="Formata"/>
          <w:i/>
          <w:color w:val="0000FF"/>
          <w:sz w:val="24"/>
          <w:lang w:val="hr-HR"/>
        </w:rPr>
        <w:t xml:space="preserve">flote. Potom znam i </w:t>
      </w:r>
      <w:r>
        <w:rPr>
          <w:rFonts w:cs="Formata" w:ascii="Formata" w:hAnsi="Formata"/>
          <w:b/>
          <w:i/>
          <w:color w:val="0000FF"/>
          <w:sz w:val="24"/>
          <w:lang w:val="hr-HR"/>
        </w:rPr>
        <w:t xml:space="preserve">Aštara </w:t>
      </w:r>
      <w:r>
        <w:rPr>
          <w:rFonts w:cs="Formata" w:ascii="Formata" w:hAnsi="Formata"/>
          <w:i/>
          <w:color w:val="0000FF"/>
          <w:sz w:val="24"/>
          <w:lang w:val="hr-HR"/>
        </w:rPr>
        <w:t>iz njegove velike flo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svakako sve već imate, poslali ste mi to, ali ne poznajete te liječnike, a oni se toliko žrtvuju, a uz to, svi moji prijatelji iz Svemira krasni su i plemeniti ljudi. Toliko ih ljubim, a tu je uloženo i nekoliko pjesmica u njihovu čast. Toliko ih poštujem, toliko ih ljubim. To je, eto, to što sam htjela dod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22. Nastavak riječi mojih prijatelja iz Svemira                  17. siječ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Miluško, radi se samo o onima što imaju sjedište na tim svemirskim stanicama, budući da oni poslije lete kućama, a tamo to imaju slično kao vi kod kuće, no kod nas je to tako da svaka obitelj ima sve što treba, počevši od pokućstva, ono je vrlo jednostavno, takodjer i toaletne potrebe, to je sve već ugradjeno, da bi upravo mladi koji se vjenčaju, ali ti znaš kako je to, iako ne znaš sve. Kada se ovdje mladi ljudi odluče zasnovati obitelj, sve im se pokaže, sve je već spremno, oni tamo ulaze i to je za sada njihovo. Dogodi li se da tamo nadju neki kvar, poprave ga, ili im se pokvari ekran, imaju ga preko cijeloga zida, da, tako je to kod nas, dakle sve se popravi ili se ugradi novo i eto. Ništa nije za novac, samo i isključivo za uradjene poslove koje predajemo cijeloj zajednici ljudi, to jest samome </w:t>
      </w:r>
      <w:r>
        <w:rPr>
          <w:rFonts w:cs="Formata" w:ascii="Formata" w:hAnsi="Formata"/>
          <w:b/>
          <w:color w:val="0000FF"/>
          <w:sz w:val="24"/>
          <w:lang w:val="hr-HR"/>
        </w:rPr>
        <w:t>Stvoritelju</w:t>
      </w:r>
      <w:r>
        <w:rPr>
          <w:rFonts w:cs="Formata" w:ascii="Formata" w:hAnsi="Formata"/>
          <w:color w:val="0000FF"/>
          <w:sz w:val="24"/>
          <w:lang w:val="hr-HR"/>
        </w:rPr>
        <w:t xml:space="preserve">, kod nas se to razumije samo po sebi. Ostale namirnice, osim voća i povrća koje si svatko uzgaja sam  rado obradjujući svoje imanje, dovoze se iz zajedničke kuhinje, jer kod nas nitko ne kuha za sebe. Ali, naši biolozi-liječnici strogo paze na to da svaki član zajednice dobije svježe namirnice, da, to je glavni temelj, za to se mi biolozi-liječnici pobrinemo. Naše ustanove, odnosno naši laboratoriji su tako opremljeni da sve rade strojevi, vi ih nazivate robotima, čovjek samo nadzire, inače je sve onako kako je navedeno u našoj zajedničkoj knjizi. Kod nas je to tako da stvari za dnevnu uporabu, one se tamo dovezu, odnosno doleti mali svemirski brod, a čovjek koji njime upravlja uskladišti im to na za to odredjeno mjesto, koje ima svako domaćinstvo, a taj muškarac ili žena moraju imati sve na dohvat ruke, dakle nikome ništa ne nedostaje, ne kao kod vas te prodavaonice, kod nas ničega takvoga nema, a neće ni biti. Sve što ljudi jedan drugome daju na vaš Božić pod drvce (no, dakle, kada bi se kod nas nešto takvo učinilo, svi bi se ljutili radi uništavanja žive prirode, tako to rezati) mi jedno drugome dajemo medjusobno takodjer, ali tako da muž ili žena nadju sve što trebaju i to tako kako to navodimo mi, biolozi-liječnici, a to je prekršaj koji vapi do neba, te vaše pune prodavaonice i stoga mi svi naglašavamo da novac mora biti odbačen, inače je sve, molitve i sve drugo, zaista ništavno, to sam htio navesti ja, </w:t>
      </w:r>
      <w:r>
        <w:rPr>
          <w:rFonts w:cs="Formata" w:ascii="Formata" w:hAnsi="Formata"/>
          <w:b/>
          <w:color w:val="0000FF"/>
          <w:sz w:val="24"/>
          <w:lang w:val="hr-HR"/>
        </w:rPr>
        <w:t>Aštar</w:t>
      </w:r>
      <w:r>
        <w:rPr>
          <w:rFonts w:cs="Formata" w:ascii="Formata" w:hAnsi="Formata"/>
          <w:color w:val="0000FF"/>
          <w:sz w:val="24"/>
          <w:lang w:val="hr-HR"/>
        </w:rPr>
        <w:t xml:space="preserve">, a djelomično se pod tim potpisuju </w:t>
      </w:r>
      <w:r>
        <w:rPr>
          <w:rFonts w:cs="Formata" w:ascii="Formata" w:hAnsi="Formata"/>
          <w:b/>
          <w:color w:val="0000FF"/>
          <w:sz w:val="24"/>
          <w:lang w:val="hr-HR"/>
        </w:rPr>
        <w:t>Ptaah</w:t>
      </w:r>
      <w:r>
        <w:rPr>
          <w:rFonts w:cs="Formata" w:ascii="Formata" w:hAnsi="Formata"/>
          <w:color w:val="0000FF"/>
          <w:sz w:val="24"/>
          <w:lang w:val="hr-HR"/>
        </w:rPr>
        <w:t>, moji dragi prijatelji biolozi-liječnici, ali i ti što su doletjeli ovamo, i oni tako žive, da, Miluško moja, odnosno naša, ti si jedina shvatila što treba braniti, da se to treba predstavljati, a nikako to što se predstavl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Zapovjednik Svemirske flote s Plejada i njegovi prija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3. Poruka                                                                    17. siječ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Kao što već rekoh, ni ja nemam ništa, nikakvu imovinu, ne stanujem onako kao neki vaši ljudi koji su vam na čelu, ali mi - zapovjednici ovih svemirskih flota - imamo najmoderniju opremu, takvu da bi vam pamet stala. Lijepe uredjaje, blještave zajedničke prostorije sekranima preko cijeloga zida, a potom i male ekrane ugradjene u naše male svemirske brodove. Svaki član naše zajednice ima svoju privatnost, imaju ugodne, vi tome govorite kabine, ali tamo je samo ležaj i sanitarni čvor, jer je naša mladež tijekom cijeloga vremena koje nazivate danom u zajedničkim prostorijama, gdje se ne uči, ali i zabavlja, tako je to. Ali, sve je dostupno svima. Naši se mladi takodjer uče pjevati i ples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naše Velike svemirske flot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4. Razgovor                                                                  17. siječ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i ja ne sjedim na jednome mjestu, nego uzmem mali svemirski brod i letim dolje k vama, na vašu Zemlju, nama je sada vaša planeta Zemlja kao tobože gore, sada smo mi iz </w:t>
      </w:r>
      <w:r>
        <w:rPr>
          <w:rFonts w:cs="Formata" w:ascii="Formata" w:hAnsi="Formata"/>
          <w:b/>
          <w:color w:val="0000FF"/>
          <w:sz w:val="24"/>
          <w:lang w:val="hr-HR"/>
        </w:rPr>
        <w:t>Ptaahove</w:t>
      </w:r>
      <w:r>
        <w:rPr>
          <w:rFonts w:cs="Formata" w:ascii="Formata" w:hAnsi="Formata"/>
          <w:color w:val="0000FF"/>
          <w:sz w:val="24"/>
          <w:lang w:val="hr-HR"/>
        </w:rPr>
        <w:t xml:space="preserve"> flote, gdje imamo sjedište na jednoj stanici, jer su te stanice uglavnom izgradili </w:t>
      </w:r>
      <w:r>
        <w:rPr>
          <w:rFonts w:cs="Formata" w:ascii="Formata" w:hAnsi="Formata"/>
          <w:b/>
          <w:color w:val="0000FF"/>
          <w:sz w:val="24"/>
          <w:lang w:val="hr-HR"/>
        </w:rPr>
        <w:t xml:space="preserve">Plejadjani </w:t>
      </w:r>
      <w:r>
        <w:rPr>
          <w:rFonts w:cs="Formata" w:ascii="Formata" w:hAnsi="Formata"/>
          <w:color w:val="0000FF"/>
          <w:sz w:val="24"/>
          <w:lang w:val="hr-HR"/>
        </w:rPr>
        <w:t>s pomoću najmodernije tehni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biološko-liječničkoga istraživačkog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mi se uključujemo, ako nas zaista ljubiš, draga sestro, to se ja </w:t>
      </w:r>
      <w:r>
        <w:rPr>
          <w:rFonts w:cs="Formata" w:ascii="Formata" w:hAnsi="Formata"/>
          <w:b/>
          <w:color w:val="0000FF"/>
          <w:sz w:val="24"/>
          <w:lang w:val="hr-HR"/>
        </w:rPr>
        <w:t xml:space="preserve">Alena </w:t>
      </w:r>
      <w:r>
        <w:rPr>
          <w:rFonts w:cs="Formata" w:ascii="Formata" w:hAnsi="Formata"/>
          <w:color w:val="0000FF"/>
          <w:sz w:val="24"/>
          <w:lang w:val="hr-HR"/>
        </w:rPr>
        <w:t xml:space="preserve">i ja </w:t>
      </w:r>
      <w:r>
        <w:rPr>
          <w:rFonts w:cs="Formata" w:ascii="Formata" w:hAnsi="Formata"/>
          <w:b/>
          <w:color w:val="0000FF"/>
          <w:sz w:val="24"/>
          <w:lang w:val="hr-HR"/>
        </w:rPr>
        <w:t xml:space="preserve">Hjlarra </w:t>
      </w:r>
      <w:r>
        <w:rPr>
          <w:rFonts w:cs="Formata" w:ascii="Formata" w:hAnsi="Formata"/>
          <w:color w:val="0000FF"/>
          <w:sz w:val="24"/>
          <w:lang w:val="hr-HR"/>
        </w:rPr>
        <w:t xml:space="preserve">(čitaj Hilara) pridružujemo naším muškarcima, dakle članovima ove istraživačke ekspedicije kako biste, dragi ljudi s ove male Zemlje, znali da tu, uz muškarce, radimo i mi, žene-istraživači, da se trudimo, naime zajedno s muškarcima obslužujemo ove uredjaje, no takodjer smo se morale to naučiti, da zatim letimo, ali moramo slušati naše zapovjednike, jer je naš stari zapovjednik za naše pojmove već vrlo star, no i dalje je vitalan i dosta nam pomaže da bismo se sve to naučile, no i kod kuće  imamo svoje obitelji, kasnije i muževe, no moramo se tako naviknuti da stalno imamo jednoga, ali toliko se medjusobno volimo da - primjerice - </w:t>
      </w:r>
      <w:r>
        <w:rPr>
          <w:rFonts w:cs="Formata" w:ascii="Formata" w:hAnsi="Formata"/>
          <w:b/>
          <w:color w:val="0000FF"/>
          <w:sz w:val="24"/>
          <w:lang w:val="hr-HR"/>
        </w:rPr>
        <w:t xml:space="preserve">Taljda </w:t>
      </w:r>
      <w:r>
        <w:rPr>
          <w:rFonts w:cs="Formata" w:ascii="Formata" w:hAnsi="Formata"/>
          <w:color w:val="0000FF"/>
          <w:sz w:val="24"/>
          <w:lang w:val="hr-HR"/>
        </w:rPr>
        <w:t xml:space="preserve">i ja imamo istoga zapovjednika, no respektiramo ga u svemu. Inače, sve imamo, to je logično. To ti je naš zapovjednik nesumnjivo već rekao. Tvoje i prije prijateljice iz Svemira, znaš, kako cijelo vrijeme razgovaramo, tako ujedno pregledavamo razne pjesme i to štivo, ako je zapovjednik odsutan. Kako se to sve premješta, nekada čuješ samo nas ili </w:t>
      </w:r>
      <w:r>
        <w:rPr>
          <w:rFonts w:cs="Formata" w:ascii="Formata" w:hAnsi="Formata"/>
          <w:b/>
          <w:color w:val="0000FF"/>
          <w:sz w:val="24"/>
          <w:lang w:val="hr-HR"/>
        </w:rPr>
        <w:t>Jamaru</w:t>
      </w:r>
      <w:r>
        <w:rPr>
          <w:rFonts w:cs="Formata" w:ascii="Formata" w:hAnsi="Formata"/>
          <w:color w:val="0000FF"/>
          <w:sz w:val="24"/>
          <w:lang w:val="hr-HR"/>
        </w:rPr>
        <w:t>, kod njega smo se učile, ali tu su i drugi, no mi smo te htjele informirati da ne sjedimo stalno na jednoj stanici, nego sjedamo u svemirske brodove i nadlijećemo Zemlju, ali s druge strane, samo se ovako, s pomoću telemetrijskih brodova, ponekad spojimo, no sada ne, sada mi same vodimo ruku, zapovjednik nam je to dopust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ne-istraživači </w:t>
      </w:r>
      <w:r>
        <w:rPr>
          <w:rFonts w:cs="Formata" w:ascii="Formata" w:hAnsi="Formata"/>
          <w:b/>
          <w:color w:val="0000FF"/>
          <w:sz w:val="24"/>
          <w:lang w:val="hr-HR"/>
        </w:rPr>
        <w:t xml:space="preserve">Alena </w:t>
      </w:r>
      <w:r>
        <w:rPr>
          <w:rFonts w:cs="Formata" w:ascii="Formata" w:hAnsi="Formata"/>
          <w:color w:val="0000FF"/>
          <w:sz w:val="24"/>
          <w:lang w:val="hr-HR"/>
        </w:rPr>
        <w:t xml:space="preserve">i </w:t>
      </w:r>
      <w:r>
        <w:rPr>
          <w:rFonts w:cs="Formata" w:ascii="Formata" w:hAnsi="Formata"/>
          <w:b/>
          <w:color w:val="0000FF"/>
          <w:sz w:val="24"/>
          <w:lang w:val="hr-HR"/>
        </w:rPr>
        <w:t>Taljd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5. Por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Ja sam upravo danas doletio, a pak te pozdravljamo svi mi biolozi-liječnici, poglavito mi mladi biolozi-liječnici, </w:t>
      </w:r>
      <w:r>
        <w:rPr>
          <w:rFonts w:cs="Formata" w:ascii="Formata" w:hAnsi="Formata"/>
          <w:b/>
          <w:color w:val="0000FF"/>
          <w:sz w:val="24"/>
          <w:lang w:val="hr-HR"/>
        </w:rPr>
        <w:t>Šikt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mi ostali, koji smo ovdje i sjedimo tu na ovim medjuplanetarnim stanicama što ih vi ne vidite, ali su tu, osvjetljene sunčevom svjetlošću tako kako  gledate Mjesec, no to je takodjer odraz sunčeve svjetlosti, a nazočni smo i na planetama, osim na Jupiteru, imamo stanice slične kružolikim gradjevi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6. Poruka                                                                     19. trav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ao što smo ti to već obznanili, tako se sada tebi i ljudima  predstavljam, moje ime je </w:t>
      </w:r>
      <w:r>
        <w:rPr>
          <w:rFonts w:cs="Formata" w:ascii="Formata" w:hAnsi="Formata"/>
          <w:b/>
          <w:color w:val="0000FF"/>
          <w:sz w:val="24"/>
          <w:lang w:val="hr-HR"/>
        </w:rPr>
        <w:t>Ebermašek</w:t>
      </w:r>
      <w:r>
        <w:rPr>
          <w:rFonts w:cs="Formata" w:ascii="Formata" w:hAnsi="Formata"/>
          <w:color w:val="0000FF"/>
          <w:sz w:val="24"/>
          <w:lang w:val="hr-HR"/>
        </w:rPr>
        <w:t xml:space="preserve">, a potječem, kao i moja braća koja su ovdje, s planete </w:t>
      </w:r>
      <w:r>
        <w:rPr>
          <w:rFonts w:cs="Formata" w:ascii="Formata" w:hAnsi="Formata"/>
          <w:b/>
          <w:color w:val="0000FF"/>
          <w:sz w:val="24"/>
          <w:lang w:val="hr-HR"/>
        </w:rPr>
        <w:t>Riddh</w:t>
      </w:r>
      <w:r>
        <w:rPr>
          <w:rFonts w:cs="Formata" w:ascii="Formata" w:hAnsi="Formata"/>
          <w:color w:val="0000FF"/>
          <w:sz w:val="24"/>
          <w:lang w:val="hr-HR"/>
        </w:rPr>
        <w:t xml:space="preserve">. Jako te volimo, a ne samo tebe, nego svo stanovništvo na ovoj planeti Zemlji. Treba živjeti tako, kako si ti osobno saznala od naše braće iz svemirskih prostranstava, da bi i ovdje na planeti Zemlji zavladao pravi mir, pravo spokojstvo. Obznanjivao sam to tebi i ostalim dobrim ljudima ja, </w:t>
      </w:r>
      <w:r>
        <w:rPr>
          <w:rFonts w:cs="Formata" w:ascii="Formata" w:hAnsi="Formata"/>
          <w:b/>
          <w:color w:val="0000FF"/>
          <w:sz w:val="24"/>
          <w:lang w:val="hr-HR"/>
        </w:rPr>
        <w:t>Aštar</w:t>
      </w:r>
      <w:r>
        <w:rPr>
          <w:rFonts w:cs="Formata" w:ascii="Formata" w:hAnsi="Formata"/>
          <w:color w:val="0000FF"/>
          <w:sz w:val="24"/>
          <w:lang w:val="hr-HR"/>
        </w:rPr>
        <w:t>, jer su nam to oni tako obznanjivali, i u naše ime ti to tako šaljemo, a to stoga što se neprekidno trudiš slati u svemirsko prostranstvo iznimno lijepe riječi te poglavito pjesmice i melodije, to je vrlo potrebno, to bi i ostali ljudi trebali čin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 samo </w:t>
      </w:r>
      <w:r>
        <w:rPr>
          <w:rFonts w:cs="Formata" w:ascii="Formata" w:hAnsi="Formata"/>
          <w:b/>
          <w:color w:val="0000FF"/>
          <w:sz w:val="24"/>
          <w:lang w:val="hr-HR"/>
        </w:rPr>
        <w:t>Riddhani</w:t>
      </w:r>
      <w:r>
        <w:rPr>
          <w:rFonts w:cs="Formata" w:ascii="Formata" w:hAnsi="Formata"/>
          <w:color w:val="0000FF"/>
          <w:sz w:val="24"/>
          <w:lang w:val="hr-HR"/>
        </w:rPr>
        <w:t xml:space="preserve">, već i mi ostali koji smo ovdje, kao i </w:t>
      </w:r>
      <w:r>
        <w:rPr>
          <w:rFonts w:cs="Formata" w:ascii="Formata" w:hAnsi="Formata"/>
          <w:b/>
          <w:color w:val="0000FF"/>
          <w:sz w:val="24"/>
          <w:lang w:val="hr-HR"/>
        </w:rPr>
        <w:t>Kohun i Athar</w:t>
      </w:r>
      <w:r>
        <w:rPr>
          <w:rFonts w:cs="Formata" w:ascii="Formata" w:hAnsi="Formata"/>
          <w:color w:val="0000FF"/>
          <w:sz w:val="24"/>
          <w:lang w:val="hr-HR"/>
        </w:rPr>
        <w:t>, pridružujemo ti se, draga naša, jer se toliko trudi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7. Poruka                                                               14. svib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Što se tiče te naše vojne tehnike, koju imamo ovdje, nje na planetama nema, budući da nije uopće potrebna. Potrebna je samo u Svemiru i to radi tih nitkova koji vas nadlijeću, a imaju li ljudi stalno te ideje ili ako neprekidno o tome govore, stupaju u vezu s tim bićima, koja jednako tako razmišljaju, pak ovamo dolijeću i takvi koji neprekidno žele činiti nažao i stoga je potrebno da ih ljudi odbace, da odbace te misli i prestanu o tome govoriti, ali poglavito u sredstvima priopćavanja, kako bismo mi mogli slobodno vas nadlijetati i slobodno se ovdje kretati, kao što je to kod nas doma, na našoj planeti, ali i na drugim planet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ab/>
        <w:tab/>
        <w:tab/>
        <w:tab/>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8. Poruka                                                                14. lip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ada budete čitali ovu našu poslanicu, znajte da je to o našem životu, budući da moja obitelj i ja, moja se žena zove </w:t>
      </w:r>
      <w:r>
        <w:rPr>
          <w:rFonts w:cs="Formata" w:ascii="Formata" w:hAnsi="Formata"/>
          <w:b/>
          <w:color w:val="0000FF"/>
          <w:sz w:val="24"/>
          <w:lang w:val="hr-HR"/>
        </w:rPr>
        <w:t>Ester</w:t>
      </w:r>
      <w:r>
        <w:rPr>
          <w:rFonts w:cs="Formata" w:ascii="Formata" w:hAnsi="Formata"/>
          <w:color w:val="0000FF"/>
          <w:sz w:val="24"/>
          <w:lang w:val="hr-HR"/>
        </w:rPr>
        <w:t xml:space="preserve">, imamo zajedno, uz ostalu djecu, </w:t>
      </w:r>
      <w:r>
        <w:rPr>
          <w:rFonts w:cs="Formata" w:ascii="Formata" w:hAnsi="Formata"/>
          <w:b/>
          <w:color w:val="0000FF"/>
          <w:sz w:val="24"/>
          <w:lang w:val="hr-HR"/>
        </w:rPr>
        <w:t>Izaka</w:t>
      </w:r>
      <w:r>
        <w:rPr>
          <w:rFonts w:cs="Formata" w:ascii="Formata" w:hAnsi="Formata"/>
          <w:color w:val="0000FF"/>
          <w:sz w:val="24"/>
          <w:lang w:val="hr-HR"/>
        </w:rPr>
        <w:t xml:space="preserve"> kojega odgajam tako da po mome odlasku s ovoga našeg svijeta u susret </w:t>
      </w:r>
      <w:r>
        <w:rPr>
          <w:rFonts w:cs="Formata" w:ascii="Formata" w:hAnsi="Formata"/>
          <w:b/>
          <w:color w:val="0000FF"/>
          <w:sz w:val="24"/>
          <w:lang w:val="hr-HR"/>
        </w:rPr>
        <w:t>Stvoritelju</w:t>
      </w:r>
      <w:r>
        <w:rPr>
          <w:rFonts w:cs="Formata" w:ascii="Formata" w:hAnsi="Formata"/>
          <w:color w:val="0000FF"/>
          <w:sz w:val="24"/>
          <w:lang w:val="hr-HR"/>
        </w:rPr>
        <w:t xml:space="preserve"> preuzme ovo mjesto, bude li se ponašao kao ja i budeli imao želju i namjeru preuzeti mjesto zapovjednika naše velike svemirske flote. Tome dodajem da neprekidno imamo svoje trajno sjedište na stanici </w:t>
      </w:r>
      <w:r>
        <w:rPr>
          <w:rFonts w:cs="Formata" w:ascii="Formata" w:hAnsi="Formata"/>
          <w:b/>
          <w:color w:val="0000FF"/>
          <w:sz w:val="24"/>
          <w:lang w:val="hr-HR"/>
        </w:rPr>
        <w:t>Šare</w:t>
      </w:r>
      <w:r>
        <w:rPr>
          <w:rFonts w:cs="Formata" w:ascii="Formata" w:hAnsi="Formata"/>
          <w:color w:val="0000FF"/>
          <w:sz w:val="24"/>
          <w:lang w:val="hr-HR"/>
        </w:rPr>
        <w:t xml:space="preserve">. </w:t>
      </w:r>
      <w:r>
        <w:rPr>
          <w:rFonts w:cs="Formata" w:ascii="Formata" w:hAnsi="Formata"/>
          <w:b/>
          <w:color w:val="0000FF"/>
          <w:sz w:val="24"/>
          <w:lang w:val="hr-HR"/>
        </w:rPr>
        <w:t xml:space="preserve">Aštar, </w:t>
      </w:r>
      <w:r>
        <w:rPr>
          <w:rFonts w:cs="Formata" w:ascii="Formata" w:hAnsi="Formata"/>
          <w:color w:val="0000FF"/>
          <w:sz w:val="24"/>
          <w:lang w:val="hr-HR"/>
        </w:rPr>
        <w:t xml:space="preserve">ja </w:t>
      </w:r>
      <w:r>
        <w:rPr>
          <w:rFonts w:cs="Formata" w:ascii="Formata" w:hAnsi="Formata"/>
          <w:b/>
          <w:color w:val="0000FF"/>
          <w:sz w:val="24"/>
          <w:lang w:val="hr-HR"/>
        </w:rPr>
        <w:t xml:space="preserve">Ester </w:t>
      </w:r>
      <w:r>
        <w:rPr>
          <w:rFonts w:cs="Formata" w:ascii="Formata" w:hAnsi="Formata"/>
          <w:color w:val="0000FF"/>
          <w:sz w:val="24"/>
          <w:lang w:val="hr-HR"/>
        </w:rPr>
        <w:t xml:space="preserve">naše sestre priključuju se ovoj poslanici, kao i naš najstariji sin </w:t>
      </w:r>
      <w:r>
        <w:rPr>
          <w:rFonts w:cs="Formata" w:ascii="Formata" w:hAnsi="Formata"/>
          <w:b/>
          <w:color w:val="0000FF"/>
          <w:sz w:val="24"/>
          <w:lang w:val="hr-HR"/>
        </w:rPr>
        <w:t>Izak</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9. Poruka                                                                 16. lipnj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aki se član naše zajednice uči ne samo o tehnici i drugim znanostima, nego svi takodjer nastojimo shvatiti umjetnost, ne samo vi sa Zemlje, i mi jako volimo umjetnost i posvećujemo joj se, trudimo se, ne samo pjesme o ljubavi, ali i njih od vas preuzimamo, no izbjegavajte umjetnost koja govori o nasilju, mi to nikada ne skladamo na taj način, već samo o ljubavi, rado čujemo vaše pjesme o svemu i svačemu, jedino ne volimo što pjevati takve i prikazujete te vaše emisije o nasilju pa se još stalno ponavljaju zastarjele emisije o Isusu Kristu, što ne volimo, jer vi dobro znate tko je iskreno zainteresiran za ovu vezu, naglašavamo da imate već mnogo zabilješki kako se trebate ponašati, kako trebate živjeti, a to je potrebno, ističem, treba prelaziti na djela, nije dovoljno samo pročitati i ništa u tome smislu ne činiti, to je potrebno, inače ovdje ne bismo bili, a vi biste nastojali živjeti primitivnim životom, a vi se ne interesirate toliko za naše ljude, koliko za našu tehniku, no ona je namijenjena isključivo tim ljudskim zajednicama koje se trude uspostaviti trajni mir i nisu zainteresirani daovatehnika, odnosno naši brodovi, dodju u ruke ljudima koji žele sve samo za se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Ja</w:t>
      </w:r>
      <w:r>
        <w:rPr>
          <w:rFonts w:cs="Formata" w:ascii="Formata" w:hAnsi="Formata"/>
          <w:b/>
          <w:color w:val="0000FF"/>
          <w:sz w:val="24"/>
          <w:lang w:val="hr-HR"/>
        </w:rPr>
        <w:t xml:space="preserve"> Aštar</w:t>
      </w:r>
      <w:r>
        <w:rPr>
          <w:rFonts w:cs="Formata" w:ascii="Formata" w:hAnsi="Formata"/>
          <w:color w:val="0000FF"/>
          <w:sz w:val="24"/>
          <w:lang w:val="hr-HR"/>
        </w:rPr>
        <w:t xml:space="preserve">, potom sam se priključio i ja,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Molim vas, uništite svekoliku literaturu koja govori o nasilju i prenesite to ostalim ljud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t>Sve što se tiče nasilja mora bez oklijevanja biti odstranjeno, to vas molim, dragi prijatelji. Šaljem vam sve najbolje što sam ovdje imala, imam toga još, ali ovo je zabilješka za ljud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Uz pozdrav,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30. Haatingova ispovije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Mnogo sam puta ču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 tome malom narod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stoljećima življaše u ropstvu.</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 ipak su iz toga narod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oizašli najbolji lju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di što htjedoše promijeniti ovaj svije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bi u njemu svi mogli dobro živ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mi smo čeznutljivo čekal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postanete slobod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lobodni mišlju i riječj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ato sada tako često ovamo let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čvrsta je našavjer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ste to upravo 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dije ste bili u ropstv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uzeli oružje u ru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što to ipak vidja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u je kao i drugd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drugdje na svijetu.</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Toliko se medjusobno svadja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 tome što je važn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da ne razmišlja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jedno smo medju va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šli te dobre ljud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dna od njih</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i i 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Haating</w:t>
      </w:r>
      <w:r>
        <w:rPr>
          <w:rFonts w:cs="Formata" w:ascii="Formata" w:hAnsi="Formata"/>
          <w:color w:val="0000FF"/>
          <w:sz w:val="24"/>
          <w:lang w:val="hr-HR"/>
        </w:rPr>
        <w:t xml:space="preserve">." </w:t>
      </w:r>
      <w:r>
        <w:rPr>
          <w:rFonts w:cs="Formata" w:ascii="Formata" w:hAnsi="Formata"/>
          <w:i/>
          <w:color w:val="0000FF"/>
          <w:sz w:val="24"/>
          <w:lang w:val="hr-HR"/>
        </w:rPr>
        <w:t xml:space="preserve">(Potječe s planete </w:t>
      </w:r>
      <w:r>
        <w:rPr>
          <w:rFonts w:cs="Formata" w:ascii="Formata" w:hAnsi="Formata"/>
          <w:b/>
          <w:i/>
          <w:color w:val="0000FF"/>
          <w:sz w:val="24"/>
          <w:lang w:val="hr-HR"/>
        </w:rPr>
        <w:t xml:space="preserve">Tasiila, </w:t>
      </w:r>
      <w:r>
        <w:rPr>
          <w:rFonts w:cs="Formata" w:ascii="Formata" w:hAnsi="Formata"/>
          <w:i/>
          <w:color w:val="0000FF"/>
          <w:sz w:val="24"/>
          <w:lang w:val="hr-HR"/>
        </w:rPr>
        <w:t xml:space="preserve">sustav </w:t>
      </w:r>
      <w:r>
        <w:rPr>
          <w:rFonts w:cs="Formata" w:ascii="Formata" w:hAnsi="Formata"/>
          <w:b/>
          <w:i/>
          <w:color w:val="0000FF"/>
          <w:sz w:val="24"/>
          <w:lang w:val="hr-HR"/>
        </w:rPr>
        <w:t xml:space="preserve">Tai </w:t>
      </w:r>
      <w:r>
        <w:rPr>
          <w:rFonts w:cs="Formata" w:ascii="Formata" w:hAnsi="Formata"/>
          <w:i/>
          <w:color w:val="0000FF"/>
          <w:sz w:val="24"/>
          <w:lang w:val="hr-HR"/>
        </w:rPr>
        <w:t>u sazvježdju Orion, visina 1 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1. 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e zaboravite da vrijeme radi protiv svih nitkova koji učine takvo zlo. Može to biti ovaj ili onaj. Njihovo vrijeme istječe, a kao što već rekoh, </w:t>
      </w:r>
      <w:r>
        <w:rPr>
          <w:rFonts w:cs="Formata" w:ascii="Formata" w:hAnsi="Formata"/>
          <w:b/>
          <w:color w:val="0000FF"/>
          <w:sz w:val="24"/>
          <w:lang w:val="hr-HR"/>
        </w:rPr>
        <w:t xml:space="preserve">Stvoritelj </w:t>
      </w:r>
      <w:r>
        <w:rPr>
          <w:rFonts w:cs="Formata" w:ascii="Formata" w:hAnsi="Formata"/>
          <w:color w:val="0000FF"/>
          <w:sz w:val="24"/>
          <w:lang w:val="hr-HR"/>
        </w:rPr>
        <w:t xml:space="preserve">će svakome dati po zasluzi. Vi svi skrbite za one ljude kojima je najteže, jer je samo pomoć bližnjima onaj pravi život, ništa drugo. Ne obazirite se na to što vam govore oni odozgo, radije se informirajte što taj čovjek ima i kakvi su mu ciljevi. Tek onda možemo nešto učiniti. Ali, kako rekoh, nećete biti sretni dok god budete davali riječ čovjeku sa Zemlje. Samo </w:t>
      </w:r>
      <w:r>
        <w:rPr>
          <w:rFonts w:cs="Formata" w:ascii="Formata" w:hAnsi="Formata"/>
          <w:b/>
          <w:color w:val="0000FF"/>
          <w:sz w:val="24"/>
          <w:lang w:val="hr-HR"/>
        </w:rPr>
        <w:t xml:space="preserve">Stvoritelju </w:t>
      </w:r>
      <w:r>
        <w:rPr>
          <w:rFonts w:cs="Formata" w:ascii="Formata" w:hAnsi="Formata"/>
          <w:color w:val="0000FF"/>
          <w:sz w:val="24"/>
          <w:lang w:val="hr-HR"/>
        </w:rPr>
        <w:t xml:space="preserve">je dajte i to ovako: tiha zamolba, mišlju odaslana, draža mu je no moljenje u crkvi i iščitavanje iz Biblije, to uopće ne dolazi u obzir. Mi to činimo na taj način, a to je dovoljno. Onda će vaši ciljevi biti ispunjeni, u protivnome ne. Posebice se žene ne bi trebale prepuštati stihiji, jer vi imate zadatak i to najveći. Stati protiv muškaraca, no ne s oružjem u ruci, jednostavno - ne prepustiti im se. Treba se čuvati oskvrnuća i to ovako: predati se </w:t>
      </w:r>
      <w:r>
        <w:rPr>
          <w:rFonts w:cs="Formata" w:ascii="Formata" w:hAnsi="Formata"/>
          <w:b/>
          <w:color w:val="0000FF"/>
          <w:sz w:val="24"/>
          <w:lang w:val="hr-HR"/>
        </w:rPr>
        <w:t>Stvoritelju</w:t>
      </w:r>
      <w:r>
        <w:rPr>
          <w:rFonts w:cs="Formata" w:ascii="Formata" w:hAnsi="Formata"/>
          <w:color w:val="0000FF"/>
          <w:sz w:val="24"/>
          <w:lang w:val="hr-HR"/>
        </w:rPr>
        <w:t xml:space="preserve">, poslati mišlju tihu zamolbu pa muškarac neće podići na vas  ruku, već će vas početi cijeniti. To je žena sposobna učiniti, nježnošću, ljubaznošću pod svaku cijenu, mora neprekidno imati srce puno ljubavi prema svemu i svima. </w:t>
      </w:r>
      <w:r>
        <w:rPr>
          <w:rFonts w:cs="Formata" w:ascii="Formata" w:hAnsi="Formata"/>
          <w:b/>
          <w:color w:val="0000FF"/>
          <w:sz w:val="24"/>
          <w:lang w:val="hr-HR"/>
        </w:rPr>
        <w:t xml:space="preserve">To je ona snaga koja bi potresla ovu Zemlju pa bi onda polako krenulo i sve ostalo. </w:t>
      </w:r>
      <w:r>
        <w:rPr>
          <w:rFonts w:cs="Formata" w:ascii="Formata" w:hAnsi="Formata"/>
          <w:color w:val="0000FF"/>
          <w:sz w:val="24"/>
          <w:lang w:val="hr-HR"/>
        </w:rPr>
        <w:t>Muškarci bi bili drukčiji i poštovali bi žene i majke. Potom bi svi radili samo za vas, ne kao sad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ab/>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2. Razgovor                                                                    Prosinac 1994.</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Obitelji kod nas imaju sve, mi radimo sa zadovoljstvom, uostalom činimo to poglavito u svoju korist, time što pomažemo drugima, to je ta prava služba našem </w:t>
      </w:r>
      <w:r>
        <w:rPr>
          <w:rFonts w:cs="Formata" w:ascii="Formata" w:hAnsi="Formata"/>
          <w:b/>
          <w:color w:val="0000FF"/>
          <w:sz w:val="24"/>
          <w:lang w:val="hr-HR"/>
        </w:rPr>
        <w:t>Stvoritelju</w:t>
      </w:r>
      <w:r>
        <w:rPr>
          <w:rFonts w:cs="Formata" w:ascii="Formata" w:hAnsi="Formata"/>
          <w:color w:val="0000FF"/>
          <w:sz w:val="24"/>
          <w:lang w:val="hr-HR"/>
        </w:rPr>
        <w:t xml:space="preserve">, a ne samo klečati i moliti se. Mora se raditi, brižno skrbiti za sve živo. Mi volimo gledati, barem tijekom tih vaših blagdana vidimo ljubazna lica, ali - što poslije toga? To je isto, mi imamo blagdan svakoga dana, rad nam čini zadovoljstvo, uz to se sastajemo, razgovaramo o svemu i svačemu, predoči si život u kojem umjesto toga vašeg stvaranja nereda na Zemlji mi pričamo o ovome i onome, što treba poboljšati na planeti, potom - kada se vratimo kući s puta po Svemiru - što je nova drugdje, onda ta istraživanja, to je nešto prekrasno, neprekidno nalaziš nešto novo, a koliko je tek raznih struka, ne samo te koje su kod vas. Od istraživanja prirode sve do samoga Svemira. Takodjer se učimo znati kako se trebamo prilagoditi dok smo u Svemiru. Sve je to moguće, ali čovjek se mora naučiti. Na prvome je mjestu kod nas taj duhovni nauk, kada se to naučimo, dolazi na red ostalo, no to ti govorimo, najvažnije je poznavati te zakone koje nam je dao sam </w:t>
      </w:r>
      <w:r>
        <w:rPr>
          <w:rFonts w:cs="Formata" w:ascii="Formata" w:hAnsi="Formata"/>
          <w:b/>
          <w:color w:val="0000FF"/>
          <w:sz w:val="24"/>
          <w:lang w:val="hr-HR"/>
        </w:rPr>
        <w:t>Stvoritelj</w:t>
      </w:r>
      <w:r>
        <w:rPr>
          <w:rFonts w:cs="Formata" w:ascii="Formata" w:hAnsi="Formata"/>
          <w:color w:val="0000FF"/>
          <w:sz w:val="24"/>
          <w:lang w:val="hr-HR"/>
        </w:rPr>
        <w:t>, to je to glavno, a mi se toga držimo i to rado.</w:t>
      </w:r>
    </w:p>
    <w:p>
      <w:pPr>
        <w:pStyle w:val="Normal"/>
        <w:widowControl w:val="false"/>
        <w:spacing w:lineRule="atLeast" w:line="240"/>
        <w:ind w:left="576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To ti još nešto prepisujem, ovo su moji prvi razgovori, no s obzirom da vidim kako se trudiš preuzeti to i predstaviti ljudima, još uzimam iz svojih, dakle ne zajedničkih zabilješki, a tako me učio moj prvi duhovni učitelj, glavom i bradom zapovjednik Svemirske flote s Plejada </w:t>
      </w:r>
      <w:r>
        <w:rPr>
          <w:rFonts w:cs="Formata" w:ascii="Formata" w:hAnsi="Formata"/>
          <w:b/>
          <w:i/>
          <w:color w:val="0000FF"/>
          <w:sz w:val="24"/>
          <w:lang w:val="hr-HR"/>
        </w:rPr>
        <w:t>Ptaah</w:t>
      </w:r>
      <w:r>
        <w:rPr>
          <w:rFonts w:cs="Formata" w:ascii="Formata" w:hAnsi="Formata"/>
          <w:i/>
          <w:color w:val="0000FF"/>
          <w:sz w:val="24"/>
          <w:lang w:val="hr-HR"/>
        </w:rPr>
        <w:t>.</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33. Ljudima s planete Zemlje</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To nije hvalisanje, dragi prijate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je samo prava ljubav</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ja mi se odazv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isam to ovdje napis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bih se time uzdiza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volim sv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je tu živ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to toliko drht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ad našom planetom Zemlj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talno dajete riječ lošim ljud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i nam stalno nose nesreć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kvi misle samo na seb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obro to i sami zna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je razlog toj mojoj vez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 izjavi prave ljuba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e pišem to samo za seb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za vas, prave ljud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 stalno tražite način</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živjeti u skladu s t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ići cestom nasil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biti mio Stvoritel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sam tako učinil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stoga nastade ta promjen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omjena moga razmišljan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stoga poznajem ove e.t.-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E.t.-je iz svijetlih dimenzi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ji se ne žele ukaz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ako ovdje stalno rad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 dobrobit svih nas t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34. Ljub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Valjda će ti to doći i samoj</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je to prava ljubav.</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vremenom će srce reć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je uzrok tvojoj bo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 za to bude vrijem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ma ćeš prepozn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je zapravo ta prava ljubav.</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To je izvor kristalne vod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je sunčeva zrak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zvijezda na noćnome nebu,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si ti s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 bojte se, prijatelji,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 bojte se Istin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o čemu sada piše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 i te kakvoga smis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hvatiti Beskrajn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vatko bi to treba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k ćete tada sazn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je život krasa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35. Razgovor                                                                      24. srpnja 1994.</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 samo ona zemlja, odnosno država, koja vam sada diktira, ali i vaša mala zemlja je sada napadnuta, ne samo od strane tih humanoida, nego i od ljudi koji izgledaju baš kao vi, no ti se trude da medjusobno živite tako </w:t>
      </w:r>
      <w:r>
        <w:rPr>
          <w:rFonts w:cs="Formata" w:ascii="Formata" w:hAnsi="Formata"/>
          <w:i/>
          <w:color w:val="0000FF"/>
          <w:sz w:val="24"/>
          <w:lang w:val="hr-HR"/>
        </w:rPr>
        <w:t>(negativno, materijalistički - op. priredjivača)</w:t>
      </w:r>
      <w:r>
        <w:rPr>
          <w:rFonts w:cs="Formata" w:ascii="Formata" w:hAnsi="Formata"/>
          <w:color w:val="0000FF"/>
          <w:sz w:val="24"/>
          <w:lang w:val="hr-HR"/>
        </w:rPr>
        <w:t xml:space="preserve"> kako živite sada, čime obezvrjedjuju naš nauk. Ti ljudi iz Svemira ovdje upravo obavljaju ispitivanja, no ne na dobrobit cijele zajednice, već si vas žele izabrati za daljnje inkarnacije, kako biste se svrstali medju njih, ne samo na Zemlji, nego i u samome Svemiru je zakon da se dobro svrstava uz dobro, zlo uz zlo. A ti ljudi što vas u današnje vrijeme nadlijeću pokušavaju to ne samo u onoj zemlji koja vam sada diktira, već se i ovdje kreću, odnosno nadlijeću vas, a može se dogoditi da i vas koji ste u vezi s našim izvanzemaljskim stanicama pokušaju prevući na svoju stranu, kako biste okrenuli ledja Svjetlosti, odnosno </w:t>
      </w:r>
      <w:r>
        <w:rPr>
          <w:rFonts w:cs="Formata" w:ascii="Formata" w:hAnsi="Formata"/>
          <w:b/>
          <w:color w:val="0000FF"/>
          <w:sz w:val="24"/>
          <w:lang w:val="hr-HR"/>
        </w:rPr>
        <w:t>Stvoritelju</w:t>
      </w:r>
      <w:r>
        <w:rPr>
          <w:rFonts w:cs="Formata" w:ascii="Formata" w:hAnsi="Formata"/>
          <w:color w:val="0000FF"/>
          <w:sz w:val="24"/>
          <w:lang w:val="hr-HR"/>
        </w:rPr>
        <w:t xml:space="preserve"> našem, i trudili se doći do dobiti, što se u posljednje vrijeme nerijetko dogadja. I onda kada trebate sredstva za život, ne usudjujte se obogaćivati se, jer ćete loše proć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biološko-liječničkoga istraživačkog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Dragi prijatelji, potrebno je uzimati to u obzir tako kako su mi dali na znanje moji prijatelji iz Svemira. Imati samo to što trebam, a ne to što želim, kako to rade ostali, ja </w:t>
      </w:r>
      <w:r>
        <w:rPr>
          <w:rFonts w:cs="Formata" w:ascii="Formata" w:hAnsi="Formata"/>
          <w:b/>
          <w:i/>
          <w:color w:val="0000FF"/>
          <w:sz w:val="24"/>
          <w:lang w:val="hr-HR"/>
        </w:rPr>
        <w:t>Stvoritelja</w:t>
      </w:r>
      <w:r>
        <w:rPr>
          <w:rFonts w:cs="Formata" w:ascii="Formata" w:hAnsi="Formata"/>
          <w:i/>
          <w:color w:val="0000FF"/>
          <w:sz w:val="24"/>
          <w:lang w:val="hr-HR"/>
        </w:rPr>
        <w:t xml:space="preserve"> našega toliko ljubim i stoga vam nastojim to prenijeti, da se pridružite mojim prijateljima, </w:t>
      </w:r>
      <w:r>
        <w:rPr>
          <w:rFonts w:cs="Formata" w:ascii="Formata" w:hAnsi="Formata"/>
          <w:b/>
          <w:i/>
          <w:color w:val="0000FF"/>
          <w:sz w:val="24"/>
          <w:lang w:val="hr-HR"/>
        </w:rPr>
        <w:t>a da ostala literatura koja govori o tim bićima iz tamnih dimenzija bude izbačena, ponavljam izbačena i da to upozorenje bude proslijedjeno ljudima. Sve što govori o nasilju - izbacit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Uz pozdrav,             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i/>
          <w:color w:val="0000FF"/>
          <w:sz w:val="24"/>
          <w:lang w:val="hr-HR"/>
        </w:rPr>
        <w:t xml:space="preserve">     </w:t>
      </w:r>
      <w:r>
        <w:rPr>
          <w:rFonts w:cs="Formata" w:ascii="Formata" w:hAnsi="Formata"/>
          <w:b/>
          <w:color w:val="0000FF"/>
          <w:sz w:val="24"/>
          <w:lang w:val="hr-HR"/>
        </w:rPr>
        <w:t>36. Svojedobno sam često čitala Magazin 2000, a evo što mi je na moja pitanja odgovorio moj prijatelj i prvi duhovni učitel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što već rekoh, dolazimo ovamo iz raznih krajeva Svemira, rade ovdje odredjene skupine naših ljudi pa vidiš i sama da ti nisam lagao. Ali, što se se tiče tih otmica, s njima je to problem. Tamo se upliće vojna tehnika. To je ta spekulacija, u tome ćeš se sigurno složiti sa mnom, da vam to ne smijemo dati na znanje. Dogodi se da da padnu naši brodovi i dodju u ruke nekoga, da, to se dogodilo, no nitko od vas nije sposoban shvatiti kako to radi, to mi umijemo riješiti, kako opasnost ne bi bila još veća nego što jest. Barem s te strane ne prijeti opasnost. To nadziremo i stoga sada čitaš kako im to nije uspjelo. Čovjek bez vjere nema što raditi u Svemiru, a ako se u njemu nekako nadje, na vrijeme je otjeran ili uništen. Takav je općenito svemirski zakon. Tako to shvati. Dobro je uvijek pobijedilo i ponovo će pobijediti. I onda kada imaš loše godine, a ponašaš se dobro, sve shvatiš i postupaš u skladu s time, nitko nije sposoban učiniti ti nažao, no takav čovjek se ne treba izdvajati iz mase, mora biti tih, mora ići putem kojega je sam odabrao i ne obazirati se na druge, ukoliko to nije u redu. Sve ono što ljudi šalju u Svemir jest pod nadzorom i bit će i dalje, no ako se ljudi počnu ponašati drukčije, intervenirat ćemo i to strogo. Kao što rekoh, vi ste lijepi ljudi i zato mnogo braće i sestara iz Svemira pokazuje zanimanje sačuvati vašu egzistenciju na bilo koji način. Za tebe skrbim ja, za druge drugi. Samo onaj koji voli ratove to neće primijetiti, a ako to ipak učini, poslat će samo poruku i ništa  viš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nače, te ljude pratimo kako ne bi pustili u Svemir ono što tamo nema što tražiti. Na Zemlji mogu raditi što im je volja, ako im to ljudi dopuste, no ovdje smo mi. Svemir mora biti korišten u miroljubive svrhe, nikako za to. Nadzirati, to je naša uloga. Mi znamo da mnoštvo neznalica piše o nekakvim ratovima medju galaksijama. Te besmislice mi ljudima ne prenosimo. To su prenijeli ti što se isto tako motaju ovdje svojim brodovima, a čiji opis imate u knjizi TAJNI ŽIVOT </w:t>
      </w:r>
      <w:r>
        <w:rPr>
          <w:rFonts w:cs="Formata" w:ascii="Formata" w:hAnsi="Formata"/>
          <w:i/>
          <w:color w:val="0000FF"/>
          <w:sz w:val="24"/>
          <w:lang w:val="hr-HR"/>
        </w:rPr>
        <w:t>(SECRET LIFE, Jacobs - op. priredjivača)</w:t>
      </w:r>
      <w:r>
        <w:rPr>
          <w:rFonts w:cs="Formata" w:ascii="Formata" w:hAnsi="Formata"/>
          <w:color w:val="0000FF"/>
          <w:sz w:val="24"/>
          <w:lang w:val="hr-HR"/>
        </w:rPr>
        <w:t xml:space="preserve">. To su oni koje ubacujete u filmove. No, postoje i knjige koje su izdali miroljubivi ljudi, kao ta knjiga koju i vi ovdje imate </w:t>
      </w:r>
      <w:r>
        <w:rPr>
          <w:rFonts w:cs="Formata" w:ascii="Formata" w:hAnsi="Formata"/>
          <w:i/>
          <w:color w:val="0000FF"/>
          <w:sz w:val="24"/>
          <w:lang w:val="hr-HR"/>
        </w:rPr>
        <w:t>(UFO: PA IPAK LETE..., Hesemann, izdavačka kuća Etna).</w:t>
      </w:r>
      <w:r>
        <w:rPr>
          <w:rFonts w:cs="Formata" w:ascii="Formata" w:hAnsi="Formata"/>
          <w:color w:val="0000FF"/>
          <w:sz w:val="24"/>
          <w:lang w:val="hr-HR"/>
        </w:rPr>
        <w:t xml:space="preserve"> To što mi pošaljemo ljudima ima svrhu donijeti stvarni mir. A takvih je vrlo malo. No, tih besmislica koje sada izlaze, no, to je iz te zemlje u kojoj ljudi znaju samo za sebe </w:t>
      </w:r>
      <w:r>
        <w:rPr>
          <w:rFonts w:cs="Formata" w:ascii="Formata" w:hAnsi="Formata"/>
          <w:i/>
          <w:color w:val="0000FF"/>
          <w:sz w:val="24"/>
          <w:lang w:val="hr-HR"/>
        </w:rPr>
        <w:t>(SAD - op. priredjivača)</w:t>
      </w:r>
      <w:r>
        <w:rPr>
          <w:rFonts w:cs="Formata" w:ascii="Formata" w:hAnsi="Formata"/>
          <w:color w:val="0000FF"/>
          <w:sz w:val="24"/>
          <w:lang w:val="hr-HR"/>
        </w:rPr>
        <w:t>. Na to upozoravam poglavito vas, prijatelje iz ove male zemlje. Uzimate za uzor zajednicu ljudi, tvrdih sami prema sebi. Samo bogatstvo ih zanima; ne vidite, medjutim, te bolesti i sve ostalo. Da, čovjek u neku ruku treba  biti tvrd, no samo u stezi. Mora sam sebi reći otprilike ovo: ne smijem si dopustiti više no što mogu, kako ne bih učinio zlo drugome, to je ta stega prema sebi, a ne ići glavom bez obzira za svojim nagonom. Potom dodje u situaciju da ga drugi mrze i sam je krivac za svoju sudbinu. To je taj pravi zakon djela, za koja će stići kazna, možda i mnogo godina kasnije pa će se čovjek čudom čuditi zašto i kako. Neće, medjutim, biti svjestan činjenice da je svoju kaznu zaslužio postupcima tijekom dugih godina. Da, najprije će biti poštovan, imat će sve, prijatelje, ali vrijeme će polako, no sigurno raditi protiv njega, što se već i zbiva. Na kraju, ili ga drugi ljudi ubiju ili dodje nesreća u vidu bolesti. To je pravi</w:t>
      </w:r>
      <w:r>
        <w:rPr>
          <w:rFonts w:cs="Formata" w:ascii="Formata" w:hAnsi="Formata"/>
          <w:b/>
          <w:color w:val="0000FF"/>
          <w:sz w:val="24"/>
          <w:lang w:val="hr-HR"/>
        </w:rPr>
        <w:t xml:space="preserve"> nauk Duha</w:t>
      </w:r>
      <w:r>
        <w:rPr>
          <w:rFonts w:cs="Formata" w:ascii="Formata" w:hAnsi="Formata"/>
          <w:color w:val="0000FF"/>
          <w:sz w:val="24"/>
          <w:lang w:val="hr-HR"/>
        </w:rPr>
        <w:t xml:space="preserve">. To je taj </w:t>
      </w:r>
      <w:r>
        <w:rPr>
          <w:rFonts w:cs="Formata" w:ascii="Formata" w:hAnsi="Formata"/>
          <w:b/>
          <w:color w:val="0000FF"/>
          <w:sz w:val="24"/>
          <w:lang w:val="hr-HR"/>
        </w:rPr>
        <w:t>zakon Stvaranja i treba ga studirati</w:t>
      </w:r>
      <w:r>
        <w:rPr>
          <w:rFonts w:cs="Formata" w:ascii="Formata" w:hAnsi="Formata"/>
          <w:color w:val="0000FF"/>
          <w:sz w:val="24"/>
          <w:lang w:val="hr-HR"/>
        </w:rPr>
        <w:t>, tako kako smo vam ga prenijeli. Tako živjeti, a ne pristati na sve što netko kaže ili naredi, sam sebi pripremiti tu pravu stegu o kojoj sam govor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7. Zašto na svijetu ima zlodjel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emoj se čuditi činjenici da se to dogadja. Mi znamo da ih kod kuće to uče, a da to imaju odozgo. Znaš i sama koliko je tamo makinacija, a to ću ti i rado objasniti. Ovo je ta opasnost: kada se u takvoj obitelji rodi dijete koje ima sve i tako živi, ono ne čuje ni o čemu drugome, osim o tome. Sami roditelji, kada nisu na poslu, neprekidno nešto pišu, njima nije preporučljivo vjerovati. Njihovome sinu ili kćerki se sve dopušta i oprašta pa žive potpuno dsvjesni toga da sve mogu, to potom prenose drugima i sve se širi kao nekakva bolest. Pak se nemoj čuditi što imate to što imate, svatko saje sve od sebe kako bi imao što više, a to bez rada. No, tako to ne ide - a ti si to shvatila - i takvi ljudi moraju otići, budući da se i na Zemlji mora raditi, ne samo gurati nos u papire. U protivnome neće biti ništa, računaj s time i zbivat će se i dalje to što se zbiva sada. Ti se tome ne čudiš, a ni mi. </w:t>
      </w:r>
      <w:r>
        <w:rPr>
          <w:rFonts w:cs="Formata" w:ascii="Formata" w:hAnsi="Formata"/>
          <w:b/>
          <w:color w:val="0000FF"/>
          <w:sz w:val="24"/>
          <w:lang w:val="hr-HR"/>
        </w:rPr>
        <w:t>I Stvoritelj radi, neprekidno stvara</w:t>
      </w:r>
      <w:r>
        <w:rPr>
          <w:rFonts w:cs="Formata" w:ascii="Formata" w:hAnsi="Formata"/>
          <w:color w:val="0000FF"/>
          <w:sz w:val="24"/>
          <w:lang w:val="hr-HR"/>
        </w:rPr>
        <w:t xml:space="preserve"> pa bi bila sramota kada se mi ne bismo tako ponašali, no mi se tako ponašamo, tj. radimo i skladno živimo. Priroda takodjer radi i odmara se, a tako to treba bit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ab/>
        <w:tab/>
        <w:t xml:space="preserve">     </w:t>
        <w:tab/>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8. Vodeći djelatnik</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Čovjek na rukovodnome mjestu mora više skrbiti za druge, nego za sebe. Tako mora razmišljati svaki pravi čovjek, odnosno dati više drugima, no što želi on sam. Ako se čovjek toga ne pridržava, može sam sebi dati titulu kakvu god hoće, neće mu biti korisna. Ljudi ga nikada neće htjeti, a kada jednoga dana dodje njegovo vrijeme, sam će shvatiti kako je griješio i morat će početi ispočetka.</w:t>
      </w:r>
    </w:p>
    <w:p>
      <w:pPr>
        <w:pStyle w:val="Normal"/>
        <w:widowControl w:val="false"/>
        <w:spacing w:lineRule="atLeast" w:line="240"/>
        <w:ind w:left="432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39. Zašto su u moru ribe-ljudožderi i morski ps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o pitaš. Da, to je istina, velike ribe predodredjene su za to da se pobrinu za ono što tamo ne pripada i što u morima ugine. A kada čovjek tako intervenira pa uzima</w:t>
      </w:r>
      <w:r>
        <w:rPr>
          <w:rFonts w:cs="Formata" w:ascii="Formata" w:hAnsi="Formata"/>
          <w:b/>
          <w:color w:val="0000FF"/>
          <w:sz w:val="24"/>
          <w:lang w:val="hr-HR"/>
        </w:rPr>
        <w:t xml:space="preserve"> </w:t>
      </w:r>
      <w:r>
        <w:rPr>
          <w:rFonts w:cs="Formata" w:ascii="Formata" w:hAnsi="Formata"/>
          <w:color w:val="0000FF"/>
          <w:sz w:val="24"/>
          <w:lang w:val="hr-HR"/>
        </w:rPr>
        <w:t>ono što mu ne treba, ti, koji su na svoj način takodjer inteligentni, medjusobno se - opet na svoj način - dogovore te kažnjavaju čovjeka tako, da se s vremenom razvila vrsta, odredjena izvršavati tu kaznu. Kada bi ljudi razborito postupali prema prirodi, nitko ih ne bi niti dotaknuo, ali ovako 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144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0. Tunguski meteori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Znaš li što je to bilo? Ne, to je bilo upravo svemirsko tijelo nepoznata podrijetla, raspalo se tamo nad tom tajgom. No, bilo je to umjetno tijelo, ne kao što su vaši smatrali, sjećaš se tih vaših bombi, mislim tu poglavito na atomsku, a došlo je to iz Svemira, ali to neka bude za tebe, draga, obradovalo me što se baš ti raspituješ o tim zagonetkama. Ovako je to: kao što već rekoh, motaju se tu naokolo razne protuhe pa se dogodi da se svemirski brod na taj način raspadne i ništa od njega ne ostane. Kometa to nije bila, a dogodilo se to ovako: kada svemirski brod doživi nezgodu, a znaš kakav je to materijal, oštete se njegovi uredjaji, a ti znaš i od čega su, imaš i to u našoj knjizi, te sve to izgori u zraku. Dovoljno je jednako tako pogrešno uključiti polje sila i evo ga. Zbog toga tamo nisu bili nadjeni niti ulomci. Može se to dogoditi i nama, ali to imaju i ti pokvarenjaci i većinom se to dogadja baš njima. Ne zaboravi da ih tako kažnjava i </w:t>
      </w:r>
      <w:r>
        <w:rPr>
          <w:rFonts w:cs="Formata" w:ascii="Formata" w:hAnsi="Formata"/>
          <w:b/>
          <w:color w:val="0000FF"/>
          <w:sz w:val="24"/>
          <w:lang w:val="hr-HR"/>
        </w:rPr>
        <w:t>Stvoritelj</w:t>
      </w:r>
      <w:r>
        <w:rPr>
          <w:rFonts w:cs="Formata" w:ascii="Formata" w:hAnsi="Formata"/>
          <w:color w:val="0000FF"/>
          <w:sz w:val="24"/>
          <w:lang w:val="hr-HR"/>
        </w:rPr>
        <w:t>, radi tih njihovih nedjela. Kao i vaših, vi uglavnom doživljavate sudare, a to se opet dogadja drukčije. Da, ljudi vide razna svjetla i to baš onda kada se tu netko motao i imao nezgodu, a kao što sam opisao pa znaš iz naše knjige, dosta si razborita, i mi doživljavamo nesreće, da, potrebne su i žrtve prigodom takvih ispitivanja. Računamo na sve. Vrlo si mila, misliš na nas, a ja na tebe. Ti stvarno osjećaš ljubav prema svemu i prema nama. U tome si iznimna, sposobna si svakoga žaliti, toliko si osjetljive i blage duše. Ja ne znam što reći. Umjesto da radiš to što rade ostale žene na Zemlji, ti neprekidno rješavaš kojekakve zagonetke, što mi se na tebi jako svidja. Ali, to je istina. Isto tako može biti nesreća kada je tamo radioaktivnost,a išao je taj express. Dogodilo se to još prije no što si tu bila, negdje drugdje. A čim si počela misliti svojom glavom, odmah te to zanimalo, zar ne? Nebo, zvijezde, znam, znam, a divila si se i vašim ljudima koji su letjeli; to je bilo nešto za te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216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U tome se razgovoru govorilo i o meni, ali šaljem to stoga da se vidi kako zapovjednik Svemirske flote s Plejada </w:t>
      </w:r>
      <w:r>
        <w:rPr>
          <w:rFonts w:cs="Formata" w:ascii="Formata" w:hAnsi="Formata"/>
          <w:b/>
          <w:i/>
          <w:color w:val="0000FF"/>
          <w:sz w:val="24"/>
          <w:lang w:val="hr-HR"/>
        </w:rPr>
        <w:t>Ptaah</w:t>
      </w:r>
      <w:r>
        <w:rPr>
          <w:rFonts w:cs="Formata" w:ascii="Formata" w:hAnsi="Formata"/>
          <w:i/>
          <w:color w:val="0000FF"/>
          <w:sz w:val="24"/>
          <w:lang w:val="hr-HR"/>
        </w:rPr>
        <w:t xml:space="preserve"> cijeni ljude, poglavito žene; dogodilo mi se prvi puta da sa mnom netko tako razgovara, zapravo prvi je bio </w:t>
      </w:r>
      <w:r>
        <w:rPr>
          <w:rFonts w:cs="Formata" w:ascii="Formata" w:hAnsi="Formata"/>
          <w:b/>
          <w:i/>
          <w:color w:val="0000FF"/>
          <w:sz w:val="24"/>
          <w:lang w:val="hr-HR"/>
        </w:rPr>
        <w:t>Haating</w:t>
      </w:r>
      <w:r>
        <w:rPr>
          <w:rFonts w:cs="Formata" w:ascii="Formata" w:hAnsi="Formata"/>
          <w:b/>
          <w:color w:val="0000FF"/>
          <w:sz w:val="24"/>
          <w:lang w:val="hr-HR"/>
        </w:rPr>
        <w:t xml:space="preserve">, </w:t>
      </w:r>
      <w:r>
        <w:rPr>
          <w:rFonts w:cs="Formata" w:ascii="Formata" w:hAnsi="Formata"/>
          <w:i/>
          <w:color w:val="0000FF"/>
          <w:sz w:val="24"/>
          <w:lang w:val="hr-HR"/>
        </w:rPr>
        <w:t>taj s pjesmicama, jednostavno - to je ukazatelj koliko poštujem svoje prijatelje iz Svemira, a oni zaslužuju da ih ljudi počnu uzimati u obzir, kao i to kako treba razgovarati muškarac sa ženom, stoga to šaljem, inače - i dalje vodimo razgovore. Svi tako istupaju, naši ljudi bi se takodjer morali naučiti tako medjusobno razgovar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41. Ispovije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Čak nam niti ne dopuštaju</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astati se s oni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samo čeznu za vlašću i bogatstv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mo s onima što žive kao m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žemo se i smijemo sres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ljudima koji ništa nemaj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a niti sreću ne traž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go jednostavno - ži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color w:val="0000FF"/>
          <w:sz w:val="24"/>
          <w:lang w:val="hr-HR"/>
        </w:rPr>
        <w:t xml:space="preserve">     </w:t>
      </w:r>
      <w:r>
        <w:rPr>
          <w:rFonts w:cs="Formata" w:ascii="Formata" w:hAnsi="Formata"/>
          <w:b/>
          <w:i/>
          <w:color w:val="0000FF"/>
          <w:sz w:val="24"/>
          <w:lang w:val="hr-HR"/>
        </w:rPr>
        <w:t>42. Mojim prijateljim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 moje drage zvjezdane lutalic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ko se zove jedna kazet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t>´    Zato biram te riječ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z nje za v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što ste nego zvjezdane lutalic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Takvi kao mi ovdje na Zem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rado idu naokol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maju ništa drug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sim srca prepuna ljubav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Mi smo te zvjezdane lutalic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godila je t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mi donosimo prave poruk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biste svi ljudski živj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di što ništa nemaj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sve svakome pripad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mo ta srca prepuna ljuba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je to najveće bogatst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3. Pouka o Svemiru                                                              Prosinac 1994.</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ada sam se učio o Svemiru, govorili su nam slijedeće: Svemir nije nastao sam od sebe, već je </w:t>
      </w:r>
      <w:r>
        <w:rPr>
          <w:rFonts w:cs="Formata" w:ascii="Formata" w:hAnsi="Formata"/>
          <w:b/>
          <w:color w:val="0000FF"/>
          <w:sz w:val="24"/>
          <w:lang w:val="hr-HR"/>
        </w:rPr>
        <w:t xml:space="preserve">Stvoritelj </w:t>
      </w:r>
      <w:r>
        <w:rPr>
          <w:rFonts w:cs="Formata" w:ascii="Formata" w:hAnsi="Formata"/>
          <w:color w:val="0000FF"/>
          <w:sz w:val="24"/>
          <w:lang w:val="hr-HR"/>
        </w:rPr>
        <w:t xml:space="preserve">donio zakon, prema kojem se, doduše, svako svemirsko tijelo samo stvara, ali nastaje iz same ljubavi našega </w:t>
      </w:r>
      <w:r>
        <w:rPr>
          <w:rFonts w:cs="Formata" w:ascii="Formata" w:hAnsi="Formata"/>
          <w:b/>
          <w:color w:val="0000FF"/>
          <w:sz w:val="24"/>
          <w:lang w:val="hr-HR"/>
        </w:rPr>
        <w:t xml:space="preserve">Stvoritelja </w:t>
      </w:r>
      <w:r>
        <w:rPr>
          <w:rFonts w:cs="Formata" w:ascii="Formata" w:hAnsi="Formata"/>
          <w:color w:val="0000FF"/>
          <w:sz w:val="24"/>
          <w:lang w:val="hr-HR"/>
        </w:rPr>
        <w:t xml:space="preserve">u neopisivo dugome vremenu, mi to ne računamo na takav način kao vi pa ti to stoga objašnjavam drukčije. Nakon dugoga razdoblja od nastanka Svemira, sve se to skuplja pod vodstvom svemirske žive sile, koja to onda sve stvara; potom - opet nakon dugoga razdoblja - sve nestaje, no na tome istom mjestu odmah se bez oklijevanja izgradjuje sve novo, a sve to čini </w:t>
      </w:r>
      <w:r>
        <w:rPr>
          <w:rFonts w:cs="Formata" w:ascii="Formata" w:hAnsi="Formata"/>
          <w:b/>
          <w:color w:val="0000FF"/>
          <w:sz w:val="24"/>
          <w:lang w:val="hr-HR"/>
        </w:rPr>
        <w:t>Stvoritelj</w:t>
      </w:r>
      <w:r>
        <w:rPr>
          <w:rFonts w:cs="Formata" w:ascii="Formata" w:hAnsi="Formata"/>
          <w:color w:val="0000FF"/>
          <w:sz w:val="24"/>
          <w:lang w:val="hr-HR"/>
        </w:rPr>
        <w:t xml:space="preserve">. Nama ostaje živjeti pred njim u pokori, kada vidimo svu tu divotu oko nas. Mi to sve vidimo drukčije nego vi. U putovanju vremenom, to jest da sve vidiš neprestano blješteći, stalno taj naš trajni Svemir, najdraži zavičaj. Sada ćeš to na isti način vidjeti i ti. Vječno krasni, bez znakova starenja, pun života na raznim planetama, negdje nestane, no onda se opet drugdje pojavi još ljepši, a to je ta tajna. To je beskonačnost, nikada neće nestati niti završiti. </w:t>
      </w:r>
      <w:r>
        <w:rPr>
          <w:rFonts w:cs="Formata" w:ascii="Formata" w:hAnsi="Formata"/>
          <w:b/>
          <w:color w:val="0000FF"/>
          <w:sz w:val="24"/>
          <w:lang w:val="hr-HR"/>
        </w:rPr>
        <w:t xml:space="preserve">Stvoritelj </w:t>
      </w:r>
      <w:r>
        <w:rPr>
          <w:rFonts w:cs="Formata" w:ascii="Formata" w:hAnsi="Formata"/>
          <w:color w:val="0000FF"/>
          <w:sz w:val="24"/>
          <w:lang w:val="hr-HR"/>
        </w:rPr>
        <w:t xml:space="preserve">je vječan pa smo tako vječni i mi. Samo ljubav mora biti vodilja, ništa drugo. I zato život sam nikada ne počinje i ne završava, samo se u raznim vidovima nastavlja. Kako jedan završiš, tako drugi počinješ i to neprekidno. No, ne zaboravi da ćemo to objasniti samo onome tko traži Istinu, no onaj tko je lijen, taj to, eto, vidi onako kao vaši zvjezdoznanci pa misli da je popio svu mudrost svijeta i Svemir smatra mrtvim mehaničkim materijalom; ne shvaćaju da to netko mora sastaviti i time upravljati, a Svemir se stvarno nije načinio sam, već ga je, sa svime što je u njemu, stvorio i njime upravlja </w:t>
      </w:r>
      <w:r>
        <w:rPr>
          <w:rFonts w:cs="Formata" w:ascii="Formata" w:hAnsi="Formata"/>
          <w:b/>
          <w:color w:val="0000FF"/>
          <w:sz w:val="24"/>
          <w:lang w:val="hr-HR"/>
        </w:rPr>
        <w:t>Stvoritelj</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4. Daljnja pouka o Svemir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akle, to je greška misliti da će u Svemir biti zima i tama, nego će - prema tome što mi znamo - </w:t>
      </w:r>
      <w:r>
        <w:rPr>
          <w:rFonts w:cs="Formata" w:ascii="Formata" w:hAnsi="Formata"/>
          <w:b/>
          <w:color w:val="0000FF"/>
          <w:sz w:val="24"/>
          <w:lang w:val="hr-HR"/>
        </w:rPr>
        <w:t>Svemir</w:t>
      </w:r>
      <w:r>
        <w:rPr>
          <w:rFonts w:cs="Formata" w:ascii="Formata" w:hAnsi="Formata"/>
          <w:color w:val="0000FF"/>
          <w:sz w:val="24"/>
          <w:lang w:val="hr-HR"/>
        </w:rPr>
        <w:t xml:space="preserve"> </w:t>
      </w:r>
      <w:r>
        <w:rPr>
          <w:rFonts w:cs="Formata" w:ascii="Formata" w:hAnsi="Formata"/>
          <w:b/>
          <w:color w:val="0000FF"/>
          <w:sz w:val="24"/>
          <w:lang w:val="hr-HR"/>
        </w:rPr>
        <w:t>utonuti u Apsolutnu Svijest</w:t>
      </w:r>
      <w:r>
        <w:rPr>
          <w:rFonts w:cs="Formata" w:ascii="Formata" w:hAnsi="Formata"/>
          <w:color w:val="0000FF"/>
          <w:sz w:val="24"/>
          <w:lang w:val="hr-HR"/>
        </w:rPr>
        <w:t xml:space="preserve">, a onda će sve početi iznova. Ali, to što su vam napisali i što vas uče, to je besmislica najvišega stupnja. Reći ću ti ovo: Svemir će ostati neprekidno blještav, vječan, jer je to Beskonačnost, naš kao i </w:t>
      </w:r>
      <w:r>
        <w:rPr>
          <w:rFonts w:cs="Formata" w:ascii="Formata" w:hAnsi="Formata"/>
          <w:b/>
          <w:color w:val="0000FF"/>
          <w:sz w:val="24"/>
          <w:lang w:val="hr-HR"/>
        </w:rPr>
        <w:t>Stvoritelj</w:t>
      </w:r>
      <w:r>
        <w:rPr>
          <w:rFonts w:cs="Formata" w:ascii="Formata" w:hAnsi="Formata"/>
          <w:color w:val="0000FF"/>
          <w:sz w:val="24"/>
          <w:lang w:val="hr-HR"/>
        </w:rPr>
        <w:t xml:space="preserve">, nikada ne počinje i nikada ne završava i stalno će u Svemiru pulsirati život. Jer, sve je živo rodjeno iz same ljubavi našega </w:t>
      </w:r>
      <w:r>
        <w:rPr>
          <w:rFonts w:cs="Formata" w:ascii="Formata" w:hAnsi="Formata"/>
          <w:b/>
          <w:color w:val="0000FF"/>
          <w:sz w:val="24"/>
          <w:lang w:val="hr-HR"/>
        </w:rPr>
        <w:t>Stvoritelja</w:t>
      </w:r>
      <w:r>
        <w:rPr>
          <w:rFonts w:cs="Formata" w:ascii="Formata" w:hAnsi="Formata"/>
          <w:color w:val="0000FF"/>
          <w:sz w:val="24"/>
          <w:lang w:val="hr-HR"/>
        </w:rPr>
        <w:t>, a ti tu ljubav poznaješ. Ta će nas ljubav povesti u daljnji život, kako je to navedeno u našoj knjizi. No, to je samo opis s mehaničkoga gledišta, nedostaje mu duh. Vi se sada morate ponovno učiti o toj kosmičkoj svijesti, a onaj tko je bude upozn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naučit će ostale što je ona u stvar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5. Lososi odlaze iz mora u rijeku, polože ikru, oplode je i odmah ugibaju. Zašt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w:t>
      </w:r>
      <w:r>
        <w:rPr>
          <w:rFonts w:cs="Formata" w:ascii="Formata" w:hAnsi="Formata"/>
          <w:b/>
          <w:color w:val="0000FF"/>
          <w:sz w:val="24"/>
          <w:lang w:val="hr-HR"/>
        </w:rPr>
        <w:t xml:space="preserve">Stvoritelj </w:t>
      </w:r>
      <w:r>
        <w:rPr>
          <w:rFonts w:cs="Formata" w:ascii="Formata" w:hAnsi="Formata"/>
          <w:color w:val="0000FF"/>
          <w:sz w:val="24"/>
          <w:lang w:val="hr-HR"/>
        </w:rPr>
        <w:t xml:space="preserve">je donio takav zakon, a u njemu i ribica ima svoje odredjeno mjesto, to je ono. Kada iscrpe tu svoju snagu, njihova se energija prenosi na potomstvo, a ima li riba u sebi toliko života, sve daje ikri, stoga oni poslije više ne žive, predali su to opet daljnjemu ciklusu života, to je taj prijenos o kojem oni znaju te - kako se iukre oplode - njihova životna energija odlazi potomstvu. To je tako riješeno općenito kod svih Stvorenja, iako samo čovjek to zna, no ona to čine rado, jer znaju da neće nestati, podsvjesno to znaju i čine. U tome ih vodi sam </w:t>
      </w:r>
      <w:r>
        <w:rPr>
          <w:rFonts w:cs="Formata" w:ascii="Formata" w:hAnsi="Formata"/>
          <w:b/>
          <w:color w:val="0000FF"/>
          <w:sz w:val="24"/>
          <w:lang w:val="hr-HR"/>
        </w:rPr>
        <w:t>Stvoritelj</w:t>
      </w:r>
      <w:r>
        <w:rPr>
          <w:rFonts w:cs="Formata" w:ascii="Formata" w:hAnsi="Formata"/>
          <w:color w:val="0000FF"/>
          <w:sz w:val="24"/>
          <w:lang w:val="hr-HR"/>
        </w:rPr>
        <w:t xml:space="preserve">, samo čovjek - kao što znaš - ima slobodnu volju. Tko studira ovaj duhovni nauk, taj vrlo dobro zna da je to ciklus koji se stalno ponavlja i nastavlja. Sve se radja i umire, radja i umire, ostaje samo vječna, nepromjenljiva duša. To mi znamo, a i onaj tko se marljivo uči zna što se zbiva u prirodi, kao i to da se sve dogadj pod vodstvom </w:t>
      </w:r>
      <w:r>
        <w:rPr>
          <w:rFonts w:cs="Formata" w:ascii="Formata" w:hAnsi="Formata"/>
          <w:b/>
          <w:color w:val="0000FF"/>
          <w:sz w:val="24"/>
          <w:lang w:val="hr-HR"/>
        </w:rPr>
        <w:t>Stvoritelja</w:t>
      </w:r>
      <w:r>
        <w:rPr>
          <w:rFonts w:cs="Formata" w:ascii="Formata" w:hAnsi="Formata"/>
          <w:color w:val="0000FF"/>
          <w:sz w:val="24"/>
          <w:lang w:val="hr-HR"/>
        </w:rPr>
        <w:t>; mi smo se tako učili, a ja ću ti mnogo toga objasniti.</w:t>
      </w:r>
    </w:p>
    <w:p>
      <w:pPr>
        <w:pStyle w:val="Normal"/>
        <w:widowControl w:val="false"/>
        <w:spacing w:lineRule="atLeast" w:line="240"/>
        <w:ind w:left="7200" w:firstLine="720"/>
        <w:jc w:val="both"/>
        <w:rPr/>
      </w:pP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6. Kako se trebamo odnositi prema drugim ljudi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Umjesto unaprijed, vi opet idete unazad. Umjesto da gradite lijepe kućice, oko kojih bi bili lijepi vrtovi i to za svakoga, grade se prave rezidencije, skoro bi se moglo reći - palače i to samo za nekoga, još usput tako čuvane. Kao što znaš, ja nemam ništa, imam samo to što mi treba da bih bio zadovoljan i više ne želim, što bih s time radio. Dovoljan mi je ovaj svemirski brod što ga imam za istraživačke pothvate, a uz to, kod kuće na našoj planeti me takodjer čekaju, a i tamo imam samo to što mi je potrebno, ništa više. Dovoljne su mi te moje ljubljene, kao i prijatelji, njih imamo svugdje, kamo god pogledaš. Da kreneš bilo kamo, bila bi primana s ljubavlju i našla bi sve potrebno za život, inače nitko ništa nema, niti to želi. Mi se medjusobno toliko volimo da nam nije potrebna ni vojska ni bilo što slično tome, a ako se nekome nešto loše dogodi, svjestan je toga da neće ostati sam. Najprije će doći njegov duhovni učitelj, zatim togačovjeka posjete i ostali pa se ne dogadja to što se dogadja kod vas. Jesi na Zemlji, a nisi, a kada ti je najteže, što učine ostali, dobro je poznato - ostave te pa moraš trpjeti. Mi na prvo mjesto stavljamo: ne ostaviti čovjeka samoga u nevolji, uostalom ljudi smo, a kako se vi ponašate? Žalite ga kada ga više nema, a to nije potrebno. Mi znamo da je kod našega </w:t>
      </w:r>
      <w:r>
        <w:rPr>
          <w:rFonts w:cs="Formata" w:ascii="Formata" w:hAnsi="Formata"/>
          <w:b/>
          <w:color w:val="0000FF"/>
          <w:sz w:val="24"/>
          <w:lang w:val="hr-HR"/>
        </w:rPr>
        <w:t>Stvoritelja</w:t>
      </w:r>
      <w:r>
        <w:rPr>
          <w:rFonts w:cs="Formata" w:ascii="Formata" w:hAnsi="Formata"/>
          <w:color w:val="0000FF"/>
          <w:sz w:val="24"/>
          <w:lang w:val="hr-HR"/>
        </w:rPr>
        <w:t xml:space="preserve"> koji mu odredjuje novi život pa će se opet vratiti k nama ili će otići na neku drugu stranu, ne zaboravi medjutim da čovjek ne umire, samo nekamo prelazi. Tijelo nestaje, ali naš duh ostaje, a kako se ovdje budem ponašao, tako ću slijedeći puta živjeti. Stoga mi cijenimo to naše tijelo što nam ga je </w:t>
      </w:r>
      <w:r>
        <w:rPr>
          <w:rFonts w:cs="Formata" w:ascii="Formata" w:hAnsi="Formata"/>
          <w:b/>
          <w:color w:val="0000FF"/>
          <w:sz w:val="24"/>
          <w:lang w:val="hr-HR"/>
        </w:rPr>
        <w:t xml:space="preserve">Stvoritelj </w:t>
      </w:r>
      <w:r>
        <w:rPr>
          <w:rFonts w:cs="Formata" w:ascii="Formata" w:hAnsi="Formata"/>
          <w:color w:val="0000FF"/>
          <w:sz w:val="24"/>
          <w:lang w:val="hr-HR"/>
        </w:rPr>
        <w:t>dao, kao i tu pamet koju imamo. Tko to shvati, zna kakav je to dar, a ne zapušta se tako kako to radite vi na Zemlji. Treba cijeniti sama sebe i to tako da se ispravno odnosim, naročito prema drugim ljudima. Ne željeti sve, to nije potrebno, uzimati samo to što je neophodno, a to se vi morate naučiti. To je taj ispravni duhovni nauk, a ne listati Bibliju i proglašavati svetima razne ljude; to je sramota: svetite ih, ali uopće se ne ponašate u skladu s time. Čovjeka, posebice te duhovne učitelje, mi svetimo na taj način da se pridržavamo njihovih riječi, a to je za njih najveća moguća nagrada, a ne da od njih činimo to što činite vi. Za nas su to učitelji, ništa više. Isti takvi kao i učitelji tehnike i drugih stvari, u tome nema razlike.</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47. Ljudi tvrde da će 2000. godine biti svršetak svijet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i to nije tako kako se tvrdi. Ne svršetak, nego se i planeta Zemlja mora očistiti od onih koji je uništavaju. Zato su tu takve promjene i neprekidno se nešto dogadja. To je upravo to razvrstavanje i odvajanje, a onaj tko se marljivo uči poznavati sama sebe, taj zna Istinu i ne boji se. Ostali, ti koji ne poslušaju glasove onih što su je upozoravali, odnosno i dalje upozoravaju, a umjesto toga slušaju samo gluposti, neće opstati. Nije čudo, u današnje vrijeme, znali smo to, no vidimo da ljudi ustrajavaju na svome i slušaju riječi onih koji sve žele samo za sebe. To je razlog zašto smo ovdje i zašto ćemo i dalje biti: pomoći onima što su sačuvali zdravi razum i trude se, bez obzira na sve što se tu iskazuje, živjeti onako kako treba. U tome ispravnom životu je vaš spas, a to da će doći smak i to od nas, to su glupe priče. Tu smo mi koji volimo mir i red, znate za nas, no tu su i oni što vas takodjer nadlijeću, piše se o njima, a kao što na Zemlji imate dobre i loše ljude, tako je to i u Svemiru i treba to tako prihvatiti. Medjutim, mi smo ljudi kao i vi, ništa drugo. Ali, ti koji uglavnom imaju te velike oči, to su pokvarenjaci, a mi smo ljudi kao i v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w:t>
      </w:r>
      <w:r>
        <w:rPr>
          <w:rFonts w:cs="Formata" w:ascii="Formata" w:hAnsi="Formata"/>
          <w:b/>
          <w:color w:val="0000FF"/>
          <w:sz w:val="24"/>
          <w:lang w:val="hr-HR"/>
        </w:rPr>
        <w:t>Ponavljam, tu literaturu što je ljudi imaju, a govori o humanoidima i ostalim ljudima koji žele nešto drugo, a ne mir i spokojstvo, odstraniti - i to ne samo iz kuća, već i iz javnih knjižnica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b/>
          <w:color w:val="0000FF"/>
          <w:sz w:val="24"/>
          <w:lang w:val="hr-HR"/>
        </w:rPr>
        <w:t xml:space="preserve">     </w:t>
      </w:r>
      <w:r>
        <w:rPr>
          <w:rFonts w:cs="Formata" w:ascii="Formata" w:hAnsi="Formata"/>
          <w:b/>
          <w:i/>
          <w:color w:val="0000FF"/>
          <w:sz w:val="24"/>
          <w:lang w:val="hr-HR"/>
        </w:rPr>
        <w:t>48. Duhovni svije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jedim s knjigom u ruc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dubljena u molitv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ože moj, tiho govor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sleći na taj svoj svije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njemu nema nasil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ve je tu puno ljubav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i smo prema drug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o Bog je u našim src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49. Od mojih prijatelja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Kad opet bude vedro neb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adji navečer van.</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oći ćemo te pozdrav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to na ovakav nači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a podigneš ruk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njome na nas mahne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ćemo zasvjetluc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t će to pozdrav teb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0. Poruka                                                                        8. siječnja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Želio sam ti još nešto reći. Da, tamo kod vas u vladi senešto dogadja, možete očekivati velike promjene. To je ta skupina ljudi koji nikada nisu zadovoljni time što imaju pa će htjeti još više. Nije njima ni do kakve stranke, već samo nastoje živjeti bolje nego bilo tko drugi. Sve su to preuzeli iz onih vaših država koje tako žive već godinama. Vi ste to pokušali na drukčiji način, nešto je bilo u redu, u nekim stvarima ste griješili i evo ga. Mislili ste da ste gospodari prirode, da svemu možete naredjivati i stoga je došlo do te promjene. Ne zaboravi da onaj tko želi nešto postići mora živjeti tako da shvati da je iznad čovjeka još netko, tko je sve stvorio, a i čovjek sa Zemlje se tome problemu mora posvetiti i stoga se u svijetu obavljaju ta ispitivanja. Vi ste u tome smjeru zaostali, to sam dobro shvatio, a ta sposobnost koju ti sada imaš, stvorena je temeljem toga što si se podredila ovome zakonu, ničim drugim. Kada se tome podredi više ljudi, štoviše - svi, doći će do promjene na bolje. Svaki se čovjek rodio s odredjenom sposobnošću, no većina je to zloporabila da iskoristi drug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7200" w:firstLine="720"/>
        <w:jc w:val="both"/>
        <w:rPr/>
      </w:pP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odatak ovome razgovor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Ta ispitivanja ticala su se ljudi koji su preživjeli kliničku smrt i opisivali - uostalom, imam to kod kuće, tu priču o </w:t>
      </w:r>
      <w:r>
        <w:rPr>
          <w:rFonts w:cs="Formata" w:ascii="Formata" w:hAnsi="Formata"/>
          <w:b/>
          <w:i/>
          <w:color w:val="0000FF"/>
          <w:sz w:val="24"/>
          <w:lang w:val="hr-HR"/>
        </w:rPr>
        <w:t>Stvoritelju</w:t>
      </w:r>
      <w:r>
        <w:rPr>
          <w:rFonts w:cs="Formata" w:ascii="Formata" w:hAnsi="Formata"/>
          <w:i/>
          <w:color w:val="0000FF"/>
          <w:sz w:val="24"/>
          <w:lang w:val="hr-HR"/>
        </w:rPr>
        <w:t xml:space="preserve"> - kako su vidjeli Svjetlosno biće. I ja sam vidjela tu Svjetlost, a to je ta veza sa samim </w:t>
      </w:r>
      <w:r>
        <w:rPr>
          <w:rFonts w:cs="Formata" w:ascii="Formata" w:hAnsi="Formata"/>
          <w:b/>
          <w:i/>
          <w:color w:val="0000FF"/>
          <w:sz w:val="24"/>
          <w:lang w:val="hr-HR"/>
        </w:rPr>
        <w:t>Stvoriteljem</w:t>
      </w:r>
      <w:r>
        <w:rPr>
          <w:rFonts w:cs="Formata" w:ascii="Formata" w:hAnsi="Formata"/>
          <w:i/>
          <w:color w:val="0000FF"/>
          <w:sz w:val="24"/>
          <w:lang w:val="hr-HR"/>
        </w:rPr>
        <w:t>, do koje sam došla ovim studijem te potom ovim člancima s mojim prijateljim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51. Ukazanje</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Nitko me to nije uči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ipak sam imala osjećaj</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smo od nekoga vodjen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ši su preci živjeli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radili u ime Bož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ošlo je novo vrijem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ez spomena Božjega ime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sam našla knjig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živim po Njegovu zakon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da se tijekom veljač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ogodilo prekrasno ukazan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ijaše to krasna svjetlos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trujala je prema men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Ja sam </w:t>
      </w:r>
      <w:r>
        <w:rPr>
          <w:rFonts w:cs="Formata" w:ascii="Formata" w:hAnsi="Formata"/>
          <w:b/>
          <w:i/>
          <w:color w:val="0000FF"/>
          <w:sz w:val="24"/>
          <w:lang w:val="hr-HR"/>
        </w:rPr>
        <w:t>Bog</w:t>
      </w:r>
      <w:r>
        <w:rPr>
          <w:rFonts w:cs="Formata" w:ascii="Formata" w:hAnsi="Formata"/>
          <w:i/>
          <w:color w:val="0000FF"/>
          <w:sz w:val="24"/>
          <w:lang w:val="hr-HR"/>
        </w:rPr>
        <w:t>, rekla 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diš me sada pred sob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pitah tu vječnu Svjetlos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bi mi mogla reć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 smrti i život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rasno vidjenje odgova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ko vječno krade, uništava, ubi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j odlazi u vječnu Tam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li, tko štuje moje zakon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at ću mu ne samo jedan,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mnoštvo život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ože, oh, moj Bož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apućem puna zahvalnos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ek sada konačno zn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živjeti svoj živo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52. Razgovor                                                                  19.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Ovdje u ovu bilježnicu pripisat ću ti i ovaj razgovor i to stoga, jer ne samo ja, već su i drugi ljudi praćeni, a oni koji nastoje živjeti kako treba, njegovani su i zdravstveno. Zato neprestano imam spokojne i radosne mis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Mnogo ljudi može smatrati kako ne možemo uspostaviti vezu s drugima, a mi u tome smjeru imamo vrlo tvrde uvjete. Sada imamo odnos s tobom, za sada telepatski. Ti nemaš nikakvih sebičnih nakana, jedino si bila žalosna, a kada je došlo do toga prijeloma i vi ste se uspjeli riješiti tih okova ropstva - znaš što kanim reći - počela si žudno čitati. Zanimala si se i za knjige drugih žanrova, no kod vas ih je bilo malo. Takodjer si nerijetko imala kojekakve neobične osjećaje. Razmišljala si što je to, hodala kao u transu, bila si radi toga izvan sebe. Često si lutala okolinom ili se vozila biciklom, stalno si bila odsutna, a i kada si bila na voćkama, mislima si bila negdje drugdje. Naši su te ljudi tajno pratili i već tada su se svi slagali da si nesumnjivo drukčija od ostalih, neprekidno si na pameti imala nešto iz prirode, a onda je došao tvoj veliki trenutak, ali i naš veliki trenutak radi toga što te ima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firstLine="72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ab/>
        <w:tab/>
        <w:tab/>
        <w:t xml:space="preserve">   </w:t>
      </w:r>
      <w:r>
        <w:rPr>
          <w:rFonts w:cs="Formata" w:ascii="Formata" w:hAnsi="Formata"/>
          <w:b/>
          <w:color w:val="0000FF"/>
          <w:sz w:val="24"/>
          <w:lang w:val="hr-HR"/>
        </w:rPr>
        <w:t>Ptaah</w:t>
      </w:r>
      <w:r>
        <w:rPr>
          <w:rFonts w:cs="Formata" w:ascii="Formata" w:hAnsi="Formata"/>
          <w:color w:val="0000FF"/>
          <w:sz w:val="24"/>
          <w:lang w:val="hr-HR"/>
        </w:rPr>
        <w:t xml:space="preserve">." </w:t>
      </w:r>
      <w:r>
        <w:rPr>
          <w:rFonts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53. Razgovor na temu crkvi i drugih gradjevina u kojima nitko ne stanu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eastAsia="Formata" w:cs="Formata" w:ascii="Formata" w:hAnsi="Formata"/>
          <w:color w:val="0000FF"/>
          <w:sz w:val="24"/>
          <w:lang w:val="hr-HR"/>
        </w:rPr>
        <w:t xml:space="preserve">      </w:t>
      </w:r>
      <w:r>
        <w:rPr>
          <w:rFonts w:cs="Formata" w:ascii="Formata" w:hAnsi="Formata"/>
          <w:b/>
          <w:color w:val="0000FF"/>
          <w:sz w:val="24"/>
          <w:lang w:val="hr-HR"/>
        </w:rPr>
        <w:t>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i to ne treba toliko štovati, sjeti se samo kome je to pripadalo, te gradjevine moraju biti odstranjene, a ja ne mogu shvatiti zašto se to održava. Lijepe su, doduše, ali proći će neko vrijeme, promijenit će se kontinenti - a to očekujte - i sve će biti ni na što. Mi gradimo za ljude, nikako tako da to oduzima mjesto živim ljudima. Doći će do katastrofe koja će sve sravniti sa zemljom kao nekada Atlantidu, koja je u moru. No, Zemlja će se opet ubrzo mijenjati, očistit će se od toga mulja bivanja i bit će sve u redu. Doći će novo pokoljenje, takvo kakvo treba, stoga su te velike katastrofe. Svi miroljubivi ljudi, sva svemirska braća to znaju, znaš i ti. Dakle, čemu to? Da, sagraditi kuću i sve što ide uz nju, veleobrt koji služi ljudima, a vi se svadjate oko nečega što je nagrizao zub vremena, ja to tako vidim. Treba cijeniti samo prirodu, jer ona ostaje lijepa, živa, postojana, nju treba voljeti umjesto tih gradjevina. Nebo, zvijezde, Sunce ljubi, ali ovo ne. Treba štovati sve ono što je živo.</w:t>
      </w:r>
    </w:p>
    <w:p>
      <w:pPr>
        <w:pStyle w:val="Normal"/>
        <w:widowControl w:val="false"/>
        <w:spacing w:lineRule="atLeast" w:line="240"/>
        <w:ind w:left="648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4. 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o, to ću ti takodjer rado objasniti, jer je to tako u prirodi ustrojeno, a ne zaboravi što sam ti rekao. </w:t>
      </w:r>
      <w:r>
        <w:rPr>
          <w:rFonts w:cs="Formata" w:ascii="Formata" w:hAnsi="Formata"/>
          <w:b/>
          <w:color w:val="0000FF"/>
          <w:sz w:val="24"/>
          <w:lang w:val="hr-HR"/>
        </w:rPr>
        <w:t xml:space="preserve">Stvoritelj </w:t>
      </w:r>
      <w:r>
        <w:rPr>
          <w:rFonts w:cs="Formata" w:ascii="Formata" w:hAnsi="Formata"/>
          <w:color w:val="0000FF"/>
          <w:sz w:val="24"/>
          <w:lang w:val="hr-HR"/>
        </w:rPr>
        <w:t xml:space="preserve">je to na taj način ozakonio, poglavito kada je riječ o tim grabežljivim zvjerima, bez obzira jesu li ptice ili sisavci. Te su zvijeri preodredjene za održavanje ravnoteže u prirodi, odnosno ne treba žaliti što opstaju loveći druge životinje. No, i u tome slučaju postoje tvrdi uvjeti. Kada roditelji te mladunčadi shvate da se mogu brinuti sama za sebe, napuštaju ih, to je taj zakon. Ona se pak moraju početi brinuti za sebe i stoga se odmah upuštaju u lovljenje. To je tako kod svih stvorenja. Ne treba žaliti. Osim toga, nije li se nešto slično dogodilo s tobom? Morala si skrbiti za sebe, a to je imalo i svoje dobre strane. Čovjek u vašem društvu treba ići tim putem stradanja, kako bi shvatio što mu je činiti. Ali, ako djeci pružiš sve, griješiš, a to je ovdje opasno. Upravo zato što ostali žele za svoju djecu sve, imate to što imate. Sjeti se svojih početaka i to neka ti bude vodilja. Voliš li raditi, uvijek ćeš imati od čega živjeti, a usput ćeš i pomoći, no ne pojedincu, to nikako ne. I to je zakon našega </w:t>
      </w:r>
      <w:r>
        <w:rPr>
          <w:rFonts w:cs="Formata" w:ascii="Formata" w:hAnsi="Formata"/>
          <w:b/>
          <w:color w:val="0000FF"/>
          <w:sz w:val="24"/>
          <w:lang w:val="hr-HR"/>
        </w:rPr>
        <w:t>Stvoritelja</w:t>
      </w:r>
      <w:r>
        <w:rPr>
          <w:rFonts w:cs="Formata" w:ascii="Formata" w:hAnsi="Formata"/>
          <w:color w:val="0000FF"/>
          <w:sz w:val="24"/>
          <w:lang w:val="hr-HR"/>
        </w:rPr>
        <w:t>, neumoljivi zakon, posebice kada se radi o čovjeku. Ali, kada sama shvatiš, ogrne te neopisivom ljubavlju, koju pak i osjećaš. To smo mi iz viših dimenzija postojanja. Brinemo se za tebe zato što si sama našla put k nama. Mi smo te mogli neupadljivo voditi, ali odluka jest i stalno će biti na tebi. To je ispravno ljudsko ponašanje, ni za kakvo drugo ne zna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odata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cs="Formata" w:ascii="Formata" w:hAnsi="Formata"/>
          <w:i/>
          <w:color w:val="0000FF"/>
          <w:sz w:val="24"/>
          <w:lang w:val="hr-HR"/>
        </w:rPr>
        <w:t xml:space="preserve">Ovako me poučavao moj prvi duhovni učitelj i prijatelj </w:t>
      </w:r>
      <w:r>
        <w:rPr>
          <w:rFonts w:cs="Formata" w:ascii="Formata" w:hAnsi="Formata"/>
          <w:b/>
          <w:i/>
          <w:color w:val="0000FF"/>
          <w:sz w:val="24"/>
          <w:lang w:val="hr-HR"/>
        </w:rPr>
        <w:t>Ptaah</w:t>
      </w:r>
      <w:r>
        <w:rPr>
          <w:rFonts w:cs="Formata" w:ascii="Formata" w:hAnsi="Formata"/>
          <w:i/>
          <w:color w:val="0000FF"/>
          <w:sz w:val="24"/>
          <w:lang w:val="hr-HR"/>
        </w:rPr>
        <w:t>. Iznimno sam ga cijenila i stalno cijenim pa vam zato svima, koji to budete čitali, to dajem na znanje, a tim njegovih savjeta, kao i savjeta ostalih prijatelja iz Svemira, se stalno pridržav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55. Dodiri ljubav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Meni, prijatelji, danas u noći bijaše dobr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talno sam imala taj prekrasni osjećaj</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me netko neprekidno miluje, milu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uje po cijelome tijel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To smo bili mi, ljubljena naš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toga što baš sve toliko voli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mjesto besposličaren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zimaš radije knjigu u ru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isi loš primjer k´o mnoge drug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stojiš imati drukčije ciljev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e ciljeve ostali ljudi nemaju,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ato ti šaljemo naše vibrac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su vibracije vječne ljuba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možeš zauvijek ostati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 nama i s našim nazori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ma ovome zakonu Stvar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6. Njihov nazor na naše dužnosnike                                  Siječanj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Vaše vlade nastoje vas samo i isključivo ucjenjivati, jer su u njima ljudi što misli jedino na sebe i svoje drage. Oni koji tako neskromno istupaju svugdje gdje god bili, nisu dobri ljudi. Ljudi radeći u skladu sa zakonom Stvaranja skromni su, svoje sposobnosti predaju i drugima i to bez bilo kakvih zahtjeva da im se za to plati; oni dobro znaju zašto to čine. Onaj što sjedi na vodećem mjestu treba postupati ovako: uzimati za sebe samo to što mu je neophodno za život, kao i drugi, te raditi kao ostali, ne samo uzimati više no što mu treba. To je stvarno grubo kršenje zakona i ne bih htio biti na njihovu mjestu. Umjesto stalnih isprika, o kojima znamo i na svim stranama ih čujemo, pomoći jadnicima, poglavito mladim obiteljima, jednom riječju - svima. Ako netko misli da to nitko ne vidi, jako se vara. U Svemiru nas je mnogo i stalno vas promatramo. Ljudi smo, jednako kao i vi, ali smo svjesni toga da moramo živjeti kao ljudi, a nipošto tako kako živite vi. Nemojte se onda čuditi činjenici da se dogadja ovo ili ono. Krivnja je na pučanstvu planete Zemlje; loše se ponašate. Umjesto da pomažete drugima, zgrćete sebi. Umjesto da pomažete i to posebice djeci, ostavljate škole na milost i nemilost, a djecu učite samo o tehnici i novcu, skoro o ničem drugom. O ispravnome načinu života ne znaju niš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a ipak vam kažem, nikakve stranke, ljudi se moraju udružiti i živjeti kao ljudi, onako kako vas mi učimo. No, vi ste taj pravi nauk opet iskoristili na drukčiji način. Samo se svadjate i evo ga. Potresi, nestalnost vremena, poplave, jedna nesreća za drugom, odgovori su planete Zemlje na ponašanje ovdašnjih ljudi. To je grubo kršenje Svemirskoga Poretka, to vaše ponašanje. Imate knjige, zašto se ne obrazujete, ne svadjajte se medjusobno o onome što mi smatramo nepotrebnim i nevažnim. Da, nauk o stvarnome Duhu imate i vi u knjižnicama pa vas molim da se to počnete učiti, ukoliko ne želite da vam bude još lošije. Samo uzorni odnos prema prirodi kao takvoj, cijeniti je, to je ta najvrednija stvar uopće. Pa, zar ne vidite kako to tu kod vas izgleda? </w:t>
      </w:r>
      <w:r>
        <w:rPr>
          <w:rFonts w:cs="Formata" w:ascii="Formata" w:hAnsi="Formata"/>
          <w:b/>
          <w:color w:val="0000FF"/>
          <w:sz w:val="24"/>
          <w:lang w:val="hr-HR"/>
        </w:rPr>
        <w:t>Ne birajte čovjeka, birajte Stvoritelja</w:t>
      </w:r>
      <w:r>
        <w:rPr>
          <w:rFonts w:cs="Formata" w:ascii="Formata" w:hAnsi="Formata"/>
          <w:color w:val="0000FF"/>
          <w:sz w:val="24"/>
          <w:lang w:val="hr-HR"/>
        </w:rPr>
        <w:t xml:space="preserve"> i to ne u crkvama, nego poštivanjem života, medjusobnom ljubavlju i pomaganjem, a ne samo to, već učiniti svešto je u vašoj moći da priroda ne bude uništavana, kao što sada jest. Polja su vam neobradjena, a zbog čega? Zato što svuda imate mnoštvo ljudi što samo sjede i ispisuju besmislene naredbe te se još radi toga svadjaju, a zašto? Svadjati seradi onoga što pripada </w:t>
      </w:r>
      <w:r>
        <w:rPr>
          <w:rFonts w:cs="Formata" w:ascii="Formata" w:hAnsi="Formata"/>
          <w:b/>
          <w:color w:val="0000FF"/>
          <w:sz w:val="24"/>
          <w:lang w:val="hr-HR"/>
        </w:rPr>
        <w:t>Stvoritelju</w:t>
      </w:r>
      <w:r>
        <w:rPr>
          <w:rFonts w:cs="Formata" w:ascii="Formata" w:hAnsi="Formata"/>
          <w:color w:val="0000FF"/>
          <w:sz w:val="24"/>
          <w:lang w:val="hr-HR"/>
        </w:rPr>
        <w:t>, a i mi i vi smo, zaboga, njegova djeca?! Stoga se ponašajte u skladu s time. Naš zakon nam za sada ne dopušta pomoći vam drukčije osim savjetom, no kada budete svi jedinstveni, kada budete imali hrabrosti reći onima što vas danas vode da dajete riječ samo onome koji je sve ovo stvorio, moći ćemo učiniti više. Medjutim, to moraju reći svi stanovnici Zemlje, svi moraju prihvatiti ove zakone Stvaranja, učiti se o njima, živjeti, naglašavam - živjeti tako kako vam to mi navodimo i tek ćete tada biti sretni, inače 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1440" w:firstLine="720"/>
        <w:jc w:val="both"/>
        <w:rPr/>
      </w:pP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7. Njihov nazor na naše zdravstv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eastAsia="Formata" w:cs="Formata" w:ascii="Formata" w:hAnsi="Formata"/>
          <w:color w:val="0000FF"/>
          <w:sz w:val="24"/>
          <w:lang w:val="hr-HR"/>
        </w:rPr>
        <w:t xml:space="preserve">      </w:t>
      </w:r>
      <w:r>
        <w:rPr>
          <w:rFonts w:cs="Formata" w:ascii="Formata" w:hAnsi="Formata"/>
          <w:b/>
          <w:color w:val="0000FF"/>
          <w:sz w:val="24"/>
          <w:lang w:val="hr-HR"/>
        </w:rPr>
        <w:t>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I s time u svezi činite mnoštvo pogrešaka. Najbolju njegu imaju vaši čelnici, dok čovjek koji stvarno radi i tu najlošije prolazi. Upravo čovjek kojem je </w:t>
      </w:r>
      <w:r>
        <w:rPr>
          <w:rFonts w:cs="Formata" w:ascii="Formata" w:hAnsi="Formata"/>
          <w:b/>
          <w:color w:val="0000FF"/>
          <w:sz w:val="24"/>
          <w:lang w:val="hr-HR"/>
        </w:rPr>
        <w:t xml:space="preserve">Stvoritelj </w:t>
      </w:r>
      <w:r>
        <w:rPr>
          <w:rFonts w:cs="Formata" w:ascii="Formata" w:hAnsi="Formata"/>
          <w:color w:val="0000FF"/>
          <w:sz w:val="24"/>
          <w:lang w:val="hr-HR"/>
        </w:rPr>
        <w:t>dao tu sposobnost mora najviše skrbiti za zdravlje toga drugog. Ali, medju ljudima u toj struci pojavili su se i takvi pojedinci koji samo gledaju kako od toga imati koristi. To je, prema našem mišljenju, to najgore. Neki su ljudi spremni na sve, samo da bi imali to što nazivate novcem. To je, medjutim, najteži prekršaj. Mi smo znamo i ljude koji, doduše, bivaju plaćeni za to što rade, to tako mora biti, ali su istovremeno sposobni sačuvati vjeru i zaista pomoći; da, takvih ima i medju vama. No, bezbroj ih čini teške prekršaje, poglavito u ovoj zemlji, u kojoj svi trče kako bi što prije imali sve. Da, traže po svijetu tehniku, to je istina, ali kome će ona ovdje služiti? I nakon teške intervencije čovjek obično mora napustiti ustanovu u kojoj je bio, no onaj tko ima novca okružen je njegom, o kakvoj obični čovjek niti ne sanja. Ljudi na našoj planeti imaju, svi do jednoga, pravo na primjernu njegu, za svakoga se pojedinca brižno skrbi, a i porodnost je pod nadzorom. Zašto? Zato što je bolje imati manje djece, nego ih imati mnogo, kao što imaju neki ovdje na Zemlji. S jedne strane, primjerice, proslavljate rodjenje više djece najednom, a istovremeno - s druge strane - djeca umiru od raznih bolesti, postoje predjeli na Zemlji gdje vlada glad, a tko je za sve to kriv? Ti vaši čelnici kojima pučanstvo plješće i ide za njima, a oni ga pri tome zlorabljuju. Dok god to bude tako, dok god zaista ne počnete slušati glas razuma i ne počnete prenositi ovu pravu vjeru, na Zemlji neće biti dobro. Pamtite ove rije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720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8. Njihov nazor na prostituciju i erotik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Čovjek, a posebice osoba ženskoga spola, trebao bi prvenstveno skrbiti za sebe, a umjesto toga, ovdje na Zemlji je to takav teški prijestup, jer se radi sredstava koje nazivate novcem čine ne najgore stvari. Mi promatramo kako se u gradovima i uz ceste krasne mlade žene obeščašćuju, još kako obeščašćuju. To je to najgore što se u civiliziranome društvu može uraditi, to obeščašćenje pred većim brojem osoba. Žena, poglavito majka, treba skrbiti za sebe, mora ostati ćudoredna. </w:t>
      </w:r>
      <w:r>
        <w:rPr>
          <w:rFonts w:cs="Formata" w:ascii="Formata" w:hAnsi="Formata"/>
          <w:b/>
          <w:color w:val="0000FF"/>
          <w:sz w:val="24"/>
          <w:lang w:val="hr-HR"/>
        </w:rPr>
        <w:t xml:space="preserve">Stvoritelj </w:t>
      </w:r>
      <w:r>
        <w:rPr>
          <w:rFonts w:cs="Formata" w:ascii="Formata" w:hAnsi="Formata"/>
          <w:color w:val="0000FF"/>
          <w:sz w:val="24"/>
          <w:lang w:val="hr-HR"/>
        </w:rPr>
        <w:t xml:space="preserve">im je svima dao taj najljepši zadatak - majčinstvo. A koliko se žena toga pridržava i brine se za to što ima? Ovdje na Zemlji to je stvarno grozno. Nemojte misliti da to nitko ne vidi; mi iz Svemira to vidimo. A djeca? Kakav primjer im dajete time što su vam novine i sredstva javnoga priopćavanja prepuni besmislica? Trebali biste se stidjeti zbog takva ponašanja. S našega je stanovišta sve što tu činite taj najteži prijestup i stoga je ovdje toliko bolesti, majke se čude zašto su im djeca bolesna isl. To je stoga što postupate suprotno poretku o kojem sam govorio, zato vam savjetujem: </w:t>
      </w:r>
      <w:r>
        <w:rPr>
          <w:rFonts w:cs="Formata" w:ascii="Formata" w:hAnsi="Formata"/>
          <w:b/>
          <w:color w:val="0000FF"/>
          <w:sz w:val="24"/>
          <w:lang w:val="hr-HR"/>
        </w:rPr>
        <w:t>na prvome mjestu mora biti ljubav, poštivanje života kao takvoga, treba se medjusobno voljeti i biti toga svjestan; dovoljna je svijest o tome da smo sve dobili na posudbu od našega Stvoritelja i da se trebamo brinuti za sve što je živo.</w:t>
      </w:r>
      <w:r>
        <w:rPr>
          <w:rFonts w:cs="Formata" w:ascii="Formata" w:hAnsi="Formata"/>
          <w:color w:val="0000FF"/>
          <w:sz w:val="24"/>
          <w:lang w:val="hr-HR"/>
        </w:rPr>
        <w:t xml:space="preserve"> Kada biste postupali u skladu s ovim našim savjetima, malo-pomalo bi sve došlo na svoje, doduše, trajalo bi to dugo, ali vaši potomci ne bi morali imati toliko muka kao vi sada. Jer, najvrjedniji dar je sam život koji nam je bio dan i kojega treba cijeniti. Čovjek je, općenito, savršeno biće unutar Stvaranja, mi to tako shvaćamo pa stoga i imamo sposobnosti kojima se vi divite. A zašto? Jer štujemo taj zakon Stvaranja i živimo, odnosno radimo za dobrobit cijele ljudske zajednice, ne samo na našoj planeti </w:t>
      </w:r>
      <w:r>
        <w:rPr>
          <w:rFonts w:cs="Formata" w:ascii="Formata" w:hAnsi="Formata"/>
          <w:b/>
          <w:color w:val="0000FF"/>
          <w:sz w:val="24"/>
          <w:lang w:val="hr-HR"/>
        </w:rPr>
        <w:t>Erra</w:t>
      </w:r>
      <w:r>
        <w:rPr>
          <w:rFonts w:cs="Formata" w:ascii="Formata" w:hAnsi="Formata"/>
          <w:color w:val="0000FF"/>
          <w:sz w:val="24"/>
          <w:lang w:val="hr-HR"/>
        </w:rPr>
        <w:t>, u svoju korist rade samo oni što vas takodjer nadlijeću (</w:t>
      </w:r>
      <w:r>
        <w:rPr>
          <w:rFonts w:cs="Formata" w:ascii="Formata" w:hAnsi="Formata"/>
          <w:i/>
          <w:color w:val="0000FF"/>
          <w:sz w:val="24"/>
          <w:lang w:val="hr-HR"/>
        </w:rPr>
        <w:t xml:space="preserve">negativna bića - op. priredjivača), </w:t>
      </w:r>
      <w:r>
        <w:rPr>
          <w:rFonts w:cs="Formata" w:ascii="Formata" w:hAnsi="Formata"/>
          <w:color w:val="0000FF"/>
          <w:sz w:val="24"/>
          <w:lang w:val="hr-HR"/>
        </w:rPr>
        <w:t>mi vam želimo pomoći, samo i isključivo pomoći, to je zadatak koji smo si odredili, no i vi ga morate podržati i primiti taj zakon, kao što sam već nave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576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59. Kako gledaju na naše naoružavan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o je to najgore što uopće postoji, a vi se time čak i hvalite. Nisu vam dovoljne sve te nesreće, još ih sami potpirujete i ponosni ste na to društvo. Takvo vaše ponašanje ja smatram moralnim padom civilizacije. Zato nas je ovdje više nego prethodnih godina i stalno moramo te vaše nepodopštine imati pod kontrolom. Shvatite već jednom da niste sami u Svemiru, da postoje i druge naseljene planete i da su na njima stvarno miroljubivi ljudi, a ako nešto od oružja i imamo, služi nam to samo za očuvanje reda i mira, ni za što drugo. Tu nam se upliću ti pokvarenjaci, o kojima ste čuli, čak je imate na fotografijama i slikama u pojedinim knjigama. Oni se vole pokazivati, mi - pravi ljudi - nipošto. Vaši ljudi nas mogu sresti samo u iznimnim prigodama, dok radimo na istraživanju ove vaše Zemlje, inače ne. No, sve je istina. Tu smo i bit ćemo tu i nadalje. Moj zadatak je najteži. Zapovjednik sam svemirske flote s plejada, imam, medjutim, samo to što navodim u ovoj objavi, a uz to, imate na raspolaganju našu zajedničku knjigu, napisanu u Švicarskoj (</w:t>
      </w:r>
      <w:r>
        <w:rPr>
          <w:rFonts w:cs="Formata" w:ascii="Formata" w:hAnsi="Formata"/>
          <w:i/>
          <w:color w:val="0000FF"/>
          <w:sz w:val="24"/>
          <w:lang w:val="hr-HR"/>
        </w:rPr>
        <w:t>UFO: PA IPAK LETE..., Hesemann, izdavačka kuća Etna - op. priredjivača).</w:t>
      </w:r>
      <w:r>
        <w:rPr>
          <w:rFonts w:cs="Formata" w:ascii="Formata" w:hAnsi="Formata"/>
          <w:color w:val="0000FF"/>
          <w:sz w:val="24"/>
          <w:lang w:val="hr-HR"/>
        </w:rPr>
        <w:t xml:space="preserve"> Tamo je naš čovjek, takodjer odan našem radu za dobrobit cijeloga čovječanstva na Zemlji. Sada takve imamo i u ovoj maloj češkoj zemlji. Stoga ćete nas od sada često vidjati, budući da smo vas poznavali kao miroljubive ljude, a gle što se dogodilo! Načinit ćete taj najgori izbor i potom ćete se radi toga gorko kajati, ne pobijedi li razum. Ne uzimajte u ruke oružje, nego knjige o stvarnome Duhu, posebice ih dajte vašoj djeci. Ne razmišljajte o tome kome što učiniti nažao, već kome i kako pomoći. Zar je nekakva pomoć ustrojavanje novih vojski? To nije ni najmanji razlog za slavlje, dapače - velika sramota za sve koji se nazivaju ljudima. Ljudi u pravome smislu te riječi trebaju živjeti onako kako rekoh. A tko vas navodi na to ponašati se suprotno mojim porukama? Oni što sjede, ništa ne rade, raskošno i rastrošno žive i to im je sve. Kada bih bio jedan od vas, od sramote bih u zemlju propao i ne bih svojim ljudima izlazio na oči, a vi ste na to ponosni! Na našim planetama nešto takvo ne postoji. Tamo je stvarni mir i spokojstvo. Ne pričamo prazne priče, nego učimo i radimo, ništa drug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ind w:left="1440" w:firstLine="72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0. Još jedan savjet moga prvog duhovnog učitelj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ao što već rekoh, izmedju ostaloga vam dajem ove savjete. Ne smijete oklijevati, već sve ovo što je ovdje napisano što prije razdijeliti medju ljude. Morate zaista raditi i ne obazirati se na priče. Ne u demokraciju, idete u novo ropstvo, zar toga niste svjesni? Uostalom, usporedite to s onim kako je bilo prije: koliko su samo jedni morali raditi za one druge! Je li danas drukčije stanje? Nije, dragi prijatelji s planete Zemlje, stvarno nije. Kakvu nagradu za svoj rad dobivate? Skoro nikakvu. Sve ja to vidim, vidim kako ljudi žive. </w:t>
      </w:r>
      <w:r>
        <w:rPr>
          <w:rFonts w:cs="Formata" w:ascii="Formata" w:hAnsi="Formata"/>
          <w:b/>
          <w:color w:val="0000FF"/>
          <w:sz w:val="24"/>
          <w:lang w:val="hr-HR"/>
        </w:rPr>
        <w:t xml:space="preserve">Mlade obitelji u neprekidnim razmiricama, a na drugoj strani se grade luksuzne palače i sve se zauzima. A to je samo za one koji, tobože, prema vašim zakonima imaju na to pravo. Što onda ostaje većini ljudi? Ništa. Ne rad, već tlaka i kuluk. Onaj što nema ništa mora trčati od jutra do sutra, a što od toga ima? Ništa. I tako se to ponavlja. Okrećete se okolo naokolo, jednom je gore ovaj, drugi puta onaj i neprekidno trpite. A razlog tome je jasan: stalno vjerujete u čovjeka. </w:t>
      </w:r>
      <w:r>
        <w:rPr>
          <w:rFonts w:cs="Formata" w:ascii="Formata" w:hAnsi="Formata"/>
          <w:color w:val="0000FF"/>
          <w:sz w:val="24"/>
          <w:lang w:val="hr-HR"/>
        </w:rPr>
        <w:t xml:space="preserve">No, želite li živjeti kao ljudi, morate biti kao mi. Samo dragovoljna stega, takva kakva je kod nas, tj. kada nitko nema viška jela, stanovanja, stvari za svakodnevnu uporabu, tek to je pravi život. Mi smo u toj našoj stezi sretni, budući da ne želimo loše proći. Zato se medju nama radjaju ljudi koji su korisni cjelini. A tek onda kada dosegnemo to, možemo razvijati tehniku i, primjerice, letjeti u Svemir. Kod vas je to obrnuto. Da, potrebna su i istraživanja Svemira, ali tek onda kada je red i poredak na samoj planeti. Onda se može ići u vis. Naši brodovi su prilagodjeni i slični disku, ne kao ti vaši. Sve mora biti prilagodjeno, kako ne bi uništavalo, a potom - što god radili, kakva god ispitivanja provodili, činimo to pokorno. Što je čovjek pokorniji, više sluša sam sebe i više zna. Tako je potrebno živjeti, ispravno živjeti u skladu sa Stvaranjem i moliti našega </w:t>
      </w:r>
      <w:r>
        <w:rPr>
          <w:rFonts w:cs="Formata" w:ascii="Formata" w:hAnsi="Formata"/>
          <w:b/>
          <w:color w:val="0000FF"/>
          <w:sz w:val="24"/>
          <w:lang w:val="hr-HR"/>
        </w:rPr>
        <w:t>Stvoritelja</w:t>
      </w:r>
      <w:r>
        <w:rPr>
          <w:rFonts w:cs="Formata" w:ascii="Formata" w:hAnsi="Formata"/>
          <w:color w:val="0000FF"/>
          <w:sz w:val="24"/>
          <w:lang w:val="hr-HR"/>
        </w:rPr>
        <w:t xml:space="preserve"> za savjete pa će se uvijek naći rješenje. </w:t>
      </w:r>
      <w:r>
        <w:rPr>
          <w:rFonts w:cs="Formata" w:ascii="Formata" w:hAnsi="Formata"/>
          <w:b/>
          <w:color w:val="0000FF"/>
          <w:sz w:val="24"/>
          <w:lang w:val="hr-HR"/>
        </w:rPr>
        <w:t>Taj smo nauk mi ovamo donijeli još prije mnogo stoljeća</w:t>
      </w:r>
      <w:r>
        <w:rPr>
          <w:rFonts w:cs="Formata" w:ascii="Formata" w:hAnsi="Formata"/>
          <w:color w:val="0000FF"/>
          <w:sz w:val="24"/>
          <w:lang w:val="hr-HR"/>
        </w:rPr>
        <w:t xml:space="preserve">, no ljudi sa Zemlje ga obeščastiše. </w:t>
      </w:r>
      <w:r>
        <w:rPr>
          <w:rFonts w:cs="Formata" w:ascii="Formata" w:hAnsi="Formata"/>
          <w:b/>
          <w:color w:val="0000FF"/>
          <w:sz w:val="24"/>
          <w:lang w:val="hr-HR"/>
        </w:rPr>
        <w:t>I Isus Krist bijaše samo jedan od pronositelja toga učenja, ništa više.</w:t>
      </w:r>
      <w:r>
        <w:rPr>
          <w:rFonts w:cs="Formata" w:ascii="Formata" w:hAnsi="Formata"/>
          <w:color w:val="0000FF"/>
          <w:sz w:val="24"/>
          <w:lang w:val="hr-HR"/>
        </w:rPr>
        <w:t xml:space="preserve"> Takvi su bili i ostali o kojima govorite i od kojih ste si načinili idole, a to nije dobro. Zato vam ja sve to želim objasniti. </w:t>
      </w:r>
      <w:r>
        <w:rPr>
          <w:rFonts w:cs="Formata" w:ascii="Formata" w:hAnsi="Formata"/>
          <w:b/>
          <w:color w:val="0000FF"/>
          <w:sz w:val="24"/>
          <w:lang w:val="hr-HR"/>
        </w:rPr>
        <w:t xml:space="preserve">Stvoritelj nije čovjek, već svjetlosna suština života kao takvoga. To je Svjetlo koje ispunjava cijeli Svemir i mnoštvo ljudi Ga poznaje. A taj je Duh Svjetlosti onaj pravi Otac svih nas. Svi od njega potječemo i k njemu se vraćamo. </w:t>
      </w:r>
      <w:r>
        <w:rPr>
          <w:rFonts w:cs="Formata" w:ascii="Formata" w:hAnsi="Formata"/>
          <w:color w:val="0000FF"/>
          <w:sz w:val="24"/>
          <w:lang w:val="hr-HR"/>
        </w:rPr>
        <w:t xml:space="preserve">Mnogi ljudi na Zemlji to već znaju. </w:t>
      </w:r>
      <w:r>
        <w:rPr>
          <w:rFonts w:cs="Formata" w:ascii="Formata" w:hAnsi="Formata"/>
          <w:b/>
          <w:color w:val="0000FF"/>
          <w:sz w:val="24"/>
          <w:lang w:val="hr-HR"/>
        </w:rPr>
        <w:t>On odredjuje naš slijedeći život temeljem djela u tome koji upravo živimo. To je taj ispit zrelosti života, nešto kao u školi. Završiš razred i dobiješ svjedodžbu, nekada bolju, drugi puta lošiju. A ova matura, to su posljednji trenuci čovjekova aktualnoga života, ono što vi nazivate smrću, odnosno prelazak u drugi život.</w:t>
      </w:r>
      <w:r>
        <w:rPr>
          <w:rFonts w:cs="Formata" w:ascii="Formata" w:hAnsi="Formata"/>
          <w:color w:val="0000FF"/>
          <w:sz w:val="24"/>
          <w:lang w:val="hr-HR"/>
        </w:rPr>
        <w:t xml:space="preserve"> Tko se ponašao kako treba, prijeći će, recimo, k nama, tj. u takvu ljudsku zajednicu u kojoj će mu biti dobro. A razlog? Zato što je to zaslužio. Netko drugi je bio drukčijega poimanja, nije htio živjeti onako kako je On zapovjedio pa će u slijedećem životu trpjeti. To je pravda, a ne ono o čemu vas uče. Nikakav spasitelj neće doći spasiti čovječanstvo, to je besmislica koju su izmislili ljudi. Neki pametnjaković je to svojedobno napisao, a vi ste tome nasjeli i još uvijek nasjedate. Možete to nazivati kako god želite, nitko od tih ljudi neće vam pomoći. Pomoći će samo ove riječi što vam ih prenosim, možete se u to sami uvjeriti. Na Zemlji sada postoje skupine osoba koje marljivo uče te poprimaju izvanredne osobine - takva je, primjerice, ova žena - i mogu primati misli koje odašiljam, a čine to ne za novac, već u korist ljudi. Ta žena za tim čezne već godinama i zato joj je </w:t>
      </w:r>
      <w:r>
        <w:rPr>
          <w:rFonts w:cs="Formata" w:ascii="Formata" w:hAnsi="Formata"/>
          <w:b/>
          <w:color w:val="0000FF"/>
          <w:sz w:val="24"/>
          <w:lang w:val="hr-HR"/>
        </w:rPr>
        <w:t xml:space="preserve">Stvoritelj </w:t>
      </w:r>
      <w:r>
        <w:rPr>
          <w:rFonts w:cs="Formata" w:ascii="Formata" w:hAnsi="Formata"/>
          <w:color w:val="0000FF"/>
          <w:sz w:val="24"/>
          <w:lang w:val="hr-HR"/>
        </w:rPr>
        <w:t xml:space="preserve">to omogućio. Nije to nikakvo čudo, vjerujte mi, no mnogi ljudi su to zloporabili pa su radi toga bili kažnjeni. Prepuštate se na milost i nemilost raznim individuama, iako našega </w:t>
      </w:r>
      <w:r>
        <w:rPr>
          <w:rFonts w:cs="Formata" w:ascii="Formata" w:hAnsi="Formata"/>
          <w:b/>
          <w:color w:val="0000FF"/>
          <w:sz w:val="24"/>
          <w:lang w:val="hr-HR"/>
        </w:rPr>
        <w:t xml:space="preserve">Stvoritelja </w:t>
      </w:r>
      <w:r>
        <w:rPr>
          <w:rFonts w:cs="Formata" w:ascii="Formata" w:hAnsi="Formata"/>
          <w:color w:val="0000FF"/>
          <w:sz w:val="24"/>
          <w:lang w:val="hr-HR"/>
        </w:rPr>
        <w:t>raduje samo tiha molitva, kao i iskrene želje za mir i spokojstvo na Zemlji. Te svakodnevne tihe riječi, poslane Mu, recimo, mišlju, više su nego dovoljne, ti vaši kumiri, hramovi i slično nisu potrebni. Već sam rekao da je dovoljno živjeti u pokori, sve ostalo će doći samo od sebe.</w:t>
      </w:r>
    </w:p>
    <w:p>
      <w:pPr>
        <w:pStyle w:val="Normal"/>
        <w:widowControl w:val="false"/>
        <w:spacing w:lineRule="atLeast" w:line="240"/>
        <w:ind w:left="6480" w:firstLine="72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1. Razgovor, jedan di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Vibracije što ti šaljemo prave su i ozdravne, no dajemo je isključivo onim ljudima koji traže i shvate potpunu Istinu. Takvi bivaju ljudi koji su mnogo propatili, u čijem životu nema ljubavi, a stoga ih mi uzimamo pod svoje, kao tebe sada. Ostali ljudi potpadaju ili pod utjecaj masa ili - kao ti veliki - pod utjecaj tih </w:t>
      </w:r>
      <w:r>
        <w:rPr>
          <w:rFonts w:cs="Formata" w:ascii="Formata" w:hAnsi="Formata"/>
          <w:b/>
          <w:color w:val="0000FF"/>
          <w:sz w:val="24"/>
          <w:lang w:val="hr-HR"/>
        </w:rPr>
        <w:t>Gizeh</w:t>
      </w:r>
      <w:r>
        <w:rPr>
          <w:rFonts w:cs="Formata" w:ascii="Formata" w:hAnsi="Formata"/>
          <w:color w:val="0000FF"/>
          <w:sz w:val="24"/>
          <w:lang w:val="hr-HR"/>
        </w:rPr>
        <w:t xml:space="preserve">, odnosno njima sličnih bića za koje ste već čuli. Oni se rado pokazuju, imate ih i u filmovima, ali ti si dobro shvatila da se svugdje mora slušati. Mi tako odgajamo i učimo mladež, oni, doduše, imaju sve što im je potrebno, medjutim poslušni su, kao što i trebaju biti. Poslušnost biva ocijenjena i nagradjena. Onoga tko se potpuno prepusti </w:t>
      </w:r>
      <w:r>
        <w:rPr>
          <w:rFonts w:cs="Formata" w:ascii="Formata" w:hAnsi="Formata"/>
          <w:b/>
          <w:color w:val="0000FF"/>
          <w:sz w:val="24"/>
          <w:lang w:val="hr-HR"/>
        </w:rPr>
        <w:t>Stvoritelju</w:t>
      </w:r>
      <w:r>
        <w:rPr>
          <w:rFonts w:cs="Formata" w:ascii="Formata" w:hAnsi="Formata"/>
          <w:color w:val="0000FF"/>
          <w:sz w:val="24"/>
          <w:lang w:val="hr-HR"/>
        </w:rPr>
        <w:t xml:space="preserve"> i pomaže drugima, odnosno čini sve za dobrobit cjeline, mi uzimamo pod svoje, učimo ga, trudimo se da ostane što je moguće zdraviji i dajemo mu na znanje da će jednoga dana za sve to biti nagradjen, uvjet je, medjutim, da takav čovjek ostane neupadljiv i da bez prestanka pomaže. Oni drugi, ti što zloporabe dar Duha što se u njima razvio, a dao im ga je </w:t>
      </w:r>
      <w:r>
        <w:rPr>
          <w:rFonts w:cs="Formata" w:ascii="Formata" w:hAnsi="Formata"/>
          <w:b/>
          <w:color w:val="0000FF"/>
          <w:sz w:val="24"/>
          <w:lang w:val="hr-HR"/>
        </w:rPr>
        <w:t>Stvoritelj</w:t>
      </w:r>
      <w:r>
        <w:rPr>
          <w:rFonts w:cs="Formata" w:ascii="Formata" w:hAnsi="Formata"/>
          <w:color w:val="0000FF"/>
          <w:sz w:val="24"/>
          <w:lang w:val="hr-HR"/>
        </w:rPr>
        <w:t xml:space="preserve"> kako bi takodjer mogli ljudima pomagati, te umjesto toga počnu misliti samo na sebe - kao što su to učinili vaši čelnici - bit će "nagradjeni" na taj način da će ih još za života stići kazna u vidu bolesti, a zatim će otići u tamu te početi novi život u najgoroj ljudskoj zajednici. To je tako i tako će biti. To je taj pravi zakon Stvaranja na Zemlji, a sada je vrijeme da se naučite njegova pravila, u protivnome - jao onima koji ga odbac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o ti zasve istraživače prenosi tvoj prijatelj iz Svemira, biolog-liječni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2. Razgovor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vi trebaju biti poučeni, znaš, da, u nečemu su pretjerali, ali mnogo je tamo i istinitoga, znaš, taj pakao, tj. to ratno razdoblje o kojem se sada kod vas toliko govori, donijeli su ovamo vaši preci, a nešto je i od tih hulja koje su takodjer štošta toga dodali, znaš, tako ti je to. Malo je ljudi bilo ovamo spušteno, nekoliko njih za kaznu, no samo nekoliko, a ostali su htjeli biti udaljeni od pretehnizirana svijeta, znaš, jer i to se dogadja, znaš, a poslije im je zbog toga bilo krivo, no više se ništa nije dalo učiniti, znaš. I tako su od nas ili od drugih bile stvorene te stare kulture, znaš. Netko je toliko volio prirodu da se odlučio živjeti usred nje, znaš, te mu je to bilo nešto kao ljetni stan, znaš. Poslije, kada se sve to izmješalo, izgubili su kontakt sa Svemirom, u pamćenju im je ostalo samo to da su ovdje bili bogovi. Iako, to je zapravo tako i bilo, znaš, jer su tako nazivali nas, no tu su poglavito bili ljude s </w:t>
      </w:r>
      <w:r>
        <w:rPr>
          <w:rFonts w:cs="Formata" w:ascii="Formata" w:hAnsi="Formata"/>
          <w:b/>
          <w:color w:val="0000FF"/>
          <w:sz w:val="24"/>
          <w:lang w:val="hr-HR"/>
        </w:rPr>
        <w:t>Malone</w:t>
      </w:r>
      <w:r>
        <w:rPr>
          <w:rFonts w:cs="Formata" w:ascii="Formata" w:hAnsi="Formata"/>
          <w:color w:val="0000FF"/>
          <w:sz w:val="24"/>
          <w:lang w:val="hr-HR"/>
        </w:rPr>
        <w:t>, znaš, koji su morali počinjati ispočetka; to su onda braća iz Svemira pripovijedali jedni drugima, znaš, pa je to ostalo. A ti sada, draga moja, znaš da je to tako, da ponovno jesu i bit će te promjene na bolje, no samo za one koji vjeruju u bolju budućnost. Ti ćeš je doček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apome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 svemirskih stanica u svojim svemirskim brodovima dolijeću neprestano na planetu Zemlju ljudi plemenita lica, odjeveni u bijele, raznobojne ili kombinezone bež boje. Spuštat će se ovamo, poći će medju nas, sve će nam pokazati, a naše će ljude primiti na svoje brodove i odvesti ih ne samo da vide te stanice, već i druge planete. Dragi moji Zemljani, primite ove njihove poslanice neizrecive ljubavi, spokojstva i mira, a - što je najvažnije - shvatite ozbiljno njihovo učen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ljubim svoje prijatelje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63. 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ada ću ti dati objašnjenje glede napada insekata na ljude. Da, dogadja se to. Kao i svuda drugdje, po cijelome vašem svijetu, sve što živi u prirodi kreće na vas, ljude. Vi, ljudi, poglavito vi iz gradova, odlazite u prirodu isključivo radi hrane, jer je inače ne volite, te samo nastojite oduzeti joj plodove što ih ona stvara tijekom svoga dozrijevanja. Zato vam se priroda osvećuje pa mnoge ljude napadaju razne sitne životinjice, a oni se pak više ne usude tamo ići. No, ako je netko voli i promatra je s ljubavlju, tako kao ti koja rado poslušaš ptičji pjev u proljeće, diviš se cvijeću po drveću i livadama te s radošću boraviš u njoj bez obzira kakvo je vrijeme vani, takvome čovjeku priroda neće nauditi, štoviše - štitit će ih. Ti idi kamo god želiš, bit ćeš tamo kao kod kuće i baš ništa ti se neće dogoditi, jer svime time upravlja </w:t>
      </w:r>
      <w:r>
        <w:rPr>
          <w:rFonts w:cs="Formata" w:ascii="Formata" w:hAnsi="Formata"/>
          <w:b/>
          <w:color w:val="0000FF"/>
          <w:sz w:val="24"/>
          <w:lang w:val="hr-HR"/>
        </w:rPr>
        <w:t>Stvoritelj</w:t>
      </w:r>
      <w:r>
        <w:rPr>
          <w:rFonts w:cs="Formata" w:ascii="Formata" w:hAnsi="Formata"/>
          <w:color w:val="0000FF"/>
          <w:sz w:val="24"/>
          <w:lang w:val="hr-HR"/>
        </w:rPr>
        <w:t>, a svoje će plodove dati puku koji zaista nema ništa i to mu je jedina hrana, no taj je puk stvarno ljubi, ostali ne. Eto zašto se to to sve zbiva, što na moru, što na kopnu, sada je to svugdje jednako. Ako se medjusobno ubijate u ratovima, uslijedit će i suše, poplave i sve moguće katastrofe, no kako se ljudi ne opamećuju, priroda se postavlja protiv njih. To mi vrlo dobro znamo, a kao što vidiš, osjećamo se tu sigurni, nama nítko i ništa neće nauditi, imamo tehniku i bit ćemo tu. Ti nas privlačiš k sebi svojom neizmjernom ljubavlju, mi inače s ljudima ne razgovaramo ili tek onako, premu tome kako čovjek razmišlja i postupa. Jesi li u mislima uglavnom sama, ljudi ti ništa ne govore, ti ih ništa ne ispituješ, možemo ti odgovarati mi pa ćeš na taj način biti sve više naša; ovo vrijeme tome baš odgovara, ti znaš i zašto, a budući da si nam se potpuno predala, niti jedan čovjek na ovome svijetu neće te više uvjeriti o ispravnosti tih njihovih zakona. Ti potpuno shvaćaš da nema drugoga pu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 xml:space="preserve">     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4. Mome prijatelju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i/>
          <w:color w:val="0000FF"/>
          <w:sz w:val="24"/>
          <w:lang w:val="hr-HR"/>
        </w:rPr>
        <w:t>Slik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Bilo je to jednom u noć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mala sam neko vidjenje.</w:t>
      </w:r>
      <w:r>
        <w:rPr>
          <w:rFonts w:cs="Formata" w:ascii="Formata" w:hAnsi="Formata"/>
          <w:b/>
          <w:i/>
          <w:color w:val="0000FF"/>
          <w:sz w:val="24"/>
          <w:lang w:val="hr-HR"/>
        </w:rPr>
        <w:t xml:space="preserve">      </w:t>
      </w:r>
      <w:r>
        <w:rPr>
          <w:rFonts w:cs="Formata" w:ascii="Formata" w:hAnsi="Formata"/>
          <w:color w:val="0000FF"/>
          <w:sz w:val="24"/>
          <w:lang w:val="hr-HR"/>
        </w:rPr>
        <w:t xml:space="preserve"> </w:t>
      </w:r>
      <w:r>
        <w:rPr>
          <w:rFonts w:cs="Formata" w:ascii="Formata" w:hAnsi="Formata"/>
          <w:b/>
          <w:color w:val="0000FF"/>
          <w:sz w:val="24"/>
          <w:lang w:val="hr-HR"/>
        </w:rPr>
        <w:t xml:space="preserve"> </w:t>
      </w:r>
      <w:r>
        <w:rPr>
          <w:rFonts w:cs="Formata" w:ascii="Formata" w:hAnsi="Formata"/>
          <w:color w:val="0000FF"/>
          <w:sz w:val="24"/>
          <w:lang w:val="hr-HR"/>
        </w:rPr>
        <w:t xml:space="preserve">    </w:t>
      </w:r>
      <w:r>
        <w:rPr>
          <w:rFonts w:cs="Formata" w:ascii="Formata" w:hAnsi="Formata"/>
          <w:i/>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Izroni nekakva glav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gleda me, gleda, gled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Bijaše to muška glav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ovodila me skoro do ludi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j me muškarac pogleda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vojim prekrasnim oč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čima punim ljuba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pretjerujem govoreći t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jednom slike nestad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ostadoh sasvojim žalom.</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Tko je to bio, da mi je zna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Bio sam to 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bljena naš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 ti podastrijeh tu slik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ciljem da upozna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drukčijega čovjek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Čovjeka rodom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voj svemirski prijatelj</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što si jednom vidjela u polusnu, to je bilo moje djelo. Ja sam ti uputio sliku toga našeg čovjeka koju mi je upravo malo prije toga predao </w:t>
      </w:r>
      <w:r>
        <w:rPr>
          <w:rFonts w:cs="Formata" w:ascii="Formata" w:hAnsi="Formata"/>
          <w:b/>
          <w:color w:val="0000FF"/>
          <w:sz w:val="24"/>
          <w:lang w:val="hr-HR"/>
        </w:rPr>
        <w:t>Jamara</w:t>
      </w:r>
      <w:r>
        <w:rPr>
          <w:rFonts w:cs="Formata" w:ascii="Formata" w:hAnsi="Formata"/>
          <w:color w:val="0000FF"/>
          <w:sz w:val="24"/>
          <w:lang w:val="hr-HR"/>
        </w:rPr>
        <w:t xml:space="preserve">, a ja to onda učinih. Svojedobno sam to radio ja, sada to čine i ostali pa nas nećeš samo ti tako vidjati, već i drugi. No, bit će to isključivo oni koji nastoje dobiti tu poruku, kako bismo vam ostali u mislima. A tko nas tako primi, bit će to najprije na taj način, ali potom će nas vidjeti i osobno, pod čime se za sve nas istraživače potpisujem j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e samo tako noću ili pred zoru, ali i kada bdijem, štošta sam toga vidjela. Može se to ako se čovjek usredotoči. U mislima pak vidi predivni svijet, potom to vidi svojim očima, kao što ja svojim očima vidim njihove stanice koje mi daju znakove, neprestano mi ih daju bijelim svjetlima, pa onda to putovanje u Prag, a sve je to istina, dragi prijatelju. Sve prenosiš ljudima i zato to ispisujem, starijega je datuma, no imate tu pouke i prikaz toga kako medjusobno općimo, a tako bi ljudi trebali općiti jedan s drug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 xml:space="preserve">65. Ispovijed                                                                       </w:t>
      </w:r>
      <w:r>
        <w:rPr>
          <w:rFonts w:cs="Formata" w:ascii="Formata" w:hAnsi="Formata"/>
          <w:b/>
          <w:color w:val="0000FF"/>
          <w:sz w:val="24"/>
          <w:lang w:val="hr-HR"/>
        </w:rPr>
        <w:t>Kolovoz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Što su mi sada lijepe noć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kim to u njima razgovar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ičamo o krasnoj ljuba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uči me što su nježnosti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kako treba volje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isam se tome ni nadal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ako sam to ponekad sanj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novi bi ispredali bajk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 tome divnome savez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gle, obratih se k Bog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živim po Njegovu zakon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a tek sada počinjem shvać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mo se skrila prava ljubav.</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govo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Ja te to sada uči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nisam ovdje sam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rijatelji moji su 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što dolazimo iz Svemir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državamo se toga zakon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ivimo po zakonu Stvaran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 baš svi tako živ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atko od nas štuje taj zakon,</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ičim ga ne možeš mijenj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živimo u takvoj ljuba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omažemo drugi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 ljudi s planete Zeml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ugo ste bili na muk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da će doći Novi vijek</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zato nas je toliko nad v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znaš da život nije jedan</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da ćeš </w:t>
      </w:r>
      <w:r>
        <w:rPr>
          <w:rFonts w:cs="Formata" w:ascii="Formata" w:hAnsi="Formata"/>
          <w:b/>
          <w:color w:val="0000FF"/>
          <w:sz w:val="24"/>
          <w:lang w:val="hr-HR"/>
        </w:rPr>
        <w:t xml:space="preserve">Stvoritelju </w:t>
      </w:r>
      <w:r>
        <w:rPr>
          <w:rFonts w:cs="Formata" w:ascii="Formata" w:hAnsi="Formata"/>
          <w:color w:val="0000FF"/>
          <w:sz w:val="24"/>
          <w:lang w:val="hr-HR"/>
        </w:rPr>
        <w:t>na sud.</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udit će ti za tvoja djel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ezbroj novih života te če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 što se mijenjaju godišnja dob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jenjaju se i naši živo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to dobro znam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er služimo našem </w:t>
      </w:r>
      <w:r>
        <w:rPr>
          <w:rFonts w:cs="Formata" w:ascii="Formata" w:hAnsi="Formata"/>
          <w:b/>
          <w:color w:val="0000FF"/>
          <w:sz w:val="24"/>
          <w:lang w:val="hr-HR"/>
        </w:rPr>
        <w:t>Stvoritel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Ptaah </w:t>
      </w:r>
      <w:r>
        <w:rPr>
          <w:rFonts w:cs="Formata" w:ascii="Formata" w:hAnsi="Formata"/>
          <w:color w:val="0000FF"/>
          <w:sz w:val="24"/>
          <w:lang w:val="hr-HR"/>
        </w:rPr>
        <w:t>i ostali 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6. 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Znaš, to je upravo ono što smo predali ljudima, to ima baš tu vrijednost, znaš, vrijednost koja temeljem našega zakona jasno kaže da sve treba dobivati poštenim radom, no ukoliko je takvo društvo, znaš, onda to ima, ali kakva cijena se plaća, imaš to u tim vašim raznim sredstvima javnoga priopćavanja, a to je upravo onaj dug koji čovjek mora platiti. Ako čovjek uradi posao u korist cjeline, odnosno trudi se to, u slijedećem će pak životu, možda štoviše i već sada stupiti medju nas, znaš; tome tko povjeruje u nas i pošteno se trudi bit će to ta najveća nagrada što se može dobiti. Živiš li skladno, skrbiš li o obitelj i volite li se tako medju sobom, čovjek će na taj način živjeti cijeli život. No, želiš li sve za sebe i okradaš li sve druge u korist svojih dragih, za to su te najveće kazne što ih</w:t>
      </w:r>
      <w:r>
        <w:rPr>
          <w:rFonts w:cs="Formata" w:ascii="Formata" w:hAnsi="Formata"/>
          <w:b/>
          <w:color w:val="0000FF"/>
          <w:sz w:val="24"/>
          <w:lang w:val="hr-HR"/>
        </w:rPr>
        <w:t xml:space="preserve"> Stvoritelj </w:t>
      </w:r>
      <w:r>
        <w:rPr>
          <w:rFonts w:cs="Formata" w:ascii="Formata" w:hAnsi="Formata"/>
          <w:color w:val="0000FF"/>
          <w:sz w:val="24"/>
          <w:lang w:val="hr-HR"/>
        </w:rPr>
        <w:t>pošalje čovjeku i to u vidu takvoga stradanja da ga neprestane traže razljućeni ljudi radi te njegove lakomosti, znaš, a to je zakon Stvar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7. 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Vi ste tu vezu muškarca i žene ovdje na planeti Zemlji strašno obeščastili i to na taj način da izlaze kojejakve tiskovine,dakle, to je obeščašćenje samo takvo i ti to sada moraš pod svaku cijenu izbjegavati. Ovo što ovdje imaš napisano prava je ljubav koju mi iskazujemo prema voljenim osobama, mi s druge planete prema vama sa Zemlje. Shvati to kao izjavu prave iskonske ljubavi, jer to je tako i bit će tako. Na taj se način treba iskazivati odnos žene i muškarca, shvati to i kao zadatak što ga je dao </w:t>
      </w:r>
      <w:r>
        <w:rPr>
          <w:rFonts w:cs="Formata" w:ascii="Formata" w:hAnsi="Formata"/>
          <w:b/>
          <w:color w:val="0000FF"/>
          <w:sz w:val="24"/>
          <w:lang w:val="hr-HR"/>
        </w:rPr>
        <w:t>Stvoritelj</w:t>
      </w:r>
      <w:r>
        <w:rPr>
          <w:rFonts w:cs="Formata" w:ascii="Formata" w:hAnsi="Formata"/>
          <w:color w:val="0000FF"/>
          <w:sz w:val="24"/>
          <w:lang w:val="hr-HR"/>
        </w:rPr>
        <w:t xml:space="preserve">, budući da se uspostavila duhovna veza. Ti to sve zapisuješ za ljude, da shvate taj krasni odnos i vrate ga tamo kamo pripada, u ljudsku privatnost, gdje su njih dvoje (ili, možda, onako kako je to kod </w:t>
      </w:r>
      <w:r>
        <w:rPr>
          <w:rFonts w:cs="Formata" w:ascii="Formata" w:hAnsi="Formata"/>
          <w:b/>
          <w:color w:val="0000FF"/>
          <w:sz w:val="24"/>
          <w:lang w:val="hr-HR"/>
        </w:rPr>
        <w:t>Plejadjana</w:t>
      </w:r>
      <w:r>
        <w:rPr>
          <w:rFonts w:cs="Formata" w:ascii="Formata" w:hAnsi="Formata"/>
          <w:color w:val="0000FF"/>
          <w:sz w:val="24"/>
          <w:lang w:val="hr-HR"/>
        </w:rPr>
        <w:t xml:space="preserve">) i zaista se vole, posvećuju svoje vrijeme duhovnome razvitku itd. Tako je to na svim planetama kojima upravlja vijeće stručnjaka pa se ništa drugo ne može dogoditi, no, ukoliko se slučajno dogodi, postupamo prema takvim ljudima oštro, ali ipak s razumijevanjem, to jest ne bivaju tolik kažnjeni, medjutim moraju seponovno naučiti ponašati se kako treba, jer je to volja svih nas koji živimo i radimo pod vodstvom samoga </w:t>
      </w:r>
      <w:r>
        <w:rPr>
          <w:rFonts w:cs="Formata" w:ascii="Formata" w:hAnsi="Formata"/>
          <w:b/>
          <w:color w:val="0000FF"/>
          <w:sz w:val="24"/>
          <w:lang w:val="hr-HR"/>
        </w:rPr>
        <w:t>Stvoritelja</w:t>
      </w:r>
      <w:r>
        <w:rPr>
          <w:rFonts w:cs="Formata" w:ascii="Formata" w:hAnsi="Formata"/>
          <w:color w:val="0000FF"/>
          <w:sz w:val="24"/>
          <w:lang w:val="hr-HR"/>
        </w:rPr>
        <w:t>, odnosno prvenstveno sačuvati i u seksualnome smislu taj temelj. Žena se nigdje ne smije tako obnažiti, kod nas je to veliki prijestup, a uz to, rabimo samo uljudne riječi, da, Milenko moja, mi tako živimo. Stoga je u svim duhovnim znanostima bilo istaknuto baš to, no vi ste počeli utemeljivati crkvene redove i slične besmislice, a to je velika pogreška. Ukratko rečeno, vaša je zemlja živjela životom u skladu s prirodom i to je bilo dovoljno, potrebovali ste samo odredjene dopune i bilo bi to što treba, no to što je sada ovdje, s time ste opet pretjerali i evo ga. Svuda mora biti očuvana čistoća, kod nas to sve rade strojevi, to je istina, ali kod vas se o tome tek negdje vodi računa, a što s onima koji nemaju gdje stanovati, onda to tako završi i zato su bolesti, no krivac je sam čovjek, budući da se ovdje na planeti Zemlji zaboravilo na to glavno, tj. da mora biti očuvana čistoća cijele plane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istraživačkoga biološko-liječničkoga centra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68. 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I mi smo, znaš, nekada tako nadlijetali i promatrali vas, no budući da ste živjeli u miru, smatrali smo nepotrebnim druge poteze, bilo je tek ponešto ovdje ili ondje, no ljudi su bili dosta plašljivi i zaostali, a tko je prije došao s tim informacijama, bio je ismijan. Doduše, u tim godinama koje ti pamtiš, o tome se prilično često govorilo, no onda su to odbili pa smo se usredotočili upravo na one zemlje, u kojima je bilo stalnih potreba i poteškoća, dok kod vas toga nije bilo. Kod vas su izlazile i knjige, ato poglavito tih pisaca iz bivšega Sovjetskog saveza. Oni su to tamo jedno vrijeme najbolje radili, no potom su intervenirale druge velesile te sve pokvarile. Mi smo i tamošnjim ljudima slali impulse, to ti znaš. A onda, pučanstvo tih istočno-europskih država bilo je bolje, no svejedno ste to pretjerali na svoj način i stoga je sve to palo u vodu, znaš, no upravo sada te znake raširujemo svuda, znaš. Nastaje, naime, vrlo loše razdoblje i to upravo radi strašnoga ljudskog porobljavanja, a sve to što se može smatrati lošim dolazi vam iz te zemlje koja vam sada diktira, znaš, odande śu se povukla i ta bića što su se tamo dosta kretala. Prije ovdje nisu imali što raditi, ali sada imaju. A ta vaša religija, to je strašno; kao što već rekosmo, to je nešto jedinstveno u Svemiru i zato je tvoj zadatak reći ljudima, znaš, da upravo naše pojavljivanje ovdje ima veze s tim duhovnim naukom, shvaćaš li t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color w:val="0000FF"/>
          <w:sz w:val="24"/>
          <w:lang w:val="hr-HR"/>
        </w:rPr>
        <w:t xml:space="preserve">     </w:t>
      </w:r>
      <w:r>
        <w:rPr>
          <w:rFonts w:cs="Formata" w:ascii="Formata" w:hAnsi="Formata"/>
          <w:b/>
          <w:i/>
          <w:color w:val="0000FF"/>
          <w:sz w:val="24"/>
          <w:lang w:val="hr-HR"/>
        </w:rPr>
        <w:t>69. Moji prijatelj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rijetko tijekom večer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sjedim vani i razmišlj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kušavam biti smiren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 zdravim prave prijatel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moji su sadašnji prijate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i što nas stalno nadlijeć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letećim su tanjur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ljudi se tome smi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znam da su ta bić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dnako ljudi kao m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Ljudi s razvijenijim umo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vamo dolaze istraživ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adlijeću da bi vidjel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bi im i kako bil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da bi ovako živje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ko se ponaša kao m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j u Svemir nikako ne mož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i se podrediše Božjem zakon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cijeli Svemir je njihov.</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imimo i mi taj zakon</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a će nam sve pokaz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o, mi mislimo samo na seb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avo nebo nam je dalek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poznajemo sve te divo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ovdje na Zemlji ratuje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poznajemo stvarni Svemir,</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dino čeznemo za vlašću i bogatstv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b/>
          <w:i/>
          <w:color w:val="0000FF"/>
          <w:sz w:val="24"/>
          <w:lang w:val="hr-HR"/>
        </w:rPr>
        <w:t>70. Pozdrav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pet je jutr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li ja ne spav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Čujem taj poznati gl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glas mojih prijatel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ih pravih, iz Svemir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oletjeli su tu bliz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poslali mi svoj pozdrav.</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pun je prave ljubav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od mojih svemirskih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boj se sestro, kaž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it će dobro na Zemlj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To je prolazno razdobl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bi ljudi shvatil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ga to trebaju štov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me pomag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 onima što streme k moć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ojoj Zemlji treba pomoć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 opet bude krasn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što nekada bješ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se umjesto oruž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gradjuju domo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odbacite mržnj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očnete se volje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nda ćemo vas uze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amo k nama na brodov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etjeli biste Svemirom</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 vidjeli sve te ljepo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 ono što i mi vid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va je naša poslani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1. Razgovor                                                                     26. studenog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Znaj, ovdje nas je više, no pamti jednu stvar koju ti želim prenijeti ja, zapovjednik Svemirske flote s Plejada: nikada nećemo biti zadovoljni čovjekom koji misli da, ima li neko bogatstvo, može postaviti rampu, imala si to u knjizi naših zagonetaka. Niti ostala braća iz svemirskih prostranstava ne žele s takvim ljudima nikakvu vezu, jer - ne da ih ne bismo htjeli voljeti, no moraju sve dati u korist službe čovječanstvu, umjesto da misle kako će oni biti prvi s kojima ćemo se sastati. Da bismo se s njima sreli, moraju raditi za ostale ljude, kako bi i ti ostali imali sve što trebaju, ne samo netko. U mnogim su porukama to već čuli. Svakako, dogodilo se i to da su naša braća doživjela nesreću. No, ti su ljudi tamo bili stoga što su naša braća željela da tamo budu, jer su se ti ljudi kasnije trudili učiniti ono što svi mi želimo - da te poruke dospiju i do drugih. Da, voljena naša, svi mi, sestre i braća iz naše Velike svemirske flote srdačno ti zahvaljujemo za tu ljupku zabavu. Time ne mislim samo to zabavno štivo, već i tu glazbu koju puštaš, ti nas nesumnjivo čuješ i slušaš, čuješ melodični glas našega zapovjednika, a poznaješ i naše glasove; taj pravi zvuk nastava kada puštaš glazbu ili nam pričaš nešto što se može preuzeti, znaš, jer kao što vi imate najmodernije televizijske prijemnike, tako i mi imamo uredjaje sa sličnom svrhom, no tako savršeno konstruirane da ih našim specijalno za to napravljenim odašiljačem usmjerimo na odredjeni subjekt i sve tako preuzmemo. Svako uljudjeno biće u svemirskome prostoru ima to u sebi, samo vi, ljudi sa Zemlje, nedostajete, jer vaša tehnika u nekim pravcima napreduje, ali što rade ljudi? Zar vam to ne sme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prenosim ja,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vi smo se skupili na jednoj od naših zajedničkih stanica u okviru Ptaahove flote, tu je  okupljena i skupina koju vodi zapovjednik naše Velike svemirske flote sa stanice </w:t>
      </w:r>
      <w:r>
        <w:rPr>
          <w:rFonts w:cs="Formata" w:ascii="Formata" w:hAnsi="Formata"/>
          <w:b/>
          <w:color w:val="0000FF"/>
          <w:sz w:val="24"/>
          <w:lang w:val="hr-HR"/>
        </w:rPr>
        <w:t>Share</w:t>
      </w:r>
      <w:r>
        <w:rPr>
          <w:rFonts w:cs="Formata" w:ascii="Formata" w:hAnsi="Formata"/>
          <w:color w:val="0000FF"/>
          <w:sz w:val="24"/>
          <w:lang w:val="hr-HR"/>
        </w:rPr>
        <w:t>, da, to je moguće, kao i kada smo u našim svemirskim brodovima, većinom po dvoje, ili se pošalje telemetrijski tanjur, on sve bilježi, no ti uglavnom potječu iz Ptaahov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 se radije trudim, ne samo ja već i moji ljudi u našim svemirskim brodovima, gdje imamo sve ugradjeno, uredjaje koje ti, doduše, svojim očima nisi vidjela, no tako su osjetljivi da registriraju svaku ljudsku misao, a kako su sada naši ljudi ovdje i provode ta različita mjerenja, tako smo uvidjeli koliko je ljudi podleglo tome zlu. Ipak, postoje i mjesta gdje se ljudi marljivo uče, iako - taj nered što će nastati... Vas je stvarno šteta pa se zato barem ti trudi posredovati to ljudima i reći im da smo tu i da ćemo tu biti. Imamo tu svoju braću i prijatelje koji bdiju nad vama što žudite za spoznajama i želite se vratiti svome </w:t>
      </w:r>
      <w:r>
        <w:rPr>
          <w:rFonts w:cs="Formata" w:ascii="Formata" w:hAnsi="Formata"/>
          <w:b/>
          <w:color w:val="0000FF"/>
          <w:sz w:val="24"/>
          <w:lang w:val="hr-HR"/>
        </w:rPr>
        <w:t>Spasitelju</w:t>
      </w:r>
      <w:r>
        <w:rPr>
          <w:rFonts w:cs="Formata" w:ascii="Formata" w:hAnsi="Formata"/>
          <w:color w:val="0000FF"/>
          <w:sz w:val="24"/>
          <w:lang w:val="hr-HR"/>
        </w:rPr>
        <w:t xml:space="preserve">, bit ćemo neprestano uz vas i pomagati vam da dodjete k nama, jer onaj tko zna ovaj zakom inkarnacije, to su, dakle, nebeski svjetovi, istina, a to smo upravo mi, ljudi iz tih najviših dimenzija postojanja, bez obzira je li to flota zapovjednika s Plejada ili naša velika flota koja je već opisana; čekamo vas, braćo i sestre sa Zemlje i u odlučujućem trenutku ćemo vas ukrcati. No, bit će to samo oni koji se nauče to što treba znati i spoje se sa </w:t>
      </w:r>
      <w:r>
        <w:rPr>
          <w:rFonts w:cs="Formata" w:ascii="Formata" w:hAnsi="Formata"/>
          <w:b/>
          <w:color w:val="0000FF"/>
          <w:sz w:val="24"/>
          <w:lang w:val="hr-HR"/>
        </w:rPr>
        <w:t xml:space="preserve">Stvoriteljem </w:t>
      </w:r>
      <w:r>
        <w:rPr>
          <w:rFonts w:cs="Formata" w:ascii="Formata" w:hAnsi="Formata"/>
          <w:color w:val="0000FF"/>
          <w:sz w:val="24"/>
          <w:lang w:val="hr-HR"/>
        </w:rPr>
        <w:t>u sebi, oni će u odlučujućem trenutku biti uzeti na ove velike svemirske brodove i odnijeti s te  vrlo zagadjene planete, da, nju treba očistiti, u tome moja braća i sestre iz svemirskih prostranstava ne griješe, a bit će očišćena onako kako se odjeljuje zrno od pljeve, da, baš tako to nazivamo; i ljudsko društvo treba biti razdijeljeno, a to se u današnje vrijeme dogadja. Uzimajte to u obzir, dragi prijatelji iz ove mal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naše Velike svemirske flot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2. Kako su nastali astronomski nazivi sazvježdja? -   Jaroměř, 24.kolovoza</w:t>
      </w:r>
      <w:r>
        <w:rPr>
          <w:rFonts w:cs="Formata" w:ascii="Formata" w:hAnsi="Formata"/>
          <w:color w:val="0000FF"/>
          <w:sz w:val="24"/>
          <w:lang w:val="hr-HR"/>
        </w:rPr>
        <w:t xml:space="preserve"> </w:t>
      </w:r>
      <w:r>
        <w:rPr>
          <w:rFonts w:cs="Formata" w:ascii="Formata" w:hAnsi="Formata"/>
          <w:b/>
          <w:color w:val="0000FF"/>
          <w:sz w:val="24"/>
          <w:lang w:val="hr-HR"/>
        </w:rPr>
        <w:t>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ita Ivo Ben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Mnoštvo naziva potječe, doduše, od nas, no i druga naša braća i sestre su tome doprinijeli i to ovako: kada su ovamo bili spušteni naši ljudi, imali su na raspolaganju sve, a uz to, sve ono o čemu tamo dolje govorite poslali smo mi, iako mnogo ljudi toga još nije svjesno i to stoga što ti zvjezdoznanci, medju njima i Grygar</w:t>
      </w:r>
      <w:r>
        <w:rPr>
          <w:rFonts w:cs="Formata" w:ascii="Formata" w:hAnsi="Formata"/>
          <w:i/>
          <w:color w:val="0000FF"/>
          <w:sz w:val="24"/>
          <w:lang w:val="hr-HR"/>
        </w:rPr>
        <w:t xml:space="preserve"> (javnosti vjerojatno najpoznatiji češki astronom, inače ljuti protivnik teorija o postojanju izvanzemaljskih civilizacija - op. prev.) </w:t>
      </w:r>
      <w:r>
        <w:rPr>
          <w:rFonts w:cs="Formata" w:ascii="Formata" w:hAnsi="Formata"/>
          <w:color w:val="0000FF"/>
          <w:sz w:val="24"/>
          <w:lang w:val="hr-HR"/>
        </w:rPr>
        <w:t xml:space="preserve">misle da su samo oni to učinili, a to nije istina. Sve što doznajete od tih ljudi biva diktirano od nas koji smo se to učili stoljećima. Mi smo se rodili sa sviješću da moramo pomoći ostalim ljudima shvatiti kakav je to sustav, odnosno kakvo je ustrojstvo cijeloga Svemira, mada je i to tek beznačajni dio, budući da cijeli Svemit niti jedan čovjek nikada neće moći vidjeti. Jedino </w:t>
      </w:r>
      <w:r>
        <w:rPr>
          <w:rFonts w:cs="Formata" w:ascii="Formata" w:hAnsi="Formata"/>
          <w:b/>
          <w:color w:val="0000FF"/>
          <w:sz w:val="24"/>
          <w:lang w:val="hr-HR"/>
        </w:rPr>
        <w:t xml:space="preserve">Stvoritelj </w:t>
      </w:r>
      <w:r>
        <w:rPr>
          <w:rFonts w:cs="Formata" w:ascii="Formata" w:hAnsi="Formata"/>
          <w:color w:val="0000FF"/>
          <w:sz w:val="24"/>
          <w:lang w:val="hr-HR"/>
        </w:rPr>
        <w:t>sam poznaje cijeli Svemi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3. Kako uspostaviti vezu s prijateljima iz Svemira? -  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ita Ivo Ben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š li, brate naš dragi, uspostaviti takvu vezu, izbaci iz svojih zabilješki poruke o toj Gizeh, kao i o ostalim bićima što na planetu Zemlju donose to što se sada u tolikoj mjeri promiče, a umjesto toga neka tamo budu samo poruke o nama, mislim time na nas iz Aštarove flote, ali i na druge miroljubive ljude, dakle našu braću i sestre. Stvarno je potrebno tako uraditi, odnosno odbaciti i odstraniti sve što se tiče naših neprijatelja; ja tu riječ, doduše nerado rabim, ali moram. Upravo sam se uključio ja, zapovjednik svemirske flote s Plejada </w:t>
      </w:r>
      <w:r>
        <w:rPr>
          <w:rFonts w:cs="Formata" w:ascii="Formata" w:hAnsi="Formata"/>
          <w:b/>
          <w:color w:val="0000FF"/>
          <w:sz w:val="24"/>
          <w:lang w:val="hr-HR"/>
        </w:rPr>
        <w:t>Ptaah</w:t>
      </w:r>
      <w:r>
        <w:rPr>
          <w:rFonts w:cs="Formata" w:ascii="Formata" w:hAnsi="Formata"/>
          <w:color w:val="0000FF"/>
          <w:sz w:val="24"/>
          <w:lang w:val="hr-HR"/>
        </w:rPr>
        <w:t xml:space="preserve">. Naime, ta bića ne reagiraju na upozorenja pa kada ne poslušaju, bivamo primorani eliminirati </w:t>
      </w:r>
      <w:r>
        <w:rPr>
          <w:rFonts w:cs="Formata" w:ascii="Formata" w:hAnsi="Formata"/>
          <w:i/>
          <w:color w:val="0000FF"/>
          <w:sz w:val="24"/>
          <w:lang w:val="hr-HR"/>
        </w:rPr>
        <w:t>(dematerijalizirati - op. priredjivača)</w:t>
      </w:r>
      <w:r>
        <w:rPr>
          <w:rFonts w:cs="Formata" w:ascii="Formata" w:hAnsi="Formata"/>
          <w:color w:val="0000FF"/>
          <w:sz w:val="24"/>
          <w:lang w:val="hr-HR"/>
        </w:rPr>
        <w:t>, a to je ta prav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4. Je li moguće fotografirati ili filmski snimiti brodove naših prijatelja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ita Ivo Benda.)                                                 </w:t>
      </w:r>
      <w:r>
        <w:rPr>
          <w:rFonts w:cs="Formata" w:ascii="Formata" w:hAnsi="Formata"/>
          <w:b/>
          <w:color w:val="0000FF"/>
          <w:sz w:val="24"/>
          <w:lang w:val="hr-HR"/>
        </w:rPr>
        <w:t>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Ivo, misliš li to iskreno, uzmi - kada izadješ nekada van - kameru, ako je imaš i dobri foto-aparat, a mi ćemo ti odmah izaći iz sjene kako bi mogao imati i snimke naših brodova, no moraš nam neprestano slati misli u kojima ćeš dokazati da nas ljubiš. Onda ćeš imati naše svemirske brodove. Sada to dopunjujem ja, </w:t>
      </w:r>
      <w:r>
        <w:rPr>
          <w:rFonts w:cs="Formata" w:ascii="Formata" w:hAnsi="Formata"/>
          <w:b/>
          <w:color w:val="0000FF"/>
          <w:sz w:val="24"/>
          <w:lang w:val="hr-HR"/>
        </w:rPr>
        <w:t>Guetzal</w:t>
      </w:r>
      <w:r>
        <w:rPr>
          <w:rFonts w:cs="Formata" w:ascii="Formata" w:hAnsi="Formata"/>
          <w:color w:val="0000FF"/>
          <w:sz w:val="24"/>
          <w:lang w:val="hr-HR"/>
        </w:rPr>
        <w:t>, ponavljajući da smo zaista spremni omogućiti vam da i vi imate naše brodove u svojim foto-aparatima, dakle - ne samo snimke preslikane od Meiera ili drugih ljudi, već snimke koje ste napravili i pripravili 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5. Kako se zove planeta Athara i Kohuna iz sazvježdja Kentau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ita Ivo Benda.)                                              </w:t>
      </w:r>
      <w:r>
        <w:rPr>
          <w:rFonts w:cs="Formata" w:ascii="Formata" w:hAnsi="Formata"/>
          <w:b/>
          <w:color w:val="0000FF"/>
          <w:sz w:val="24"/>
          <w:lang w:val="hr-HR"/>
        </w:rPr>
        <w:t>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aša se planeta zove </w:t>
      </w:r>
      <w:r>
        <w:rPr>
          <w:rFonts w:cs="Formata" w:ascii="Formata" w:hAnsi="Formata"/>
          <w:b/>
          <w:color w:val="0000FF"/>
          <w:sz w:val="24"/>
          <w:lang w:val="hr-HR"/>
        </w:rPr>
        <w:t>Zet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Athar</w:t>
      </w:r>
      <w:r>
        <w:rPr>
          <w:rFonts w:cs="Formata" w:ascii="Formata" w:hAnsi="Formata"/>
          <w:color w:val="0000FF"/>
          <w:sz w:val="24"/>
          <w:lang w:val="hr-HR"/>
        </w:rPr>
        <w:t xml:space="preserve">, a pridružujem se i ja, </w:t>
      </w:r>
      <w:r>
        <w:rPr>
          <w:rFonts w:cs="Formata" w:ascii="Formata" w:hAnsi="Formata"/>
          <w:b/>
          <w:color w:val="0000FF"/>
          <w:sz w:val="24"/>
          <w:lang w:val="hr-HR"/>
        </w:rPr>
        <w:t>Achar</w:t>
      </w:r>
      <w:r>
        <w:rPr>
          <w:rFonts w:cs="Formata" w:ascii="Formata" w:hAnsi="Formata"/>
          <w:color w:val="0000FF"/>
          <w:sz w:val="24"/>
          <w:lang w:val="hr-HR"/>
        </w:rPr>
        <w:t xml:space="preserve">, </w:t>
      </w:r>
      <w:r>
        <w:rPr>
          <w:rFonts w:cs="Formata" w:ascii="Formata" w:hAnsi="Formata"/>
          <w:b/>
          <w:color w:val="0000FF"/>
          <w:sz w:val="24"/>
          <w:lang w:val="hr-HR"/>
        </w:rPr>
        <w:t>Atharov</w:t>
      </w:r>
      <w:r>
        <w:rPr>
          <w:rFonts w:cs="Formata" w:ascii="Formata" w:hAnsi="Formata"/>
          <w:color w:val="0000FF"/>
          <w:sz w:val="24"/>
          <w:lang w:val="hr-HR"/>
        </w:rPr>
        <w:t xml:space="preserve"> bra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6. Odakle potječe Hating, taj prijatelj s krasnim pjesmica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ita Ivo Benda.)                                             </w:t>
      </w:r>
      <w:r>
        <w:rPr>
          <w:rFonts w:cs="Formata" w:ascii="Formata" w:hAnsi="Formata"/>
          <w:b/>
          <w:color w:val="0000FF"/>
          <w:sz w:val="24"/>
          <w:lang w:val="hr-HR"/>
        </w:rPr>
        <w:t>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laneta </w:t>
      </w:r>
      <w:r>
        <w:rPr>
          <w:rFonts w:cs="Formata" w:ascii="Formata" w:hAnsi="Formata"/>
          <w:b/>
          <w:color w:val="0000FF"/>
          <w:sz w:val="24"/>
          <w:lang w:val="hr-HR"/>
        </w:rPr>
        <w:t>Tasiila</w:t>
      </w:r>
      <w:r>
        <w:rPr>
          <w:rFonts w:cs="Formata" w:ascii="Formata" w:hAnsi="Formata"/>
          <w:color w:val="0000FF"/>
          <w:sz w:val="24"/>
          <w:lang w:val="hr-HR"/>
        </w:rPr>
        <w:t xml:space="preserve"> u sazvježdju Oriona, rotira u sustavu </w:t>
      </w:r>
      <w:r>
        <w:rPr>
          <w:rFonts w:cs="Formata" w:ascii="Formata" w:hAnsi="Formata"/>
          <w:b/>
          <w:color w:val="0000FF"/>
          <w:sz w:val="24"/>
          <w:lang w:val="hr-HR"/>
        </w:rPr>
        <w:t>Ta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kolo jednoga našeg sunca rotira naša mala planeta. U našem sunčevu sustavu su uz nju još 3 daljnje plan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7. Kako se zove planeta s koje su došli "blondinci" što su u zračnoj bazi Muroc AFB (danas Edwards AFB) dne 20. 2. 1954. ponudili američkome predsjedniku Eisenhoweru novi poredak bez gladi, ratova i nasilja i bili odbijen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ita Ivo Benda.)                                           </w:t>
      </w:r>
      <w:r>
        <w:rPr>
          <w:rFonts w:cs="Formata" w:ascii="Formata" w:hAnsi="Formata"/>
          <w:b/>
          <w:color w:val="0000FF"/>
          <w:sz w:val="24"/>
          <w:lang w:val="hr-HR"/>
        </w:rPr>
        <w:t>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laneta </w:t>
      </w:r>
      <w:r>
        <w:rPr>
          <w:rFonts w:cs="Formata" w:ascii="Formata" w:hAnsi="Formata"/>
          <w:b/>
          <w:color w:val="0000FF"/>
          <w:sz w:val="24"/>
          <w:lang w:val="hr-HR"/>
        </w:rPr>
        <w:t>Eis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78. Kako osloviti drage svemirske prijatelje? (</w:t>
      </w:r>
      <w:r>
        <w:rPr>
          <w:rFonts w:cs="Formata" w:ascii="Formata" w:hAnsi="Formata"/>
          <w:b/>
          <w:i/>
          <w:color w:val="0000FF"/>
          <w:sz w:val="24"/>
          <w:lang w:val="hr-HR"/>
        </w:rPr>
        <w:t>Primjer)</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 xml:space="preserve">(Pita Ivo Benda.)                                           </w:t>
      </w:r>
      <w:r>
        <w:rPr>
          <w:rFonts w:cs="Formata" w:ascii="Formata" w:hAnsi="Formata"/>
          <w:b/>
          <w:color w:val="0000FF"/>
          <w:sz w:val="24"/>
          <w:lang w:val="hr-HR"/>
        </w:rPr>
        <w:t>Jaroměř, 24. kolovoza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prijatelji iz Svemira, vi koje toliko volim, spuštajte se i dalje svojim svemirskim brodovima na ovu našu planetu Zemlju. Izloženi dodirima vaših vibracija, ljudi sa Zemlje iz dana u dan će se buditi ugodnijih misli i bit će sve bolji i bo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Zahvaljujem vam, prijatelji dragi, za te odgovor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79. Razgovor                                                                  Studeni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aki čovjek danas koji dosegne kosmičku svijest i vjeruje u izvanzemaljska bića, to jest da ljudi ne žive samo na Zemlji, već i u Svemiru, u vezi je s našim stanic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je su to ljudi pretpostavljali, no nisu imali sposobnosti kao danas. Stoga te mi sada vodimo i poučavamo. Ali, dokaže li čovjek da cijeni to prijateljstvo, a da istovremeno i dalje ostaje dobar i skroman, može se dogoditi da se u njega zaljube ti najbolji od najboljih, ti što vode skupine naših djelatnika pa će takav čovjek imati tu najbolju skrb kakva uopće može biti pružena, a s vremenom će ih i sresti te biti zauvijek odnijet s ove planete, kako bi proživio život u blaženstvu te u pravome miru i spokojstvu otišao svome </w:t>
      </w:r>
      <w:r>
        <w:rPr>
          <w:rFonts w:cs="Formata" w:ascii="Formata" w:hAnsi="Formata"/>
          <w:b/>
          <w:color w:val="0000FF"/>
          <w:sz w:val="24"/>
          <w:lang w:val="hr-HR"/>
        </w:rPr>
        <w:t>Stvoritelju</w:t>
      </w:r>
      <w:r>
        <w:rPr>
          <w:rFonts w:cs="Formata" w:ascii="Formata" w:hAnsi="Formata"/>
          <w:color w:val="0000FF"/>
          <w:sz w:val="24"/>
          <w:lang w:val="hr-HR"/>
        </w:rPr>
        <w:t xml:space="preserve">, zajedno s tim ljubljenim čovjekom. Ali, uvjet je dan već ovdje na Zemlji. Mora nam se potpuno povjeriti, mora svim ljudima na Zemlji pružati istinite informacije i ne smije se obazirati na to što govore drugi, jer je ovaj nauk dragovoljan, ljude se ne smije prisiljavati da ga prihvate. To prenijeti i otići, a na vama ljudima ostaje što ćete izabrati. To je volja svih nas, sestara i braće iz Svemira, budući da je i naša pomoć dragovoljna, no morate shvatite da iza ovoga života slijede daljnji i to takvi kakve čovjek zasluži svojim postupcima. Mi to znamo i zato ili tek onako potajice pomažemo ljudima što vjeruju u </w:t>
      </w:r>
      <w:r>
        <w:rPr>
          <w:rFonts w:cs="Formata" w:ascii="Formata" w:hAnsi="Formata"/>
          <w:b/>
          <w:color w:val="0000FF"/>
          <w:sz w:val="24"/>
          <w:lang w:val="hr-HR"/>
        </w:rPr>
        <w:t>Stvoritelja</w:t>
      </w:r>
      <w:r>
        <w:rPr>
          <w:rFonts w:cs="Formata" w:ascii="Formata" w:hAnsi="Formata"/>
          <w:color w:val="0000FF"/>
          <w:sz w:val="24"/>
          <w:lang w:val="hr-HR"/>
        </w:rPr>
        <w:t xml:space="preserve"> ili ništa ne činimo u tome smjeru. No, stojimo uz bok onih što vjeruju da je Svemir nastanjen i nastojimo ga više voditi ka spoznaji kako se to, zapravo, živi na planetama koje se podredjuju </w:t>
      </w:r>
      <w:r>
        <w:rPr>
          <w:rFonts w:cs="Formata" w:ascii="Formata" w:hAnsi="Formata"/>
          <w:b/>
          <w:color w:val="0000FF"/>
          <w:sz w:val="24"/>
          <w:lang w:val="hr-HR"/>
        </w:rPr>
        <w:t>Stvoriteljevim</w:t>
      </w:r>
      <w:r>
        <w:rPr>
          <w:rFonts w:cs="Formata" w:ascii="Formata" w:hAnsi="Formata"/>
          <w:color w:val="0000FF"/>
          <w:sz w:val="24"/>
          <w:lang w:val="hr-HR"/>
        </w:rPr>
        <w:t xml:space="preserve"> zakonima. Cijela planeta, svekoliko njeno prirodno bogatstvo, pripada svima, a time upravlja vijeće stručnjaka. Na prvome su mjestu duhovni učitelji, na drugome stručnjaci biolozi-liječnici koji skrbe ne samo za čovjekovo zdravlje, nego i za zdravlje same planete i to tako da odredjuju gdje se što treba graditi, odnosno kako to činiti da ne bi uništavalo glavni temelj, tj. prirodu. Bez obzira na tehnički napredak, koji je takodjer potreban, priroda mora biti barem u toj mjeri sačuvana da bi se na njoj mogli roditi i živjeti zdravi ljudi, a to je taj zadatak nas biologa-liječnika. To je, eto, razlog zašto smo i mi ovdje, no do sada nije bilo nikoga tko bi s nama to popisao, ti si, dakle, prva. Mi vas, kao što rekoh, takodjer nadlijećemo, jer te vaše grube vibracije ugrožavaju i život na drugim planetama, posebice u posljednje vrijeme, zato vam to sada prenosimo posredništvom ovoga čovjeka koji nema nikakve druge namjere do li mirni i spokojeni život djece, ali i drugih stanovnika ove planete Zemlje, čovjeka koji je ujedno potpuno svjestan da je </w:t>
      </w:r>
      <w:r>
        <w:rPr>
          <w:rFonts w:cs="Formata" w:ascii="Formata" w:hAnsi="Formata"/>
          <w:b/>
          <w:color w:val="0000FF"/>
          <w:sz w:val="24"/>
          <w:lang w:val="hr-HR"/>
        </w:rPr>
        <w:t xml:space="preserve">medju svim riječima najvažnija riječ (i djelo) - </w:t>
      </w:r>
      <w:r>
        <w:rPr>
          <w:rFonts w:cs="Formata" w:ascii="Formata" w:hAnsi="Formata"/>
          <w:b/>
          <w:color w:val="0000FF"/>
          <w:sz w:val="24"/>
          <w:u w:val="single"/>
          <w:lang w:val="hr-HR"/>
        </w:rPr>
        <w:t>ljubav</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aš prijatelj iz Svemira, voditelj istraživačkoga biološko-liječničkoga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0. Grube vibracije                                                 15. studenoga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Još dodatak k riječima grube vibracije: to znači da imate li na pameti neprestano riječi zavidne i vlastohlepne, želite li škoditi drugima ili izgovarate li rečenice što pozivaju na oružje, da, to su grube vibracije i čuju se i kod nas, u svemirskome prostranstvu, a stoga mi sada ovdje radimo, odnosno odašiljamo ili prenosimo one potpuno drukčije riječi ne samo takvima, već i svima ostalima ovdje na Zemlji. Cijenite i štujte te riječi, kako biste ponovno mogli naći put k nama, a time se ujedno vratili i k našem zajedničkom </w:t>
      </w:r>
      <w:r>
        <w:rPr>
          <w:rFonts w:cs="Formata" w:ascii="Formata" w:hAnsi="Formata"/>
          <w:b/>
          <w:color w:val="0000FF"/>
          <w:sz w:val="24"/>
          <w:lang w:val="hr-HR"/>
        </w:rPr>
        <w:t>Stvoritelju</w:t>
      </w:r>
      <w:r>
        <w:rPr>
          <w:rFonts w:cs="Formata" w:ascii="Formata" w:hAnsi="Formata"/>
          <w:color w:val="0000FF"/>
          <w:sz w:val="24"/>
          <w:lang w:val="hr-HR"/>
        </w:rPr>
        <w:t>. To j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o vam je osobno prenio sam zapovjednik naše Velike svemirske flot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1. Dio razgovora                                                         Kolovoz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voje ću učiniti, ali imam uredjaje na veliku udaljenost pa ćemo stalno biti u vezi, znaš, imamo to sve, no </w:t>
      </w:r>
      <w:r>
        <w:rPr>
          <w:rFonts w:cs="Formata" w:ascii="Formata" w:hAnsi="Formata"/>
          <w:b/>
          <w:color w:val="0000FF"/>
          <w:sz w:val="24"/>
          <w:lang w:val="hr-HR"/>
        </w:rPr>
        <w:t xml:space="preserve">Guetzal </w:t>
      </w:r>
      <w:r>
        <w:rPr>
          <w:rFonts w:cs="Formata" w:ascii="Formata" w:hAnsi="Formata"/>
          <w:color w:val="0000FF"/>
          <w:sz w:val="24"/>
          <w:lang w:val="hr-HR"/>
        </w:rPr>
        <w:t>radi na kako na ovim stanicama na Zemlji, tako i u Svemiru pa se mi tako svi nadjemo na jednoj stanici, onda se opet razidjemo, razletimo se na sve strane i tako se to izmjenjuje, znaš, no ja imam na brizi toliku flotu, možeš misliti kakav to mora biti nadzor, no imam sve što je potrebno pa samo izdam zapovijedi i sve ide samo od sebe. Imamo i robote, to znaš iz naše knjige, ali inače s ljudima stupamo sami u vezu. A naši ljudi takodjer, s pomoću prevoditeljske tehnik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82. Kod nas u današnje vrijeme mnoštvo mladih ljudi obnaša rukovodne dužnosti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te mi je glede toga bila dana 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Pou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ešto ću ti o tome reći. Kod nas se ne dogadja da mladi čovjek samo tako dodje na čelo. To je rezervirano za starije, iskusnije djelatnike koji godinama rade - i to takodjer pod vodstvom još starijih i iskusnijih - pa onda dolaze na mjesta zapovjednika, čelnih dužnosnika itd. To je taj prelazak. No, kod vas misle da će upravo mladi čovjek učiniti više nego stariji, a to nije točno: mladi se moraju učiti. Naša mladež se rado podredjuje nama starijima, a sve imaju. Tko se uči te ovako kao mi godinama i godinama radi na stanicama, daleko od svojih planeta, može jednoga dana preuzeti tu počast i odgovornost rukovoditelja, no mora se isticati disciplinom, što kod vaših ljudi nije slučaj. Naravno, dogodi se i to što si doživjela ti, no to je nešto drugo. Ako je, medjutim, riječ o djelovanju za ljude, o tome kako im pomoći i budu li mladi ljudi sve to prihvaćali kako treba, stupat ćemo i s njima u vezu. To govorimo mi: </w:t>
      </w:r>
      <w:r>
        <w:rPr>
          <w:rFonts w:cs="Formata" w:ascii="Formata" w:hAnsi="Formata"/>
          <w:b/>
          <w:color w:val="0000FF"/>
          <w:sz w:val="24"/>
          <w:lang w:val="hr-HR"/>
        </w:rPr>
        <w:t>Hating</w:t>
      </w:r>
      <w:r>
        <w:rPr>
          <w:rFonts w:cs="Formata" w:ascii="Formata" w:hAnsi="Formata"/>
          <w:color w:val="0000FF"/>
          <w:sz w:val="24"/>
          <w:lang w:val="hr-HR"/>
        </w:rPr>
        <w:t xml:space="preserve">, </w:t>
      </w:r>
      <w:r>
        <w:rPr>
          <w:rFonts w:cs="Formata" w:ascii="Formata" w:hAnsi="Formata"/>
          <w:b/>
          <w:color w:val="0000FF"/>
          <w:sz w:val="24"/>
          <w:lang w:val="hr-HR"/>
        </w:rPr>
        <w:t xml:space="preserve">Šikta </w:t>
      </w:r>
      <w:r>
        <w:rPr>
          <w:rFonts w:cs="Formata" w:ascii="Formata" w:hAnsi="Formata"/>
          <w:color w:val="0000FF"/>
          <w:sz w:val="24"/>
          <w:lang w:val="hr-HR"/>
        </w:rPr>
        <w:t>i ostali iz Aštarov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Radi li se o </w:t>
      </w:r>
      <w:r>
        <w:rPr>
          <w:rFonts w:cs="Formata" w:ascii="Formata" w:hAnsi="Formata"/>
          <w:b/>
          <w:color w:val="0000FF"/>
          <w:sz w:val="24"/>
          <w:lang w:val="hr-HR"/>
        </w:rPr>
        <w:t xml:space="preserve">Ptaahovim </w:t>
      </w:r>
      <w:r>
        <w:rPr>
          <w:rFonts w:cs="Formata" w:ascii="Formata" w:hAnsi="Formata"/>
          <w:color w:val="0000FF"/>
          <w:sz w:val="24"/>
          <w:lang w:val="hr-HR"/>
        </w:rPr>
        <w:t xml:space="preserve">kćerkama, on ih sam vodi, a pomaže mu, kao što znaš, </w:t>
      </w:r>
      <w:r>
        <w:rPr>
          <w:rFonts w:cs="Formata" w:ascii="Formata" w:hAnsi="Formata"/>
          <w:b/>
          <w:color w:val="0000FF"/>
          <w:sz w:val="24"/>
          <w:lang w:val="hr-HR"/>
        </w:rPr>
        <w:t>Guetzal</w:t>
      </w:r>
      <w:r>
        <w:rPr>
          <w:rFonts w:cs="Formata" w:ascii="Formata" w:hAnsi="Formata"/>
          <w:color w:val="0000FF"/>
          <w:sz w:val="24"/>
          <w:lang w:val="hr-HR"/>
        </w:rPr>
        <w:t>, samo tako se to radi, ali bili su tu i drugi, ti se priključuju upravo k zapovjednicima, budući da stanicama, odnosno našim velikim brodovima-nosačima, mora netko upravljati, a to je briga zapovjednika tih flota, a onda i naša; i ja moram mnogo raditi i štošta toga znati. Nije to kao kod vas, gdje stari ljudi sanjaju kako će sve poslati k vragu - taj izraz sam čuo od vas - kod nas se tek počinje živjeti jer tek tada stvarno shvaćaš zašto živiš i potom požrtvovno radiš u korist ljudi, da, tako je to, Milenko moja, ne kao kod vas gdje ljudi samo nešto za sebe čeprkaju po vrtovima, to je pogreška, no radi li se za dobrobít cjeline, pak posao nije težak, jer se posljedak rada predaju kolektivu, a zato je to kod vas tako. Prenio sam ti kako gledamo na rad, ali i na ljubav kao takvu, ona je najvrednija, ona i vjera; čovjek ne smije izgubiti vjeru u sebe, već se mora ponašati kao pravi čovje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istraživačkoga biološko-liječničkoga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3. Razgovor                                                                               23. 2.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ve ti je to istinito prenio taj naš čovjek. Što sve nisu napravili i tamo kod Meiera, imaju tehniku, ali što s njome čine, uostalom mi se stoga i brinemo za vas, da ne budete ugroženi od tih lopova, tih humanoida, ja ih ne mogu očima vidjeti, kao ni naš stari zapovjednik </w:t>
      </w:r>
      <w:r>
        <w:rPr>
          <w:rFonts w:cs="Formata" w:ascii="Formata" w:hAnsi="Formata"/>
          <w:b/>
          <w:color w:val="0000FF"/>
          <w:sz w:val="24"/>
          <w:lang w:val="hr-HR"/>
        </w:rPr>
        <w:t>Ptaah</w:t>
      </w:r>
      <w:r>
        <w:rPr>
          <w:rFonts w:cs="Formata" w:ascii="Formata" w:hAnsi="Formata"/>
          <w:color w:val="0000FF"/>
          <w:sz w:val="24"/>
          <w:lang w:val="hr-HR"/>
        </w:rPr>
        <w:t xml:space="preserve">, on posebice ne; barem si se uvjerila u to kakav posao imaš, to je takodjer dio pouka, Meieru se dogadja to isto, on je, medjutim, tehnički tip, a ti si drukčija, zato ti to prenosimo, s tim našim stručnjacima nitko nije bio u vezi. Umjesto da razmišljaš o nekakvoj nepravdi, uzmeš knjigu u ruke i učiš se. I to ili povijest ili neko moderno štivo, jednostavno što god to bilo, treba zaposliti mozak, a zato si medju nama omiljena. To je naše platežno sredstvo, a ne samo gledati u nebo. Ti si to, doduše, neko vrijeme i sama činila, ali samo kratko, potom je opet došla na red knjiga, no mi smo za tobom, usmjerimo uredjaje i gledamo što čitaš ili kamo si se uputila, znamo se time dobro zabavljati i zato si, kratko i jasno, naša. Ali, ti tamo, što bi ti zaslužili, uostalom koliko smo ih već poslali kućama ili odvezli na druge planete, a ako pretjeraju u lošim potezima, jednostavno ih eliminiramo; ako ne poslušaju što im kažemo, smijemo to učiniti, a nisu to samo humanoidi, već i ljudi slični vama i nama, ali zli, morala bi ih vidjeti, pod njihovim su utjecajem vaši vladari, ali poglavito ne valjaju humanoidi, ološ jedan. Drago nam je da ti je </w:t>
      </w:r>
      <w:r>
        <w:rPr>
          <w:rFonts w:cs="Formata" w:ascii="Formata" w:hAnsi="Formata"/>
          <w:b/>
          <w:color w:val="0000FF"/>
          <w:sz w:val="24"/>
          <w:lang w:val="hr-HR"/>
        </w:rPr>
        <w:t xml:space="preserve">Ptaah </w:t>
      </w:r>
      <w:r>
        <w:rPr>
          <w:rFonts w:cs="Formata" w:ascii="Formata" w:hAnsi="Formata"/>
          <w:color w:val="0000FF"/>
          <w:sz w:val="24"/>
          <w:lang w:val="hr-HR"/>
        </w:rPr>
        <w:t>sve to prenio, da, želimo da ljudima bude dobro, jer kod nas vrijedi pravilo: muškarac, žena. Muškarac skrbi za ženu i njenu djecu, a tako se ponašamo svi, kod nas nema društvenih razli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 prijatelj iz Svemira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 tvoj prijatelj, Ivo, budeš li pokazao zanimanje, ali ja te već sada jako volim radi toga što si našoj dragoj prenio tako opravljene tiskopise, kako bi to mogli pročitati i drugi lju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ab/>
        <w:tab/>
        <w:tab/>
        <w:tab/>
        <w:tab/>
        <w:tab/>
        <w:tab/>
        <w:tab/>
        <w:tab/>
        <w:tab/>
        <w:tab/>
        <w:t xml:space="preserve">    </w:t>
      </w:r>
      <w:r>
        <w:rPr>
          <w:rFonts w:cs="Formata" w:ascii="Formata" w:hAnsi="Formata"/>
          <w:b/>
          <w:color w:val="0000FF"/>
          <w:sz w:val="24"/>
          <w:lang w:val="hr-HR"/>
        </w:rPr>
        <w:t>Guetzal</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b/>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b/>
          <w:color w:val="0000FF"/>
          <w:sz w:val="24"/>
          <w:lang w:val="hr-HR"/>
        </w:rPr>
        <w:t xml:space="preserve">     </w:t>
      </w:r>
      <w:r>
        <w:rPr>
          <w:rFonts w:eastAsia="Formata" w:cs="Formata" w:ascii="Formata" w:hAnsi="Formata"/>
          <w:color w:val="0000FF"/>
          <w:sz w:val="24"/>
          <w:lang w:val="hr-HR"/>
        </w:rPr>
        <w:t xml:space="preserve">      </w:t>
      </w:r>
      <w:r>
        <w:rPr>
          <w:rFonts w:eastAsia="Formata" w:cs="Formata" w:ascii="Formata" w:hAnsi="Formata"/>
          <w:i/>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4. Dio razgovora                                                                    23. 2.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Važno je da sama oplemenjuješ svoje ponašanje, to je za nas najvažnije, kod nas se tako živi, danju se radi, tako rmedjusobno razgovaramo, nema negativnih riječi. Danju nije samo rad, već imamo i zajedničke prostorije, u kojima se sastajemo poslije posla i takodjer si puštamo to što i vi na Zemlji imate, ne samo glazbu, imamo i nju, uostalom dali smo vam je, a kada nam je naša draga Milenka toliko toga prenijela, takodjer jedan drugome pričamo što smo doživjeli i vidjeli, ispriča se i poneki vic, ali isključivo uljudni. Uostalom, znate to i sami, znate kako ste se šalili, no sve mora biti u okviru medjusobnoga uvažavanja. A onda, tko je ovdje sa ženom, odlazi s njom u privatne odaje, mi tu privatnost strogo respektiramo i nitko se ništa ne usudi učiniti, a tako treba živjeti. Naravno, svašta se može dogoditi - i dogadja se - i u Svemiru, a stoga smo tu mi, biolozi-liječnici. Moramo biti na raspolaganju ukoliko se istraživačima nešto dogodi, kako bismo im mogli pružiti svu potrebnu pomoć i stoga se, uz ta istraživanja, brinemo i za naše ljude, ali ti nitkovi, tako ja nazivam te humanoide, što ti sve tu ne rade nastojeći vas pridobiti za sebe, no opametite li se, morat će nestati i bit ćete mirni. Uostalom, na našim planetama nemaju što tražiti, zato </w:t>
      </w:r>
      <w:r>
        <w:rPr>
          <w:rFonts w:cs="Formata" w:ascii="Formata" w:hAnsi="Formata"/>
          <w:b/>
          <w:color w:val="0000FF"/>
          <w:sz w:val="24"/>
          <w:lang w:val="hr-HR"/>
        </w:rPr>
        <w:t xml:space="preserve">Ptaah </w:t>
      </w:r>
      <w:r>
        <w:rPr>
          <w:rFonts w:cs="Formata" w:ascii="Formata" w:hAnsi="Formata"/>
          <w:color w:val="0000FF"/>
          <w:sz w:val="24"/>
          <w:lang w:val="hr-HR"/>
        </w:rPr>
        <w:t>ima zadatak stražariti u ovome svemirskome prostoru i čuvati njegovo stanovništvo; inače se ovdje provode ispitivanja, a mi mirno i spokojeno živimo, ti s nama, Miluško naša, takodjer. Bit ćete pripojeni k Svemiru i stoga će slijedećih godina ovdje biti velika gužva, uostalom sama to vidiš kod sebe - kamo god kreneš, sretneš ih; ti ih ne vidiš, ali naši će ljudi, naša braća i prijatelji, neprestano biti uz te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 prijatelj iz Svemira, voditelj istraživačkoga biološko-liječničkoga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Ispunilo se sve što mi je </w:t>
      </w:r>
      <w:r>
        <w:rPr>
          <w:rFonts w:cs="Formata" w:ascii="Formata" w:hAnsi="Formata"/>
          <w:b/>
          <w:i/>
          <w:color w:val="0000FF"/>
          <w:sz w:val="24"/>
          <w:lang w:val="hr-HR"/>
        </w:rPr>
        <w:t xml:space="preserve">Jamara </w:t>
      </w:r>
      <w:r>
        <w:rPr>
          <w:rFonts w:cs="Formata" w:ascii="Formata" w:hAnsi="Formata"/>
          <w:i/>
          <w:color w:val="0000FF"/>
          <w:sz w:val="24"/>
          <w:lang w:val="hr-HR"/>
        </w:rPr>
        <w:t>napisao glede skrbi i glede pratnje. Čovjek je praćen, a poglavito zaštićen, a sve vas, dobre ljude, pratit će i štititi moja braća i sestre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85. Pouka                                                                       3. studenoga 1996.</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asa ne treba toliko mnogo, barem ne toliko koliko ih imate vi ovdje na planeti Zemlji. Potom je to svugdje uneredjeno i zaprljano, to i sami vidimo, a zašto? Ljudima treba pomoći, a ne kao što vi radite pa iskazujete pretjeranu pozornost prema tim životinjama, dok u isto vrijeme mnogo ljudi i u vašoj državi počinje životariti i stoga se treba posvetiti tome problemu više no životinjama. Mi, istraživači u struci biologije-liječništva dosta smo toga vidjeli tijekom ljeta, dok smo ovdje provodili ispitivanja i uzimali uzorke iz prirode, a ujedno nastojali pomoći ljudima i zato ste nalazili te znakove. I drugdje u svijetu se to dogadjalo, a dogadjat će se i 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istraživača ne samo iz Ptaahove, već i iz Aštarove flote, prenosi vam to voditelj istraživačkoga biološko-liječničkoga centra </w:t>
      </w:r>
      <w:r>
        <w:rPr>
          <w:rFonts w:cs="Formata" w:ascii="Formata" w:hAnsi="Formata"/>
          <w:b/>
          <w:color w:val="0000FF"/>
          <w:sz w:val="24"/>
          <w:lang w:val="hr-HR"/>
        </w:rPr>
        <w:t>Jamara</w:t>
      </w:r>
      <w:r>
        <w:rPr>
          <w:rFonts w:cs="Formata" w:ascii="Formata" w:hAnsi="Formata"/>
          <w:color w:val="0000FF"/>
          <w:sz w:val="24"/>
          <w:lang w:val="hr-HR"/>
        </w:rPr>
        <w:t xml:space="preserve">, a priključujem se i ja, liječnik iz Aštarove flote po imenu </w:t>
      </w:r>
      <w:r>
        <w:rPr>
          <w:rFonts w:cs="Formata" w:ascii="Formata" w:hAnsi="Formata"/>
          <w:b/>
          <w:color w:val="0000FF"/>
          <w:sz w:val="24"/>
          <w:lang w:val="hr-HR"/>
        </w:rPr>
        <w:t>Ašt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color w:val="0000FF"/>
          <w:sz w:val="24"/>
          <w:lang w:val="hr-HR"/>
        </w:rPr>
        <w:t xml:space="preserve">     </w:t>
      </w:r>
      <w:r>
        <w:rPr>
          <w:rFonts w:cs="Formata" w:ascii="Formata" w:hAnsi="Formata"/>
          <w:b/>
          <w:i/>
          <w:color w:val="0000FF"/>
          <w:sz w:val="24"/>
          <w:lang w:val="hr-HR"/>
        </w:rPr>
        <w:t>86. Zahva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sokome vijeću iz Petal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zrazi najvećega štovan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vi ste najzaslužni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 ovu moju Spozna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rlo sam, vrlo počašćen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ste izabrali baš men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činit ću sve što mog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obavim svoj zadata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reba živjeti kao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sve grabiti seb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ako se zajedno radi,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zajedno se i dije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Čuvati prirodu</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 voljeti 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a to sam i 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uvijek htje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Ljubiti se medjusobn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živjeti kao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ne kao do sad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o i samo za seb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87. Mojim dragim prijateljima iz Svemir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 xml:space="preserve">Bijaše to opet noću,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znenada se probudih.</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Čujem tihi glas koji mi prič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te riječi razumi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Govori o pravoj ljuba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vijek sam pri tom u sedmom neb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molit ću se i dalj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ragome </w:t>
      </w:r>
      <w:r>
        <w:rPr>
          <w:rFonts w:cs="Formata" w:ascii="Formata" w:hAnsi="Formata"/>
          <w:b/>
          <w:i/>
          <w:color w:val="0000FF"/>
          <w:sz w:val="24"/>
          <w:lang w:val="hr-HR"/>
        </w:rPr>
        <w:t>Stvoritelju,</w:t>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zahvalna što mi je da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pravo prijateljst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ijateljstvo stvarnih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to s druge plane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ne vidim ih, doduš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li znam da su ovd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rest ćemo se, to bez sumn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pružit ćemo si ruk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pogledati se u oč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ufanje moj je živo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hvalju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i/>
          <w:color w:val="0000FF"/>
          <w:sz w:val="24"/>
          <w:lang w:val="hr-HR"/>
        </w:rPr>
        <w:t xml:space="preserve">     </w:t>
      </w:r>
      <w:r>
        <w:rPr>
          <w:rFonts w:cs="Formata" w:ascii="Formata" w:hAnsi="Formata"/>
          <w:b/>
          <w:color w:val="0000FF"/>
          <w:sz w:val="24"/>
          <w:lang w:val="hr-HR"/>
        </w:rPr>
        <w:t>88. Odgovo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o sam to 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bljena mo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o sam pričati s tobo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te takodjer voli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a ćeš i nadalje sluš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 naše drage ti rije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se nećemo zastidje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iskazujemo ljubav.</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o se ponaša muškarac</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a ga netko privuč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ja vjerujem u susre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ji će brzo doć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ćeš nas razočarati,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nas od srca ljubi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voj prijatelj iz Svemira, istraživač biolog-liječni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Ja toliko cijen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aše Visoko vijeć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ću rado posluša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god mi odande kaž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bog tih ću ispravnih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talno živjeti pokorn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Cijenim ih kao i 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želim da i mene vod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i pokoro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89. Haatingov zavičaj                                                          Ljeto 1994.</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U sazvježdju Orion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ala je planet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 je planeta zavičaj</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mog prijatelja </w:t>
      </w:r>
      <w:r>
        <w:rPr>
          <w:rFonts w:cs="Formata" w:ascii="Formata" w:hAnsi="Formata"/>
          <w:b/>
          <w:i/>
          <w:color w:val="0000FF"/>
          <w:sz w:val="24"/>
          <w:lang w:val="hr-HR"/>
        </w:rPr>
        <w:t>Haatinga</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d god se usredotoč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 mi o njemu prič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mo i najmanja djec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poznaju </w:t>
      </w:r>
      <w:r>
        <w:rPr>
          <w:rFonts w:cs="Formata" w:ascii="Formata" w:hAnsi="Formata"/>
          <w:b/>
          <w:i/>
          <w:color w:val="0000FF"/>
          <w:sz w:val="24"/>
          <w:lang w:val="hr-HR"/>
        </w:rPr>
        <w:t>Stvoritelj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b/>
          <w:i/>
          <w:color w:val="0000FF"/>
          <w:sz w:val="24"/>
          <w:lang w:val="hr-HR"/>
        </w:rPr>
        <w:t>Haating</w:t>
      </w:r>
      <w:r>
        <w:rPr>
          <w:rFonts w:cs="Formata" w:ascii="Formata" w:hAnsi="Formata"/>
          <w:color w:val="0000FF"/>
          <w:sz w:val="24"/>
          <w:lang w:val="hr-HR"/>
        </w:rPr>
        <w:t xml:space="preserve">, </w:t>
      </w:r>
      <w:r>
        <w:rPr>
          <w:rFonts w:cs="Formata" w:ascii="Formata" w:hAnsi="Formata"/>
          <w:i/>
          <w:color w:val="0000FF"/>
          <w:sz w:val="24"/>
          <w:lang w:val="hr-HR"/>
        </w:rPr>
        <w:t xml:space="preserve">planeta </w:t>
      </w:r>
      <w:r>
        <w:rPr>
          <w:rFonts w:cs="Formata" w:ascii="Formata" w:hAnsi="Formata"/>
          <w:b/>
          <w:i/>
          <w:color w:val="0000FF"/>
          <w:sz w:val="24"/>
          <w:lang w:val="hr-HR"/>
        </w:rPr>
        <w:t>Tasiila</w:t>
      </w:r>
      <w:r>
        <w:rPr>
          <w:rFonts w:cs="Formata" w:ascii="Formata" w:hAnsi="Formata"/>
          <w:i/>
          <w:color w:val="0000FF"/>
          <w:sz w:val="24"/>
          <w:lang w:val="hr-HR"/>
        </w:rPr>
        <w:t>, sazvježdje Orion.</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90. Haatingova čežnj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Dane i dane sad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ovodim u razgovor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tim novim prijatel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on mi uvijek kaž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barem ti se ponašaj</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skladu sa zakonom Stvara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w:t>
      </w:r>
      <w:r>
        <w:rPr>
          <w:rFonts w:cs="Formata" w:ascii="Formata" w:hAnsi="Formata"/>
          <w:color w:val="0000FF"/>
          <w:sz w:val="24"/>
          <w:lang w:val="hr-HR"/>
        </w:rPr>
        <w:t>Cijela smo duga stoljeć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olijetali na ovu planet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raznorazne znakov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emljanima ostavljal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jerovali smo čvrst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će se ljudi odavd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pak spojiti s na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će oštroumlje pobijedi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je za moći i novce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zumu dodaj vjer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to će tako biti,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ljubimice naš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da si medju na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vrlo dobro shvaća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je u Svemiru živo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Ha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Kao što već rekoh,</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vi sam posao pišuć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akle, </w:t>
      </w:r>
      <w:r>
        <w:rPr>
          <w:rFonts w:cs="Formata" w:ascii="Formata" w:hAnsi="Formata"/>
          <w:b/>
          <w:i/>
          <w:color w:val="0000FF"/>
          <w:sz w:val="24"/>
          <w:lang w:val="hr-HR"/>
        </w:rPr>
        <w:t xml:space="preserve">Haating </w:t>
      </w:r>
      <w:r>
        <w:rPr>
          <w:rFonts w:cs="Formata" w:ascii="Formata" w:hAnsi="Formata"/>
          <w:i/>
          <w:color w:val="0000FF"/>
          <w:sz w:val="24"/>
          <w:lang w:val="hr-HR"/>
        </w:rPr>
        <w:t>mi vodio ruk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o još prije tog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o sam sluš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čili su me tada usmen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onda sam se raspisa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91. Podstrek</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Mnogi ti neće vjerov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obaziri se na njih.</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dalje hrabro koračaj</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cestom na kojoj jes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 boj se, doći će vrijem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 će se svi raspitiv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 što ste na pravome put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t ćete njihova n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Već su mi te riječi mojih svemirskih prijatelja dovoljan podstrek i bit će i u buduće. Uz to, tu je i ta njihova skrb kako za mene, tako i za sve druge koji ih prihvaća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93. Od mojih prijatelja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Budeš li i dalje osjećal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te netko pomilovao,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udeš li ćutila odredjeno blaženstv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to smo mi, ljubljena naš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te to noćima miluje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va je nagrada ljudi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vjeruju da postoj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prihvaćaju naše savjet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riskaču ljudima u po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ko se marljivo trud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a nikoga se ne lju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jaše mu rečeno ovak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j drugima, a ne seb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ko god zavoli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zimamo ga za prijatel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ve mi iskreno ljub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čuvamo ih od svih za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itimo svakoga onog</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ko bi da živi kao m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ga koji je uvjeren</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dolazi bolja budućno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 ljude prihvaća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nastavljamo s nauko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bi i drugima mogl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nijeti naše poru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ruke stvarne vjere,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ruke stvarne ljuba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to svakome čovjek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ovoj planeti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voji odani svemirski prija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i/>
          <w:color w:val="0000FF"/>
          <w:sz w:val="24"/>
          <w:lang w:val="hr-HR"/>
        </w:rPr>
        <w:t>93. Moj odgovor</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Prijatelji, velika hv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cijenite taj moj trud.</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 me toliko voli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drugo da poželi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Ne prestajem se trudi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raditi u korist ljud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sada dobro zna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i mene netko poštu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poštuje me, ali i vol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tu ljubav umije pruži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je baš ono što želim,</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život mi više ništa ne mora dati.</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eastAsia="Formata" w:cs="Formata" w:ascii="Formata" w:hAnsi="Formata"/>
          <w:i/>
          <w:color w:val="0000FF"/>
          <w:sz w:val="24"/>
          <w:lang w:val="hr-HR"/>
        </w:rPr>
        <w:t xml:space="preserve">   </w:t>
      </w:r>
      <w:r>
        <w:rPr>
          <w:rFonts w:eastAsia="Formata" w:cs="Formata" w:ascii="Formata" w:hAnsi="Formata"/>
          <w:color w:val="0000FF"/>
          <w:sz w:val="24"/>
          <w:lang w:val="hr-HR"/>
        </w:rPr>
        <w:t xml:space="preserve"> </w:t>
      </w:r>
      <w:r>
        <w:rPr>
          <w:rFonts w:eastAsia="Formata" w:cs="Formata" w:ascii="Formata" w:hAnsi="Formata"/>
          <w:i/>
          <w:color w:val="0000FF"/>
          <w:sz w:val="24"/>
          <w:lang w:val="hr-HR"/>
        </w:rPr>
        <w:t xml:space="preserve">  </w:t>
      </w:r>
      <w:r>
        <w:rPr>
          <w:rFonts w:eastAsia="Formata" w:cs="Formata" w:ascii="Formata" w:hAnsi="Formata"/>
          <w:color w:val="0000FF"/>
          <w:sz w:val="24"/>
          <w:lang w:val="hr-HR"/>
        </w:rPr>
        <w:t xml:space="preserve"> </w:t>
      </w:r>
      <w:r>
        <w:rPr>
          <w:rFonts w:eastAsia="Formata" w:cs="Formata" w:ascii="Formata" w:hAnsi="Formata"/>
          <w:i/>
          <w:color w:val="0000FF"/>
          <w:sz w:val="24"/>
          <w:lang w:val="hr-HR"/>
        </w:rPr>
        <w:t xml:space="preserve">    </w:t>
      </w:r>
      <w:r>
        <w:rPr>
          <w:rFonts w:eastAsia="Formata" w:cs="Formata" w:ascii="Formata" w:hAnsi="Formata"/>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94. Mojim prijateljima iz Svemira                                Rano proljeće 1995.</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Vi, moji svemirski putnic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stalno letite medju zvijezda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aljem vam pozdrav pun ljubav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za sve te vaše zaslug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r, znajte, da nije bilo v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bih se ponovno rodi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stoga neka vam pole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susret ovaj moj pozdrav.</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oj pozdrav prepun ljuba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služuje svatko od v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arem jedan čovjek sa Zeml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am govori ove riječ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Hval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b/>
          <w:b/>
          <w:i/>
          <w:i/>
          <w:color w:val="0000FF"/>
          <w:sz w:val="24"/>
          <w:lang w:val="hr-HR"/>
        </w:rPr>
      </w:pPr>
      <w:r>
        <w:rPr>
          <w:rFonts w:eastAsia="Formata" w:cs="Formata" w:ascii="Formata" w:hAnsi="Formata"/>
          <w:b/>
          <w:i/>
          <w:color w:val="0000FF"/>
          <w:sz w:val="24"/>
          <w:lang w:val="hr-HR"/>
        </w:rPr>
        <w:t xml:space="preserve">     </w:t>
      </w:r>
      <w:r>
        <w:rPr>
          <w:rFonts w:cs="Formata" w:ascii="Formata" w:hAnsi="Formata"/>
          <w:b/>
          <w:i/>
          <w:color w:val="0000FF"/>
          <w:sz w:val="24"/>
          <w:lang w:val="hr-HR"/>
        </w:rPr>
        <w:t>Hval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Hvala vam za taj vaš rad,</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hvala vam za sve žrtv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arem od mene nek´ je zahv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Stvoritelj neka vas pri tome šti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ka štiti sve vas, dobre ljud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ji nas stalno nadlijeće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arem ja slušam te vaše savje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živite stoga u nad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nadi da vas tu netko ču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postupat će po tim savjet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a ću vam uvijek pomaga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nekakav ishod nastan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magat ću vam pri vašem posl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krbiti za planetu Zeml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glavito tebi, zapovjednič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vemirske flote s Pleja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smjeravam ti svoje štovan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glede svekolikoga nauk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ebi i svima drug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aljem to svo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Hva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95. Odgovor mojih prijatelja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Ljubimice naš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nam je prava nagrad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da nas netko ču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drži se naših savje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 te mi jako vol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ostalom - to ćeš i osjeti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si ta naša najdraž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u ovoj maloj zemlji.</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iz te vaše zemljic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e svakako trebao pojav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čovjek koji je kao 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ji će znati to cijen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Cijeniti našu ljubav,</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cijeniti naše zaslug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 iz ove male zemlj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bijaste ljudi najbo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ato smo toliko tražil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zato smo našli teb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 završiš svoj zemaljski put</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Stvoritelj </w:t>
      </w:r>
      <w:r>
        <w:rPr>
          <w:rFonts w:cs="Formata" w:ascii="Formata" w:hAnsi="Formata"/>
          <w:color w:val="0000FF"/>
          <w:sz w:val="24"/>
          <w:lang w:val="hr-HR"/>
        </w:rPr>
        <w:t>će te uzeti k seb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onda će te poslat´ medju nas,</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mi te ovdje želi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di tih tvojih postupak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mit ćemo te u naše redo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voji prijatelji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Dragi Ivo,                                                        </w:t>
      </w:r>
      <w:r>
        <w:rPr>
          <w:rFonts w:cs="Formata" w:ascii="Formata" w:hAnsi="Formata"/>
          <w:color w:val="0000FF"/>
          <w:sz w:val="24"/>
          <w:lang w:val="hr-HR"/>
        </w:rPr>
        <w:t>Došlo 1. 9. 1997.</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aljem ti i nekoliko stihova u kojima ćeš pročitati kako se oni izjašnjavaju poglavito o tome, dakle ne radi se o meni, već o našim ljudima ovdje, iz ove naše češke zemlje, male zemlje, kako su izjavi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Nismo se razočarali, iako su, doduše, ti stihovi starijega datu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jatelji iz Svemira."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96. Odgovor na moj dopis od dne 26. 8.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Ivo, odnosno bra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i ja nisam ljenčarila, već sam u ponedjeljak s tim primjercima krenula na put i usput to dijelila. Sada to imaju poglavito javne knjižnice u Kladnu, Slanome, Ostrovu nad Ohři, Karlovym Varyma, dok u Jáchymovu nije bilo nikoga pa sam to ostavila na odboru. Dakle, imaju to poglavito knjižnice, no i neki ljudi su to zatražili pa sam im dala primjerke. Ujedno sam se pri tome uvjerila koliko ljudi se za to zanima i stoga treba bez čekanja krenuti u akciju i po svaku cijenu upozoravati ljude što se izdaje, a što trebaju ili ne trebaju čitati. Najvažnije je da to imaju te knjižnice, pobrinula sam se za to, a sve što si mi poslao podijelila sam ljud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Sada se priključujemo i mi, budući da si se želio informirati o svemu i svačemu. Ako budeš imao izravno pitanje, uzmi u ruku olovku i nastoj se koncentrirati pa ću ti rado odgovoriti, jer treba izravno nešto pitat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te svi pozdravljamo i želimo ne samo Miluški, nego i tebi, mnogo uspjeha u vašem poslu medju ljudima, toliko toga ste učinili, razvezli, poglavito Miluška, predali ljudima izvješća, sve mi to znamo i stoga naglašavamo da to neće ostati nevrednovano; tek kasnije ćete vidjeti što će se dogoditi, da sve to što ćete učiniti za ljude neće ostati bez nagrade, a vi ćete se na svoje oči uvjeriti što će se zbivati s vama. Potom, kada nam više ljudi prisegne, tako kako je to potvrdila naša ljubljena sestra, moći ćemo u većem broju slijetati na planetu Zemlju i moći ćemo medju vas, ljude pa neće biti moguće i nadalje govoriti kako ne vjeruju u to što se ne da opipati. No, moraju se ponašati onako kako treba, a prvenstveno - ponavljam - ne čitati negativno štivo; mi to uopće ne čitamo, naša djeca takodjer ne, ti posebice ne. Samo se informiramo o novim nastanjenim planetama, tako smo se, primjerice, upoznali s </w:t>
      </w:r>
      <w:r>
        <w:rPr>
          <w:rFonts w:cs="Formata" w:ascii="Formata" w:hAnsi="Formata"/>
          <w:b/>
          <w:color w:val="0000FF"/>
          <w:sz w:val="24"/>
          <w:lang w:val="hr-HR"/>
        </w:rPr>
        <w:t>Riddhancima</w:t>
      </w:r>
      <w:r>
        <w:rPr>
          <w:rFonts w:cs="Formata" w:ascii="Formata" w:hAnsi="Formata"/>
          <w:color w:val="0000FF"/>
          <w:sz w:val="24"/>
          <w:lang w:val="hr-HR"/>
        </w:rPr>
        <w:t xml:space="preserve"> koje prije nismo poznavali, a gle kakvi prijatelji postadosmo, budući da su se i oni zanimali za nas i za vas te pokazali takav interes za naš nauk, da se i </w:t>
      </w:r>
      <w:r>
        <w:rPr>
          <w:rFonts w:cs="Formata" w:ascii="Formata" w:hAnsi="Formata"/>
          <w:b/>
          <w:color w:val="0000FF"/>
          <w:sz w:val="24"/>
          <w:lang w:val="hr-HR"/>
        </w:rPr>
        <w:t>Ebermah</w:t>
      </w:r>
      <w:r>
        <w:rPr>
          <w:rFonts w:cs="Formata" w:ascii="Formata" w:hAnsi="Formata"/>
          <w:color w:val="0000FF"/>
          <w:sz w:val="24"/>
          <w:lang w:val="hr-HR"/>
        </w:rPr>
        <w:t xml:space="preserve"> naučio upravljati našim svemirskim brodovima, a to nije malenkost. I ti, Ivo, možeš se mnogo toga naučiti, jer imaš tehniku u malome prstu, a budeš li pozorno slušao, štošta toga ćeš naučiti, poglavito sporazumjeti se snama. Htio sam ti to tako prenijeti jer si, ponavljam, mladi čovjek željan znanja i zanimaš se za ta zbivanja kod nas, poglavito te privlačio Svemir, a mi smo se upravo čudili koliko se zanimaš za astronomiju, čak toliko da smo zaključili kako za studij astronomije imaš bolje preduvjete nego, primjerice, onaj Grygar. To je zato što te zanimamo i mi, odnosno što prihvaćaš činjenicu da Zemlja nije jedina nastanjena planeta, već da su i druge planete u raznim sazvježdjima pune živ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Recimo, ova naša ljubimica, ona je bila u drugome svijetu, tamo gdje se ili piše knjiga, odnosno pričaju priče, ili skladaju pjesme, to je njeno, a mi takve ljude primjećujemo kao prve, no i ti, Ivo, ti bi opet pripovijedao o astronomiji, to je tvoj hobi, to vi tako radite tamo kod vas. Pokaže li kod nas dijete, kao svojedobno ja, </w:t>
      </w:r>
      <w:r>
        <w:rPr>
          <w:rFonts w:cs="Formata" w:ascii="Formata" w:hAnsi="Formata"/>
          <w:b/>
          <w:color w:val="0000FF"/>
          <w:sz w:val="24"/>
          <w:lang w:val="hr-HR"/>
        </w:rPr>
        <w:t>Guetzal</w:t>
      </w:r>
      <w:r>
        <w:rPr>
          <w:rFonts w:cs="Formata" w:ascii="Formata" w:hAnsi="Formata"/>
          <w:color w:val="0000FF"/>
          <w:sz w:val="24"/>
          <w:lang w:val="hr-HR"/>
        </w:rPr>
        <w:t xml:space="preserve">, takvu nadarenost za tehniku, mene je to zanimalo još od djetinjstva, neprekidno sam odlazio tamo gdje imamo različite tehničke uredjaje i bio sam odmah uvršten na posebno tehničko učilište, ali duhovni nauk moramo proći svi, jer smo na ovakovoj tehničkoj razini upravo stoga što nas je duhovna škola naučila da rad za našega </w:t>
      </w:r>
      <w:r>
        <w:rPr>
          <w:rFonts w:cs="Formata" w:ascii="Formata" w:hAnsi="Formata"/>
          <w:b/>
          <w:color w:val="0000FF"/>
          <w:sz w:val="24"/>
          <w:lang w:val="hr-HR"/>
        </w:rPr>
        <w:t>Stvoritelja</w:t>
      </w:r>
      <w:r>
        <w:rPr>
          <w:rFonts w:cs="Formata" w:ascii="Formata" w:hAnsi="Formata"/>
          <w:color w:val="0000FF"/>
          <w:sz w:val="24"/>
          <w:lang w:val="hr-HR"/>
        </w:rPr>
        <w:t>, odnosno za dobrobit cijele ljudske zajednice, donosi korist, inače nije moguće živjeti. Svemirski letovi zahtjevaju svoje, no glavna je duhovna škola koja nas je sve naučila. I ova naša draga to zna i zato danas piše kako piše, a nama je vrlo drago što tako spremno sve daje, sam si se uvjerio u to da sposobnost koju ima rabi u korist cijeloga čovječanstva, uostalom kao i ti. Za sada je to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sam ti četvrtinu prenio ja, zapovjednik svemirske flote s Plejada </w:t>
      </w:r>
      <w:r>
        <w:rPr>
          <w:rFonts w:cs="Formata" w:ascii="Formata" w:hAnsi="Formata"/>
          <w:b/>
          <w:color w:val="0000FF"/>
          <w:sz w:val="24"/>
          <w:lang w:val="hr-HR"/>
        </w:rPr>
        <w:t>Ptaah</w:t>
      </w:r>
      <w:r>
        <w:rPr>
          <w:rFonts w:cs="Formata" w:ascii="Formata" w:hAnsi="Formata"/>
          <w:color w:val="0000FF"/>
          <w:sz w:val="24"/>
          <w:lang w:val="hr-HR"/>
        </w:rPr>
        <w:t xml:space="preserve">, a onda i ja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Prestala mi je pisati olovka pa sam uzela ovu tvoju, valjda se zbog toga nećeš ljutiti. Ja sve svoje sposobnosti na ovaj način stavljam na raspolaganje ljudima, vremena imam dosta, a uz to, s obzirom da stalno razgovaram s prijateljima glede tih pitanja i odgovora s početka veze, mnogo toga sam ispisala za ljude, uostalom njih se to tiče. Osim toga, Ivo, vrlo mi je žao, bila sam u posjeti kod Lide Šubove, ona ima dvoje djece, a njena kćerka želi i pjeva, znaš, ona bi se u ovome svijetu snašla, radi i uči se trgovati, ali to je to najgore; i oni imaju moje Razgovore s prijatelj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To moram potvrditi, bilo je, doduše, dosta viceva, ali većinom kao posljedica neznanja, nije to bio podsmjeh; i mi smo to pratili, ali samo izvana. Sjedili su vani, ali ponašali su se kako treba, našoj su ljubimici pružili sve što bismo joj i mi pružili, jer ti su ljudi naviknuti na posjete i pogošćenje posjetitelja. Mi smo isto to pružili </w:t>
      </w:r>
      <w:r>
        <w:rPr>
          <w:rFonts w:cs="Formata" w:ascii="Formata" w:hAnsi="Formata"/>
          <w:b/>
          <w:color w:val="0000FF"/>
          <w:sz w:val="24"/>
          <w:lang w:val="hr-HR"/>
        </w:rPr>
        <w:t xml:space="preserve">Ebermahu </w:t>
      </w:r>
      <w:r>
        <w:rPr>
          <w:rFonts w:cs="Formata" w:ascii="Formata" w:hAnsi="Formata"/>
          <w:color w:val="0000FF"/>
          <w:sz w:val="24"/>
          <w:lang w:val="hr-HR"/>
        </w:rPr>
        <w:t xml:space="preserve">i ostalima čije je ponašanje u redu. Takav čovjek ima kod nas sve, kao što je to imao </w:t>
      </w:r>
      <w:r>
        <w:rPr>
          <w:rFonts w:cs="Formata" w:ascii="Formata" w:hAnsi="Formata"/>
          <w:b/>
          <w:color w:val="0000FF"/>
          <w:sz w:val="24"/>
          <w:lang w:val="hr-HR"/>
        </w:rPr>
        <w:t>Meier</w:t>
      </w:r>
      <w:r>
        <w:rPr>
          <w:rFonts w:cs="Formata" w:ascii="Formata" w:hAnsi="Formata"/>
          <w:color w:val="0000FF"/>
          <w:sz w:val="24"/>
          <w:lang w:val="hr-HR"/>
        </w:rPr>
        <w:t xml:space="preserve">, njemu su ljudi dali nadimak Billy, no mi to ne rabimo rado, jer to zvuči kao oslovljavanje američkoga farmera, a oni nisu tako gostoljubivi. Možda bi to trebali uvesti, no ja i moj stari prijatelj bili smo svjedoci toga kako su to takvoga čovjeka tjerali odande, budući da nije imao ništa osim nekoliko poderanih stvari na sebi; uz to, tko želi biti u Americi, mora znati ne samo engleski, već i to tko je to tamo vodio i vodi, na to su oni osjetljivi, a dalje, kada bi vaš čovjek tamo i došao, ne bi tamo mogao opstati: oni su s jedne strane ostvarili veliki tehnički napredak, ali poglavito je razlog taj što vaši ljudi ne znaju kako se tamo ponašati i stoga ti to sve povjeravam ja, </w:t>
      </w:r>
      <w:r>
        <w:rPr>
          <w:rFonts w:cs="Formata" w:ascii="Formata" w:hAnsi="Formata"/>
          <w:b/>
          <w:color w:val="0000FF"/>
          <w:sz w:val="24"/>
          <w:lang w:val="hr-HR"/>
        </w:rPr>
        <w:t>Guetzal</w:t>
      </w:r>
      <w:r>
        <w:rPr>
          <w:rFonts w:cs="Formata" w:ascii="Formata" w:hAnsi="Formata"/>
          <w:color w:val="0000FF"/>
          <w:sz w:val="24"/>
          <w:lang w:val="hr-HR"/>
        </w:rPr>
        <w:t>. Ti si čeznuo za tom zemljom, ali mi je takodjer poznajemo i stoga smo nakon te vaše baršunaste revolucije počeli nad vama krstariti, jer to što vam je nedostajalo bijaše sloboda riječi, iako sada vidimo da su te granice slobode riječi bile prekoračene. Mi smo se trudili odmah stupiti u vezu s raznim ljudima, no vi, kako možemo vidjeti, nastojite oponašati sve države, prvenstveno one koje vam se nametnu, ali nikome nije palo na pamet da se trebate osloniti na sebe. Htio sam ti to predati na ovaj način, jer vidimo da se vi želite uhvatiti za taj dobri kraj, barem neki od vas to žele pa - ukoliko hoćete - ostanite s nama, Plejadjanima. Uostalom, svatko može izabrati što ž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Guetzal</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Tako su mi to objašnjavali moji prijatelji dok smo raspravljali o stanju u svijetu, a sada ti to tako šaljem. Nastoj sam pisati, sigurno ćeš u tome uspje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Uz pozdrav,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97. Odgovor upućen Sereni Sabakovoj                                      Ljeto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a Sereno, ti nesumnjivo naslućuješ da postojimo, no ni ti ne znaš sve, a zato ti nešto šaljemo, upravo mi, izvanzemaljci. U pravu si, čuje nas se i to još kako. O tome zna jako malo ljudi na svijetu, a zato ti odgovor šaljemo upravo posredstvom osobe s kojom se medjusobno razumijemo. Svakako, gatati znaš, daješ dobre savjete, no pokušaj sama sebi odgovoriti kamo ćeš, zapravo, poći kada ovo ovdje završi. Da, tako je to, krasna Sereno Sabaková, čovjek može tako raditi, ali ne smije zaboravljati na sebe. Bolje skrbi za dobrobit naroda, nego što ljudima gataš same gluposti. Radije ljudima gataj sretnu budućnost i reci onima što ih vode kakva sudbina ih čeka, umjesto što ih zabavljaš takvim sitnic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 prijatelj iz Svemira, 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kojega ljudi zovu N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Bio je to odgovor jednoj gatari, poslan tijekom ljeta 1995.</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Ja dodajem da su ti ljudi zloporabili dar Duha, a što će se onda s njima dogoditi? Zato upozoravamo svakoga da se ne povjerava takvim ljudima, jer je za dobrobit čovječanstva samo ovakva služba. Učimo vas kako se treba ponašati, stoga nastojte dati to ljudima, kao što vas dvoje, Miluško i Ivo, i činite. Tako treba pisati i dijeliti ljudima, a ne onako kako smo to saznali jednom, prigodom pregleda nekakvoga časopisa, gdje ljudi postavljaju pitanja, a ta im žena odgovara, ali kako? Mi se nikada nismo usudjivali ljudima odgovarati na takav način pa ni ti, Ivo, to više ne pokušavaj tako saznati. Mi smo tome čovjeku odgovorili i dosta, jer medju odgovorima je netko upitao Serenu o nama pa sam ja to tako sastavio i poslao, a naša je ljubimica to predala, ali nikadase nije brinula što se dogodilo s tim odgovorom i nikada joj nitko od tih ljudi nije odgovorio; vidi se da još mnogo ljudi ne poznaje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toga je dobro kada vi, koji ste to shvatili, upozorite ostale ljude da se ostave tih časopisa i da ništa tamo ne objavljuju. To je za tebe, Ivo, kako bi postao svjestan - a ti toga svjestan jesi - da ljudi ne trebaju čitati časopise tipa Hrom ili Spirit, a želite li nešto čitati, neka to budu naše poruke, odnosno pouke, no ostravljamo to na volju ljudima. To je u svezi s tom temom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98. Jednom su ljudi raspravljali o raku, a ja imam ovakav odgovor   -   1995. godin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lušaš sada o tim teškim bolestima pa ću ti ja o tome nešto reći. Ljudi su za to sami krivi, radi svoga poročnog života ili kao posljedica nekakve druge krivnje. Svaki čovjek koji je to proživio ili proživljava ima odredjenu krivicu iz prošlosti. I kod tebe bi to bilo jednako tako, no ti si sama tražila način kako ozdraviti i našla si ga svojim postupcima. O tim postupcima ovisi mnogo toga pa se i ta bolest da izliječiti, draga naša, ali samo ukoliko je čovjek ovako poučen i zaista vjeruje u našega Stvoritelja, tj. uzima li lijekove iz prirode i pokušava li stupiti u iskrenu vezu sa Stvoriteljem, kao što si to ti učinila. No, a vidiš: tek nakon što si prešla k Njemu, odnosno izvršavaš Njegove naredbe i ništa ne činiš u sebične svrhe, počinješ prepoznavati Njegovu moć i to je ono što sada osjećaš, posebice s obzirom da vjeruješ i u nas. Mi, liječnici, smo bili uz tebe, jer je to tako moralo biti, a sada si mirna. Tako kako smo pomogli tebi, spremni smo pomoći i drugim ljudima, ali morali bi nam se podčiniti i biti poslušni kao i naši ljudi, pak bi sve bilo zdravo i krasno. A budući da si ti otkrila kakvu stegu moraš imati, sada si u potpunosti u našim rukama. Tko se ne podčini, bit će iskušavan, da, draga naša, a to nije samo tako. Svaki čovjek treba pokušati naći svoj put i sposoban je sve dati cjelini, a čini li to bez zahtjeva, kao ti, može osjetiti veliku ljubav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Naši ljudi nisu sposobni tako skrbiti za čovjeku i pomoći mu da posve ozdravi, kao što skrbe moje svemirski prijatelji za ljude koji žele naći put ka svome </w:t>
      </w:r>
      <w:r>
        <w:rPr>
          <w:rFonts w:cs="Formata" w:ascii="Formata" w:hAnsi="Formata"/>
          <w:b/>
          <w:i/>
          <w:color w:val="0000FF"/>
          <w:sz w:val="24"/>
          <w:lang w:val="hr-HR"/>
        </w:rPr>
        <w:t>Stvoritelju</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99. 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 obzirom da si se trudila, a i dalje se pošteno trudiš, živjeti harmoničnim životom, nesvjesno si stupila u vezu s našim ljudima, to jest ljudima iz Svemira koji ovamo dolijeću s drugih planeta, kako bi ne samo provodili ispitivanja, ali i sami sebe poučili, odnosno naučili ljude s planete Zemlje živjeti u skladu sa svemirskim poretkom. Postoji mnoštvo krasnih planeta s divnim ljudima u cijelome Svemiru koji je beskonačan; uostalom, život nikada nije počeo i nikada neće završiti, neprekidno se obnavlja i besmrtno je lijep; treba samo shvatiti i prihvatiti svoga </w:t>
      </w:r>
      <w:r>
        <w:rPr>
          <w:rFonts w:cs="Formata" w:ascii="Formata" w:hAnsi="Formata"/>
          <w:b/>
          <w:color w:val="0000FF"/>
          <w:sz w:val="24"/>
          <w:lang w:val="hr-HR"/>
        </w:rPr>
        <w:t>Stvoritelja</w:t>
      </w:r>
      <w:r>
        <w:rPr>
          <w:rFonts w:cs="Formata" w:ascii="Formata" w:hAnsi="Formata"/>
          <w:color w:val="0000FF"/>
          <w:sz w:val="24"/>
          <w:lang w:val="hr-HR"/>
        </w:rPr>
        <w:t xml:space="preserve"> koji će mu sve pokazati, budući da niti mi nismo bezgrešni. No, mi priznajemo ovo: muškarac se morabrinuti za obitelj, odnosno za cijelu zajednicu, ali to vrijedi samo o nama iz viših dimenzija postoj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le, sada je došlo vrijeme da se i vi tako naučite, a ti si ta osoba s planete Zemlje koja je to savršeno shvatila i zato se sada nosiš tim mislima. Jer, takav čovjek, čovjek koji shvati i priznaje da sve mora pripadati svima, da se mora raditi i taj rad predati svima, takav, dakle, čovjek je naš čovjek i bit će i nadalje. Samo ljubav, ljubav izmedju muškarca i žene, ima veliku vrijednost i to ne samo u tjelesnome, već poglavito u duševnome smislu. Žena treba biti obrazovana, kako bi dosegla i jedno i drugo, a to na taj način da, ukoliko se tako trudiš, bit ćeš toliko voljena, kako noću, tako i danju, da ćeš biti toga dostojna. Upravo noć mora biti okrjepljujuća, jer je ispunjena našom ljubavlju, koju crpimo od našega </w:t>
      </w:r>
      <w:r>
        <w:rPr>
          <w:rFonts w:cs="Formata" w:ascii="Formata" w:hAnsi="Formata"/>
          <w:b/>
          <w:color w:val="0000FF"/>
          <w:sz w:val="24"/>
          <w:lang w:val="hr-HR"/>
        </w:rPr>
        <w:t>Stvoritelja</w:t>
      </w:r>
      <w:r>
        <w:rPr>
          <w:rFonts w:cs="Formata" w:ascii="Formata" w:hAnsi="Formata"/>
          <w:color w:val="0000FF"/>
          <w:sz w:val="24"/>
          <w:lang w:val="hr-HR"/>
        </w:rPr>
        <w:t>. Ona, medjutim, ne smije biti samo nagonska, nego smišljena, ali bez zabrana i bez potraživanja nagrade, što vi nerijetko zahtjevate. Ako je tako, to je sve što je potrebno da bi muškarac u našem društvu dao svojoj ljubljenoj što god zaž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oditelj istraživačkoga biološko-liječničkog centra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emojte to shvatiti kao hvalisanje, ali mi tako medjusobno raspravljamo. Ja sam se trudila i trudim se ponašati se kako treba, a to je sv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0. Pouka                                                                          Proljeće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Ja, istraživač biolog-liječnik, u ovo vrijeme ovdje, da bih svojim očima vidio i uvjerio se kako to ovdje izgleda, došao sam do zaključka da baš vi trebate najviše pomoći, kako ovdje ne biste bili tako usamljeni u boju za ljepšu sutrašnjicu. Mi nikada do sada nismo omogućili našim kontakterima na cijelome svijetu saznati sve pojedinosti, a sada smo to učinili stoga što je ova žena prva shvatila da je najvažnija i glavna skrb za obitelj, da je to važnije od tehničkih podataka što ih žele znati svi ostali. Da, ti su podaci takodjer važni, no mi sada sa strepnjom ovdje vidimo kakva je opasnost od novca koji je sada vladar svijeta. Vidimo i to da se oni što su vam na čelu obogaćuju i to na račun vas, poštenih ljudi. I vi, zdravstveni djelatnici, pali ste pod utjecaj toga i zaboravili na svoju prisegu. Ne svi, na sreću. Ja, stariji istraživač biolog-liječnik, mogu vam pomoći ovim proglasom. Nećete biti sami u ovome boju za stvarno čovječanstvo. Pred vama je jako mnogo posla u ovoj kritičnoj situaciji u kojoj se nalazite i koja će trajati dok god se ne urazumite i ne kažete onima što vas vode da zaista želite raditi za svakoga čovjeka. Prenosimo vam to stoga što se iskreno nadamo da ste upravo vi u ovoj maloj zemlji, bez obzira što, doduše, niste bili na nekoj zavidnoj tehničkoj razini, živjeli kao ljudi (iako je bilo i drukčijih pojedinaca, ali vrlo malo). Stoga vam šaljemo ovo izvješć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u w:val="single"/>
          <w:lang w:val="hr-HR"/>
        </w:rPr>
        <w:t>Naučite se razumjeti govor Svemira, to jest nauk o Duhu. Ne ono što ovamo daju razne skupine ljudi, nego samo to što su napisali stvarni ljudi, bez obzira radi li se o našim misticima ili drugima.</w:t>
      </w:r>
      <w:r>
        <w:rPr>
          <w:rFonts w:cs="Formata" w:ascii="Formata" w:hAnsi="Formata"/>
          <w:color w:val="0000FF"/>
          <w:sz w:val="24"/>
          <w:lang w:val="hr-HR"/>
        </w:rPr>
        <w:t xml:space="preserve"> To je svršetak toga proglas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da se to naučite, stupite u vezu s nama, kao što je to učinio vaš čovjek po imenu ZENTRICH, čija je knjiga takodjer bila izdana. Ja sam to prenosio našim istraživačima, a oni dalje vašim ljudima koji su shvatili kako se trebaju ponašati. Budite toga svjesni barem vi, zdravstveni djelatnici, jer ćemo mi uvijek biti u vašoj blizini pa vam možemo pomoći i na drugi način, ne samo savjetom. Najstariji istraživač koji tu jest i bit će; sada sam na zasluženome odmoru, ali neprestano nastojim pomagati našim istraživačima, ako ne drukčije barem savjetom. A to je zaist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stariji biolog-liječnik </w:t>
      </w:r>
      <w:r>
        <w:rPr>
          <w:rFonts w:cs="Formata" w:ascii="Formata" w:hAnsi="Formata"/>
          <w:b/>
          <w:color w:val="0000FF"/>
          <w:sz w:val="24"/>
          <w:lang w:val="hr-HR"/>
        </w:rPr>
        <w:t>Jatamak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01. Dodatak                                                                            6.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ekoliko riječi glede gorenavedenoga. </w:t>
      </w:r>
      <w:r>
        <w:rPr>
          <w:rFonts w:cs="Formata" w:ascii="Formata" w:hAnsi="Formata"/>
          <w:b/>
          <w:color w:val="0000FF"/>
          <w:sz w:val="24"/>
          <w:lang w:val="hr-HR"/>
        </w:rPr>
        <w:t xml:space="preserve">Jatamaka </w:t>
      </w:r>
      <w:r>
        <w:rPr>
          <w:rFonts w:cs="Formata" w:ascii="Formata" w:hAnsi="Formata"/>
          <w:color w:val="0000FF"/>
          <w:sz w:val="24"/>
          <w:lang w:val="hr-HR"/>
        </w:rPr>
        <w:t xml:space="preserve">više nije medju nama, od jeseni protekle godine je kod našega </w:t>
      </w:r>
      <w:r>
        <w:rPr>
          <w:rFonts w:cs="Formata" w:ascii="Formata" w:hAnsi="Formata"/>
          <w:b/>
          <w:color w:val="0000FF"/>
          <w:sz w:val="24"/>
          <w:lang w:val="hr-HR"/>
        </w:rPr>
        <w:t>Stvoritelja</w:t>
      </w:r>
      <w:r>
        <w:rPr>
          <w:rFonts w:cs="Formata" w:ascii="Formata" w:hAnsi="Formata"/>
          <w:color w:val="0000FF"/>
          <w:sz w:val="24"/>
          <w:lang w:val="hr-HR"/>
        </w:rPr>
        <w:t xml:space="preserve">, a to je bila već starija snimka, no želite li, objavite je, jer je zaista doletio na našu stanicu, kratko vrijeme bio s nama, no onda smo ga odvezli kući na planetu </w:t>
      </w:r>
      <w:r>
        <w:rPr>
          <w:rFonts w:cs="Formata" w:ascii="Formata" w:hAnsi="Formata"/>
          <w:b/>
          <w:color w:val="0000FF"/>
          <w:sz w:val="24"/>
          <w:lang w:val="hr-HR"/>
        </w:rPr>
        <w:t>Erra</w:t>
      </w:r>
      <w:r>
        <w:rPr>
          <w:rFonts w:cs="Formata" w:ascii="Formata" w:hAnsi="Formata"/>
          <w:color w:val="0000FF"/>
          <w:sz w:val="24"/>
          <w:lang w:val="hr-HR"/>
        </w:rPr>
        <w:t xml:space="preserve">, gdje je usred svoje duševne djelatnosti iznenada otišao u susret svome </w:t>
      </w:r>
      <w:r>
        <w:rPr>
          <w:rFonts w:cs="Formata" w:ascii="Formata" w:hAnsi="Formata"/>
          <w:b/>
          <w:color w:val="0000FF"/>
          <w:sz w:val="24"/>
          <w:lang w:val="hr-HR"/>
        </w:rPr>
        <w:t>Stvoritelju</w:t>
      </w:r>
      <w:r>
        <w:rPr>
          <w:rFonts w:cs="Formata" w:ascii="Formata" w:hAnsi="Formata"/>
          <w:color w:val="0000FF"/>
          <w:sz w:val="24"/>
          <w:lang w:val="hr-HR"/>
        </w:rPr>
        <w:t xml:space="preserve">. Tako odlazimo svi i to na način da se najstariji muškarci i neke žene, no njih je vrlo malo, iznenadno nadju kod svoga </w:t>
      </w:r>
      <w:r>
        <w:rPr>
          <w:rFonts w:cs="Formata" w:ascii="Formata" w:hAnsi="Formata"/>
          <w:b/>
          <w:color w:val="0000FF"/>
          <w:sz w:val="24"/>
          <w:lang w:val="hr-HR"/>
        </w:rPr>
        <w:t>Stvoritelja</w:t>
      </w:r>
      <w:r>
        <w:rPr>
          <w:rFonts w:cs="Formata" w:ascii="Formata" w:hAnsi="Formata"/>
          <w:color w:val="0000FF"/>
          <w:sz w:val="24"/>
          <w:lang w:val="hr-HR"/>
        </w:rPr>
        <w:t>, kako to nazivamo mi; vi kažete da je čovjek umro, ali mi to nazivamo tako kako reko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Ivo, unesi u zabilješke da je </w:t>
      </w:r>
      <w:r>
        <w:rPr>
          <w:rFonts w:cs="Formata" w:ascii="Formata" w:hAnsi="Formata"/>
          <w:b/>
          <w:i/>
          <w:color w:val="0000FF"/>
          <w:sz w:val="24"/>
          <w:lang w:val="hr-HR"/>
        </w:rPr>
        <w:t xml:space="preserve">Jatamaka </w:t>
      </w:r>
      <w:r>
        <w:rPr>
          <w:rFonts w:cs="Formata" w:ascii="Formata" w:hAnsi="Formata"/>
          <w:i/>
          <w:color w:val="0000FF"/>
          <w:sz w:val="24"/>
          <w:lang w:val="hr-HR"/>
        </w:rPr>
        <w:t>bio drag i simpatičan čovjek, ja sam ga vidjela na duhovnoj slici, mogu li to tako nazvati, a to mi je diktirao, odnosno vodio mi ruku. Imao je plave oči, bijelu kosu počešljanu unazad, lice mu je već bilo puno bora, a takodjer je bio odjeven u bijelo odijel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ko vrijeme, tijekom toga proljeća, skrbio je za moje zdravlje. Ukratko rečeno, oni su me njegovali i njeguju m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2. Dopis                                                                                5.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novo sam iz Praga dovezla ploče koje su ljudi odložili, s takvim pjesmama koje se svidjaju mojim prijateljima iz Svemira, kao što je ploča "Svim starim ljubavima" Boba Frýdla i skupine Jana Sochora. Poglavito pjesma "Svi ćemo se sresti u ljet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Znaš, ta pjesma je tako lijepa, da samo znaš koliko braće iz Svemira, kako nas ti zoveš, ju je uhvatilo. Vidiš, baš tako se i mi izražavamo, a stoga vas prije nismo toliko primjećivali, nego tek sada, jer se mnoštvo ljudi pridružilo onima što u ovome svijetu stvaraju negativno razdoblje, no to će nestati ukoliko se svi budete vratili k tim pjesmama. Znači, treba ponavljati ili skladati nove pjesme koje su pune neizreciva mira i spokojstva, a vi imate takve pjesme, imate ih cijeli niz, budući da vam to takozvano socijalističko doba štošta toga nije dopuštalo, a tako to rješavamo i mi, tj. dovozimo našoj mladeži nešto s drugih planeta, jer se sve tako skida, a to s pomoću posebnoga uredjaja koje je - no, uz suglasnost samoga čovjeka - spojeno s njegovom sviješću. Dakle, pratimo sve: kako taj čovjek živi i kako se ponaša, a to zamo zato što nam je ta osoba to dopustila, inače se ne bismo usudili činiti nešto takvo, niti mi iz najviših dimenzija postojanja, ni mi iz viših dimenzija postojanja, jer mi iz Ptaahove flote živimo, doduše, dosta dugo, ali istovremeno mi iz Aštarove flote živimo tisuće godina, to sam htio naglasiti. Ovdje smo se sada skupili svi, kako iz Ptaahove, tako i iz Aštarove flote, da bismo pomogli svima vama, ali tko što izabere, to će imati. Na našim svjetovima postoje odredjene razlike, no svi u suštini živimo istovjetno, a budete li htjeli, pridružite nam se; to ti šaljemo i mi iz Ptaahove i mi iz Aštarove flote. Usput pozdravljamo pjevače iz ove male zemlje, poglavito tebe, Bobe Frýdle, tebe posebice pozdravljamo, a ta pjesmu koju si otpjevao i snimio, "Svi ćemo se sresti u ljeto", bit će neprekidno uzimana jer to je taj poziv ne samo za vas, roditelje s planete Zemlje, nego i za nas iz svemirskih prostranstava, da se svi, roditelji i djeca sa Zemlje, ali i mi iz Svemira, sastanemo jednom u budućnosti. To je ono što će vrijediti u našim očima, tako složene i otpjevane pjesme i zato nastojte ponovno pjevati i svirati pjesme kao što je ta, pjesme iz prethodnih godina. Možete to ponavljati, možete i prepjevavati, no držite se u tome slučaju toga izvornog teksta. Nemojte činiti to što se učinilo s pjesmom "Rybitví" koja je bila prepjevana, ali na vrlo grub način. To je o tom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što sam doprinio ja, zapovjednik naše Velike svemirske flote </w:t>
      </w:r>
      <w:r>
        <w:rPr>
          <w:rFonts w:cs="Formata" w:ascii="Formata" w:hAnsi="Formata"/>
          <w:b/>
          <w:color w:val="0000FF"/>
          <w:sz w:val="24"/>
          <w:lang w:val="hr-HR"/>
        </w:rPr>
        <w:t>Aštar</w:t>
      </w:r>
      <w:r>
        <w:rPr>
          <w:rFonts w:cs="Formata" w:ascii="Formata" w:hAnsi="Formata"/>
          <w:color w:val="0000FF"/>
          <w:sz w:val="24"/>
          <w:lang w:val="hr-HR"/>
        </w:rPr>
        <w:t xml:space="preserve">, nešto i ja, </w:t>
      </w:r>
      <w:r>
        <w:rPr>
          <w:rFonts w:cs="Formata" w:ascii="Formata" w:hAnsi="Formata"/>
          <w:b/>
          <w:color w:val="0000FF"/>
          <w:sz w:val="24"/>
          <w:lang w:val="hr-HR"/>
        </w:rPr>
        <w:t>Aštara</w:t>
      </w:r>
      <w:r>
        <w:rPr>
          <w:rFonts w:cs="Formata" w:ascii="Formata" w:hAnsi="Formata"/>
          <w:color w:val="0000FF"/>
          <w:sz w:val="24"/>
          <w:lang w:val="hr-HR"/>
        </w:rPr>
        <w:t xml:space="preserve">, budući da sam u tu zabilješku izdiktirao većinu riječi, a u okviru toga sam se priključivao i ja, sam 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o sam, budući da sam bio odsutan radi istraživačkoga leta, reći barem nekoliko riječi. Pjesme u kojima se, recimo, grubo oslovljavate mi, doduše, poslušamo, ali ih ne bilježimo, samo se temeljem njih informiramo što u ovo vrijeme skladate. Potrebno je da i vi toga postanete svjesni i posvetite se isključivo lijepim pjesmama, a sve ostale odstranite. Naša mladež to ne smije ni čuti, a to je onako kako ste vi to radili, sada ste, doduše, u svemu pretjerali, no mi ćemo se uvijek toga držati i ništa iz te negativne tvorbe neće dospjeti na planete koje smo nastanili i obitavamo, ali ni na stanice, jer i ovamo dolijeću naši mladi kako bi se poučili, no samo nešto takvo im se pokazuje. To je sve glede t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sam pisao, odnosno vodio ti ruku, ja, </w:t>
      </w:r>
      <w:r>
        <w:rPr>
          <w:rFonts w:cs="Formata" w:ascii="Formata" w:hAnsi="Formata"/>
          <w:b/>
          <w:color w:val="0000FF"/>
          <w:sz w:val="24"/>
          <w:lang w:val="hr-HR"/>
        </w:rPr>
        <w:t>Jamara</w:t>
      </w:r>
      <w:r>
        <w:rPr>
          <w:rFonts w:cs="Formata" w:ascii="Formata" w:hAnsi="Formata"/>
          <w:color w:val="0000FF"/>
          <w:sz w:val="24"/>
          <w:lang w:val="hr-HR"/>
        </w:rPr>
        <w:t xml:space="preserve">, zatim sam se pridužio i ja, sam 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03. O Švicarskoj                                                                 Siječanj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Raz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a, to je zemlja u kojoj se najbolje osjećamo. Tamo znaju cijeniti to svoje prirodno bogatstvo i ponašaju se prema prirodi onako kako treba. Sposobni su stajati iza svoga i poštuju sami sebe. Njihovo je ponašanje, doduše, hladno, ali medjusobno se dogovore. Nešto znaš od svojih roditelja, ali ja ću ti reći malo više. U toj zemlji jest, a i nadalje će biti najbolje. Ljudi ne sjede kao vi uz prijemnike, već izlaze van i rado putuju. Priroda je tamo zaštićena i to još kako. Svuda je čisto, ima tamo i bogatih i siromašnih ljudi, no poglavito su sposobno očuvati svoj ponos koliko je to moguće. Inače, radimo tako da nas ljudi rijetko vide, samo pojedine skupine nastoje stupiti u kontakt i tako se sporazumijevaju. Kod vas je prirodno bogatstvo jako uništeno, a tome pomaže i to što se države s kojima ste u susjedstvu trudi dodatno to uništiti, što je pogreška. Zato su tamo bile te poplave. Razne zemlje koje tako skrive ponekad za to bivaju kažnjene. Nemoj misliti dato nekome želimo, nikako. No, mi vam donosimo Istinu o tome kako treba postupati prema prirodi koja polako nestaje. Da, priča se o tome da bi se nešto trebalo učiniti, ali to je sve. Uostalom, vidiš i sama kamo god podješ. Samo se priča o imovini, o ničemu drugome. Samo sporovi, a priroda će uzeti svoju pristojbu za to ponašanje bez respekta prema njoj. Ljudi su već bili upozoravani, upozorenja i dalje stižu, no ništa od toga. Tih će prirodnih katastrofa biti i nadalje. Kao što rekoh, ti činiš dobre poteze. Ostavi si to bogatstvo misli, za ostalo se ne brini. Jer, priroda je to najvažnije od sve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Tako izgledaju naši razgovori, a tako bi ljudi trebali medjusobno razgovarati. O korisnome radu, o umjetnosti, kako sve čuvati i zaštićivati pa bi stanje na Zemlji bilo drukči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4. Dodatak razgovoru o Švicarskoj, dvije godine poslije          7.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d toga se razgovora mnogo toga promijenilo, a to zaslugom naše Milene koju toliko volimo, jer se oni u Švicarskoj, doduše, neprekidno trude, no to što smo našli kod naše Milene nismo našli nigdje drugdje. Mi smo vas i prije rado nadlijetali, to i dalje činimo, jer ljudi na taj način postaju svjesni našega postojanja, no vi ste - primjerice u tim pjesmama - opjevali pravu ljubav prema životu samome, čemu oni nisu posvećivali pozornost, no vi ste odmah prešli na taj kapitalistički sustav, a zašto? Dok su oni nastojali to shvatiti, vi ste to odmah shvatili i počeli ste raditi na tome sustavu, doduše komunističkome, ali upravo na taj način živimo i radimo mi, jer se upravo pridružujemo i mi iz Atharove, odnosno Kohunove flote. Mi smo vam slali naše impulse i mnogo je ljudi odmah razumjelo te počelo tako živjeti i tako se ponašati. Imali ste besplatno zdravstvo, čak ste razmišljali o mogućnosti dijeliti robu u prodavaonicama, da svi proizvodi budu dani kao nagrada za uradjeni posao, a to je bio onaj pravi put k nama. Mi smo vas, doduše, pratli, no nismo se usudjivali intervenirati u vaš sustav sve do sada, kada ste se priključili drugim državama, misleći da je njihov način života bolji od vašega. Kriva je ta tehnika - i ona je potrebna - no oni, umjesto da pomognu, počešš s vama ovako postupati. Zato je sada kod nas barem nekoliko vaših ljudi na prvome mjestu i tu se sada najbolje osjećamo, uostalom o nama dosta toga znate i još se uz to nekoliko ljudi trudi prenijeti to drugima, a ništa za to ne traže i stoga to svi mi pratimo s divljenje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smo to dale mi dvije, </w:t>
      </w:r>
      <w:r>
        <w:rPr>
          <w:rFonts w:cs="Formata" w:ascii="Formata" w:hAnsi="Formata"/>
          <w:b/>
          <w:color w:val="0000FF"/>
          <w:sz w:val="24"/>
          <w:lang w:val="hr-HR"/>
        </w:rPr>
        <w:t xml:space="preserve">Alena </w:t>
      </w:r>
      <w:r>
        <w:rPr>
          <w:rFonts w:cs="Formata" w:ascii="Formata" w:hAnsi="Formata"/>
          <w:color w:val="0000FF"/>
          <w:sz w:val="24"/>
          <w:lang w:val="hr-HR"/>
        </w:rPr>
        <w:t xml:space="preserve">i </w:t>
      </w:r>
      <w:r>
        <w:rPr>
          <w:rFonts w:cs="Formata" w:ascii="Formata" w:hAnsi="Formata"/>
          <w:b/>
          <w:color w:val="0000FF"/>
          <w:sz w:val="24"/>
          <w:lang w:val="hr-HR"/>
        </w:rPr>
        <w:t>Hljara</w:t>
      </w:r>
      <w:r>
        <w:rPr>
          <w:rFonts w:cs="Formata" w:ascii="Formata" w:hAnsi="Formata"/>
          <w:color w:val="0000FF"/>
          <w:sz w:val="24"/>
          <w:lang w:val="hr-HR"/>
        </w:rPr>
        <w:t xml:space="preserve">, potom sam se priključio ja, </w:t>
      </w:r>
      <w:r>
        <w:rPr>
          <w:rFonts w:cs="Formata" w:ascii="Formata" w:hAnsi="Formata"/>
          <w:b/>
          <w:color w:val="0000FF"/>
          <w:sz w:val="24"/>
          <w:lang w:val="hr-HR"/>
        </w:rPr>
        <w:t>Kohun</w:t>
      </w:r>
      <w:r>
        <w:rPr>
          <w:rFonts w:cs="Formata" w:ascii="Formata" w:hAnsi="Formata"/>
          <w:color w:val="0000FF"/>
          <w:sz w:val="24"/>
          <w:lang w:val="hr-HR"/>
        </w:rPr>
        <w:t xml:space="preserve">. Ovdje se, doduše, prvi potpisivao </w:t>
      </w:r>
      <w:r>
        <w:rPr>
          <w:rFonts w:cs="Formata" w:ascii="Formata" w:hAnsi="Formata"/>
          <w:b/>
          <w:color w:val="0000FF"/>
          <w:sz w:val="24"/>
          <w:lang w:val="hr-HR"/>
        </w:rPr>
        <w:t>Athar</w:t>
      </w:r>
      <w:r>
        <w:rPr>
          <w:rFonts w:cs="Formata" w:ascii="Formata" w:hAnsi="Formata"/>
          <w:color w:val="0000FF"/>
          <w:sz w:val="24"/>
          <w:lang w:val="hr-HR"/>
        </w:rPr>
        <w:t xml:space="preserve">, no u drugim sam porukama ja na prvome mjestu, budući da sam zapovjednik naše male flote, a doletio sam jučer po vašem vremenu. </w:t>
      </w:r>
      <w:r>
        <w:rPr>
          <w:rFonts w:cs="Formata" w:ascii="Formata" w:hAnsi="Formata"/>
          <w:b/>
          <w:color w:val="0000FF"/>
          <w:sz w:val="24"/>
          <w:lang w:val="hr-HR"/>
        </w:rPr>
        <w:t xml:space="preserve">Athar </w:t>
      </w:r>
      <w:r>
        <w:rPr>
          <w:rFonts w:cs="Formata" w:ascii="Formata" w:hAnsi="Formata"/>
          <w:color w:val="0000FF"/>
          <w:sz w:val="24"/>
          <w:lang w:val="hr-HR"/>
        </w:rPr>
        <w:t xml:space="preserve">je sada na našoj planeti </w:t>
      </w:r>
      <w:r>
        <w:rPr>
          <w:rFonts w:cs="Formata" w:ascii="Formata" w:hAnsi="Formata"/>
          <w:b/>
          <w:color w:val="0000FF"/>
          <w:sz w:val="24"/>
          <w:lang w:val="hr-HR"/>
        </w:rPr>
        <w:t>Zetor</w:t>
      </w:r>
      <w:r>
        <w:rPr>
          <w:rFonts w:cs="Formata" w:ascii="Formata" w:hAnsi="Formata"/>
          <w:color w:val="0000FF"/>
          <w:sz w:val="24"/>
          <w:lang w:val="hr-HR"/>
        </w:rPr>
        <w:t xml:space="preserve">, s njime je otišao i njegov brat </w:t>
      </w:r>
      <w:r>
        <w:rPr>
          <w:rFonts w:cs="Formata" w:ascii="Formata" w:hAnsi="Formata"/>
          <w:b/>
          <w:color w:val="0000FF"/>
          <w:sz w:val="24"/>
          <w:lang w:val="hr-HR"/>
        </w:rPr>
        <w:t>Achar</w:t>
      </w:r>
      <w:r>
        <w:rPr>
          <w:rFonts w:cs="Formata" w:ascii="Formata" w:hAnsi="Formata"/>
          <w:color w:val="0000FF"/>
          <w:sz w:val="24"/>
          <w:lang w:val="hr-HR"/>
        </w:rPr>
        <w:t>. To je zaist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naših ljudi pozdravlja te, dragi brate, </w:t>
      </w:r>
      <w:r>
        <w:rPr>
          <w:rFonts w:cs="Formata" w:ascii="Formata" w:hAnsi="Formata"/>
          <w:b/>
          <w:color w:val="0000FF"/>
          <w:sz w:val="24"/>
          <w:lang w:val="hr-HR"/>
        </w:rPr>
        <w:t>Kohun</w:t>
      </w:r>
      <w:r>
        <w:rPr>
          <w:rFonts w:cs="Formata" w:ascii="Formata" w:hAnsi="Formata"/>
          <w:color w:val="0000FF"/>
          <w:sz w:val="24"/>
          <w:lang w:val="hr-HR"/>
        </w:rPr>
        <w:t>; odnosi se to na tebe, 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To je bio dodatak tome starijem razgovoru o Švicarskoj, no kada to budu čitali, dragi Ivo, ljudi će se barem uvjeriti u to što je bilo, a što danas treba raditi. Treba slušati savjete mojih prijatelja tako kao ja. I treba radi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5. Moj prvi razgovor u životu sa Svemirskim prijateljima, do kojega je, nakon nekoliko pokušaja, došlo u Šumperku u nedjelju, 7. 9. 1997. i to izmedju 10:30 í 11:00 sati (Ivo Bend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a, to sam ja, tvoj prijatelj </w:t>
      </w:r>
      <w:r>
        <w:rPr>
          <w:rFonts w:cs="Formata" w:ascii="Formata" w:hAnsi="Formata"/>
          <w:b/>
          <w:color w:val="0000FF"/>
          <w:sz w:val="24"/>
          <w:lang w:val="hr-HR"/>
        </w:rPr>
        <w:t>Aštar</w:t>
      </w:r>
      <w:r>
        <w:rPr>
          <w:rFonts w:cs="Formata" w:ascii="Formata" w:hAnsi="Formata"/>
          <w:color w:val="0000FF"/>
          <w:sz w:val="24"/>
          <w:lang w:val="hr-HR"/>
        </w:rPr>
        <w:t>, zapovjednik sam svemirske flote i želio sam te na ovaj način pozdraviti i poželjeti mnogo uspjeha u tvome radu s tim "Razgovorima". Mi to pozorno pratimo i sve imamo pod kontrolom, vidimo sve što radiš i znamo da ćeš to svlad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nas smo prvi puta stupili s tobom u vezu. a sada i sam vidiš da to nije tako teško, samo je potrebno koncentrirati s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te pozdravljam i ja, </w:t>
      </w:r>
      <w:r>
        <w:rPr>
          <w:rFonts w:cs="Formata" w:ascii="Formata" w:hAnsi="Formata"/>
          <w:b/>
          <w:color w:val="0000FF"/>
          <w:sz w:val="24"/>
          <w:lang w:val="hr-HR"/>
        </w:rPr>
        <w:t>Guetzal</w:t>
      </w:r>
      <w:r>
        <w:rPr>
          <w:rFonts w:cs="Formata" w:ascii="Formata" w:hAnsi="Formata"/>
          <w:color w:val="0000FF"/>
          <w:sz w:val="24"/>
          <w:lang w:val="hr-HR"/>
        </w:rPr>
        <w:t>, te takodjer želim mnogo uspjeha pri tvome radu za ljude i vjeruj da to nećemo samo tako ostaviti. Želio si mi postaviti pitanja, dakle izvo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Kako izgleda naša Galaksija izvana, je li joj pripojen i mali pratitelj kojega radi njena središta ne vidimo? Ili je to simetrični disk s prosjekom 100 tisuća svjetlosnih godi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i/>
          <w:color w:val="0000FF"/>
          <w:sz w:val="24"/>
          <w:lang w:val="hr-HR"/>
        </w:rPr>
        <w:t xml:space="preserve">     </w:t>
      </w:r>
      <w:r>
        <w:rPr>
          <w:rFonts w:cs="Formata" w:ascii="Formata" w:hAnsi="Formata"/>
          <w:color w:val="0000FF"/>
          <w:sz w:val="24"/>
          <w:lang w:val="hr-HR"/>
        </w:rPr>
        <w:t>"Da, naša Galaksija ima maloga pratitelja koji je skriven iza središta Galaksije, stoga je asimetrična."</w:t>
      </w:r>
      <w:r>
        <w:rPr>
          <w:rFonts w:cs="Formata" w:ascii="Formata" w:hAnsi="Formata"/>
          <w:b/>
          <w:color w:val="0000FF"/>
          <w:sz w:val="24"/>
          <w:lang w:val="hr-HR"/>
        </w:rPr>
        <w:t xml:space="preserve"> </w:t>
      </w:r>
      <w:r>
        <w:rPr>
          <w:rFonts w:cs="Formata" w:ascii="Formata" w:hAnsi="Formata"/>
          <w:color w:val="0000FF"/>
          <w:sz w:val="24"/>
          <w:lang w:val="hr-HR"/>
        </w:rPr>
        <w:t xml:space="preserve"> </w:t>
      </w:r>
      <w:r>
        <w:rPr>
          <w:rFonts w:cs="Formata" w:ascii="Formata" w:hAnsi="Formata"/>
          <w:i/>
          <w:color w:val="0000FF"/>
          <w:sz w:val="24"/>
          <w:lang w:val="hr-HR"/>
        </w:rPr>
        <w:t xml:space="preserve">         </w:t>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tio bih upitati kako letite kući na </w:t>
      </w:r>
      <w:r>
        <w:rPr>
          <w:rFonts w:cs="Formata" w:ascii="Formata" w:hAnsi="Formata"/>
          <w:b/>
          <w:i/>
          <w:color w:val="0000FF"/>
          <w:sz w:val="24"/>
          <w:lang w:val="hr-HR"/>
        </w:rPr>
        <w:t>Erru</w:t>
      </w:r>
      <w:r>
        <w:rPr>
          <w:rFonts w:cs="Formata" w:ascii="Formata" w:hAnsi="Formata"/>
          <w:i/>
          <w:color w:val="0000FF"/>
          <w:sz w:val="24"/>
          <w:lang w:val="hr-HR"/>
        </w:rPr>
        <w:t>, mijenjaju li se zvijezde u crte i kakav je tijek boja tih crt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Te zvijezde se doimlju kao crte, u smjeru leta su plavkaste i ljubičaste, iza njega crvenkas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Koliko u našoj Galaksiji ima izvanzemaljaca što pripadaju Silama svjetlosti? Ako se radi o cca 2 milijuna planeta, koliko je ukupno pojedinaca? Tih što su pod vodstvom Visokoga vijeć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Ima nas otprile 40 bilijardi u ovoj Galaksiji, a zaista se radi o cca 2 milijuna plane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sam ti govorio ja, </w:t>
      </w:r>
      <w:r>
        <w:rPr>
          <w:rFonts w:cs="Formata" w:ascii="Formata" w:hAnsi="Formata"/>
          <w:b/>
          <w:color w:val="0000FF"/>
          <w:sz w:val="24"/>
          <w:lang w:val="hr-HR"/>
        </w:rPr>
        <w:t>Guetzal</w:t>
      </w:r>
      <w:r>
        <w:rPr>
          <w:rFonts w:cs="Formata" w:ascii="Formata" w:hAnsi="Formata"/>
          <w:color w:val="0000FF"/>
          <w:sz w:val="24"/>
          <w:lang w:val="hr-HR"/>
        </w:rPr>
        <w:t>; nisi siguran je li to što pišeš isti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apomena priredjivača: Budući da zaista uopće nisam bio siguran je li riječ o kontaktu, razgovor sam u tome trenutku prekinuo. Nisam imao mogućnost odmah ovjeriti istinitost kontakta. Ovjerila ga je kod svoga duha i potvrdila mi to V.M, s kojom sam telefonski razgovarao 10. 9. 1997. izmedju 17:50 i 18:10 sati. Njena potvrda predstavljala je za mene fantastični, prekrasni trenutak života. Istina je da su se i moji prijatelji iz Svemira trudili sve mi to što više olakšati. Ovime im za to zahvalju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6. Dopis od dne 11.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Ivo, odnosno brate, šaljem ti četiri kazete s tim najljepšim pjesmama, iako tamo na jednoj... Uostalom, na njoj je takodjer melodija.</w:t>
      </w:r>
    </w:p>
    <w:p>
      <w:pPr>
        <w:pStyle w:val="Normal"/>
        <w:widowControl w:val="false"/>
        <w:spacing w:lineRule="atLeast" w:line="240"/>
        <w:jc w:val="both"/>
        <w:rPr>
          <w:rFonts w:ascii="Formata" w:hAnsi="Formata" w:eastAsia="Formata" w:cs="Formata"/>
          <w:i/>
          <w:i/>
          <w:color w:val="0000FF"/>
          <w:sz w:val="24"/>
          <w:lang w:val="hr-HR"/>
        </w:rPr>
      </w:pPr>
      <w:r>
        <w:rPr>
          <w:rFonts w:eastAsia="Formata" w:cs="Formata" w:ascii="Formata" w:hAnsi="Formata"/>
          <w:i/>
          <w:color w:val="0000FF"/>
          <w:sz w:val="24"/>
          <w:lang w:val="hr-HR"/>
        </w:rPr>
        <w:t xml:space="preserve"> </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Pjesme koje nam se najviše svidjaju, te ti Petre </w:t>
      </w:r>
      <w:r>
        <w:rPr>
          <w:rFonts w:cs="Formata" w:ascii="Formata" w:hAnsi="Formata"/>
          <w:i/>
          <w:color w:val="0000FF"/>
          <w:sz w:val="24"/>
          <w:lang w:val="hr-HR"/>
        </w:rPr>
        <w:t xml:space="preserve">(brat Ive Bende - op. priredjivača) </w:t>
      </w:r>
      <w:r>
        <w:rPr>
          <w:rFonts w:cs="Formata" w:ascii="Formata" w:hAnsi="Formata"/>
          <w:color w:val="0000FF"/>
          <w:sz w:val="24"/>
          <w:lang w:val="hr-HR"/>
        </w:rPr>
        <w:t>šaljem i naglašavam da su to poznate pjesme ovdje u Svemiru. Iz toga što vi sada na vašoj planeti Zemlji u glazbi promičete treba izbaciti sve što se tiče nasilja ili tih agresivnih povika, a umjesto toga ostaviti samo čistu glazbu ili barem pjevati pjesme koje vam sada šalje naša Milena. Osim toga, i vi sami nešto takvo skladate, ali je toga jako malo, znate, iako je takvih pjesama cijeli niz; jesu, doduše, iz toga socijalističkog razdoblja, ali ih rado preslušavate pa se zato, dragi brate, svi trudite ili prepjevati te pjesme</w:t>
      </w:r>
      <w:r>
        <w:rPr>
          <w:rFonts w:cs="Formata" w:ascii="Formata" w:hAnsi="Formata"/>
          <w:i/>
          <w:color w:val="0000FF"/>
          <w:sz w:val="24"/>
          <w:lang w:val="hr-HR"/>
        </w:rPr>
        <w:t xml:space="preserve"> </w:t>
      </w:r>
      <w:r>
        <w:rPr>
          <w:rFonts w:cs="Formata" w:ascii="Formata" w:hAnsi="Formata"/>
          <w:color w:val="0000FF"/>
          <w:sz w:val="24"/>
          <w:lang w:val="hr-HR"/>
        </w:rPr>
        <w:t>ili stvoriti sasvim nove, a to takvoga stila kakve vam sada šalje naša Miloslava. Od mene je to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jela ti je to </w:t>
      </w:r>
      <w:r>
        <w:rPr>
          <w:rFonts w:cs="Formata" w:ascii="Formata" w:hAnsi="Formata"/>
          <w:b/>
          <w:color w:val="0000FF"/>
          <w:sz w:val="24"/>
          <w:lang w:val="hr-HR"/>
        </w:rPr>
        <w:t>Hljara</w:t>
      </w:r>
      <w:r>
        <w:rPr>
          <w:rFonts w:cs="Formata" w:ascii="Formata" w:hAnsi="Formata"/>
          <w:color w:val="0000FF"/>
          <w:sz w:val="24"/>
          <w:lang w:val="hr-HR"/>
        </w:rPr>
        <w:t>, članica naše Velike svemirske flote koju ovdašnji ljudi nazivaju Aštarov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akle, baš ovo se svidjelo mojim prijateljima iz Svemira, potom i samo melodije koje sam snimila, no poglavito pjesm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Sada se priključujem i ja, </w:t>
      </w:r>
      <w:r>
        <w:rPr>
          <w:rFonts w:cs="Formata" w:ascii="Formata" w:hAnsi="Formata"/>
          <w:b/>
          <w:color w:val="0000FF"/>
          <w:sz w:val="24"/>
          <w:lang w:val="hr-HR"/>
        </w:rPr>
        <w:t>Kohun</w:t>
      </w:r>
      <w:r>
        <w:rPr>
          <w:rFonts w:cs="Formata" w:ascii="Formata" w:hAnsi="Formata"/>
          <w:color w:val="0000FF"/>
          <w:sz w:val="24"/>
          <w:lang w:val="hr-HR"/>
        </w:rPr>
        <w:t xml:space="preserve">, da, to vam je ostalo još iz onoga razdoblja, no takodjer iz Sovjetskoga saveza, a ja se pitam zašto ste odbacili tu tvorbu, nju treba sačuvati; poglavito ti, Petre, poslušaj o čemu svi pjevaju i što se sada promiče, to nam se uopće ne svidja, ta američka ili engleska tvorba, a tako svi mislimo. Nešto ti, evo, šalje i naša Mila, kako je svi zovemo, a to treba cijeniti, jer želite li ostati u kontaktu s nama potrebno je da to uzmete; uostalom, naša je ljubimica toga nakupila i nakupila u posljednje vrijeme, a to najbolje vrlo je jeftino, uključujući tu sovjetsku tvorbu, no medju nama su baš te pjesme na visokoj cijeni, a nipošto one što se sada ovdje propagiraju, posebice taj Vyčítal, taj se pokazao, no tih je ljudi zaista šteta i dobro je da imaš nešto i od skupine Zelenáči. Imate to, dakle, svi pa stoga, dragi brate, dobro slušaj i omogući nam da to čujemo od tebe pa ćeš i sam vidjeti. Budeš li to češće slušao, izbjeći ćeš mnoge poteškoće što čekaju brojne umjetnike čija tvorba je ni na što, a ti ćeš sam shvatiti da je to najbolji put kako održati čistoću umjetnosti. To je sve ne samo od mene, već i od cijele Aštarove flote, no najprije sam ti diktirao, odnosno vodio ti ruku ja, </w:t>
      </w:r>
      <w:r>
        <w:rPr>
          <w:rFonts w:cs="Formata" w:ascii="Formata" w:hAnsi="Formata"/>
          <w:b/>
          <w:color w:val="0000FF"/>
          <w:sz w:val="24"/>
          <w:lang w:val="hr-HR"/>
        </w:rPr>
        <w:t>Kohu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Ja toliko volim našega </w:t>
      </w:r>
      <w:r>
        <w:rPr>
          <w:rFonts w:cs="Formata" w:ascii="Formata" w:hAnsi="Formata"/>
          <w:b/>
          <w:i/>
          <w:color w:val="0000FF"/>
          <w:sz w:val="24"/>
          <w:lang w:val="hr-HR"/>
        </w:rPr>
        <w:t xml:space="preserve">Stvoritelja </w:t>
      </w:r>
      <w:r>
        <w:rPr>
          <w:rFonts w:cs="Formata" w:ascii="Formata" w:hAnsi="Formata"/>
          <w:i/>
          <w:color w:val="0000FF"/>
          <w:sz w:val="24"/>
          <w:lang w:val="hr-HR"/>
        </w:rPr>
        <w:t>i svoje svemirske prijatelje, odnosno slušala sam i slušat ću i nadalje njihove savjete, da tu lošu glazbenu tvorbu nastojim uopće ne slušati, a na takve sam kazete nasnimila druge stvari i jednostavno - nema ih više. Pokušavam tako utjecati i na sina, ali bude li to društvo stalno propagiralo, moje će nastojanje biti uzaludno. Svi moraju tako raditi, ne samo jedan.</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7. Dopis                                                                              13.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Ivo, odnosno bra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rdačno ti zahvaljujem za taj paket i nastojat ću ga ponovno razdijeliti kao i te prethodne pošiljke, a uz to mi je vrlo drago što si to uspio tako preuzeti od naših zajedničkih prijatel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Što nas više bude, tim bolje za sve ljude, a i </w:t>
      </w:r>
      <w:r>
        <w:rPr>
          <w:rFonts w:cs="Formata" w:ascii="Formata" w:hAnsi="Formata"/>
          <w:b/>
          <w:i/>
          <w:color w:val="0000FF"/>
          <w:sz w:val="24"/>
          <w:lang w:val="hr-HR"/>
        </w:rPr>
        <w:t xml:space="preserve">Guetzal </w:t>
      </w:r>
      <w:r>
        <w:rPr>
          <w:rFonts w:cs="Formata" w:ascii="Formata" w:hAnsi="Formata"/>
          <w:i/>
          <w:color w:val="0000FF"/>
          <w:sz w:val="24"/>
          <w:lang w:val="hr-HR"/>
        </w:rPr>
        <w:t xml:space="preserve">mi je rekao da će </w:t>
      </w:r>
      <w:r>
        <w:rPr>
          <w:rFonts w:cs="Formata" w:ascii="Formata" w:hAnsi="Formata"/>
          <w:color w:val="0000FF"/>
          <w:sz w:val="24"/>
          <w:lang w:val="hr-HR"/>
        </w:rPr>
        <w:t xml:space="preserve">"nas u nadolazećem razdoblju biti sve više". </w:t>
      </w:r>
      <w:r>
        <w:rPr>
          <w:rFonts w:cs="Formata" w:ascii="Formata" w:hAnsi="Formata"/>
          <w:i/>
          <w:color w:val="0000FF"/>
          <w:sz w:val="24"/>
          <w:lang w:val="hr-HR"/>
        </w:rPr>
        <w:t>Tako mi je to prenio, a zamisli kako bi to bilo krasno. Slušam od naših prijatelja iz Svemira kako se medjusobno posjećuju, kako pomažu jedan drugome, a što se u medjuvremenu dogadja kod nas? Da se čovjek zastidi za te naše ljude, za sve što se ovdje dogadja, a kakav mir i spokojstvo proživljavaju moji prijatelji iz Svemira na svojim svemirskim stanicama i planet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a, samo vaša planeta Zemlja; potrebno je da ljudi postanu toga svjesni i počnu sve to iskazivati. Samo se vas nekolicina pošteno trudite, a uz to, ti, Ivo, iz raznoga štiva znaš da u Svemiru postoje snage za održavanje reda i one će to tu čuvati ukoliko je neka planeta tako ugrožena od tih humanoida, a vi znate što su oni i kakvi su, ali ljudi su za to sami krivi, jer se loše ponašaju i stoga vam to, dragi Ivo i draga Miluško, ponovno dajemo na znanje. Ne bojte se, humanoidi su, doduše, opet ovdje, no i mi smo nazočni, ali ćemo intervenirati tek onda kada ih ljudi odbace i ne budu čitali loše knjige. To treba naglasiti svim tim spisateljima, kako mladjima, tako i starijima, to da treba ne samo pisati, već i ovo čitati. Ta mlada osoba, Lenka Lanezova, piše, doduše, istinu, ali misli mladoga čovjeka se uništavaju i time što se izdaju djela koja su ispunjena tolikim grubim riječima, psovkama i kletvama. 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istraživača prenio sam ti to ja, zapovjednik </w:t>
      </w:r>
      <w:r>
        <w:rPr>
          <w:rFonts w:cs="Formata" w:ascii="Formata" w:hAnsi="Formata"/>
          <w:b/>
          <w:color w:val="0000FF"/>
          <w:sz w:val="24"/>
          <w:lang w:val="hr-HR"/>
        </w:rPr>
        <w:t>Ptaah</w:t>
      </w:r>
      <w:r>
        <w:rPr>
          <w:rFonts w:cs="Formata" w:ascii="Formata" w:hAnsi="Formata"/>
          <w:color w:val="0000FF"/>
          <w:sz w:val="24"/>
          <w:lang w:val="hr-HR"/>
        </w:rPr>
        <w:t xml:space="preserve">, ponovno sam ovdje, jer sam bio na našoj planeti </w:t>
      </w:r>
      <w:r>
        <w:rPr>
          <w:rFonts w:cs="Formata" w:ascii="Formata" w:hAnsi="Formata"/>
          <w:b/>
          <w:color w:val="0000FF"/>
          <w:sz w:val="24"/>
          <w:lang w:val="hr-HR"/>
        </w:rPr>
        <w:t>Erri</w:t>
      </w:r>
      <w:r>
        <w:rPr>
          <w:rFonts w:cs="Formata" w:ascii="Formata" w:hAnsi="Formata"/>
          <w:color w:val="0000FF"/>
          <w:sz w:val="24"/>
          <w:lang w:val="hr-HR"/>
        </w:rPr>
        <w:t xml:space="preserve">, kamo sam odvezao našega novog prijatelja </w:t>
      </w:r>
      <w:r>
        <w:rPr>
          <w:rFonts w:cs="Formata" w:ascii="Formata" w:hAnsi="Formata"/>
          <w:b/>
          <w:color w:val="0000FF"/>
          <w:sz w:val="24"/>
          <w:lang w:val="hr-HR"/>
        </w:rPr>
        <w:t>Ebermaha</w:t>
      </w:r>
      <w:r>
        <w:rPr>
          <w:rFonts w:cs="Formata" w:ascii="Formata" w:hAnsi="Formata"/>
          <w:color w:val="0000FF"/>
          <w:sz w:val="24"/>
          <w:lang w:val="hr-HR"/>
        </w:rPr>
        <w:t xml:space="preserve"> koji se upoznao s nama. Oni su ovdje već dugo vremena, a kako je sam priznao, tek su prigodom jednoga Miluškina prijenosa uspostavili kontakt s tom pripovijetkom "Riddhani" iz knjige  "Stakleni grad", a vidiš, dragi Ivo, da su ti naši prijatelji, a ujedno i braća u većini i to stogašto su se naučili letjeti u Svemir, a njihova planeta, odnosno polovina planete, živi u miru i spokojstvu te se većina ljudi spojila s prijateljima iz Svemira i općit će tako s nama iz flota. I drugi si tu, a gle kako se ponašaju ljudi sa Zemlje. Dok god se budete tako ponašali, dok god budete pod utjecajem toga zastarjelog nauka, bit će tu i ta bića, no samo zato što ste tako nesretno propali. Ja se takvim društvom ne bih hvalio, sada sam se, naime, priključio i ja kojega ti zoveš </w:t>
      </w:r>
      <w:r>
        <w:rPr>
          <w:rFonts w:cs="Formata" w:ascii="Formata" w:hAnsi="Formata"/>
          <w:b/>
          <w:color w:val="0000FF"/>
          <w:sz w:val="24"/>
          <w:lang w:val="hr-HR"/>
        </w:rPr>
        <w:t>Ebermašek</w:t>
      </w:r>
      <w:r>
        <w:rPr>
          <w:rFonts w:cs="Formata" w:ascii="Formata" w:hAnsi="Formata"/>
          <w:color w:val="0000FF"/>
          <w:sz w:val="24"/>
          <w:lang w:val="hr-HR"/>
        </w:rPr>
        <w:t xml:space="preserve">. Sa zadovoljstvom ću se sastati s ljudima, kako ja, tako i naši ljudi s planete </w:t>
      </w:r>
      <w:r>
        <w:rPr>
          <w:rFonts w:cs="Formata" w:ascii="Formata" w:hAnsi="Formata"/>
          <w:b/>
          <w:color w:val="0000FF"/>
          <w:sz w:val="24"/>
          <w:lang w:val="hr-HR"/>
        </w:rPr>
        <w:t>Riddh</w:t>
      </w:r>
      <w:r>
        <w:rPr>
          <w:rFonts w:cs="Formata" w:ascii="Formata" w:hAnsi="Formata"/>
          <w:color w:val="0000FF"/>
          <w:sz w:val="24"/>
          <w:lang w:val="hr-HR"/>
        </w:rPr>
        <w:t xml:space="preserve">, jer mi smo se oslobodili. Ne mogu shvatiti zašto se - ukoliko želite napredovati - ne obratite k našim prijateljima iz Svemira, odnosno svemirskih prostranstava, iako je to tako potrebno. To trebate raditi, a ne provjeravati ono što vam padne na planetu i vjerovati da je to biće s druge planete te ga čuvati. Mi to nikada nismo tako radili, niti smo to doživjeli, budući da smo se prigodom stupanja u Svemir sreli upravo s ovim ljudima, a oni su nam sve objasnili. Sada nam je iznimno drago što smo se mogli upoznati s tom dvojicom sjajnih zapovjednika obiju moćnih flota, jer ne samo </w:t>
      </w:r>
      <w:r>
        <w:rPr>
          <w:rFonts w:cs="Formata" w:ascii="Formata" w:hAnsi="Formata"/>
          <w:b/>
          <w:color w:val="0000FF"/>
          <w:sz w:val="24"/>
          <w:lang w:val="hr-HR"/>
        </w:rPr>
        <w:t>Aštar</w:t>
      </w:r>
      <w:r>
        <w:rPr>
          <w:rFonts w:cs="Formata" w:ascii="Formata" w:hAnsi="Formata"/>
          <w:color w:val="0000FF"/>
          <w:sz w:val="24"/>
          <w:lang w:val="hr-HR"/>
        </w:rPr>
        <w:t xml:space="preserve">, pod čiju nadležnost padamo i zbog čega smo vrlo ponosni, već i taj drugi zapovjednik, imaju na brizi velike flote, no ja ih obojicu štujem, jer imaju, doduše, na raspolaganju tako silna orudja i oružja, o kojima i vi znate, no interveniraju samo onda želi li to većina pučanstva planete. Sada nastavljam ja, zapovjednik svemirske flote s Plejada </w:t>
      </w:r>
      <w:r>
        <w:rPr>
          <w:rFonts w:cs="Formata" w:ascii="Formata" w:hAnsi="Formata"/>
          <w:b/>
          <w:color w:val="0000FF"/>
          <w:sz w:val="24"/>
          <w:lang w:val="hr-HR"/>
        </w:rPr>
        <w:t>Ptaah</w:t>
      </w:r>
      <w:r>
        <w:rPr>
          <w:rFonts w:cs="Formata" w:ascii="Formata" w:hAnsi="Formata"/>
          <w:color w:val="0000FF"/>
          <w:sz w:val="24"/>
          <w:lang w:val="hr-HR"/>
        </w:rPr>
        <w:t xml:space="preserve"> i dodajem da interveniramo samo u slučaju da je ljudstvo koje se stavlja pod zaštitu našega </w:t>
      </w:r>
      <w:r>
        <w:rPr>
          <w:rFonts w:cs="Formata" w:ascii="Formata" w:hAnsi="Formata"/>
          <w:b/>
          <w:color w:val="0000FF"/>
          <w:sz w:val="24"/>
          <w:lang w:val="hr-HR"/>
        </w:rPr>
        <w:t>Stvoritelja</w:t>
      </w:r>
      <w:r>
        <w:rPr>
          <w:rFonts w:cs="Formata" w:ascii="Formata" w:hAnsi="Formata"/>
          <w:color w:val="0000FF"/>
          <w:sz w:val="24"/>
          <w:lang w:val="hr-HR"/>
        </w:rPr>
        <w:t xml:space="preserve"> ugroženo od strane tih humanoida, ali i od nekih ljudi. Dakle, to je na vama, a primi li čovjek sa Zemlje naše vodstvo, odnosno primite li ga svi, moći ćemo, kao što je rekla naša Miluška, pružiti vam svekoliku skrb. Ali, želite li živjeti pod našom, odnosno pod zaštitom našega </w:t>
      </w:r>
      <w:r>
        <w:rPr>
          <w:rFonts w:cs="Formata" w:ascii="Formata" w:hAnsi="Formata"/>
          <w:b/>
          <w:color w:val="0000FF"/>
          <w:sz w:val="24"/>
          <w:lang w:val="hr-HR"/>
        </w:rPr>
        <w:t>Stvoritelja</w:t>
      </w:r>
      <w:r>
        <w:rPr>
          <w:rFonts w:cs="Formata" w:ascii="Formata" w:hAnsi="Formata"/>
          <w:color w:val="0000FF"/>
          <w:sz w:val="24"/>
          <w:lang w:val="hr-HR"/>
        </w:rPr>
        <w:t xml:space="preserve">, morate svi tako živjeti i to neprestano pa ćete vidjeti kako će biti svega za sve, a mi ćemo vam pomoći i u zdravstvenome i u materijalnome smislu. Jedini uvjet je stupiti pod zaštitu našega </w:t>
      </w:r>
      <w:r>
        <w:rPr>
          <w:rFonts w:cs="Formata" w:ascii="Formata" w:hAnsi="Formata"/>
          <w:b/>
          <w:color w:val="0000FF"/>
          <w:sz w:val="24"/>
          <w:lang w:val="hr-HR"/>
        </w:rPr>
        <w:t xml:space="preserve">Stvoritelja </w:t>
      </w:r>
      <w:r>
        <w:rPr>
          <w:rFonts w:cs="Formata" w:ascii="Formata" w:hAnsi="Formata"/>
          <w:color w:val="0000FF"/>
          <w:sz w:val="24"/>
          <w:lang w:val="hr-HR"/>
        </w:rPr>
        <w:t xml:space="preserve">i dati ljudima sve što vam je višak pa će svima biti bolje. Izgled planete Zemlje bit će ljepši, moći ćete letjeti zajedno s nama, no ne smije to ostati na nekolicini ljudi; jednostavno, treba poznavati taj duhovni nauk, kao što već rekosmo. Uostalom, niti </w:t>
      </w:r>
      <w:r>
        <w:rPr>
          <w:rFonts w:cs="Formata" w:ascii="Formata" w:hAnsi="Formata"/>
          <w:b/>
          <w:color w:val="0000FF"/>
          <w:sz w:val="24"/>
          <w:lang w:val="hr-HR"/>
        </w:rPr>
        <w:t xml:space="preserve">Ebermašek </w:t>
      </w:r>
      <w:r>
        <w:rPr>
          <w:rFonts w:cs="Formata" w:ascii="Formata" w:hAnsi="Formata"/>
          <w:color w:val="0000FF"/>
          <w:sz w:val="24"/>
          <w:lang w:val="hr-HR"/>
        </w:rPr>
        <w:t xml:space="preserve">ga svojedobno nije znao, ali se kasnije naučio. Sada se ja, </w:t>
      </w:r>
      <w:r>
        <w:rPr>
          <w:rFonts w:cs="Formata" w:ascii="Formata" w:hAnsi="Formata"/>
          <w:b/>
          <w:color w:val="0000FF"/>
          <w:sz w:val="24"/>
          <w:lang w:val="hr-HR"/>
        </w:rPr>
        <w:t>Ebermah</w:t>
      </w:r>
      <w:r>
        <w:rPr>
          <w:rFonts w:cs="Formata" w:ascii="Formata" w:hAnsi="Formata"/>
          <w:color w:val="0000FF"/>
          <w:sz w:val="24"/>
          <w:lang w:val="hr-HR"/>
        </w:rPr>
        <w:t xml:space="preserve">, priključujem razgovoru i navodim da sam vidio i našega zajedničkog </w:t>
      </w:r>
      <w:r>
        <w:rPr>
          <w:rFonts w:cs="Formata" w:ascii="Formata" w:hAnsi="Formata"/>
          <w:b/>
          <w:color w:val="0000FF"/>
          <w:sz w:val="24"/>
          <w:lang w:val="hr-HR"/>
        </w:rPr>
        <w:t>Stvoritelja</w:t>
      </w:r>
      <w:r>
        <w:rPr>
          <w:rFonts w:cs="Formata" w:ascii="Formata" w:hAnsi="Formata"/>
          <w:color w:val="0000FF"/>
          <w:sz w:val="24"/>
          <w:lang w:val="hr-HR"/>
        </w:rPr>
        <w:t xml:space="preserve">, kakva je to divota, ta bijela Svjetlost, to je, dakle, taj naš </w:t>
      </w:r>
      <w:r>
        <w:rPr>
          <w:rFonts w:cs="Formata" w:ascii="Formata" w:hAnsi="Formata"/>
          <w:b/>
          <w:color w:val="0000FF"/>
          <w:sz w:val="24"/>
          <w:lang w:val="hr-HR"/>
        </w:rPr>
        <w:t>Stvoritelj</w:t>
      </w:r>
      <w:r>
        <w:rPr>
          <w:rFonts w:cs="Formata" w:ascii="Formata" w:hAnsi="Formata"/>
          <w:color w:val="0000FF"/>
          <w:sz w:val="24"/>
          <w:lang w:val="hr-HR"/>
        </w:rPr>
        <w:t xml:space="preserve"> i stoga se čudim da ljudi sa Zemlje o Njemu znaju, ali ne drže se Njegovoga nauka onako kako to čini naša, odnosno moja Miluška, već neprestano nastoje živjeti na račun drugih. Bit će stvarno šteta ako vi, ljudi sa Zemlje, tako loše završite, no to će proći svatko sam, a ja se osobno nikada ne bih hvalio takvim bićima, iako se s njima još nisam susreo. To je od men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sam to davao ja, </w:t>
      </w:r>
      <w:r>
        <w:rPr>
          <w:rFonts w:cs="Formata" w:ascii="Formata" w:hAnsi="Formata"/>
          <w:b/>
          <w:color w:val="0000FF"/>
          <w:sz w:val="24"/>
          <w:lang w:val="hr-HR"/>
        </w:rPr>
        <w:t>Ptaah</w:t>
      </w:r>
      <w:r>
        <w:rPr>
          <w:rFonts w:cs="Formata" w:ascii="Formata" w:hAnsi="Formata"/>
          <w:color w:val="0000FF"/>
          <w:sz w:val="24"/>
          <w:lang w:val="hr-HR"/>
        </w:rPr>
        <w:t xml:space="preserve">, potom </w:t>
      </w:r>
      <w:r>
        <w:rPr>
          <w:rFonts w:cs="Formata" w:ascii="Formata" w:hAnsi="Formata"/>
          <w:b/>
          <w:color w:val="0000FF"/>
          <w:sz w:val="24"/>
          <w:lang w:val="hr-HR"/>
        </w:rPr>
        <w:t>Ebermah</w:t>
      </w:r>
      <w:r>
        <w:rPr>
          <w:rFonts w:cs="Formata" w:ascii="Formata" w:hAnsi="Formata"/>
          <w:color w:val="0000FF"/>
          <w:sz w:val="24"/>
          <w:lang w:val="hr-HR"/>
        </w:rPr>
        <w:t xml:space="preserve"> pa ponov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ijekom ovoga razgovora namjeravao sam u prvome redu pročitati našu poruku o tome kako se živi na našoj planeti </w:t>
      </w:r>
      <w:r>
        <w:rPr>
          <w:rFonts w:cs="Formata" w:ascii="Formata" w:hAnsi="Formata"/>
          <w:b/>
          <w:color w:val="0000FF"/>
          <w:sz w:val="24"/>
          <w:lang w:val="hr-HR"/>
        </w:rPr>
        <w:t>Erri</w:t>
      </w:r>
      <w:r>
        <w:rPr>
          <w:rFonts w:cs="Formata" w:ascii="Formata" w:hAnsi="Formata"/>
          <w:color w:val="0000FF"/>
          <w:sz w:val="24"/>
          <w:lang w:val="hr-HR"/>
        </w:rPr>
        <w:t xml:space="preserve"> ili te knjige, tj. putopise ili bajke, no, to što sve potječe iz toga vašeg socijalističkog vremena, ati, Ivo, to nesumnjivo znaš, tamo je i nekakav science-fiction, a to je onaj Jefremov, a onda, podijelite li to medju ljude, ne moraš to navoditi. Jedino ti mi biolozi-liječnici savjetujemo odstraniti to čemu se danas posvećuje mnoštvo ljudi, čitati razne priče vlastohlepnih ljudi takodjer treba odbaciti. Učinite to onako kako želite, ja sam i sam nešto od toga uzeo, ali samo tako da znamo neke knjige od te spisateljice Lenke Lanezove koja ne bi trebala tako pisati, a medju vama su i oni koji pišu kako valja. Poglavito treba pročitati to što smo vam prenosili i prenosimo mi, jer si, doduše ti, Ivo, zainteresiran za te podatke, ali treba ih predati i drugima i iznijeti im to što želimo izjaviti. Shvaćajte to kao razgovore s poukama, ništa drugo. To j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istraživača prenio ti je to voditelj istraživačkoga biološko-liječničkog centra </w:t>
      </w:r>
      <w:r>
        <w:rPr>
          <w:rFonts w:cs="Formata" w:ascii="Formata" w:hAnsi="Formata"/>
          <w:b/>
          <w:color w:val="0000FF"/>
          <w:sz w:val="24"/>
          <w:lang w:val="hr-HR"/>
        </w:rPr>
        <w:t>Jamara</w:t>
      </w:r>
      <w:r>
        <w:rPr>
          <w:rFonts w:cs="Formata" w:ascii="Formata" w:hAnsi="Formata"/>
          <w:color w:val="0000FF"/>
          <w:sz w:val="24"/>
          <w:lang w:val="hr-HR"/>
        </w:rPr>
        <w:t xml:space="preserve">. Tamo je bilo dosta toga i od mene, </w:t>
      </w:r>
      <w:r>
        <w:rPr>
          <w:rFonts w:cs="Formata" w:ascii="Formata" w:hAnsi="Formata"/>
          <w:b/>
          <w:color w:val="0000FF"/>
          <w:sz w:val="24"/>
          <w:lang w:val="hr-HR"/>
        </w:rPr>
        <w:t>Ptaah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Ja sam tamo dala zarez i potom mi je ruku vodio </w:t>
      </w:r>
      <w:r>
        <w:rPr>
          <w:rFonts w:cs="Formata" w:ascii="Formata" w:hAnsi="Formata"/>
          <w:b/>
          <w:i/>
          <w:color w:val="0000FF"/>
          <w:sz w:val="24"/>
          <w:lang w:val="hr-HR"/>
        </w:rPr>
        <w:t>Jamara</w:t>
      </w:r>
      <w:r>
        <w:rPr>
          <w:rFonts w:cs="Formata" w:ascii="Formata" w:hAnsi="Formata"/>
          <w:color w:val="0000FF"/>
          <w:sz w:val="24"/>
          <w:lang w:val="hr-HR"/>
        </w:rPr>
        <w:t>.</w:t>
      </w:r>
      <w:r>
        <w:rPr>
          <w:rFonts w:cs="Formata" w:ascii="Formata" w:hAnsi="Formata"/>
          <w:i/>
          <w:color w:val="0000FF"/>
          <w:sz w:val="24"/>
          <w:lang w:val="hr-HR"/>
        </w:rPr>
        <w:t xml:space="preserve"> Barem vidiš. a i sam znaš, štp treba raditi, no ponavljam ti, Ivo, ja sam iskreno obradovana, samo tako dal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Ljudi s planete Atek.</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e će ti to objasniti ta žena. Mi bismo, doduše, takodjer to željeli prenijeti, no upitaj ipak tu žen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I to je od mene sve. Mnogo toga su ti naši zajednički svemirski prijatelji već objasnili, drugo će ti još objasniti, budući da nastako dovode u vez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S iskrenom ljubavlju,  </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Miloslava Drsková.                                   13. 9. 1997.</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P.S. Taj prilog što si mi poslao odmah sam bacila u koš, ada ga nisam ni čitala. </w:t>
      </w:r>
      <w:r>
        <w:rPr>
          <w:rFonts w:cs="Formata" w:ascii="Formata" w:hAnsi="Formata"/>
          <w:color w:val="0000FF"/>
          <w:sz w:val="24"/>
          <w:lang w:val="hr-HR"/>
        </w:rPr>
        <w:t xml:space="preserve">"Da, tako treba postupati s takvim porukama. </w:t>
      </w:r>
      <w:r>
        <w:rPr>
          <w:rFonts w:cs="Formata" w:ascii="Formata" w:hAnsi="Formata"/>
          <w:b/>
          <w:color w:val="0000FF"/>
          <w:sz w:val="24"/>
          <w:lang w:val="hr-HR"/>
        </w:rPr>
        <w:t>Ptaah</w:t>
      </w:r>
      <w:r>
        <w:rPr>
          <w:rFonts w:cs="Formata" w:ascii="Formata" w:hAnsi="Formata"/>
          <w:color w:val="0000FF"/>
          <w:sz w:val="24"/>
          <w:lang w:val="hr-HR"/>
        </w:rPr>
        <w:t xml:space="preserve">." </w:t>
      </w:r>
      <w:r>
        <w:rPr>
          <w:rFonts w:cs="Formata" w:ascii="Formata" w:hAnsi="Formata"/>
          <w:i/>
          <w:color w:val="0000FF"/>
          <w:sz w:val="24"/>
          <w:lang w:val="hr-HR"/>
        </w:rPr>
        <w:t>(Napomena priredjivača: riječ je o snimku srušenoga broda iz SSSR u osamdesetim godinama, a članak je bio objavljen na prvoj strani časopisa Hr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08. Dio dopisa od dne 18. 9.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Treba se držati našega </w:t>
      </w:r>
      <w:r>
        <w:rPr>
          <w:rFonts w:cs="Formata" w:ascii="Formata" w:hAnsi="Formata"/>
          <w:b/>
          <w:color w:val="0000FF"/>
          <w:sz w:val="24"/>
          <w:lang w:val="hr-HR"/>
        </w:rPr>
        <w:t>Stvoritelja</w:t>
      </w:r>
      <w:r>
        <w:rPr>
          <w:rFonts w:cs="Formata" w:ascii="Formata" w:hAnsi="Formata"/>
          <w:color w:val="0000FF"/>
          <w:sz w:val="24"/>
          <w:lang w:val="hr-HR"/>
        </w:rPr>
        <w:t xml:space="preserve">, da, mnogi ljudi vjeruju da će doći kraj, ali to nije istina, mi smo tu i bit ćemo, no morate nam tako pomagati, a Miluška je dobro rekla ono: što ćeš učiniti zakuca li netko na vrata? Ići ćeš otvoriti. Isto to vrijedi i kod nas. Za sada se javljamo ovako i na isti način vas poučavamo, a vrijedi to za svekoliko zemaljsko pučanstvo, a počnu li se ponašati kako treba, vidjet će nas i prije, ne kao Meier koji je bio već srednjih godina. To su tamo zaboravili dopisati, budući da Meier nije pravio zabilješke kada se to zbilo. To mi o tome podatku. Odlučujuće je shvatiti da novcu ovdje nije mjesto, da je presudna pomoć baš ovakvoga tipa kakva je pružena našoj sestri, a da joj je sestra Věruška pomogla u svemu što je trebalo. Za to će dobiti nagradu od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smo ti poručile mi, sestre s Plejade i sestre iz Aštarov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aši su prijatelji iz Svemira tako obzirni i imaju u sebi tako mnogo ljubavi, a ja ih radi toga ljubim. Ne samo za mene, oni skrbe  i skrbit će za svakoga čovjeka. Čvrsto sam uvjerenada su pojedinci već toga svjesmi, a ostali će to post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nogo te pozdravlja i iskrenu ljubav že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109. Poruka druga     </w:t>
      </w:r>
      <w:r>
        <w:rPr>
          <w:rFonts w:cs="Formata" w:ascii="Formata" w:hAnsi="Formata"/>
          <w:color w:val="0000FF"/>
          <w:sz w:val="24"/>
          <w:lang w:val="hr-HR"/>
        </w:rPr>
        <w:t xml:space="preserve">(Primio Ivo Benda)         </w:t>
      </w:r>
      <w:r>
        <w:rPr>
          <w:rFonts w:cs="Formata" w:ascii="Formata" w:hAnsi="Formata"/>
          <w:b/>
          <w:color w:val="0000FF"/>
          <w:sz w:val="24"/>
          <w:lang w:val="hr-HR"/>
        </w:rPr>
        <w:t>24. 9. 1997, 6:30 - 7:0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skreno te pozdravlja</w:t>
      </w:r>
      <w:r>
        <w:rPr>
          <w:rFonts w:cs="Formata" w:ascii="Formata" w:hAnsi="Formata"/>
          <w:b/>
          <w:color w:val="0000FF"/>
          <w:sz w:val="24"/>
          <w:lang w:val="hr-HR"/>
        </w:rPr>
        <w:t xml:space="preserve"> Aštar </w:t>
      </w:r>
      <w:r>
        <w:rPr>
          <w:rFonts w:cs="Formata" w:ascii="Formata" w:hAnsi="Formata"/>
          <w:color w:val="0000FF"/>
          <w:sz w:val="24"/>
          <w:lang w:val="hr-HR"/>
        </w:rPr>
        <w:t>i želi ti mnogo uspjeha u tvome radu za lju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mo mnogo posla s tim humanoidima što vas neprestano nadlijeću, ali ne moraš se bojati, sve je pod kontrol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bimo vas i vjerujemo da ćemo moći ostvariti naše kontakte u većoj mjeri i to tako da ćemo se često sastajati i osobno. Stalno smo spremni pomagati vam isto onako kako vi pomažete ljudima na Zemlji i kako se trudite što prije prebroditi ovo teško prelazno razdoblje koje je i za vas i za nas tako važno, budući da se smatramo vašom braćom i želimo da nam se ubrzo pridružite. Ljudi koji se na takav način pripreme moći će uspostavljati osobnu vezu s nama, a potom će zavisiti o njihovoj slobodnoj odluci gdje žele živjeti. Ova je planeta tako zagadjena grubim vibracijama da je neophodno njeno pročišćenje iz temelja, a to tako da će kopno i stvari na njemu doći pod more, a podmorsko dno bit će izdignuto nad morsku pučinu kako bi moglo biti naseljeno ljudima koji su se već prije zato odlučili. Znamo da takvih ljudi ima i da ih neće biti malo pa je potrebno informirati ih i uzeti pod svoje, kako bi imali mogućnost djelovati u skladu s nailazećim stanjem i pripremiti se za dolazak novoga vijeka. Znamo da ćeto biti teško, no takav je ishod činjenice da su ovdje razne skupine ljudi, a dio ih sigurno neće htjeti prijeći na našu stranu, budući da su zagledani sami u sebe, u vlastite uspjehe, a materijalistički su orijentirani. Stoga je nužan taj vaš rad kako bi pravi ljudi, ljudi s višim duhovnim vrednotama, mogli biti izvješteni o nama i sami odlučiti što će u narednome razdoblju rad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Ljubimo vas i želimo da vam sve uspije i da budete u mogućnost stvarno se izdići na novu, višu razinu postojanja, da nam se priključite i </w:t>
      </w:r>
      <w:r>
        <w:rPr>
          <w:rFonts w:cs="Formata" w:ascii="Formata" w:hAnsi="Formata"/>
          <w:b/>
          <w:color w:val="0000FF"/>
          <w:sz w:val="24"/>
          <w:lang w:val="hr-HR"/>
        </w:rPr>
        <w:t>počnete primati duhovni nauk, kao i ljubav prema Stvoritelju</w:t>
      </w:r>
      <w:r>
        <w:rPr>
          <w:rFonts w:cs="Formata" w:ascii="Formata" w:hAnsi="Formata"/>
          <w:color w:val="0000FF"/>
          <w:sz w:val="24"/>
          <w:lang w:val="hr-HR"/>
        </w:rPr>
        <w:t xml:space="preserve"> koji svime upravlja i sve stvara. Želimo da vam uspije obaviti zadatke što su pred vama i da vam krene onako kako treba, a mi znamo da hoće. Zavisi o tebi, Ivo, kako ćeš i što dalje činiti, a mi se trudimo pomoći ti kako bi bio uspješa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luška je u tome već toliko napredovala da s nama neprestano komunicira, no ne mora se posvećivati poslu, ali ti moraš, to znamo i stoga ocjenjujemo da ćemo se ubrzo s tobom sresti, kako bismo mogli porazgovarati o raznim stvarima i kako bi nas ti mogao bolje i temeljitije upozn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prenosi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Aštare</w:t>
      </w:r>
      <w:r>
        <w:rPr>
          <w:rFonts w:cs="Formata" w:ascii="Formata" w:hAnsi="Formata"/>
          <w:i/>
          <w:color w:val="0000FF"/>
          <w:sz w:val="24"/>
          <w:lang w:val="hr-HR"/>
        </w:rPr>
        <w:t>, za uspostavljenu vezu, sretan sam što ću se u bliskoj budućnosti moći s vama sresti. Vrlo mi je drago, a uskoro će se pridružiti i daljnji prijate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10. Poruka treća      </w:t>
      </w:r>
      <w:r>
        <w:rPr>
          <w:rFonts w:cs="Formata" w:ascii="Formata" w:hAnsi="Formata"/>
          <w:color w:val="0000FF"/>
          <w:sz w:val="24"/>
          <w:lang w:val="hr-HR"/>
        </w:rPr>
        <w:t xml:space="preserve">(Primio Ivo Benda)          </w:t>
      </w:r>
      <w:r>
        <w:rPr>
          <w:rFonts w:cs="Formata" w:ascii="Formata" w:hAnsi="Formata"/>
          <w:b/>
          <w:color w:val="0000FF"/>
          <w:sz w:val="24"/>
          <w:lang w:val="hr-HR"/>
        </w:rPr>
        <w:t>26. 9. 1997, 6:00 - 6:3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xml:space="preserve"> i šaljem ti ovu poruku. Danas ponovno stupamo s tobom u vezu, budući da imamo nove vijes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ša je predodžba osobno se s tobom sresti, sam ćeš vidjeti kako će se to dogoditi, a ničega se ne moraš bojati, sve je, naime, pripremljeno za naše upoznavanje i osobni razgovor. Znamo da se raduješ tome susretu te da ćemo jedan drugome imati što reć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nastavku te želimo izvjestiti da se stalno trudimo utjecati na ljude ovdje na planeti Zemlji što su nas već primijetili temeljem poruka koje ste ti i Miluška poslali, a ti će ljudi biti sastavni dio prve skupine osoba koja će biti ukjučena u naš zajednički rad za čovječanst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ovremeno ti dajem na znanje kako neprekidno nastojimo obraniti vašu zemlju pred od tih humanoida koji vas stalno nadlijeću i trude se učiniti ljudima nažao. Mi to bez prestanka kontroliramo i kontrolirat ćemo i nadalje da biste vi, ljudi iz ove češke zemlje, mogli bolje živjeti i više se obraćati našem </w:t>
      </w:r>
      <w:r>
        <w:rPr>
          <w:rFonts w:cs="Formata" w:ascii="Formata" w:hAnsi="Formata"/>
          <w:b/>
          <w:color w:val="0000FF"/>
          <w:sz w:val="24"/>
          <w:lang w:val="hr-HR"/>
        </w:rPr>
        <w:t>Stvoritelju</w:t>
      </w:r>
      <w:r>
        <w:rPr>
          <w:rFonts w:cs="Formata" w:ascii="Formata" w:hAnsi="Formata"/>
          <w:color w:val="0000FF"/>
          <w:sz w:val="24"/>
          <w:lang w:val="hr-HR"/>
        </w:rPr>
        <w:t xml:space="preserve">, čiji smo dijelovi svi mi. Vidiš da punimo to što smo si zacrtali, a i ti si radostan zbog toga što si učinio za ljude. Takodjer znamo da će se sve to produbljavati i sve više i više ljudi će se upoznavati s nama te će zavisti samo o njihovoj slobodnoj volji kakvom brzinom i u kakvome broju će do toga doći. Takodjer te želim izvjestiti da razmišljamo i o tome kako uspostaviti vezu s tim ljudima iz raznih mjesta, tj. kako te ljude uključiti u zajedničke djelatnosti. Znamo da to želite, da se radujete Novome vijeku i činjenici da će planeta biti očišćena od grubih vibracija, da će se pak ljudi uključiti u njenu obnovu i stvaranje pravoga raja u kojem će svi biti sretni, neće u njemu biti ni ratova ni gladi, a svi će biti tako zadovoljni u tolikoj mjeri da se to sada može samo zamišljati. A ti će ljudi s ljubavlju u srcu razgovarati s nama, svemirskom braćom i sestrama koji vas toliko ljube i ljubit će vas i nadalje. Mi znamo tko će to biti: bit će to svi oni što već sada nastoje ispravno živjeti, cilj i smisao života ne vide u novcu i karijeri, već u ljubavi prema bližnjima, prema svemu što ovdje postoji i prema </w:t>
      </w:r>
      <w:r>
        <w:rPr>
          <w:rFonts w:cs="Formata" w:ascii="Formata" w:hAnsi="Formata"/>
          <w:b/>
          <w:color w:val="0000FF"/>
          <w:sz w:val="24"/>
          <w:lang w:val="hr-HR"/>
        </w:rPr>
        <w:t>Stvoritelju</w:t>
      </w:r>
      <w:r>
        <w:rPr>
          <w:rFonts w:cs="Formata" w:ascii="Formata" w:hAnsi="Formata"/>
          <w:color w:val="0000FF"/>
          <w:sz w:val="24"/>
          <w:lang w:val="hr-HR"/>
        </w:rPr>
        <w:t xml:space="preserve">. Takodjer nam je poznato da će dio ljudi morati biti premješten na druge, tzv. </w:t>
      </w:r>
      <w:r>
        <w:rPr>
          <w:rFonts w:cs="Formata" w:ascii="Formata" w:hAnsi="Formata"/>
          <w:b/>
          <w:color w:val="0000FF"/>
          <w:sz w:val="24"/>
          <w:lang w:val="hr-HR"/>
        </w:rPr>
        <w:t>planete u razvoju</w:t>
      </w:r>
      <w:r>
        <w:rPr>
          <w:rFonts w:cs="Formata" w:ascii="Formata" w:hAnsi="Formata"/>
          <w:color w:val="0000FF"/>
          <w:sz w:val="24"/>
          <w:lang w:val="hr-HR"/>
        </w:rPr>
        <w:t xml:space="preserve"> i tamo živjeti svoje daljnje živote na putu ka </w:t>
      </w:r>
      <w:r>
        <w:rPr>
          <w:rFonts w:cs="Formata" w:ascii="Formata" w:hAnsi="Formata"/>
          <w:b/>
          <w:color w:val="0000FF"/>
          <w:sz w:val="24"/>
          <w:lang w:val="hr-HR"/>
        </w:rPr>
        <w:t>Stvoritelju</w:t>
      </w:r>
      <w:r>
        <w:rPr>
          <w:rFonts w:cs="Formata" w:ascii="Formata" w:hAnsi="Formata"/>
          <w:color w:val="0000FF"/>
          <w:sz w:val="24"/>
          <w:lang w:val="hr-HR"/>
        </w:rPr>
        <w:t>, no na jednakoj toj razini na kojoj su živjeli ovdje na Zemlji. Kao što vidite, sve je u tijeku i stalno se nešto priprema, a mi s ljubavlju stojimo uz vas. Ovime svo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poruku privodim kraju, želim ti mnogo uspjeha u tvojem radu za ljude i radujem se bliskome susre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članova moje Velike svemirske flote prenio ti je to sam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Aštare</w:t>
      </w:r>
      <w:r>
        <w:rPr>
          <w:rFonts w:cs="Formata" w:ascii="Formata" w:hAnsi="Formata"/>
          <w:i/>
          <w:color w:val="0000FF"/>
          <w:sz w:val="24"/>
          <w:lang w:val="hr-HR"/>
        </w:rPr>
        <w:t>, za uspostavljeni kontakt i važne informacije, jako se radujem toj smotri, ali poglavito susretu s vam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Hvala,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11. Poruka četvrta        </w:t>
      </w:r>
      <w:r>
        <w:rPr>
          <w:rFonts w:cs="Formata" w:ascii="Formata" w:hAnsi="Formata"/>
          <w:color w:val="0000FF"/>
          <w:sz w:val="24"/>
          <w:lang w:val="hr-HR"/>
        </w:rPr>
        <w:t xml:space="preserve">(Primio Ivo Benda)     </w:t>
      </w:r>
      <w:r>
        <w:rPr>
          <w:rFonts w:cs="Formata" w:ascii="Formata" w:hAnsi="Formata"/>
          <w:b/>
          <w:color w:val="0000FF"/>
          <w:sz w:val="24"/>
          <w:lang w:val="hr-HR"/>
        </w:rPr>
        <w:t>29. 9. 1997, 6:45 - 7:1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skreno te pozdravljam i želim mnogo uspjeha u tvome radu za lju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Glede tih vaših rasprava: moguće je raspravljati o pozitivnim stvarima, no politika se medju njima nesumnjivo ne svrstava, jer njome ljudi šire cijelo mnoštvo grubih vibracija, a to je ono što na pučanstvo ove zemlje djeluje nepovoljno. To je tako uvijek kada oni nešto poruče, budući da misle samo na sebe, a nikako na ljude iz ove češke zemlje, što mi znamo vrlo dobro, jer pratimo sve, uključujući misli tih vaših političara što ste ih izabrali da vas vode. Znamo da su ti političari ovdje samo privremeno, a potom ćete vidjeti što će se dogadjati. Pripremljene su promjene takvoga karaktera da je ovaj potres u Italiji, što se upravo zbio, tek kap u moru i stoga se, Ivo, trudi pomoći ljudima pripremiti se za te promjene. Moraju se pripremati na duhovni način, jer je to jedina mogućnost kako se domoći boljega svijeta; </w:t>
      </w:r>
      <w:r>
        <w:rPr>
          <w:rFonts w:cs="Formata" w:ascii="Formata" w:hAnsi="Formata"/>
          <w:b/>
          <w:color w:val="0000FF"/>
          <w:sz w:val="24"/>
          <w:lang w:val="hr-HR"/>
        </w:rPr>
        <w:t>nije odlučujući taj materijal koji vas sve zasljepljuje, nego Duh</w:t>
      </w:r>
      <w:r>
        <w:rPr>
          <w:rFonts w:cs="Formata" w:ascii="Formata" w:hAnsi="Formata"/>
          <w:color w:val="0000FF"/>
          <w:sz w:val="24"/>
          <w:lang w:val="hr-HR"/>
        </w:rPr>
        <w:t xml:space="preserve">. To vam je sve već bilo rečeno pa se radujem Novome vijeku u kojem će ĺjudi koji to zasluže moći živjeti zadovoljno i u ljubavi ka </w:t>
      </w:r>
      <w:r>
        <w:rPr>
          <w:rFonts w:cs="Formata" w:ascii="Formata" w:hAnsi="Formata"/>
          <w:b/>
          <w:color w:val="0000FF"/>
          <w:sz w:val="24"/>
          <w:lang w:val="hr-HR"/>
        </w:rPr>
        <w:t xml:space="preserve">Stvoritelju </w:t>
      </w:r>
      <w:r>
        <w:rPr>
          <w:rFonts w:cs="Formata" w:ascii="Formata" w:hAnsi="Formata"/>
          <w:color w:val="0000FF"/>
          <w:sz w:val="24"/>
          <w:lang w:val="hr-HR"/>
        </w:rPr>
        <w:t>te svemu stvorenome što ih okružuje, odnosno shvatit će da je najvažnije razumjeti se s drugima, a ne kao što je to danas slučaj. Znamo da se ove ideje mnogima ne uklapaju u njihove predodžbe o životu, a takvi će, ako se ne promijene, biti premješteni na planete u razvoju, gdje će se morati posvetiti onome čemu ovdje nisu, naime životu u prirodi, u zaista jednostavnome društvu, ali društvu bez tehnike i njenih dostignuć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zdravlja te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Aštare</w:t>
      </w:r>
      <w:r>
        <w:rPr>
          <w:rFonts w:cs="Formata" w:ascii="Formata" w:hAnsi="Formata"/>
          <w:i/>
          <w:color w:val="0000FF"/>
          <w:sz w:val="24"/>
          <w:lang w:val="hr-HR"/>
        </w:rPr>
        <w:t>, za ovu poruku, sretan sam što mogu tako suradjivati s vama u cilju stvoriti bolji svijet, a svakoga poslijepodneva nastojat ću fotografirati na nama poznatome mjest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zdravljam tebe i sve prijatelje iz Svemira, s ljubavlju</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12. Poruka peta  </w:t>
      </w:r>
      <w:r>
        <w:rPr>
          <w:rFonts w:cs="Formata" w:ascii="Formata" w:hAnsi="Formata"/>
          <w:color w:val="0000FF"/>
          <w:sz w:val="24"/>
          <w:lang w:val="hr-HR"/>
        </w:rPr>
        <w:t xml:space="preserve">(Primio Ivo Benda)          </w:t>
      </w:r>
      <w:r>
        <w:rPr>
          <w:rFonts w:cs="Formata" w:ascii="Formata" w:hAnsi="Formata"/>
          <w:b/>
          <w:color w:val="0000FF"/>
          <w:sz w:val="24"/>
          <w:lang w:val="hr-HR"/>
        </w:rPr>
        <w:t>1. 10. 1997, 20:45 - 21:1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 ti mnogo uspjeha u tvome radu za ljude, kao i osobno zadovoljst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mo sada mnogo posla s tim humanoidima i već bismo najradije sve ovo ovdje očistili od tih stvorenja što škode ljud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 ti si nesvakidašnji čovjek, shvatili smo to, a tvoje smo kvalitete otkrili u raznim situacijama pa i kritičkima. Mi se divimo čovjeku koji se u pravo vrijeme zna odlučiti na pravi način. Sada čekamo na susret s tobom da porazgovaramo u četiri oka. Kod nas je sada zaista ugodno, toliko se tu volimo, a ono za čime ti čezneš, dakle ljubav i medjusobno razumijevanje, medju nama je uvijek bilo, jest i bit će. Znamo da se raduješ susretu s nama pa to želimo ubrzati. Miluška nam stalno donosi bajke i pjesmice, a mi to medjusobno izmjenjujemo s velikim veseljem, a poglavito djeca, djeca toliko vole te vaše bajke da ih ne prestaju gled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renutačno se spremamo na odlet kući na </w:t>
      </w:r>
      <w:r>
        <w:rPr>
          <w:rFonts w:cs="Formata" w:ascii="Formata" w:hAnsi="Formata"/>
          <w:b/>
          <w:color w:val="0000FF"/>
          <w:sz w:val="24"/>
          <w:lang w:val="hr-HR"/>
        </w:rPr>
        <w:t>Erru</w:t>
      </w:r>
      <w:r>
        <w:rPr>
          <w:rFonts w:cs="Formata" w:ascii="Formata" w:hAnsi="Formata"/>
          <w:color w:val="0000FF"/>
          <w:sz w:val="24"/>
          <w:lang w:val="hr-HR"/>
        </w:rPr>
        <w:t>, jer se moramo i izmjenjivati; uostalom, znaš i sam da svatko jedva čeka na odlazak kući i susret sa svojim dragima koje toliko ljubimo i volimo. Ti o tome znaš, jer si i sam ljubio tu svoju. Rado promatramo što radiš, jer želimo znati kakvi su tvoji interesi i hobiji, a naši te prijatelji odavde prate i čuvaju od tih humanoida što vas nadlijeć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o ti poručiti da ćeš u nama imati stalne pomoćnike nastaviš li i dalje raditi za ljude kako u Češkoj, tako i na cijeloj planeti Zemlji, odnosno ako nas ne razočaraš. Mi znamo da ćeš to svladati, sposobnosti imaš, moraš ih samo odvažno koristiti. Istovremeno se radujemo danu kada će se veći broj čeških ljudi upoznati s nama, kako bismo time dosegli povećanje broja naših kontakata, za čime toliko žudimo. Želimo da se Zemljani upoznaju s našim ljudima iz Svemira i tako shvate da je ovdje zaista jako mnogo ljubavi i razumijevanja, da se vaši ljudi upoznaju s našima kako na svemirskim brodovima, tako i kod nas na planetama. To želimo i vjerujemo da će tako i biti. Sada se pripremamo za vezu s većim brojem osoba i to temeljem ovih "Razgovora", a time će kontakt dobiti novu kvalitetu i dimenziju. Mi se tome radujemo, a poznato nam je da za tim čezne i sve više vaših ljudi. Što se tiče toga Luděka D, priopći mu da se radujemo i mogućnosti uspostavljanja veze s njim i neka se malo više trudi, ukoliko je ispunio uvjete za nju, a ti znaš kakve. Neka se malo koncentrira i vidjet će da će to ići samo, uostalom onako kao tebi, Ivo. Time ovu poruku završavam, želim ti mnogo uspjeha u tvome radu za ljude i pozdravljam 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Ptaahu</w:t>
      </w:r>
      <w:r>
        <w:rPr>
          <w:rFonts w:cs="Formata" w:ascii="Formata" w:hAnsi="Formata"/>
          <w:i/>
          <w:color w:val="0000FF"/>
          <w:sz w:val="24"/>
          <w:lang w:val="hr-HR"/>
        </w:rPr>
        <w:t>, sretan sam što sam mogao primiti tu tvoju ljupku poruku. Nadam se da će naš susret biti uspješan.</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13. Dio dopisa od dne 9. 10. 1997.  </w:t>
      </w:r>
      <w:r>
        <w:rPr>
          <w:rFonts w:cs="Formata" w:ascii="Formata" w:hAnsi="Formata"/>
          <w:color w:val="0000FF"/>
          <w:sz w:val="24"/>
          <w:lang w:val="hr-HR"/>
        </w:rPr>
        <w:t>(Primila Miloslava Drskov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li pri vodjenju tvoje ruke ti prenosimo: to je ne samo od nas, Visokoga vijeća iz Petale, već i od našega visokoga učitelja </w:t>
      </w:r>
      <w:r>
        <w:rPr>
          <w:rFonts w:cs="Formata" w:ascii="Formata" w:hAnsi="Formata"/>
          <w:b/>
          <w:color w:val="0000FF"/>
          <w:sz w:val="24"/>
          <w:lang w:val="hr-HR"/>
        </w:rPr>
        <w:t>Arahat Atersata</w:t>
      </w:r>
      <w:r>
        <w:rPr>
          <w:rFonts w:cs="Formata" w:ascii="Formata" w:hAnsi="Formata"/>
          <w:color w:val="0000FF"/>
          <w:sz w:val="24"/>
          <w:lang w:val="hr-HR"/>
        </w:rPr>
        <w:t xml:space="preserve"> kojega toliko ljubimo. To je od nas sve, a prenosimo vam to kako biste znali da i vi možete stupati u vezu i to tako, uz posredovanje našega </w:t>
      </w:r>
      <w:r>
        <w:rPr>
          <w:rFonts w:cs="Formata" w:ascii="Formata" w:hAnsi="Formata"/>
          <w:b/>
          <w:color w:val="0000FF"/>
          <w:sz w:val="24"/>
          <w:lang w:val="hr-HR"/>
        </w:rPr>
        <w:t>Stvoritelja</w:t>
      </w:r>
      <w:r>
        <w:rPr>
          <w:rFonts w:cs="Formata" w:ascii="Formata" w:hAnsi="Formata"/>
          <w:color w:val="0000FF"/>
          <w:sz w:val="24"/>
          <w:lang w:val="hr-HR"/>
        </w:rPr>
        <w:t xml:space="preserve">, u čije ime živimo i djelujemo. To sam preuzeo kako od našega Visokog vijeća, tako i od ljubljenoga učitelja </w:t>
      </w:r>
      <w:r>
        <w:rPr>
          <w:rFonts w:cs="Formata" w:ascii="Formata" w:hAnsi="Formata"/>
          <w:b/>
          <w:color w:val="0000FF"/>
          <w:sz w:val="24"/>
          <w:lang w:val="hr-HR"/>
        </w:rPr>
        <w:t>Arahat Atersata</w:t>
      </w:r>
      <w:r>
        <w:rPr>
          <w:rFonts w:cs="Formata" w:ascii="Formata" w:hAnsi="Formata"/>
          <w:color w:val="0000FF"/>
          <w:sz w:val="24"/>
          <w:lang w:val="hr-HR"/>
        </w:rPr>
        <w:t xml:space="preserve"> i vodio ti ruku ja, </w:t>
      </w:r>
      <w:r>
        <w:rPr>
          <w:rFonts w:cs="Formata" w:ascii="Formata" w:hAnsi="Formata"/>
          <w:b/>
          <w:color w:val="0000FF"/>
          <w:sz w:val="24"/>
          <w:lang w:val="hr-HR"/>
        </w:rPr>
        <w:t>Ptaah</w:t>
      </w:r>
      <w:r>
        <w:rPr>
          <w:rFonts w:cs="Formata" w:ascii="Formata" w:hAnsi="Formata"/>
          <w:color w:val="0000FF"/>
          <w:sz w:val="24"/>
          <w:lang w:val="hr-HR"/>
        </w:rPr>
        <w:t xml:space="preserve">. A ja sam tu posredovanjem </w:t>
      </w:r>
      <w:r>
        <w:rPr>
          <w:rFonts w:cs="Formata" w:ascii="Formata" w:hAnsi="Formata"/>
          <w:b/>
          <w:color w:val="0000FF"/>
          <w:sz w:val="24"/>
          <w:lang w:val="hr-HR"/>
        </w:rPr>
        <w:t>Aštara</w:t>
      </w:r>
      <w:r>
        <w:rPr>
          <w:rFonts w:cs="Formata" w:ascii="Formata" w:hAnsi="Formata"/>
          <w:color w:val="0000FF"/>
          <w:sz w:val="24"/>
          <w:lang w:val="hr-HR"/>
        </w:rPr>
        <w:t xml:space="preserve">, a zovem se </w:t>
      </w:r>
      <w:r>
        <w:rPr>
          <w:rFonts w:cs="Formata" w:ascii="Formata" w:hAnsi="Formata"/>
          <w:b/>
          <w:color w:val="0000FF"/>
          <w:sz w:val="24"/>
          <w:lang w:val="hr-HR"/>
        </w:rPr>
        <w:t>Adonis</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To mi je tako došlo prigodom pisanja dopisa, a nešto sam od toga ispisala iz te objave, da to znaš, od strane toga Visokoga vijeća iz Petale koje toliko ljubim, te od toga visokog duhovnog bića, odnosno čovjeka </w:t>
      </w:r>
      <w:r>
        <w:rPr>
          <w:rFonts w:cs="Formata" w:ascii="Formata" w:hAnsi="Formata"/>
          <w:b/>
          <w:i/>
          <w:color w:val="0000FF"/>
          <w:sz w:val="24"/>
          <w:lang w:val="hr-HR"/>
        </w:rPr>
        <w:t>Arahat Atersata</w:t>
      </w:r>
      <w:r>
        <w:rPr>
          <w:rFonts w:cs="Formata" w:ascii="Formata" w:hAnsi="Formata"/>
          <w:i/>
          <w:color w:val="0000FF"/>
          <w:sz w:val="24"/>
          <w:lang w:val="hr-HR"/>
        </w:rPr>
        <w:t xml:space="preserve">, kojega iznimno ljubim; uglavnom, od svih tih ljudi, jer </w:t>
      </w:r>
      <w:r>
        <w:rPr>
          <w:rFonts w:cs="Formata" w:ascii="Formata" w:hAnsi="Formata"/>
          <w:i/>
          <w:color w:val="0000FF"/>
          <w:sz w:val="24"/>
          <w:u w:val="single"/>
          <w:lang w:val="hr-HR"/>
        </w:rPr>
        <w:t>oni jesu ljudi</w:t>
      </w:r>
      <w:r>
        <w:rPr>
          <w:rFonts w:cs="Formata" w:ascii="Formata" w:hAnsi="Formata"/>
          <w:i/>
          <w:color w:val="0000FF"/>
          <w:sz w:val="24"/>
          <w:lang w:val="hr-HR"/>
        </w:rPr>
        <w:t xml:space="preserve">, a to kakvi ljudi, tako dragi, čujem je jednako kao ostale moje prijatelje iz Svemira. I </w:t>
      </w:r>
      <w:r>
        <w:rPr>
          <w:rFonts w:cs="Formata" w:ascii="Formata" w:hAnsi="Formata"/>
          <w:b/>
          <w:i/>
          <w:color w:val="0000FF"/>
          <w:sz w:val="24"/>
          <w:lang w:val="hr-HR"/>
        </w:rPr>
        <w:t xml:space="preserve">Adonisa </w:t>
      </w:r>
      <w:r>
        <w:rPr>
          <w:rFonts w:cs="Formata" w:ascii="Formata" w:hAnsi="Formata"/>
          <w:i/>
          <w:color w:val="0000FF"/>
          <w:sz w:val="24"/>
          <w:lang w:val="hr-HR"/>
        </w:rPr>
        <w:t xml:space="preserve">jako cijenim, dakle, Ivo, sve te - u prvome redu - ljude na visokim dužnostima što vode ostale ljude. Moje prijatelje iz Svemira treba cijeniti i poglavito ljubiti. A ja ih sve toliko ljubim, jer oni ljube našega </w:t>
      </w:r>
      <w:r>
        <w:rPr>
          <w:rFonts w:cs="Formata" w:ascii="Formata" w:hAnsi="Formata"/>
          <w:b/>
          <w:i/>
          <w:color w:val="0000FF"/>
          <w:sz w:val="24"/>
          <w:lang w:val="hr-HR"/>
        </w:rPr>
        <w:t>Stvoritelja</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Uz pozdrav</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iluše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14. Dio razgovora  </w:t>
      </w:r>
      <w:r>
        <w:rPr>
          <w:rFonts w:cs="Formata" w:ascii="Formata" w:hAnsi="Formata"/>
          <w:color w:val="0000FF"/>
          <w:sz w:val="24"/>
          <w:lang w:val="hr-HR"/>
        </w:rPr>
        <w:t xml:space="preserve">(Primila Miloslava Drsková)                        </w:t>
      </w:r>
      <w:r>
        <w:rPr>
          <w:rFonts w:cs="Formata" w:ascii="Formata" w:hAnsi="Formata"/>
          <w:b/>
          <w:color w:val="0000FF"/>
          <w:sz w:val="24"/>
          <w:lang w:val="hr-HR"/>
        </w:rPr>
        <w:t>Srpanj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Ljudi moraju shvatiti kako nije riječ samo o zdravlju čovjeka, već i o zdravlju cijele planete Zemlje, a kakva je ona sada, takvi će biti i ljudi, bit će stalno bolesti. Možete imati bilo što, ništa neće pomoći jer vam vladaju ljudi koji se posvećuju uzaludnome životu, punome poroka, tj. prejedu se, napijaju se, a nije dobro niti uživanje nikotina; svime time se ljudi sa Zemlje uništavaju. I u tvojoj je obitelji takvo stanje, a ishod znaš i sama, to nije tvoja krivnja, to mi vidimo i sami, no u cijelome se društvu to promiče. Stoga, pozor! Takav se čovjek zna ovladati u svakoj situaciji, bolje podnosi bilo kakve susrete s raznim ljudima i nije bojažljiv. Medju ljudima treba zavladati ispravni odnos prema životu, tj. podijeliti posao izmedju sebe i time se koječemu naučiti, ali prvenstveno ljubav, ona je ta što treba biti medju ljudima, no taj vam je vaš materijalistički život za sada sve oduzeo, medjutim ipak je ostalo nekoliko ljudi koji razmišljaju, a to su ljudi našega kova koje preuzimamo i vodimo, dok oni pišu ova istinita djela o pravome živote, tj. kako treba živ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 prijatelj iz Svemira, istraživač biolog-liječnik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15. Dio osme poruke  </w:t>
      </w:r>
      <w:r>
        <w:rPr>
          <w:rFonts w:cs="Formata" w:ascii="Formata" w:hAnsi="Formata"/>
          <w:color w:val="0000FF"/>
          <w:sz w:val="24"/>
          <w:lang w:val="hr-HR"/>
        </w:rPr>
        <w:t>(Primio Ivo Benda)</w:t>
      </w:r>
      <w:r>
        <w:rPr>
          <w:rFonts w:cs="Formata" w:ascii="Formata" w:hAnsi="Formata"/>
          <w:b/>
          <w:color w:val="0000FF"/>
          <w:sz w:val="24"/>
          <w:lang w:val="hr-HR"/>
        </w:rPr>
        <w:t>11. 10. 1997, 18:50 - 20:07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mi srdačni pozdrav od mene, </w:t>
      </w:r>
      <w:r>
        <w:rPr>
          <w:rFonts w:cs="Formata" w:ascii="Formata" w:hAnsi="Formata"/>
          <w:b/>
          <w:color w:val="0000FF"/>
          <w:sz w:val="24"/>
          <w:lang w:val="hr-HR"/>
        </w:rPr>
        <w:t>Aštara</w:t>
      </w:r>
      <w:r>
        <w:rPr>
          <w:rFonts w:cs="Formata" w:ascii="Formata" w:hAnsi="Formata"/>
          <w:color w:val="0000FF"/>
          <w:sz w:val="24"/>
          <w:lang w:val="hr-HR"/>
        </w:rPr>
        <w:t xml:space="preserve">, zapovjednika Velike flote svemirskih brodova sa stanice </w:t>
      </w:r>
      <w:r>
        <w:rPr>
          <w:rFonts w:cs="Formata" w:ascii="Formata" w:hAnsi="Formata"/>
          <w:b/>
          <w:color w:val="0000FF"/>
          <w:sz w:val="24"/>
          <w:lang w:val="hr-HR"/>
        </w:rPr>
        <w:t>Share</w:t>
      </w:r>
      <w:r>
        <w:rPr>
          <w:rFonts w:cs="Formata" w:ascii="Formata" w:hAnsi="Formata"/>
          <w:color w:val="0000FF"/>
          <w:sz w:val="24"/>
          <w:lang w:val="hr-HR"/>
        </w:rPr>
        <w:t>. Želim ti mnogo uspjeha u tvome zaslužnome radu s ov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Čovječanstvo se sada nalazi na važnoj prekretnici, kada se priprema velika promjena i to onako kao što već rekoh: dakle, doći će do duhovnoga razvrstavanja ljudi na planeti Zemlji, budući da su vibracije grube razine dosegle takav intenzitet da utječu na okolne civilizacije na drugim svemirskim planetama i ugrožavaju ih, a to ne možemo dopustiti. Ta će se promjena zbiti najednom i bit će potpuna pa će ljudi s visokim vibracijskim frekvencijama biti tijekom tih dogadjanja podignuti u svojim tijelima u naše svemirske brodove, a nakon temeljitoga očišćenja planete Zemlje bit će na nju vraćeni, ali Zemlja će tada biti pod novom vlašću, vlašću Visokoga vijeća, a izravno na planeti vladat će Vijeće mudrih, kako to biva i na drugim našim planetama. Ostali će ljudi u svojim tijelima završiti ovozemaljski život i daljnje će svoje živote realizirati na tzv. planetama u razvoju izvan ove Galaksije, budući da će cijela naša Galaksija, uključujući i planetu Zemlju, prijeći na viši stupanj, odnosno na višu razinu postojanja. Time će biti dovršen niz promjena koje sada traju u ovoj Galaksiji, to jest planete s niskom razinom postojanja postupno se transformiraju na razinu većine planeta s višom razinom i to na isti način kako će se to dogoditi na našoj ljubljenoj Zemlji. Na takav će način ova Galaksija postati duhovno čistija i viša nego što je bila do sada te će u njoj biti moguće i daljnje promjene sukladne namjerama našega </w:t>
      </w:r>
      <w:r>
        <w:rPr>
          <w:rFonts w:cs="Formata" w:ascii="Formata" w:hAnsi="Formata"/>
          <w:b/>
          <w:color w:val="0000FF"/>
          <w:sz w:val="24"/>
          <w:lang w:val="hr-HR"/>
        </w:rPr>
        <w:t>Stvoritelja</w:t>
      </w:r>
      <w:r>
        <w:rPr>
          <w:rFonts w:cs="Formata" w:ascii="Formata" w:hAnsi="Formata"/>
          <w:color w:val="0000FF"/>
          <w:sz w:val="24"/>
          <w:lang w:val="hr-HR"/>
        </w:rPr>
        <w:t xml:space="preserve"> kojega toliko ljubimo. Negativne sile više neće igrati svoju ulogu ovdje, već će se premjestiti u druge dijelove Svemira, tamo gdje razina svijesti još nije na toj visini kao ovdje. Mi imamo pripremljene planove kako to sve učiniti, sve je tempirano do u sekundu, a cijela će se akcija - vjerujte mi, dragi ljudi s planete Zemlje - odvijati pod našom kontrolom, ništa neće biti prepušteno slučaju i sve će se dogoditi onako kako treba. Bave se time milijuni naše braće i sestara, predvodjeni </w:t>
      </w:r>
      <w:r>
        <w:rPr>
          <w:rFonts w:cs="Formata" w:ascii="Formata" w:hAnsi="Formata"/>
          <w:b/>
          <w:color w:val="0000FF"/>
          <w:sz w:val="24"/>
          <w:lang w:val="hr-HR"/>
        </w:rPr>
        <w:t>Stvoriteljem</w:t>
      </w:r>
      <w:r>
        <w:rPr>
          <w:rFonts w:cs="Formata" w:ascii="Formata" w:hAnsi="Formata"/>
          <w:color w:val="0000FF"/>
          <w:sz w:val="24"/>
          <w:lang w:val="hr-HR"/>
        </w:rPr>
        <w:t xml:space="preserve">, a to je nužno iz razloga koje sam već spomenuo. Znam da se mnogi s time neće poistovjetiti, no to je njihov problem: oni, naime, ne mogu kočiti razvitak ovoga dijela Svemira svojim niskim materijalističkim, zaista negativnim razmišljanjima, simbolom niske primitivne kulture koja je reprezentirana ovdje na Zemlji. No, sve je onako kako treba biti, sve se dogadja u skladu sa </w:t>
      </w:r>
      <w:r>
        <w:rPr>
          <w:rFonts w:cs="Formata" w:ascii="Formata" w:hAnsi="Formata"/>
          <w:b/>
          <w:color w:val="0000FF"/>
          <w:sz w:val="24"/>
          <w:lang w:val="hr-HR"/>
        </w:rPr>
        <w:t xml:space="preserve">Stvoriteljevim </w:t>
      </w:r>
      <w:r>
        <w:rPr>
          <w:rFonts w:cs="Formata" w:ascii="Formata" w:hAnsi="Formata"/>
          <w:color w:val="0000FF"/>
          <w:sz w:val="24"/>
          <w:lang w:val="hr-HR"/>
        </w:rPr>
        <w:t xml:space="preserve">zakonima, a oni su nepromjenljivi i vječni. Funkcioniraju točno i nepogrešivo, budući da naš </w:t>
      </w:r>
      <w:r>
        <w:rPr>
          <w:rFonts w:cs="Formata" w:ascii="Formata" w:hAnsi="Formata"/>
          <w:b/>
          <w:color w:val="0000FF"/>
          <w:sz w:val="24"/>
          <w:lang w:val="hr-HR"/>
        </w:rPr>
        <w:t xml:space="preserve">Stvoritelj </w:t>
      </w:r>
      <w:r>
        <w:rPr>
          <w:rFonts w:cs="Formata" w:ascii="Formata" w:hAnsi="Formata"/>
          <w:color w:val="0000FF"/>
          <w:sz w:val="24"/>
          <w:lang w:val="hr-HR"/>
        </w:rPr>
        <w:t>ne čini pogreške; to je apsolutno biće što sve stvara tako da bi nastala savršena, njemu slična bića. 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s ljubavlju smo te promatrali i pratili kako se snalaziš u konkretnim situacijama, a znam dasi spretan čovjek sa srcem na pravome mjestu te da nastojiš skrbiti za Annu koja sada ne može hodati, no glavna je ta ljubav, to razumijevanje i ta toplina koja iz tebe zrači. Znamo da nije sve onako kako biste željeli, ali tako to mora biti, to je takodjer u skladu sa </w:t>
      </w:r>
      <w:r>
        <w:rPr>
          <w:rFonts w:cs="Formata" w:ascii="Formata" w:hAnsi="Formata"/>
          <w:b/>
          <w:color w:val="0000FF"/>
          <w:sz w:val="24"/>
          <w:lang w:val="hr-HR"/>
        </w:rPr>
        <w:t xml:space="preserve">Stvoriteljevim </w:t>
      </w:r>
      <w:r>
        <w:rPr>
          <w:rFonts w:cs="Formata" w:ascii="Formata" w:hAnsi="Formata"/>
          <w:color w:val="0000FF"/>
          <w:sz w:val="24"/>
          <w:lang w:val="hr-HR"/>
        </w:rPr>
        <w:t>zakonima, a ti, Anna, nastoj tražiti Istinu, ljubav i razumijevanje, odnosno - budući da to već radiš - izdrži i nemoj popustiti pred nekim okolnostima što ih život donosi. Time, dakle, završavam, želim ti mnogo uspjeha u tvome zaslužnome radu s "Razgovorima" i neka svima ide onako kako žel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ve ti je to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ključujem ja, </w:t>
      </w:r>
      <w:r>
        <w:rPr>
          <w:rFonts w:cs="Formata" w:ascii="Formata" w:hAnsi="Formata"/>
          <w:b/>
          <w:color w:val="0000FF"/>
          <w:sz w:val="24"/>
          <w:lang w:val="hr-HR"/>
        </w:rPr>
        <w:t>Guetzal</w:t>
      </w:r>
      <w:r>
        <w:rPr>
          <w:rFonts w:cs="Formata" w:ascii="Formata" w:hAnsi="Formata"/>
          <w:color w:val="0000FF"/>
          <w:sz w:val="24"/>
          <w:lang w:val="hr-HR"/>
        </w:rPr>
        <w:t>, kako bih ti odgovorio na pitanja koja si priprem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1) Prije koliko je milijardi godina došlo do Velikoga treska u ovome Svemiru? Naša zemaljska astronomija pretpostavlja da je to bilo prije 13 milijardi godi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Na prvo pitanje mogu odgovoriti ovo: </w:t>
      </w:r>
      <w:r>
        <w:rPr>
          <w:rFonts w:cs="Formata" w:ascii="Formata" w:hAnsi="Formata"/>
          <w:b/>
          <w:color w:val="0000FF"/>
          <w:sz w:val="24"/>
          <w:lang w:val="hr-HR"/>
        </w:rPr>
        <w:t>Veliki tresak se zbio prije 14,5 milijardi godina</w:t>
      </w:r>
      <w:r>
        <w:rPr>
          <w:rFonts w:cs="Formata" w:ascii="Formata" w:hAnsi="Formata"/>
          <w:color w:val="0000FF"/>
          <w:sz w:val="24"/>
          <w:lang w:val="hr-HR"/>
        </w:rPr>
        <w:t>, no s time što je vrijeme tijeka toga početka bilo značajno deformirano pa nije moguće odrediti točnu granicu. Uostalom, znaš da je već Albert Einstein iznio opću teoriju relativiteta koja kaže da se prigodom promjena vremena, prostora, tvari, materijala, energije izrazito mijenja i vrijeme kao tak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i/>
          <w:color w:val="0000FF"/>
          <w:sz w:val="24"/>
          <w:lang w:val="hr-HR"/>
        </w:rPr>
        <w:t>2) Kakav je redoslijed dimenzija u Svemiru, koliko postoji dimenzija te u kojoj od njih se sada nalazi ljudski rod sa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svezi s drugim pitanjem izjavljujem: dimenzije u Svemiru postoje i to stoga da se u njima pod utjecajem Kosmičkih zakona stvorenja mogu razvijati hijerarhijskim načinom, dakle relativno odvojeno. Te su dimenzije obrojčane i to ovak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niža (prva) koja se nalazi u tamnome dijelu ovoga Svemira, a u njoj su </w:t>
      </w:r>
      <w:r>
        <w:rPr>
          <w:rFonts w:cs="Formata" w:ascii="Formata" w:hAnsi="Formata"/>
          <w:b/>
          <w:color w:val="0000FF"/>
          <w:sz w:val="24"/>
          <w:lang w:val="hr-HR"/>
        </w:rPr>
        <w:t>sva teško popravljiva bića</w:t>
      </w:r>
      <w:r>
        <w:rPr>
          <w:rFonts w:cs="Formata" w:ascii="Formata" w:hAnsi="Formata"/>
          <w:color w:val="0000FF"/>
          <w:sz w:val="24"/>
          <w:lang w:val="hr-HR"/>
        </w:rPr>
        <w:t xml:space="preserve">, odnosno </w:t>
      </w:r>
      <w:r>
        <w:rPr>
          <w:rFonts w:cs="Formata" w:ascii="Formata" w:hAnsi="Formata"/>
          <w:b/>
          <w:color w:val="0000FF"/>
          <w:sz w:val="24"/>
          <w:lang w:val="hr-HR"/>
        </w:rPr>
        <w:t>bića tmine</w:t>
      </w:r>
      <w:r>
        <w:rPr>
          <w:rFonts w:cs="Formata" w:ascii="Formata" w:hAnsi="Formata"/>
          <w:color w:val="0000FF"/>
          <w:sz w:val="24"/>
          <w:lang w:val="hr-HR"/>
        </w:rPr>
        <w:t>. Prirodni mostovi su tzv. crne rupe koje teorijski već poznajete, a kojima negativna bića ponekad ugrožavaju bića u drugim dimenzij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uga je dimenzija takodjer tamna, riječ je o dimenziji u kojoj su </w:t>
      </w:r>
      <w:r>
        <w:rPr>
          <w:rFonts w:cs="Formata" w:ascii="Formata" w:hAnsi="Formata"/>
          <w:b/>
          <w:color w:val="0000FF"/>
          <w:sz w:val="24"/>
          <w:lang w:val="hr-HR"/>
        </w:rPr>
        <w:t>stvorenja pripremana za višu dimenziju</w:t>
      </w:r>
      <w:r>
        <w:rPr>
          <w:rFonts w:cs="Formata" w:ascii="Formata" w:hAnsi="Formata"/>
          <w:color w:val="0000FF"/>
          <w:sz w:val="24"/>
          <w:lang w:val="hr-HR"/>
        </w:rPr>
        <w:t>, tj. z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reću dimenziju u kojoj se, </w:t>
      </w:r>
      <w:r>
        <w:rPr>
          <w:rFonts w:cs="Formata" w:ascii="Formata" w:hAnsi="Formata"/>
          <w:b/>
          <w:color w:val="0000FF"/>
          <w:sz w:val="24"/>
          <w:lang w:val="hr-HR"/>
        </w:rPr>
        <w:t>izmedju ostalih</w:t>
      </w:r>
      <w:r>
        <w:rPr>
          <w:rFonts w:cs="Formata" w:ascii="Formata" w:hAnsi="Formata"/>
          <w:color w:val="0000FF"/>
          <w:sz w:val="24"/>
          <w:lang w:val="hr-HR"/>
        </w:rPr>
        <w:t xml:space="preserve">, nalazite sada i vi, </w:t>
      </w:r>
      <w:r>
        <w:rPr>
          <w:rFonts w:cs="Formata" w:ascii="Formata" w:hAnsi="Formata"/>
          <w:b/>
          <w:color w:val="0000FF"/>
          <w:sz w:val="24"/>
          <w:lang w:val="hr-HR"/>
        </w:rPr>
        <w:t>ljudi s planete Zeml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U četvrtoj su dimenziji viša bića s </w:t>
      </w:r>
      <w:r>
        <w:rPr>
          <w:rFonts w:cs="Formata" w:ascii="Formata" w:hAnsi="Formata"/>
          <w:b/>
          <w:color w:val="0000FF"/>
          <w:sz w:val="24"/>
          <w:lang w:val="hr-HR"/>
        </w:rPr>
        <w:t>materijalnim tijelima</w:t>
      </w:r>
      <w:r>
        <w:rPr>
          <w:rFonts w:cs="Formata" w:ascii="Formata" w:hAnsi="Formata"/>
          <w:color w:val="0000FF"/>
          <w:sz w:val="24"/>
          <w:lang w:val="hr-HR"/>
        </w:rPr>
        <w:t xml:space="preserve">, odnosno tzv. </w:t>
      </w:r>
      <w:r>
        <w:rPr>
          <w:rFonts w:cs="Formata" w:ascii="Formata" w:hAnsi="Formata"/>
          <w:b/>
          <w:color w:val="0000FF"/>
          <w:sz w:val="24"/>
          <w:lang w:val="hr-HR"/>
        </w:rPr>
        <w:t>Svemirski ljud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To su ti NLO-i koje najčešće primjećuju ljudi sa Zemlje, a kojima ti Svemirski ljudi putuju u niže dimenzije kako bi uzdigli niža bića na višu razinu postojanja, s ljubavlju im pomažu i tome posvećuju znatan dio svoga živ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petoj se dimenziji nalaze </w:t>
      </w:r>
      <w:r>
        <w:rPr>
          <w:rFonts w:cs="Formata" w:ascii="Formata" w:hAnsi="Formata"/>
          <w:b/>
          <w:color w:val="0000FF"/>
          <w:sz w:val="24"/>
          <w:lang w:val="hr-HR"/>
        </w:rPr>
        <w:t>ljudi s poluduhovnim tijelima</w:t>
      </w:r>
      <w:r>
        <w:rPr>
          <w:rFonts w:cs="Formata" w:ascii="Formata" w:hAnsi="Formata"/>
          <w:color w:val="0000FF"/>
          <w:sz w:val="24"/>
          <w:lang w:val="hr-HR"/>
        </w:rPr>
        <w:t>, tj. tijelima koja su djelomično osvjetljena (tvorena većinom energijom svjetlosti). I oni pomažu manje razvijenim stvorenjima, što možete vidjeti i na našem primjer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šestoj su dimenziji </w:t>
      </w:r>
      <w:r>
        <w:rPr>
          <w:rFonts w:cs="Formata" w:ascii="Formata" w:hAnsi="Formata"/>
          <w:b/>
          <w:color w:val="0000FF"/>
          <w:sz w:val="24"/>
          <w:lang w:val="hr-HR"/>
        </w:rPr>
        <w:t>duhovna bića</w:t>
      </w:r>
      <w:r>
        <w:rPr>
          <w:rFonts w:cs="Formata" w:ascii="Formata" w:hAnsi="Formata"/>
          <w:color w:val="0000FF"/>
          <w:sz w:val="24"/>
          <w:lang w:val="hr-HR"/>
        </w:rPr>
        <w:t xml:space="preserve">, dakle bića s </w:t>
      </w:r>
      <w:r>
        <w:rPr>
          <w:rFonts w:cs="Formata" w:ascii="Formata" w:hAnsi="Formata"/>
          <w:b/>
          <w:color w:val="0000FF"/>
          <w:sz w:val="24"/>
          <w:lang w:val="hr-HR"/>
        </w:rPr>
        <w:t>tijelom duhovnim</w:t>
      </w:r>
      <w:r>
        <w:rPr>
          <w:rFonts w:cs="Formata" w:ascii="Formata" w:hAnsi="Formata"/>
          <w:color w:val="0000FF"/>
          <w:sz w:val="24"/>
          <w:lang w:val="hr-HR"/>
        </w:rPr>
        <w:t>, nipošto materijalnim. Njihove su vibracije na takvoj razini da atomi više ne mogu postojati pa je njihova funkcija zamijenjena funkcijama svjetlosti (energije). Ta bića ne podliježu gravitaciji, budući da nemaju materijalnu strukturu, a po želji mogu "odjenuti" i materijalna tijela i opet pomagati manje razvijenim stvorenjima u nižin dimenzij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sedmoj se dimenziji nalaze tzv. </w:t>
      </w:r>
      <w:r>
        <w:rPr>
          <w:rFonts w:cs="Formata" w:ascii="Formata" w:hAnsi="Formata"/>
          <w:b/>
          <w:color w:val="0000FF"/>
          <w:sz w:val="24"/>
          <w:lang w:val="hr-HR"/>
        </w:rPr>
        <w:t>svjetlosna bića</w:t>
      </w:r>
      <w:r>
        <w:rPr>
          <w:rFonts w:cs="Formata" w:ascii="Formata" w:hAnsi="Formata"/>
          <w:color w:val="0000FF"/>
          <w:sz w:val="24"/>
          <w:lang w:val="hr-HR"/>
        </w:rPr>
        <w:t xml:space="preserve">. To su </w:t>
      </w:r>
      <w:r>
        <w:rPr>
          <w:rFonts w:cs="Formata" w:ascii="Formata" w:hAnsi="Formata"/>
          <w:b/>
          <w:color w:val="0000FF"/>
          <w:sz w:val="24"/>
          <w:lang w:val="hr-HR"/>
        </w:rPr>
        <w:t xml:space="preserve">svjetlosne kugle </w:t>
      </w:r>
      <w:r>
        <w:rPr>
          <w:rFonts w:cs="Formata" w:ascii="Formata" w:hAnsi="Formata"/>
          <w:color w:val="0000FF"/>
          <w:sz w:val="24"/>
          <w:lang w:val="hr-HR"/>
        </w:rPr>
        <w:t>što upijaju znanja i informacije iz okolnoga Svemira te takodjer savjetima pomažu nerazvijenijim bić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nje dimenzije sada neću navoditi, budući da su za ovo što trenutačno rješavamo irelevantne, a to poglavito stoga što nam </w:t>
      </w:r>
      <w:r>
        <w:rPr>
          <w:rFonts w:cs="Formata" w:ascii="Formata" w:hAnsi="Formata"/>
          <w:b/>
          <w:color w:val="0000FF"/>
          <w:sz w:val="24"/>
          <w:lang w:val="hr-HR"/>
        </w:rPr>
        <w:t>bića iz njih izgledaju praktično jednaka onima u sedmoj dimenzij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i/>
          <w:color w:val="0000FF"/>
          <w:sz w:val="24"/>
          <w:lang w:val="hr-HR"/>
        </w:rPr>
        <w:t>3) Jesu li veliki svemirski objekti, kao planete i zvijezde, u nekim dimenzijama istovjetne? Ako jesu, u ko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treće pitanje odgovorit ću to ovako: svemirski objekti, odnosno planete, zvijezde, galaksije, postoje istovremeno na većini dimenziji, no ima i svemirskih objekata što postoje samo na nekim nižim ili nekim višim dimenzijama u isto vrijeme i to temeljem nekih zakona koje vaša znanost do sada nije otkrila. Ta bi znanja ti mogao dobiti, ali tek nakon naše osobne posjete, budući da se to mora objašnjavati s pomoću nazornih modela i konkretnih svemirskih tijela, što si ovdje prikazujeme na ekran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4) Naša skupina galaksija dio je Stoga galaksija u Djevici, u čijoj je sredini jedna ogromna eliptična galaksija, udaljena 60 milijuna svjetlosnih godina. Je li i taj Stog galaksija u Djevici, čiji smo sastavni dio, podredjen vodstvu od strane visokih bića kojima bi onda bila podlož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t>i Visoka vijeća u pojedinim galaksijama, odnosno skupinama galaksija? Ako jest, kako sezove, tko ga sačinjava (barem jedno ime) i kome podliježe to čelništ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Četvrto pitanje - </w:t>
      </w:r>
      <w:r>
        <w:rPr>
          <w:rFonts w:cs="Formata" w:ascii="Formata" w:hAnsi="Formata"/>
          <w:b/>
          <w:color w:val="0000FF"/>
          <w:sz w:val="24"/>
          <w:lang w:val="hr-HR"/>
        </w:rPr>
        <w:t>čelništvo Stoga galaksija</w:t>
      </w:r>
      <w:r>
        <w:rPr>
          <w:rFonts w:cs="Formata" w:ascii="Formata" w:hAnsi="Formata"/>
          <w:color w:val="0000FF"/>
          <w:sz w:val="24"/>
          <w:lang w:val="hr-HR"/>
        </w:rPr>
        <w:t xml:space="preserve">. Da, postoji, takodjer je predstavljano </w:t>
      </w:r>
      <w:r>
        <w:rPr>
          <w:rFonts w:cs="Formata" w:ascii="Formata" w:hAnsi="Formata"/>
          <w:b/>
          <w:color w:val="0000FF"/>
          <w:sz w:val="24"/>
          <w:lang w:val="hr-HR"/>
        </w:rPr>
        <w:t>Visokim vijećem</w:t>
      </w:r>
      <w:r>
        <w:rPr>
          <w:rFonts w:cs="Formata" w:ascii="Formata" w:hAnsi="Formata"/>
          <w:color w:val="0000FF"/>
          <w:sz w:val="24"/>
          <w:lang w:val="hr-HR"/>
        </w:rPr>
        <w:t xml:space="preserve">, a to se vijeće nalazi u ogromnoj središnjoj galaksiji koju si spomenuo. Njihova je uloga slična ulozi onih u galaksijama i skupinama galaksija, tj. daju zadatke i pomažu savjetima nižim bićima da se razvijaju i idu u susret svome </w:t>
      </w:r>
      <w:r>
        <w:rPr>
          <w:rFonts w:cs="Formata" w:ascii="Formata" w:hAnsi="Formata"/>
          <w:b/>
          <w:color w:val="0000FF"/>
          <w:sz w:val="24"/>
          <w:lang w:val="hr-HR"/>
        </w:rPr>
        <w:t>Stvoritelju</w:t>
      </w:r>
      <w:r>
        <w:rPr>
          <w:rFonts w:cs="Formata" w:ascii="Formata" w:hAnsi="Formata"/>
          <w:color w:val="0000FF"/>
          <w:sz w:val="24"/>
          <w:lang w:val="hr-HR"/>
        </w:rPr>
        <w:t xml:space="preserve">. Riječ je o </w:t>
      </w:r>
      <w:r>
        <w:rPr>
          <w:rFonts w:cs="Formata" w:ascii="Formata" w:hAnsi="Formata"/>
          <w:b/>
          <w:color w:val="0000FF"/>
          <w:sz w:val="24"/>
          <w:lang w:val="hr-HR"/>
        </w:rPr>
        <w:t>svjetlosnim kuglama s potpunom sviješću o toj oblasti Svemira</w:t>
      </w:r>
      <w:r>
        <w:rPr>
          <w:rFonts w:cs="Formata" w:ascii="Formata" w:hAnsi="Formata"/>
          <w:color w:val="0000FF"/>
          <w:sz w:val="24"/>
          <w:lang w:val="hr-HR"/>
        </w:rPr>
        <w:t>. Predstavljaju znanja i informacije dotičnoga konkretnog dijela Svemira što ga imaju pod zaštitom i za koji odgovaraju. Nad njima su daljnja Visoka vijeća koja opet znače strukturalnu cjelinu Svemira. To je sve glede toga pit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Pitanja i odgovori pod brojem 5 i 6 osobnogasu karaktera te ih stoga ne navodi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7) Kakvu poruku želite prenijeti čitateljima knjige "Razgovori s poukama od mojih prijatelj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Što se tiče sedmoga pitanja, odnoseći se na poruku, odgovor ću ti dati ja, </w:t>
      </w:r>
      <w:r>
        <w:rPr>
          <w:rFonts w:cs="Formata" w:ascii="Formata" w:hAnsi="Formata"/>
          <w:b/>
          <w:color w:val="0000FF"/>
          <w:sz w:val="24"/>
          <w:lang w:val="hr-HR"/>
        </w:rPr>
        <w:t>Aštar</w:t>
      </w:r>
      <w:r>
        <w:rPr>
          <w:rFonts w:cs="Formata" w:ascii="Formata" w:hAnsi="Formata"/>
          <w:color w:val="0000FF"/>
          <w:sz w:val="24"/>
          <w:lang w:val="hr-HR"/>
        </w:rPr>
        <w:t xml:space="preserve">, a on je slijedeći: svi mi, pravi ljudi iz Svemira, ljubimo vas sve bez razlike i stoga ništa od onoga što je na planeti Zemlji bilo stvoreno neće tijekom nadolazećih promjena biti zauvijek izgubljeno. Jednako tako vam želimo mnogo ljubavi i razumijevanja, želimo da shvatite da je i Svemir naseljen i to u mnogim dimenzijama koje vi, Zemljani, zahvaljujući niskome stupnju svogarazvitka ne možete registrirati. No, oni medju vama koji budu uspješni u tome duhovnome razvrstavanju što vas uskoro čeka upoznat će te daljnje civilizacije i bit će im omogućeno sastajati se s njima prema volji, a temeljem zakona </w:t>
      </w:r>
      <w:r>
        <w:rPr>
          <w:rFonts w:cs="Formata" w:ascii="Formata" w:hAnsi="Formata"/>
          <w:b/>
          <w:color w:val="0000FF"/>
          <w:sz w:val="24"/>
          <w:lang w:val="hr-HR"/>
        </w:rPr>
        <w:t xml:space="preserve">Stvoritelja </w:t>
      </w:r>
      <w:r>
        <w:rPr>
          <w:rFonts w:cs="Formata" w:ascii="Formata" w:hAnsi="Formata"/>
          <w:color w:val="0000FF"/>
          <w:sz w:val="24"/>
          <w:lang w:val="hr-HR"/>
        </w:rPr>
        <w:t>te u skladu s filozofijom ljubavi prema bližnjem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z to, </w:t>
      </w:r>
      <w:r>
        <w:rPr>
          <w:rFonts w:cs="Formata" w:ascii="Formata" w:hAnsi="Formata"/>
          <w:b/>
          <w:color w:val="0000FF"/>
          <w:sz w:val="24"/>
          <w:lang w:val="hr-HR"/>
        </w:rPr>
        <w:t>Aštar Šeran</w:t>
      </w:r>
      <w:r>
        <w:rPr>
          <w:rFonts w:cs="Formata" w:ascii="Formata" w:hAnsi="Formata"/>
          <w:color w:val="0000FF"/>
          <w:sz w:val="24"/>
          <w:lang w:val="hr-HR"/>
        </w:rPr>
        <w:t xml:space="preserve">, zapovjednik Velike svemirske flote sa stanice </w:t>
      </w:r>
      <w:r>
        <w:rPr>
          <w:rFonts w:cs="Formata" w:ascii="Formata" w:hAnsi="Formata"/>
          <w:b/>
          <w:color w:val="0000FF"/>
          <w:sz w:val="24"/>
          <w:lang w:val="hr-HR"/>
        </w:rPr>
        <w:t>Share</w:t>
      </w:r>
      <w:r>
        <w:rPr>
          <w:rFonts w:cs="Formata" w:ascii="Formata" w:hAnsi="Formata"/>
          <w:color w:val="0000FF"/>
          <w:sz w:val="24"/>
          <w:lang w:val="hr-HR"/>
        </w:rPr>
        <w:t>, želi vama, pripadnicima češkoga naroda, da postanete predvodnički narod, budući da se vaše vibracije i vaša duhovnarazina sada nalazi najviše na planeti Zemlji. To je sve glede t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Dragi </w:t>
      </w:r>
      <w:r>
        <w:rPr>
          <w:rFonts w:cs="Formata" w:ascii="Formata" w:hAnsi="Formata"/>
          <w:b/>
          <w:i/>
          <w:color w:val="0000FF"/>
          <w:sz w:val="24"/>
          <w:lang w:val="hr-HR"/>
        </w:rPr>
        <w:t xml:space="preserve">Aštare </w:t>
      </w:r>
      <w:r>
        <w:rPr>
          <w:rFonts w:cs="Formata" w:ascii="Formata" w:hAnsi="Formata"/>
          <w:i/>
          <w:color w:val="0000FF"/>
          <w:sz w:val="24"/>
          <w:lang w:val="hr-HR"/>
        </w:rPr>
        <w:t xml:space="preserve">i </w:t>
      </w:r>
      <w:r>
        <w:rPr>
          <w:rFonts w:cs="Formata" w:ascii="Formata" w:hAnsi="Formata"/>
          <w:b/>
          <w:i/>
          <w:color w:val="0000FF"/>
          <w:sz w:val="24"/>
          <w:lang w:val="hr-HR"/>
        </w:rPr>
        <w:t>Guetzale</w:t>
      </w:r>
      <w:r>
        <w:rPr>
          <w:rFonts w:cs="Formata" w:ascii="Formata" w:hAnsi="Formata"/>
          <w:i/>
          <w:color w:val="0000FF"/>
          <w:sz w:val="24"/>
          <w:lang w:val="hr-HR"/>
        </w:rPr>
        <w:t>, od srca vam zahvaljujem za ove informacije, odgovore na pitanja te završnu poruku češkome narodu što je posvećena knjizi "Razgovori s poukama od mojih prijateljima iz Svemira". Radi toga vas zaista ljubim te suosjećam s vama, s ljudima iz Češke i cijelim čovječanstvom na planeti Zemlj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ragi </w:t>
      </w:r>
      <w:r>
        <w:rPr>
          <w:rFonts w:cs="Formata" w:ascii="Formata" w:hAnsi="Formata"/>
          <w:b/>
          <w:i/>
          <w:color w:val="0000FF"/>
          <w:sz w:val="24"/>
          <w:lang w:val="hr-HR"/>
        </w:rPr>
        <w:t>Stvoritelju</w:t>
      </w:r>
      <w:r>
        <w:rPr>
          <w:rFonts w:cs="Formata" w:ascii="Formata" w:hAnsi="Formata"/>
          <w:color w:val="0000FF"/>
          <w:sz w:val="24"/>
          <w:lang w:val="hr-HR"/>
        </w:rPr>
        <w:t xml:space="preserve">, </w:t>
      </w:r>
      <w:r>
        <w:rPr>
          <w:rFonts w:cs="Formata" w:ascii="Formata" w:hAnsi="Formata"/>
          <w:i/>
          <w:color w:val="0000FF"/>
          <w:sz w:val="24"/>
          <w:lang w:val="hr-HR"/>
        </w:rPr>
        <w:t xml:space="preserve">mnogo ti hvala što si mi omogućio da tako stupim u vezu s prijateljima iz Svemira. S ljubavlju, </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16. Dio devete poruke (vlak Inter City Hutník, 12. 10. 1997, 19:30 - 20:03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što stoji kod Choceňa, smjer Pardubic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rdačno te pozdravlja sam </w:t>
      </w:r>
      <w:r>
        <w:rPr>
          <w:rFonts w:cs="Formata" w:ascii="Formata" w:hAnsi="Formata"/>
          <w:b/>
          <w:color w:val="0000FF"/>
          <w:sz w:val="24"/>
          <w:lang w:val="hr-HR"/>
        </w:rPr>
        <w:t xml:space="preserve">Aštar </w:t>
      </w:r>
      <w:r>
        <w:rPr>
          <w:rFonts w:cs="Formata" w:ascii="Formata" w:hAnsi="Formata"/>
          <w:color w:val="0000FF"/>
          <w:sz w:val="24"/>
          <w:lang w:val="hr-HR"/>
        </w:rPr>
        <w:t xml:space="preserve">i želi ti ugodno putovanje. Vidimo da na toj vašoj željeznici ne funkcionira sve onako kako bi trebalo, ali vjerujem da ćeš ipak još danas tamo doći. Sada je ovdje kod nas upravo u tijeku smjena straže s Ptaahovom flotom i sada će moja flota skrbiti za planetu Zemlju, a posla je dosta, jer se neprestano nešto dogadja. Sada sespremamo za prelijetanja, kako bismo osigurali ravnomjernu pokrivenost cijele planete i sve imali pod nadzorom onako kako treba. Tako ti to prenosi sam </w:t>
      </w:r>
      <w:r>
        <w:rPr>
          <w:rFonts w:cs="Formata" w:ascii="Formata" w:hAnsi="Formata"/>
          <w:b/>
          <w:color w:val="0000FF"/>
          <w:sz w:val="24"/>
          <w:lang w:val="hr-HR"/>
        </w:rPr>
        <w:t>Aštar</w:t>
      </w:r>
      <w:r>
        <w:rPr>
          <w:rFonts w:cs="Formata" w:ascii="Formata" w:hAnsi="Formata"/>
          <w:color w:val="0000FF"/>
          <w:sz w:val="24"/>
          <w:lang w:val="hr-HR"/>
        </w:rPr>
        <w:t>, zapovjednik Velike svemirske flote i tvoj prijatel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se priključujem i ja, </w:t>
      </w:r>
      <w:r>
        <w:rPr>
          <w:rFonts w:cs="Formata" w:ascii="Formata" w:hAnsi="Formata"/>
          <w:b/>
          <w:color w:val="0000FF"/>
          <w:sz w:val="24"/>
          <w:lang w:val="hr-HR"/>
        </w:rPr>
        <w:t>Ptaah</w:t>
      </w:r>
      <w:r>
        <w:rPr>
          <w:rFonts w:cs="Formata" w:ascii="Formata" w:hAnsi="Formata"/>
          <w:color w:val="0000FF"/>
          <w:sz w:val="24"/>
          <w:lang w:val="hr-HR"/>
        </w:rPr>
        <w:t xml:space="preserve">, zapovjednik svemirske flote s Plejada. Mi sada predajemo stražarenje nad planetom Zemljom Aštarovoj floti, kako bi se tijekom narednoga razdoblja i ona mogla posvetiti obavljanju svoga zadatka glede prelaska ljudskoga roda na novu razinu postojanja te se time ponovno, kao i uvijek, uključila u proces djelovanja punoga ljubavi za našega </w:t>
      </w:r>
      <w:r>
        <w:rPr>
          <w:rFonts w:cs="Formata" w:ascii="Formata" w:hAnsi="Formata"/>
          <w:b/>
          <w:color w:val="0000FF"/>
          <w:sz w:val="24"/>
          <w:lang w:val="hr-HR"/>
        </w:rPr>
        <w:t>Stvoritelja</w:t>
      </w:r>
      <w:r>
        <w:rPr>
          <w:rFonts w:cs="Formata" w:ascii="Formata" w:hAnsi="Formata"/>
          <w:color w:val="0000FF"/>
          <w:sz w:val="24"/>
          <w:lang w:val="hr-HR"/>
        </w:rPr>
        <w:t xml:space="preserve"> kojega neizmjerno ljubimo i s ljubavlju za Njega radimo. Mi sada odlazimo na našu planetu </w:t>
      </w:r>
      <w:r>
        <w:rPr>
          <w:rFonts w:cs="Formata" w:ascii="Formata" w:hAnsi="Formata"/>
          <w:b/>
          <w:color w:val="0000FF"/>
          <w:sz w:val="24"/>
          <w:lang w:val="hr-HR"/>
        </w:rPr>
        <w:t>Erru</w:t>
      </w:r>
      <w:r>
        <w:rPr>
          <w:rFonts w:cs="Formata" w:ascii="Formata" w:hAnsi="Formata"/>
          <w:color w:val="0000FF"/>
          <w:sz w:val="24"/>
          <w:lang w:val="hr-HR"/>
        </w:rPr>
        <w:t>, gdje ćemo se posvetiti drugim zadacima, jer postoje i daljnje planete što trebaju našu pomoć pa se to tako izmjenjuje. Sada jedni drugima predajemo pojedina područja, kao i dijelove zemaljske površine, a istovremeno se medjusobno izvješćujemo o iskustvima iz našega rada, kao i o tome kakvi su bili uspjesi vas, naših suradnika, u obavljanju zadata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nače, raspravljamo i o stvarima koje tebe posebice zanimaju, dakle i o astronomiji. Činimo to tako da na ekranima prikazujemo dijelove Svemira i razgovaramo o tome kako se sve to razvija i kako će se razvijati u budućnosti, s obzirom na to da je ta oblast zaista fantastična i tako opsežna da se isplati baviti se njo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ime završavam svoju poruku i želim ti mnogo uspjeha u tvome radu za lju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 sve prijatelje iz Svemirske flote s Plejada prenio ti je to njen zapovjednik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Dragi </w:t>
      </w:r>
      <w:r>
        <w:rPr>
          <w:rFonts w:cs="Formata" w:ascii="Formata" w:hAnsi="Formata"/>
          <w:b/>
          <w:i/>
          <w:color w:val="0000FF"/>
          <w:sz w:val="24"/>
          <w:lang w:val="hr-HR"/>
        </w:rPr>
        <w:t xml:space="preserve">Aštare </w:t>
      </w:r>
      <w:r>
        <w:rPr>
          <w:rFonts w:cs="Formata" w:ascii="Formata" w:hAnsi="Formata"/>
          <w:i/>
          <w:color w:val="0000FF"/>
          <w:sz w:val="24"/>
          <w:lang w:val="hr-HR"/>
        </w:rPr>
        <w:t xml:space="preserve">i </w:t>
      </w:r>
      <w:r>
        <w:rPr>
          <w:rFonts w:cs="Formata" w:ascii="Formata" w:hAnsi="Formata"/>
          <w:b/>
          <w:i/>
          <w:color w:val="0000FF"/>
          <w:sz w:val="24"/>
          <w:lang w:val="hr-HR"/>
        </w:rPr>
        <w:t>Ptaahu</w:t>
      </w:r>
      <w:r>
        <w:rPr>
          <w:rFonts w:cs="Formata" w:ascii="Formata" w:hAnsi="Formata"/>
          <w:i/>
          <w:color w:val="0000FF"/>
          <w:sz w:val="24"/>
          <w:lang w:val="hr-HR"/>
        </w:rPr>
        <w:t>, od srca vam zahvaljujem za poziv na vaše svemirske flote te za ukazanu priliku suradjivati na pripremi svijetle budućnosti čovječanstva na Zemlji.</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Vaš prijatelj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17. Dopis od dne 17. 10.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Ivo, odnosno brat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Pridodajem ti ovamo ove dvije pjesme. Riječ je o ljubavi i poštovanju prema mojim prijateljima iz Svemira, a kako su mi samo odgovorili na te pjesme! Jedini moj prijatelj, a zapovjednik, no to je potrebno kako bi ljudi shvatili da ne treba tražiti tehniku, već poglavito čovjeka, a ja upravo to osjećam. Ne samo ljubav, nego i poštovanje. S vremenom su se u moje razgovore s prvim duhovnim učiteljem i prijateljem uključivali i ostali pa sam tako upoznala i </w:t>
      </w:r>
      <w:r>
        <w:rPr>
          <w:rFonts w:cs="Formata" w:ascii="Formata" w:hAnsi="Formata"/>
          <w:b/>
          <w:i/>
          <w:color w:val="0000FF"/>
          <w:sz w:val="24"/>
          <w:lang w:val="hr-HR"/>
        </w:rPr>
        <w:t xml:space="preserve">Aštara </w:t>
      </w:r>
      <w:r>
        <w:rPr>
          <w:rFonts w:cs="Formata" w:ascii="Formata" w:hAnsi="Formata"/>
          <w:i/>
          <w:color w:val="0000FF"/>
          <w:sz w:val="24"/>
          <w:lang w:val="hr-HR"/>
        </w:rPr>
        <w:t xml:space="preserve">kojega naročito štujem, potom je tu </w:t>
      </w:r>
      <w:r>
        <w:rPr>
          <w:rFonts w:cs="Formata" w:ascii="Formata" w:hAnsi="Formata"/>
          <w:b/>
          <w:i/>
          <w:color w:val="0000FF"/>
          <w:sz w:val="24"/>
          <w:lang w:val="hr-HR"/>
        </w:rPr>
        <w:t>Ptaah</w:t>
      </w:r>
      <w:r>
        <w:rPr>
          <w:rFonts w:cs="Formata" w:ascii="Formata" w:hAnsi="Formata"/>
          <w:i/>
          <w:color w:val="0000FF"/>
          <w:sz w:val="24"/>
          <w:lang w:val="hr-HR"/>
        </w:rPr>
        <w:t>, ali i drugi, ukratko sve ih ljubim i naglašavam da stvarno treba slušati sve što kažu, ne samo meni, već i ostalima. Još bih htjela dodati da i oni iznimno cijene čovjeka sa Zemlje ukoliko se ponaša u skladu s njihovim savjetima. Pozdravljam te, Ivo i želim ti sve dobr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ka i tebi zasja svjetlost u duši, kao nama kojima se to dogodil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uše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118. Gost iz Svemir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Sjećam se još uvijek riječ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ladoga istraživač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je svemirskim brodo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sjetio planetu Zeml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Poslali su ga ova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se pouči i iskus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bi mogao proć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d bi živio kao m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znala sam od njeg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 pogreške naše znanos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za pogreške naših vladara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e zašto ljudi stradava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i se morate mijenjat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ne biti na sebe takv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Brinuti se za Zeml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vam je hraniteljic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Odakle toliko bolesti,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i to mi je objašnjavao,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sam samo sluš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prelijepo pri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nima, nekad i noć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d bih bivala sama</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razgovarali smo o svem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me moglo zanim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ismo sami u Svemir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rijeme je da to shvati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i su došli ovam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 nam u tome pomogn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itala sam ga, uz ostal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što je baš mene našao.</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to što si povjerov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Svemogućnost Stvara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Ova je pjesma posvećena mladome istraživaču biologu-liječniku </w:t>
      </w:r>
      <w:r>
        <w:rPr>
          <w:rFonts w:cs="Formata" w:ascii="Formata" w:hAnsi="Formata"/>
          <w:b/>
          <w:i/>
          <w:color w:val="0000FF"/>
          <w:sz w:val="24"/>
          <w:lang w:val="hr-HR"/>
        </w:rPr>
        <w:t>Šikti</w:t>
      </w:r>
      <w:r>
        <w:rPr>
          <w:rFonts w:cs="Formata" w:ascii="Formata" w:hAnsi="Formata"/>
          <w:i/>
          <w:color w:val="0000FF"/>
          <w:sz w:val="24"/>
          <w:lang w:val="hr-HR"/>
        </w:rPr>
        <w:t xml:space="preserve"> koji me poučavao prvi puta u jesen 1993.</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119. Posvećeno mome prvome duhovnome učitelju i prijatelju iz Svemira</w:t>
      </w:r>
    </w:p>
    <w:p>
      <w:pPr>
        <w:pStyle w:val="Normal"/>
        <w:widowControl w:val="false"/>
        <w:spacing w:lineRule="atLeast" w:line="240"/>
        <w:jc w:val="both"/>
        <w:rPr>
          <w:rFonts w:ascii="Formata" w:hAnsi="Formata" w:cs="Formata"/>
          <w:b/>
          <w:b/>
          <w:i/>
          <w:i/>
          <w:color w:val="0000FF"/>
          <w:sz w:val="24"/>
          <w:lang w:val="hr-HR"/>
        </w:rPr>
      </w:pPr>
      <w:r>
        <w:rPr>
          <w:rFonts w:eastAsia="Formata" w:cs="Formata" w:ascii="Formata" w:hAnsi="Formata"/>
          <w:b/>
          <w:i/>
          <w:color w:val="0000FF"/>
          <w:sz w:val="24"/>
          <w:lang w:val="hr-HR"/>
        </w:rPr>
        <w:t xml:space="preserve">                                                                                               </w:t>
      </w:r>
      <w:r>
        <w:rPr>
          <w:rFonts w:cs="Formata" w:ascii="Formata" w:hAnsi="Formata"/>
          <w:b/>
          <w:i/>
          <w:color w:val="0000FF"/>
          <w:sz w:val="24"/>
          <w:lang w:val="hr-HR"/>
        </w:rPr>
        <w:t>Proljeće 1995.</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Kako sam samo u svojim knjiga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oljela te neustrašive junak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ikada nisu izgubili svoje j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omogućili mi da nadjem nebes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toga sada neprestano čuje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j isti nježni, tihi gla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koji me vodi i poučava,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tako želim tu pomoć.</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 Nemo nekad svoj Nautilus</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oje srce će vodit´ taj čovjek.</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 je taj kojega voli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poštujem iznad sveg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On nije čovjek s ove planet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zapovjednik svemirske flot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jegov je zavičaj u Vlašići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a ja ga neizmjerno ljubi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zbog ljepote ili bogatstv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olim ga zbog te njegove duš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n u meni vidi to što bih htje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 njega sam ta stvarna že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oslava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20. Odgov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e znam što reći, draga mo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uvijek ću se toga sjeć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znat će to i naše Vijeć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obno ću ga izvjest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nas toliko cijeniš,</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vidim po tome što šalje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 najvrednije darov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takva si ti že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posobna si tako ljub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tako krasno pis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jeruj da si baš ti t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ju bih želio vol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vijek ocijeniš prijateljstv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jećam to u tvojim stihovim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ću zauvijek sačuva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mi je najveća nagr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grada za ovo što radi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sam duge godine ovd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gle, odjednom takve riječ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već odavno ne ču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voj prijatelj iz Svemira, 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21. Poruka deseta u vlaku 1054  </w:t>
      </w:r>
      <w:r>
        <w:rPr>
          <w:rFonts w:cs="Formata" w:ascii="Formata" w:hAnsi="Formata"/>
          <w:color w:val="0000FF"/>
          <w:sz w:val="24"/>
          <w:lang w:val="hr-HR"/>
        </w:rPr>
        <w:t xml:space="preserve">(Primio Ivo Benda)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9. 10. 1997, 17:13 - 17:49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na liniji Zábřeh - Česká Třebová</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xml:space="preserve">, zapovjednik Velike svemirske flote. Vidim da si sjeo u vlak u smjeru na Mladu Boleslav te ćemo to iskoristiti za našu komunikaciju. Znam da si sada skrbio za Annu pa ti je toplo oko srca, a to tako i treba biti - ljudi što trebaju pomoć neka je dobiju baš od tebe, dragi Ivo. Znamo, takodjer, da je bilo planirano da se sastaneš s ocem, no on je vrlo materijalistički orijentirani čovjek i imao je odredjene ograničavajuće uvjete pa do toga susreta nije došlo </w:t>
      </w:r>
      <w:r>
        <w:rPr>
          <w:rFonts w:cs="Formata" w:ascii="Formata" w:hAnsi="Formata"/>
          <w:i/>
          <w:color w:val="0000FF"/>
          <w:sz w:val="24"/>
          <w:lang w:val="hr-HR"/>
        </w:rPr>
        <w:t xml:space="preserve">(odnosno, došlo, no trajao je samo jedni minutu, pri presjedanju na ovaj´brzi vlak, tako da nije bilo nikakva ograničavanja - op. priredjivača). </w:t>
      </w:r>
      <w:r>
        <w:rPr>
          <w:rFonts w:cs="Formata" w:ascii="Formata" w:hAnsi="Formata"/>
          <w:color w:val="0000FF"/>
          <w:sz w:val="24"/>
          <w:lang w:val="hr-HR"/>
        </w:rPr>
        <w:t xml:space="preserve">Toga ograničavanja tvoga rada za ljude ove planete Zemlje, koju toliko ljubimo, više neće biti. Sada smo preuzeli dijelovi Zemljine površine od Ptaahove flote, znači počinjemo kontrolirati sve njene vidove. Ljudi su neprestano pod našim nadzorom, a oni što trebaju pomoć mogu je od nas dobiti, no isključivo uz uvjet da i sami radi za druge, a ne samo za sebe. Sada se pretežito okrećemo oblasti jugoistočne Europe, budući da je tamo - posebice kao ishod rata u Jugoslaviji - stanje zaista ozbiljno, a mnoštvo ljudi treba našu pomoć. Istovremeno se okrećemo i Češkoj u kojoj ljudi žude za novim informacijama o nama, Svemircima. Ivo, ti "Razgovori" oslovljavaju sve više i više osoba, a čitaju ih tako žudno da bi se tome čudio. Ljudima je naime preko glave materijalističkih obećanja od strane vlade i žele zaista novi život bez novčanih pritisaka i raznih ograničenja. Sve više ljudi shvaća da se medjuljudski odnosi moraju promijeniti i da se na svijet oko sebe treba gledati drugim očima, odnosno uzeti u obzir da nije nastanjena samo Zemlja, već i mnoge druge planete, da u Svemiru žive bilijuni i bilijuni miroljubivih bića, čiji bi se život sigurno svidjao i Zemljanima, da ta bića stalno iskazuju ljubav i razumijevanje jedni prema drugima, pomažu jedni drugima u kriznim situacijama, kako bi bolje živjeli te da sebe vide kao dio našega </w:t>
      </w:r>
      <w:r>
        <w:rPr>
          <w:rFonts w:cs="Formata" w:ascii="Formata" w:hAnsi="Formata"/>
          <w:b/>
          <w:color w:val="0000FF"/>
          <w:sz w:val="24"/>
          <w:lang w:val="hr-HR"/>
        </w:rPr>
        <w:t xml:space="preserve">Stvoritelja </w:t>
      </w:r>
      <w:r>
        <w:rPr>
          <w:rFonts w:cs="Formata" w:ascii="Formata" w:hAnsi="Formata"/>
          <w:color w:val="0000FF"/>
          <w:sz w:val="24"/>
          <w:lang w:val="hr-HR"/>
        </w:rPr>
        <w:t xml:space="preserve">koji svime upravlja, sve izgradjuje i neumorno stvara. Zato se, dragi Ivo, trudi kao i do sada širiti naše "Razgovore" kako bi ova češka zemlja bila stvarno uzdignuta na novu, višu razinu i u kojoj bi seljudi mogli pouzdati u druge ljude, a ne kao sada, kada većina misli samo na sebe. Mi imamo savršeni pregled o svim ljudima te možemo pratiti sve promjene koje se u njima i oko njih zbivaju pa možemo ocijeniti ispravnost smjera, kao i ishod vaših i naših nastojanja, a tako će to biti i nadalje. Sada smo se orijentirali i na one osobe koje imaju trajne probleme, kako bismo im pomogli prebroditi ih i nastaviti boljim putem no do sada. Takodjer promatramo ljude što trče za novcem i primjećujemo da im to ne donosi sreću, posebice ne onima što su do novca došli na nepošten način. Takvih ima i u Šumperku, a oni sada dolaze do zaključka da se to nije isplatilo, da imaju više poteškoća no bilo čega drugog i da nisu učinili pametnu stvar. Mi, dragi Ivo, slijedimo put kojim ideš s "Razgovorima" i uvjereni smo da ćeš postići ogroman napredak, jer ih čitaju već stotine ljudi koji time otkrivaju novi svijet, a on nije nedostupan, pred vratima je. Čeznemo za time da ljudi prijedju na višu stepenicu svoga duhovnog razvitka te da se uključe u naše bratstvo, u našu konfederaciju planeta ove Galaksije i počnu se ubrzano razvijati zahvaljujući kontaktima s drugim civilizacijama, a njih je bezbroj. </w:t>
      </w:r>
      <w:r>
        <w:rPr>
          <w:rFonts w:cs="Formata" w:ascii="Formata" w:hAnsi="Formata"/>
          <w:b/>
          <w:color w:val="0000FF"/>
          <w:sz w:val="24"/>
          <w:lang w:val="hr-HR"/>
        </w:rPr>
        <w:t>One vas s ljubavlju promatraju i s ljubavlju čekaju da pučanstvo Zemlje bude primljeno u udrugu u kojoj su dva milijuna planeta ove Galaksije, ujedinjenih pod vodstvom Visokoga vijeća i podredjenih našem Stvoritelju kojega toliko ljubim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O tome te izvješćuje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se pridružujem i ja, </w:t>
      </w:r>
      <w:r>
        <w:rPr>
          <w:rFonts w:cs="Formata" w:ascii="Formata" w:hAnsi="Formata"/>
          <w:b/>
          <w:color w:val="0000FF"/>
          <w:sz w:val="24"/>
          <w:lang w:val="hr-HR"/>
        </w:rPr>
        <w:t>Guetzal</w:t>
      </w:r>
      <w:r>
        <w:rPr>
          <w:rFonts w:cs="Formata" w:ascii="Formata" w:hAnsi="Formata"/>
          <w:color w:val="0000FF"/>
          <w:sz w:val="24"/>
          <w:lang w:val="hr-HR"/>
        </w:rPr>
        <w:t xml:space="preserve">. Takodjer te pozdravljam i želim naglasiti da nas jako raduje uspjeh tvoje djelatnosti s ovim "Razgovorima", radi čega te zaista ljubimo i s radošću očekujemo osobni susret s tobom, što će biti nagrada za to što činiš u korist ljudskoga roda. Vrlo rado promatram kako nastojiš slati ljudima "Razgovore", možeš se glede toga pouzdati u to da ćemo te štititi, to je osigurano, sve je pod kontrolom našega </w:t>
      </w:r>
      <w:r>
        <w:rPr>
          <w:rFonts w:cs="Formata" w:ascii="Formata" w:hAnsi="Formata"/>
          <w:b/>
          <w:color w:val="0000FF"/>
          <w:sz w:val="24"/>
          <w:lang w:val="hr-HR"/>
        </w:rPr>
        <w:t>Stvoritelja</w:t>
      </w:r>
      <w:r>
        <w:rPr>
          <w:rFonts w:cs="Formata" w:ascii="Formata" w:hAnsi="Formata"/>
          <w:color w:val="0000FF"/>
          <w:sz w:val="24"/>
          <w:lang w:val="hr-HR"/>
        </w:rPr>
        <w:t xml:space="preserve">, a mi u´vijek imamo pregled o onome što će se dogadjati i što će biti s tobom. Mi to činimo s ljubavlju, kako bi ti mogao mirno i zadovoljno raditi za ljude sa Zemlje i nastojimo ti to olakšati, odnosno onemogućiti ona negativna bića da interveniraju i sprečavaju tvoju djelatnost za čovječanstvo. Stalno nadlijećemo planetu Zemlju i trudimo se saznati u kolikoj se mjeri ljudi upoznaju s tim "Razgovorima", a to će i nadalje biti tako, to ti izjavljujem ja, </w:t>
      </w:r>
      <w:r>
        <w:rPr>
          <w:rFonts w:cs="Formata" w:ascii="Formata" w:hAnsi="Formata"/>
          <w:b/>
          <w:color w:val="0000FF"/>
          <w:sz w:val="24"/>
          <w:lang w:val="hr-HR"/>
        </w:rPr>
        <w:t>Guetzal</w:t>
      </w:r>
      <w:r>
        <w:rPr>
          <w:rFonts w:cs="Formata" w:ascii="Formata" w:hAnsi="Formata"/>
          <w:color w:val="0000FF"/>
          <w:sz w:val="24"/>
          <w:lang w:val="hr-HR"/>
        </w:rPr>
        <w:t>, zapovjednik triju plejadskih stanica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sve, pozdravljaju te </w:t>
      </w:r>
      <w:r>
        <w:rPr>
          <w:rFonts w:cs="Formata" w:ascii="Formata" w:hAnsi="Formata"/>
          <w:b/>
          <w:color w:val="0000FF"/>
          <w:sz w:val="24"/>
          <w:lang w:val="hr-HR"/>
        </w:rPr>
        <w:t xml:space="preserve">Guetzal, Ptaah, Hljara </w:t>
      </w:r>
      <w:r>
        <w:rPr>
          <w:rFonts w:cs="Formata" w:ascii="Formata" w:hAnsi="Formata"/>
          <w:color w:val="0000FF"/>
          <w:sz w:val="24"/>
          <w:lang w:val="hr-HR"/>
        </w:rPr>
        <w:t xml:space="preserve">i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Zahvaljujem va, dragi prijatelji iz Svemira, za tu ljubav i skrb za pučanstvo planete Zemlje te za vaš neprestani rad natome da ljudi sa Zemlje budu što dalje sve bolji. Zbog toga vas zaista ljubim i štuje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22. Poruka                                                                 Došla 21. 10.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Ja, </w:t>
      </w:r>
      <w:r>
        <w:rPr>
          <w:rFonts w:cs="Formata" w:ascii="Formata" w:hAnsi="Formata"/>
          <w:b/>
          <w:color w:val="0000FF"/>
          <w:sz w:val="24"/>
          <w:lang w:val="hr-HR"/>
        </w:rPr>
        <w:t>Sol-Tec</w:t>
      </w:r>
      <w:r>
        <w:rPr>
          <w:rFonts w:cs="Formata" w:ascii="Formata" w:hAnsi="Formata"/>
          <w:color w:val="0000FF"/>
          <w:sz w:val="24"/>
          <w:lang w:val="hr-HR"/>
        </w:rPr>
        <w:t xml:space="preserve">, nisam se do sada uključivao, ali navedi, dragi brate Ivo, da sam iz sazvježdja koje vi nazivate Bik, a mi iz Sol-Tecove flote - ja sam, naime, zapovjednik jedne manje flote - potječemo s planete što se zove </w:t>
      </w:r>
      <w:r>
        <w:rPr>
          <w:rFonts w:cs="Formata" w:ascii="Formata" w:hAnsi="Formata"/>
          <w:b/>
          <w:color w:val="0000FF"/>
          <w:sz w:val="24"/>
          <w:lang w:val="hr-HR"/>
        </w:rPr>
        <w:t>Ajacit</w:t>
      </w:r>
      <w:r>
        <w:rPr>
          <w:rFonts w:cs="Formata" w:ascii="Formata" w:hAnsi="Formata"/>
          <w:color w:val="0000FF"/>
          <w:sz w:val="24"/>
          <w:lang w:val="hr-HR"/>
        </w:rPr>
        <w:t xml:space="preserve">, a nalazi se u sunčevu sustavu </w:t>
      </w:r>
      <w:r>
        <w:rPr>
          <w:rFonts w:cs="Formata" w:ascii="Formata" w:hAnsi="Formata"/>
          <w:b/>
          <w:color w:val="0000FF"/>
          <w:sz w:val="24"/>
          <w:lang w:val="hr-HR"/>
        </w:rPr>
        <w:t>Ajacit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Oko našega sunca kruže četiri planet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Sol-Tec</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23. Dio razgovora                                                            Listopad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w:t>
      </w:r>
      <w:r>
        <w:rPr>
          <w:rFonts w:cs="Formata" w:ascii="Formata" w:hAnsi="Formata"/>
          <w:b/>
          <w:color w:val="0000FF"/>
          <w:sz w:val="24"/>
          <w:lang w:val="hr-HR"/>
        </w:rPr>
        <w:t xml:space="preserve">Guetzal </w:t>
      </w:r>
      <w:r>
        <w:rPr>
          <w:rFonts w:cs="Formata" w:ascii="Formata" w:hAnsi="Formata"/>
          <w:color w:val="0000FF"/>
          <w:sz w:val="24"/>
          <w:lang w:val="hr-HR"/>
        </w:rPr>
        <w:t xml:space="preserve">opet radi negdje na stanici, ali on će se vratiti i ponovno će ti odgovoriti, kao i drugi, znaš, vjeruj u to, znaš, mi smo opet tu, znaš, iako ih je dosta odletjelo kućama, znaš, no stalno su ovdje istraživači, a ja takodjer, znaš, no i ja ću posjetiti svoje doma, znaš, a onda ponovno ovamo, znaš, moja kćerka </w:t>
      </w:r>
      <w:r>
        <w:rPr>
          <w:rFonts w:cs="Formata" w:ascii="Formata" w:hAnsi="Formata"/>
          <w:b/>
          <w:color w:val="0000FF"/>
          <w:sz w:val="24"/>
          <w:lang w:val="hr-HR"/>
        </w:rPr>
        <w:t xml:space="preserve">Pleja </w:t>
      </w:r>
      <w:r>
        <w:rPr>
          <w:rFonts w:cs="Formata" w:ascii="Formata" w:hAnsi="Formata"/>
          <w:color w:val="0000FF"/>
          <w:sz w:val="24"/>
          <w:lang w:val="hr-HR"/>
        </w:rPr>
        <w:t xml:space="preserve">isto tako odlazi kući, a ona te jako voli i pozdravlja, znaš, ona je tu pod </w:t>
      </w:r>
      <w:r>
        <w:rPr>
          <w:rFonts w:cs="Formata" w:ascii="Formata" w:hAnsi="Formata"/>
          <w:b/>
          <w:color w:val="0000FF"/>
          <w:sz w:val="24"/>
          <w:lang w:val="hr-HR"/>
        </w:rPr>
        <w:t xml:space="preserve">Guezalovim </w:t>
      </w:r>
      <w:r>
        <w:rPr>
          <w:rFonts w:cs="Formata" w:ascii="Formata" w:hAnsi="Formata"/>
          <w:color w:val="0000FF"/>
          <w:sz w:val="24"/>
          <w:lang w:val="hr-HR"/>
        </w:rPr>
        <w:t xml:space="preserve">vodstvom, s njime je, znaš, a moj je posao drugdje, znaš, nešto na stanici u Svemiru, nešto na drugim planetama, dio toga smo pokazali u mislima raznim ljudima, znaš, to je ono što si i ti vidjela, znaš. Ali, ljudi moraju shvatiti da tako živi samo omaj čovjek koji radi za dobrobit svih pa odlazimo i u strane galaksije, no, znaš, zato se ponekad plaća i životom, kao primjerice Semjasin muž, znaš, a ona je onda, kako bi zaboravila na tu bol, radilasa mnom, znaš, a to je tako svugdje u Svemiru, to je cijena istraživanja. No, mi sve to znamo i takodjer se molimo za naše drage, znaš, iako mi znamo da takav čovjek odlazi </w:t>
      </w:r>
      <w:r>
        <w:rPr>
          <w:rFonts w:cs="Formata" w:ascii="Formata" w:hAnsi="Formata"/>
          <w:b/>
          <w:color w:val="0000FF"/>
          <w:sz w:val="24"/>
          <w:lang w:val="hr-HR"/>
        </w:rPr>
        <w:t>Stvoritelju</w:t>
      </w:r>
      <w:r>
        <w:rPr>
          <w:rFonts w:cs="Formata" w:ascii="Formata" w:hAnsi="Formata"/>
          <w:color w:val="0000FF"/>
          <w:sz w:val="24"/>
          <w:lang w:val="hr-HR"/>
        </w:rPr>
        <w:t>, a On ga onda šalje tamo gdje je potrebno, znaš, a stoga ljudi jedan drugoga nalaze nakon izvjesnoga vremena. To jest drukčije, ali je u suštini jednak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24. Dio razgovora                                       </w:t>
      </w:r>
      <w:r>
        <w:rPr>
          <w:rFonts w:cs="Formata" w:ascii="Formata" w:hAnsi="Formata"/>
          <w:color w:val="0000FF"/>
          <w:sz w:val="24"/>
          <w:lang w:val="hr-HR"/>
        </w:rPr>
        <w:t xml:space="preserve">               </w:t>
      </w:r>
      <w:r>
        <w:rPr>
          <w:rFonts w:cs="Formata" w:ascii="Formata" w:hAnsi="Formata"/>
          <w:b/>
          <w:color w:val="0000FF"/>
          <w:sz w:val="24"/>
          <w:lang w:val="hr-HR"/>
        </w:rPr>
        <w:t>Došlo 21. 10.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I od tebe ćemo uzeti to štivo, a to s radošću, budući da to poglavito treba meni, kako bih došao do zaključka o vama, ljudima s planete Zemlje, te kako bismo nakon toga mogli postupati u skladu s time. Shvaćaj to kao naredbu od strane samoga </w:t>
      </w:r>
      <w:r>
        <w:rPr>
          <w:rFonts w:cs="Formata" w:ascii="Formata" w:hAnsi="Formata"/>
          <w:b/>
          <w:color w:val="0000FF"/>
          <w:sz w:val="24"/>
          <w:lang w:val="hr-HR"/>
        </w:rPr>
        <w:t>Stvoritelja</w:t>
      </w:r>
      <w:r>
        <w:rPr>
          <w:rFonts w:cs="Formata" w:ascii="Formata" w:hAnsi="Formata"/>
          <w:color w:val="0000FF"/>
          <w:sz w:val="24"/>
          <w:lang w:val="hr-HR"/>
        </w:rPr>
        <w:t>, a zbog toga te svi jako volimo, posebice ja, a dok god budeš tako mila i dok god nam budeš pomagala, pripremat ćemo ti  nagradu, no nju čovjek mora zaslužiti, znaš, jer tako radimo mi svi u Svemiru i na planetama što su pod našom kontrolom. Naglašavam taj rad u našu korist, tj. u korist naše zajedničke stvari kojoj trebaš biti vjerna. Život bi svugdje trebao biti isti, što znači da nitko ne bi smio imati više no što mu treba; to je naš jedini uvjet. Vidiš, niti ja niti, recimo, zapovjednici flota nemamo ništa osim specijalno opremljena svemirskoga broda za ispitivanja, a glede toga moram takodjer slušati zapovjednika, budući da je on obučen za rukovanje tehnikom, a ja opet za druge poslove. Oni trebaju nas, mi njih pa se na taj način medjusobno dopunjujemo, a sada želimo pomoći vama i, bude li moguće, uzeti medju sebe krasne i nadarene ljude, kako tvoje dobe, tako i mladje. To je taj Novi vijek, Milenko moja, a naša je želja da postanete krasni ljudi s planete Zemlje, a ne da se tako zapuštate. Stoga se ovdje zadržavamo i to ne samo mi što stalno radimo u Svemiru. Letjet ćete i na druge planete, već je bilo rečeno pod kakvim uvjetima, a ti taj naš kontakt bez sumnje cijeniš, zar ne? To je za sad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iječnik koji skrbi za tebe i tvoj prijatelj, voditelj istraživačkoga biološko-liječničkog centr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Jam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eastAsia="Formata" w:cs="Formata"/>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25. Dopis od dne 21. 10. 1997.</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Dragi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šaljem ti i ovo da znaš kako sam prije raspravljala sa svojim prvim duhovnim učiteljem i kako smo razgovarali o raznim dogadjali. Pri tome sam se sjetila Angole gdje su bili uposleni naši ljudi, odnosno kako su ih tamo zarobili pa je temeljem toga nastao onaj film, znaš, kako ih dovoze zrakoplovom, a oni na sebi imaju trenirke. Šaljem ti ovaj naš razgovor da znaš kako je tu situaciju ocijenio </w:t>
      </w:r>
      <w:r>
        <w:rPr>
          <w:rFonts w:cs="Formata" w:ascii="Formata" w:hAnsi="Formata"/>
          <w:b/>
          <w:i/>
          <w:color w:val="0000FF"/>
          <w:sz w:val="24"/>
          <w:lang w:val="hr-HR"/>
        </w:rPr>
        <w:t>Ptaah</w:t>
      </w:r>
      <w:r>
        <w:rPr>
          <w:rFonts w:cs="Formata" w:ascii="Formata" w:hAnsi="Formata"/>
          <w:i/>
          <w:color w:val="0000FF"/>
          <w:sz w:val="24"/>
          <w:lang w:val="hr-HR"/>
        </w:rPr>
        <w:t xml:space="preserve"> te što misli o tim našim ljudima koji su se dali unajmiti za novac i unovačiti u vojsku. Bio je i članak o plaćenicima, a to je baš ono. Potrebno je da taj razgovor kola medju ljudima, no to što ti šaljem jesamo ostatak, jer sam, na žalost, bilježnice u koje sam to zapisivala bacila. To je sv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Uz pozdrav, Miluše Drsková.</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Razgovor                                                                                Srpanj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Znaš, ja nisam znao da su taj puta u Angoli bili vaši ljudi. Nešto su, znaš, javljali moji suradnici, no i vi ste tamo bili, je li tako? Mislim time vaše ljude koji su tamo radili, a to je nešto drugo, no ovo nije nikakvo junaštvo, ići ratovati za novac, znaš. Pamti da će baš ti takvi heroji, kako ih vi zovete - tu ne ubrajam tebe - s razlogom biti ukoreni od </w:t>
      </w:r>
      <w:r>
        <w:rPr>
          <w:rFonts w:cs="Formata" w:ascii="Formata" w:hAnsi="Formata"/>
          <w:b/>
          <w:color w:val="0000FF"/>
          <w:sz w:val="24"/>
          <w:lang w:val="hr-HR"/>
        </w:rPr>
        <w:t>Stvoritelja</w:t>
      </w:r>
      <w:r>
        <w:rPr>
          <w:rFonts w:cs="Formata" w:ascii="Formata" w:hAnsi="Formata"/>
          <w:color w:val="0000FF"/>
          <w:sz w:val="24"/>
          <w:lang w:val="hr-HR"/>
        </w:rPr>
        <w:t>. Nešto je drugo, draga moja, padne li čovjek u obrani svoje domovine koju voli ili Zemlje kao takve, odnosno pogine li pri istraživanju koje provodi za dobrobit svih, no to je najgore što je takav čovjek mogao učiniti, znaš, dati se unajmiti za novac i krenuti zbog toga na druge. Da, ti si jako dobra i dobro pripremljena, znaš, poznaješ situaciju i to kako su to snimili, je li, to ja zovem poslom, znaš, a ne ovo što je danas. Dobro si rekla: ne ići, a zato te još više ljubim i ljubit ću i nadalje. I ostali su to čuli pa te radi toga iznimno cijene, znaš. Toliko ću te zbog toga ljubiti, nisam ni znao da to tako dobro znaš; sve si pratila, znaš, a ja te zato volim tako kako nikoga ovdje nisam voli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26. Dio poruke                                                                   Siječanj 1995.</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a, tako to izgleda u vašem svijetu na planeti Zemlji. Jedino će vas ovaj put zaštititi od tih bolova koje trpite. Vidiš, dok si dijete, ne možeš živjeti bez roditelja, ali sada da. Onda dodje muž, dodju djeca i opet to isto, no u tome slučaju to vidiš i osjećaš na drugi način, zar ne? Djeca s vremenom počnu živjeti svoj život, muž takodjer misli i radi svoje, a kako se ponašaju poznanici, to vidiš i sama. Vole te samo dok od tebe imaju koristi. Čovjeku bez vjere ne ostaje baš ništa. No, tko se odluči prihvatiti taj zakon Stvaranja i drži se njegovih propisa, počinje s čudjenjem shvaćati da nije sam; takvoga čovjeka mi uzimamo pod svoje i pomažemo mu da upozna svoj novi život. MI koji vas neprestano nadlijećemo, dolazeći iz svih kutova Svemira i posjećujući razne planete, počinjemo pomagati onima koji su dospjeli na takvu točku svoga razvitka da se zanimaju je li još netko u Svemiru. S takvim ljudima uspostavljamo kontakt, najprije prijenosom misli, a onda, nakon odredjenoga vremena, osobnim susretom, ukoliko je moguć. Izdržiš li u tome uvjerenju i budeš li zaista nastojala biti našim iskrenim prijateljem, budeš li godinama pomagala, valjda ćemo se prije ili kasnije sresti. No, traje to godinama, budući da su nas mnogi razočarali. Činili su sve da ostvare tu vezu, a potom su se toga plemenita posla ostavili, jer ih je dobit privlačila više od našega prijateljstva. Vidjet ćemo kako će to biti s tobom, za sada ideš svojim putem. Mi vjerujemo da ćeš izdržati i da će ti vodilja biti samo ljubav; budeš li se nje držala, ne prihvaćaj ništa drugo.</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nije važno, znam da si voljna, ali da imaš obitelj pa stoga ne zaboravljaj niti nju. Ti si na poslu imala mali peh, zar ne? Ja to znam, no ponašaj se tako i nadalje. Znam što si mislila, uostalom i nama se štošta pokvari, no u takvim slučajevima postupamo drukčije nego vi, nastojimo jedno drugome pomoći, a onome kome se to dogodilo pomažemo sve popraviti i objašnjavamo mu u čemu je bila pogreška. Misliš na ono što je bilo na toj vašoj televiziji, a to je takodjer takva uzaludnost. Taj čovjek koji nikada ništa nije radio putuje sada po Zemlji kako bi se pokazao. Naši su duhovni učitelji skromni, rade to isto što, primjerice, radimo ti i ja, no kako je naše djelatno vrijeme kraće, svoje slobodno vrijeme posvećuju nama. Uče pučanstvo kako se treba ponašati, recimo isto ovako kako ja učim tebe. Jati predajem svoja iskustva, a ti ih zapišeš ili ispričaš nekim drugim ljudima. Vidiš kako si osjetljiva na odredjene stvari, a znaš i naš nazo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27. Poruka jedanaesta  </w:t>
      </w:r>
      <w:r>
        <w:rPr>
          <w:rFonts w:cs="Formata" w:ascii="Formata" w:hAnsi="Formata"/>
          <w:color w:val="0000FF"/>
          <w:sz w:val="24"/>
          <w:lang w:val="hr-HR"/>
        </w:rPr>
        <w:t xml:space="preserve">(Primio Ivo Benda)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4. 10. 1997, 16:22 - 17:15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Moravany - Tatenic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si upravo sjeo pa možemo medjusobno komunicirati u tome vlaku kojim ideš kuć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ovo smo vrijeme dovršili smjenu straže nad planetom Zemljom pa ćemo se sada posvetiti radu za našega </w:t>
      </w:r>
      <w:r>
        <w:rPr>
          <w:rFonts w:cs="Formata" w:ascii="Formata" w:hAnsi="Formata"/>
          <w:b/>
          <w:color w:val="0000FF"/>
          <w:sz w:val="24"/>
          <w:lang w:val="hr-HR"/>
        </w:rPr>
        <w:t>Stvoritelja</w:t>
      </w:r>
      <w:r>
        <w:rPr>
          <w:rFonts w:cs="Formata" w:ascii="Formata" w:hAnsi="Formata"/>
          <w:color w:val="0000FF"/>
          <w:sz w:val="24"/>
          <w:lang w:val="hr-HR"/>
        </w:rPr>
        <w:t xml:space="preserve"> i to tako da ćemo stalno nadlijetati planetu i dalje utjecati na ljude kako bi stremili k višoj razini postojanja, odnosno tako da se mogu uključiti u našu kosmičku zajednicu. Sada dolazimo mi, Aštarova flota, kako bismo stekli nova saznanja o promjenama koje su ovdje u tijeku te da bismo sudjelovali u komuniciranju medju nama i vama, ljudimasa Zemlje. Stalno promatramo kako mnogi ljudi imaju ozbiljne probleme, a češka ih vlada još dodatno potencira. To nam se ne svidja i stoga smo ovdje: želimo pomoći onima koji to zaslužuju, odnosno onima koji ne misle samo na sebe, već i na druge, jer svima se ponekad smrkne, a ponekad im svane. Stalno gledamo ljude koji su pod pritiskom novca i ne mogu zbog toga doći k sebi, budući da im je državna administracija odredila vrlo neugodne uvjete, dok državni službenici rade pretežito za vlastitu korist, a to je loše. Sada se orijentiramo na osobe što imaju egzistencijalne probleme i ne znaju što i kako dalje pa im olakšavamo taj njihov teško putovanje scilama i haribdama kapitalizma što su ga sami izabrali. Neprestano se trudimo nalaziti one koji misle i na druge, a time nam se priključuju, jer mi radimo to isto. Istovremeno promatramo i one koji su u ovoj zemlji na vlasti i možemo ti potvrditi da su to već pročitali Klaus, Pithart i Zeman, a sada će to dobiti i onaj Havel što ste ga postavili na čelno mjest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o i to da se stalno sve više i više ljudi uključuje u čitanje "Razgovora", budući da ih sada čitaju stotine ljudi, a to zahvaljujući tebi, Ivo; to što ste ti i Miluška učinili bez presedana je na ovoj planeti. Plodove vašega rada već je moguće vidjeti, riječ je o kretanjima u vladi te velikim pomacima u razmišljanjima onih što su to već pročitali, a to je dobro, tako to treba biti i bit će. Sada se dogadjaju razne stvari, poglavito se počinju mijenjati te vibracije, a to je ono pravo, ta ljubav i razumijevanje za druge, a ne misliti samo na sebe. Takodjer primjećujemo kako se ljudi što su se s time upoznali trude prenositi to dalje, kako bi i drugi mogli čitati pa se tako spoznaje šire sve brže, odnosno snažnije, a to je potrebno. I onaj D. Luděk se trudi, samo neka izdrži i sigurno će u tome usp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Glede toga gospodina Z, on mora dovesti u red svoje životne uvjete, mi mu u tome pomažemo pa će u tome nesumnjivo biti uspjeha. Prvenstveno ta ljubav i razumijevanje, to je važno. Osim toga, vidimo kako mnogi ljudi počinju komunicirati pa tako i ta Taisa; tako to biva, ljudi postaju sretni shvate li da su i ovdje na nebu ljudi s kojima se može razgovarati i od njih doznati štošta nova. Ona se na to u duhovnome pogledu već prije pripremala pa je tako prvi kontakt bio zaista brzo uspostavlje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smo u vezi s ljudima koji odgovaraju uvjetima i koji su sami za time čeznuli, a tako se to dogadja i dogadjat će se. Istovremeno nastojimo utjecati na one koji za sada još uvijek sumnjaju pa tako vidimo i tu skupinu kojoj si to nedavno predao. Čitaju te "Razgovore" tako žudno da doslovno gutaju riječi, a sve to mi registriramo i vidimo. I to je tvoja zasluga, dragi Ivo, jer radiš tako da ti to uspjeva, da to ide onako kako si predočavaš, a tako to treba biti. Sada stupamo u vezu s tobom u Ústí nad Orlici, a ti se stalno voziš vlakom što ga imamo pod nadzorom. Možemo ti obznaniti da vlak neće kasniti te ćeš stići na vrijeme. Vidimo isto tako da nastojiš nešto dovesti u Šumperk i vjerujem da će to učiniti svoje, kao što je učinilo i prije. Istovremeno se trudimo promatrati i taj Šumperk, kako bi i tamošnji ljudi shvatili da tu nisu sami, već da ih nadlijeće veliki broj naših brodova, zaštićenih posebnim zastorima koje rabimo stoga da nas ne primijetite svjetlošću ili radarom, odnosno kako ne bi grubo upadali u vaše živote koji su sastavni dio ovoga mirnoga Svemira, kao i našega </w:t>
      </w:r>
      <w:r>
        <w:rPr>
          <w:rFonts w:cs="Formata" w:ascii="Formata" w:hAnsi="Formata"/>
          <w:b/>
          <w:color w:val="0000FF"/>
          <w:sz w:val="24"/>
          <w:lang w:val="hr-HR"/>
        </w:rPr>
        <w:t xml:space="preserve">Stvoritelja </w:t>
      </w:r>
      <w:r>
        <w:rPr>
          <w:rFonts w:cs="Formata" w:ascii="Formata" w:hAnsi="Formata"/>
          <w:color w:val="0000FF"/>
          <w:sz w:val="24"/>
          <w:lang w:val="hr-HR"/>
        </w:rPr>
        <w:t>kojega toliko ljubimo i s ljubavlju za njega radimo. Vidimo i te nesretnike koji su varali, a sada počinju njihove poteškoće u takvome opsegu da toga nisu niti svjes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ključujem ja, </w:t>
      </w:r>
      <w:r>
        <w:rPr>
          <w:rFonts w:cs="Formata" w:ascii="Formata" w:hAnsi="Formata"/>
          <w:b/>
          <w:color w:val="0000FF"/>
          <w:sz w:val="24"/>
          <w:lang w:val="hr-HR"/>
        </w:rPr>
        <w:t>Ptaah</w:t>
      </w:r>
      <w:r>
        <w:rPr>
          <w:rFonts w:cs="Formata" w:ascii="Formata" w:hAnsi="Formata"/>
          <w:color w:val="0000FF"/>
          <w:sz w:val="24"/>
          <w:lang w:val="hr-HR"/>
        </w:rPr>
        <w:t>. Dragi Ivo, ja te takodjer pozdravljam i želim ti´mnogo uspjeha s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zvješćujem te isto tako da je naša flota već predala planetu Zemlju Aštarovoj floti, a mi sada sudjelujemo u drugim djelatnostima na ostalim planetama u ovome dijelu Svemira. To je već uobičajeno da se tako izmjenjujemo, ali i dalje ćemo biti u vezi jer ovi misaoni impulsi lete Svemirom tako brzo i tako daleko da to ne možeš ni zamisliti. Mi s ljubavlju stupamo s tobom u vezu, budući da nam je jasno što je tvoj rad donio, donosi i donosit će, a to zajedno s radom naše Miluške koja nam se "otvorila" već godinama prije. Sada se pripremamo na prelijetanja na planetu koja takodjer treba našu pomoć, jer su je napali ti humanoidi, a ljudi tamo žive u teškim uvjetima. Ti se ljudi rado obraćaju na nas za savjet i pomoć, s obzirom da njihova vlada ne rješava njihovu problematičnu situaciju i loše životne uvjete. Nama je drago da možemo pomoći tim ljudima koji se takodjer trude živjeti boljim životom, biraju našega </w:t>
      </w:r>
      <w:r>
        <w:rPr>
          <w:rFonts w:cs="Formata" w:ascii="Formata" w:hAnsi="Formata"/>
          <w:b/>
          <w:color w:val="0000FF"/>
          <w:sz w:val="24"/>
          <w:lang w:val="hr-HR"/>
        </w:rPr>
        <w:t>Stvoritelja</w:t>
      </w:r>
      <w:r>
        <w:rPr>
          <w:rFonts w:cs="Formata" w:ascii="Formata" w:hAnsi="Formata"/>
          <w:color w:val="0000FF"/>
          <w:sz w:val="24"/>
          <w:lang w:val="hr-HR"/>
        </w:rPr>
        <w:t xml:space="preserve"> te čine sve kako bi njihova planeta bila uvrštena u našu Galaktičku konfederaci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Mi znamo da to nije moguće preko noći, ali su vrlo blizu tome, jednako kao vi sa Zemlje. Tu je učinjen takav napredak da se susret sve više bliži, a to je uvjetovano ovom komunikacijom i ispunjenjem uvjeta, tj. ne jesti meso, živjeti ispravnim životom i pomagati drugima, nemati negativnu literaturu, ne gledati negativne filmove i općenito povećati vibracije svoga tijela, poglavito ljubavlju prema drugima, jer je ljubav zaista ono pravo, ono što ljudima najviše nedostaje, a što mogu najbrže i najlakše dosegnuti. Vidimo da se to zbiva, da se ljudi trude zamisliti se nad sobom i shvatiti da je neophodna promjena u njima samima, tj. da ne treba misliti samo na dobit i svoju korist, već i na ostala bića, jer to ima najveću vrijednost koja se s ničim ne može uspored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nače se stalno posvećujem Miluški o kojoj znam da je izvanredna žena i da obavlja svoj posao s ljubavlju i temeljito, baš kao i ti, dragi Ivo. Vaš zajednički rad bit će temeljem za sve ljude ove češke zemlje koja se uzdiže u Novi vijek, razdoblje u kojem će ljudi spoznati da tu nisu sami i da su u Svemiru bilijuni bića, ljudi kao vi što imaju raskriljene ruke i s ljubavlju čekaju da udjete u njihove domove. Znamo da to s radošću očekujete pa na tome treba raditi i to na gorenavedeni nači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s ljubavlju te pozdravlja </w:t>
      </w:r>
      <w:r>
        <w:rPr>
          <w:rFonts w:cs="Formata" w:ascii="Formata" w:hAnsi="Formata"/>
          <w:b/>
          <w:color w:val="0000FF"/>
          <w:sz w:val="24"/>
          <w:lang w:val="hr-HR"/>
        </w:rPr>
        <w:t>Ptaah</w:t>
      </w:r>
      <w:r>
        <w:rPr>
          <w:rFonts w:cs="Formata" w:ascii="Formata" w:hAnsi="Formata"/>
          <w:color w:val="0000FF"/>
          <w:sz w:val="24"/>
          <w:lang w:val="hr-HR"/>
        </w:rPr>
        <w:t xml:space="preserve">, zapovjednik Svemirske flote s Plejada te tvoji daljnji prijatelji iz Svemira - </w:t>
      </w:r>
      <w:r>
        <w:rPr>
          <w:rFonts w:cs="Formata" w:ascii="Formata" w:hAnsi="Formata"/>
          <w:b/>
          <w:color w:val="0000FF"/>
          <w:sz w:val="24"/>
          <w:lang w:val="hr-HR"/>
        </w:rPr>
        <w:t>Jamahama, Jamara, Taljda, Pleja</w:t>
      </w:r>
      <w:r>
        <w:rPr>
          <w:rFonts w:cs="Formata" w:ascii="Formata" w:hAnsi="Formata"/>
          <w:color w:val="0000FF"/>
          <w:sz w:val="24"/>
          <w:lang w:val="hr-HR"/>
        </w:rPr>
        <w:t xml:space="preserve">, potom </w:t>
      </w:r>
      <w:r>
        <w:rPr>
          <w:rFonts w:cs="Formata" w:ascii="Formata" w:hAnsi="Formata"/>
          <w:b/>
          <w:color w:val="0000FF"/>
          <w:sz w:val="24"/>
          <w:lang w:val="hr-HR"/>
        </w:rPr>
        <w:t>Sol-Tec</w:t>
      </w:r>
      <w:r>
        <w:rPr>
          <w:rFonts w:cs="Formata" w:ascii="Formata" w:hAnsi="Formata"/>
          <w:color w:val="0000FF"/>
          <w:sz w:val="24"/>
          <w:lang w:val="hr-HR"/>
        </w:rPr>
        <w:t xml:space="preserve">, zapovjednik manje flote s planete </w:t>
      </w:r>
      <w:r>
        <w:rPr>
          <w:rFonts w:cs="Formata" w:ascii="Formata" w:hAnsi="Formata"/>
          <w:b/>
          <w:color w:val="0000FF"/>
          <w:sz w:val="24"/>
          <w:lang w:val="hr-HR"/>
        </w:rPr>
        <w:t>Ajacit</w:t>
      </w:r>
      <w:r>
        <w:rPr>
          <w:rFonts w:cs="Formata" w:ascii="Formata" w:hAnsi="Formata"/>
          <w:color w:val="0000FF"/>
          <w:sz w:val="24"/>
          <w:lang w:val="hr-HR"/>
        </w:rPr>
        <w:t xml:space="preserve"> te </w:t>
      </w:r>
      <w:r>
        <w:rPr>
          <w:rFonts w:cs="Formata" w:ascii="Formata" w:hAnsi="Formata"/>
          <w:b/>
          <w:color w:val="0000FF"/>
          <w:sz w:val="24"/>
          <w:lang w:val="hr-HR"/>
        </w:rPr>
        <w:t xml:space="preserve">Adonis, Miriam, Ebermah, Kohun, Athar, Achar </w:t>
      </w:r>
      <w:r>
        <w:rPr>
          <w:rFonts w:cs="Formata" w:ascii="Formata" w:hAnsi="Formata"/>
          <w:color w:val="0000FF"/>
          <w:sz w:val="24"/>
          <w:lang w:val="hr-HR"/>
        </w:rPr>
        <w:t xml:space="preserve">i </w:t>
      </w:r>
      <w:r>
        <w:rPr>
          <w:rFonts w:cs="Formata" w:ascii="Formata" w:hAnsi="Formata"/>
          <w:b/>
          <w:color w:val="0000FF"/>
          <w:sz w:val="24"/>
          <w:lang w:val="hr-HR"/>
        </w:rPr>
        <w:t>Haating</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Dragi </w:t>
      </w:r>
      <w:r>
        <w:rPr>
          <w:rFonts w:cs="Formata" w:ascii="Formata" w:hAnsi="Formata"/>
          <w:b/>
          <w:i/>
          <w:color w:val="0000FF"/>
          <w:sz w:val="24"/>
          <w:lang w:val="hr-HR"/>
        </w:rPr>
        <w:t>Sol-Tecu</w:t>
      </w:r>
      <w:r>
        <w:rPr>
          <w:rFonts w:cs="Formata" w:ascii="Formata" w:hAnsi="Formata"/>
          <w:i/>
          <w:color w:val="0000FF"/>
          <w:sz w:val="24"/>
          <w:lang w:val="hr-HR"/>
        </w:rPr>
        <w:t xml:space="preserve">, kojoj zvijezdi što je poznata našoj astronomiji možemo pridodati tvoj sunčev sustav </w:t>
      </w:r>
      <w:r>
        <w:rPr>
          <w:rFonts w:cs="Formata" w:ascii="Formata" w:hAnsi="Formata"/>
          <w:b/>
          <w:i/>
          <w:color w:val="0000FF"/>
          <w:sz w:val="24"/>
          <w:lang w:val="hr-HR"/>
        </w:rPr>
        <w:t>Ajacita</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ragi Ivo, naš se sunčev sustav nalazi u sazvježdju Bika, gdje je jedna zvijezda što se nalazi u Hijadama, a vaša je astronomija nije točno identificira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Molim odgovor na još jedno pitanje. U knjizi UFO - Kontakti je tvoj portret i brod iz vremena od prije 40 godina, a tamo je navedeno da brod potječe iz sustava Alfa Centauri, s udaljenosti od 4,3 svjetlosne godine. Je li to tak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Da, bila je to istina, tada sam suradjivao s Centauranima, no sada sam na planeti </w:t>
      </w:r>
      <w:r>
        <w:rPr>
          <w:rFonts w:cs="Formata" w:ascii="Formata" w:hAnsi="Formata"/>
          <w:b/>
          <w:color w:val="0000FF"/>
          <w:sz w:val="24"/>
          <w:lang w:val="hr-HR"/>
        </w:rPr>
        <w:t xml:space="preserve">Ajacit </w:t>
      </w:r>
      <w:r>
        <w:rPr>
          <w:rFonts w:cs="Formata" w:ascii="Formata" w:hAnsi="Formata"/>
          <w:color w:val="0000FF"/>
          <w:sz w:val="24"/>
          <w:lang w:val="hr-HR"/>
        </w:rPr>
        <w:t>na kojoj se nalaze naši ljudi i gdje mi je zavičaj. Vidim takodjer da te zanima što smo nekada radili, a i to je tako kako je opisano u toj Hesemannovoj knjizi. Tada smo upozoravali ljude na opasnost od nuklearne katastrofe i to je uspješno završilo, jer - kao što znaš - nije došlo ni do kakva atomskoga rata, no morali smo se jako truditi da to postignemo. Na tome su radili kako mnogi s brojnih planeta udruženih u Kosmičku konfederaciju, tako i ljudi sa Zemlje koji su pomagali. Sada je faza u kojoj u većem mjerilu ostvarujemo kontakte s ljudima, a to će se i nadalje širiti i osnaživati, zbog čega nam je vrlo drag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prenio </w:t>
      </w:r>
      <w:r>
        <w:rPr>
          <w:rFonts w:cs="Formata" w:ascii="Formata" w:hAnsi="Formata"/>
          <w:b/>
          <w:color w:val="0000FF"/>
          <w:sz w:val="24"/>
          <w:lang w:val="hr-HR"/>
        </w:rPr>
        <w:t>Sol-Tec</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28. Poruka dvanaesta </w:t>
      </w:r>
      <w:r>
        <w:rPr>
          <w:rFonts w:cs="Formata" w:ascii="Formata" w:hAnsi="Formata"/>
          <w:color w:val="0000FF"/>
          <w:sz w:val="24"/>
          <w:lang w:val="hr-HR"/>
        </w:rPr>
        <w:t xml:space="preserve">(Primio Ivo Benda) </w:t>
      </w:r>
      <w:r>
        <w:rPr>
          <w:rFonts w:cs="Formata" w:ascii="Formata" w:hAnsi="Formata"/>
          <w:b/>
          <w:color w:val="0000FF"/>
          <w:sz w:val="24"/>
          <w:lang w:val="hr-HR"/>
        </w:rPr>
        <w:t>28. 10. 1997, 16:10 - 16:34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pred Choceňem - Moravany</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Upravo si u vlaku za Mladu Boleslav pa ti mogu prenijeti ovu poru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Pratili smo kako ti ide od ruke to čišćenje i mislim da si to učinio zaista temeljito pa vam je stan čist k´o suza, a tako to treba biti. Promatrali smo i toga psa, bio je pod našom kontrolom pa si se samo malo preplašio i ništa drug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i znamo gdje se što dogadja, tako da se ne moraš bojati, poručujem ti ja,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omatrali smo i svečanosti u svezi s nastankom te vaše republike, ali bilo je to slabo; vidi se da ljudi imaju drugih bri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nače, mogu te izvjestiti da je to čitao i taj vaš gradonačelnik Krill i zato su te iznenadile njegove riječi o razumijevanju, toleranciji i ljubavi medju ljudima. To je baš ono, tako na ljude utječu ti naši "Razgovori", a stoga te ljubim, dragi Ivo. Vrlo mi je drago vidjeti kako uzimaju sve više maha i kako se šire i medju ljudima koji prije o tome nisu imali nikakva pojma. Temeljem toga našeg rada mnogim će se stanovnicima Češke otvoriti oči te će na svijet moći gledati drugim očima, sa svemirskoga gledišta, dakle da sve pripada</w:t>
      </w:r>
      <w:r>
        <w:rPr>
          <w:rFonts w:cs="Formata" w:ascii="Formata" w:hAnsi="Formata"/>
          <w:b/>
          <w:color w:val="0000FF"/>
          <w:sz w:val="24"/>
          <w:lang w:val="hr-HR"/>
        </w:rPr>
        <w:t xml:space="preserve"> Stvoritelju</w:t>
      </w:r>
      <w:r>
        <w:rPr>
          <w:rFonts w:cs="Formata" w:ascii="Formata" w:hAnsi="Formata"/>
          <w:color w:val="0000FF"/>
          <w:sz w:val="24"/>
          <w:lang w:val="hr-HR"/>
        </w:rPr>
        <w:t xml:space="preserve">, a mi smo njegovi sastavni dijelovi. Znamo i to da se ljudi često u sebi pitaju zašto sredstva javnoga priopćavanja o tome uopće ne izvješćuju, no to je njihova stvar, njihov stil rada i njihova posjetnica. Naša je savjest čista, taj Matl </w:t>
      </w:r>
      <w:r>
        <w:rPr>
          <w:rFonts w:cs="Formata" w:ascii="Formata" w:hAnsi="Formata"/>
          <w:i/>
          <w:color w:val="0000FF"/>
          <w:sz w:val="24"/>
          <w:lang w:val="hr-HR"/>
        </w:rPr>
        <w:t xml:space="preserve">(novinar časopisa Fantastická fakta - op. priredjivača) </w:t>
      </w:r>
      <w:r>
        <w:rPr>
          <w:rFonts w:cs="Formata" w:ascii="Formata" w:hAnsi="Formata"/>
          <w:color w:val="0000FF"/>
          <w:sz w:val="24"/>
          <w:lang w:val="hr-HR"/>
        </w:rPr>
        <w:t xml:space="preserve">tek počinje shvaćati o čemu se radi, a to se dogadja zato što su oni uvijek tražili zagonetke i ništa drugo. Sada pak ljudi o tome razmišljaju i nastoje to dovesti u red, budući da je to za pojedince iznimno mnogo informacija najednom, dok se neki drugi tome - žudno, doduše, ali i marljivo - posvećuju od srca, s ciljem da se konačne nadje Istina, svjetlost na kraju tunela u kojem je do sada bila vaša Zemlja. No, to će ubrzo biti prebrodjeno, vijek tame će završiti, a nakon navedenoga duhovnog razvrstavanja dio će vas doći u drugi svijet, svijet ljubavi i razumijevanja u kojem će se potpuno razvijati njihove sposobnosti u korist našega </w:t>
      </w:r>
      <w:r>
        <w:rPr>
          <w:rFonts w:cs="Formata" w:ascii="Formata" w:hAnsi="Formata"/>
          <w:b/>
          <w:color w:val="0000FF"/>
          <w:sz w:val="24"/>
          <w:lang w:val="hr-HR"/>
        </w:rPr>
        <w:t>Stvoritelja</w:t>
      </w:r>
      <w:r>
        <w:rPr>
          <w:rFonts w:cs="Formata" w:ascii="Formata" w:hAnsi="Formata"/>
          <w:color w:val="0000FF"/>
          <w:sz w:val="24"/>
          <w:lang w:val="hr-HR"/>
        </w:rPr>
        <w:t>. To je glede toga sve. Inače te izvješćujem, dragi Ivo, da će Havel sutra dobiti "Razgovore" pa iako je imao mnogo isplaniranih poslova, prilagodit će svoj program tako da ih može pročitati, Na taj će način veći dio vlade biti dovoljno informiran o našem postojanju i o tome što čovječanstvo čeka u bliskoj budućnosti. To je ono što smo želj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im toga, stalno pratimo te stotine i stotine ljudi koje to žudno gutaju, a u njihovim se glavama i srcima dogadjaju burne promjene, kao što i treba. Imamo i savršeni pregled o ljudima koji su izvorištem zla i budi uvjeren, dragi Ivo, da neće pobjeći od svoje sudbine. Sada su se pokazali kakvi su i dalje će biti onako kako su sami izabrali, iako su to mislili suprotno tome što će se dogoditi pa će biti vrlo iznenadjeni shvativši kamo su ih to dovele njihove prevare. Istovremeno ti želim reći da te osobe jako griješe misleći da se o njima ne zna. Sve je podrobno praćeno i netko neće pobjeći pred pravednošć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liko. Ja, </w:t>
      </w:r>
      <w:r>
        <w:rPr>
          <w:rFonts w:cs="Formata" w:ascii="Formata" w:hAnsi="Formata"/>
          <w:b/>
          <w:color w:val="0000FF"/>
          <w:sz w:val="24"/>
          <w:lang w:val="hr-HR"/>
        </w:rPr>
        <w:t>Aštar</w:t>
      </w:r>
      <w:r>
        <w:rPr>
          <w:rFonts w:cs="Formata" w:ascii="Formata" w:hAnsi="Formata"/>
          <w:color w:val="0000FF"/>
          <w:sz w:val="24"/>
          <w:lang w:val="hr-HR"/>
        </w:rPr>
        <w:t>, privodim kraju ovu poruku i želim ti mnogo uspjeha u tvome radu za ljude u Češkoj i na cijeloj planeti Zemlji. To j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29. Poruka trinaesta  </w:t>
      </w:r>
      <w:r>
        <w:rPr>
          <w:rFonts w:cs="Formata" w:ascii="Formata" w:hAnsi="Formata"/>
          <w:color w:val="0000FF"/>
          <w:sz w:val="24"/>
          <w:lang w:val="hr-HR"/>
        </w:rPr>
        <w:t xml:space="preserve">(Primio Ivo Benda) </w:t>
      </w:r>
      <w:r>
        <w:rPr>
          <w:rFonts w:cs="Formata" w:ascii="Formata" w:hAnsi="Formata"/>
          <w:b/>
          <w:color w:val="0000FF"/>
          <w:sz w:val="24"/>
          <w:lang w:val="hr-HR"/>
        </w:rPr>
        <w:t>30. 10. 1997, 10:50 - 11:23 sata</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Dakle, liječiš nogu, ali i to se dogadja, uostalom imaš barem više vremena za naš razgovo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m za tebe nove vijesti: pripremaju se daljnji ljudi za pomoć čovječanstvu, a to iz redova naših pripadnika koji su spremni dragovoljno žrtvovati svoje sposobnosti u korist prelaska ljudskoga roda sa Zemlje na višu razinu, u zajednicu planeta ove Galaksije. Time će ovdje na Zemlji doći do stvaranja nove kakvoće djelovanja naših ljudi, budući da će se tako neposredno otvoriti oči daljnjim stanovnicima Zemlje. Ovdje je mnoštvo naših brodova i stanica u kojima se vrijedno radi, gdje se milijuni naše braće i sestara posvećuju svojim zadacima glede prelaska čovječanstva na novi vid postojanja. Ljude sa Zemlje savršeno dobro poznajemo te će svaki čovjek u onome odlučujućem trenutku naći svoje mjesto u skladu s duhovnom razinom na kojoj će biti te se i nakon toga prelaska u novo društvo uključiti u više sfere, ukoliko to bude u postojećem tijelu. Znamo da kod vas izlazi knjiga "Izaslanici zore" u kojoj je mnogo toga rečeno pa će ljudi imati daljnje poslanice onima koji to trebaju shvatiti. Istovremeno će medju ljude doći i ovi "Razgovori" te će češki čovjek imati mogućnost slobodno se odlučiti kako se ponašati, budući da je to presudno u ovoj prelaznoj faz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mamo i saznanja o tome kako će postupati osobe na višim položajima, a to će biti više-manje isto kao do sada - ista djela, iste odluke. Istovremeno, sve je podijeljeno po skupinama u kojima će osobe najviše duhovne razine preuzeti uloge duhovnih vodja, dok će ostali preporodjeni ljudi biti, zajedno s njima, prebačeni na planetu Jupiter, na kojoj je već sve spremno za prihvat onih što će uslijed te katastrofe privremeno napustiti Zemlju. Nakon što se površina Zemlje tijekom nekoliko mjeseca očisti, taj će se dio ljudi vratiti na nju kako bi je ponovno naselio i pripremio za buduća pokoljenja s ljubavlju i razumijevanjem. I naša se flota priprema za te zahvate, jer će i u vrijeme katastrofe neki ljudi misliti isključivo na sebe, a na račun drugih, a takvi će biti pravovremeno eliminirani, kako bi u toj posljednjoj fazi egzistencije ovakvoga ljudskog roda prestali drugima činiti zlo. Na taj će način njihova zlodjela biti minimalna, a ostali neće biti pogodjeni postupcima tih negativnih bića. Znamo i to da ćeš i ti, Ivo, biti medju spašenima, s tobom se računa i moći ćeš sudjelovati u novoj etapi razvitka preostaloga čovječanstva. Mi smo već načinili popis ljudi koji ispunjavaju uvjete pa će moći biti sudionici te nove, svijetle etape, budući da će im biti omogućeno susretati se i poznavati mnoge druge civilizacije i to ne samo u ovoj Galaksiji. Moći će slobodno putovati svemirskim prostranstvom i bit će spremni za daljnje zadatke što ih daje naš </w:t>
      </w:r>
      <w:r>
        <w:rPr>
          <w:rFonts w:cs="Formata" w:ascii="Formata" w:hAnsi="Formata"/>
          <w:b/>
          <w:color w:val="0000FF"/>
          <w:sz w:val="24"/>
          <w:lang w:val="hr-HR"/>
        </w:rPr>
        <w:t>Stvoritelj</w:t>
      </w:r>
      <w:r>
        <w:rPr>
          <w:rFonts w:cs="Formata" w:ascii="Formata" w:hAnsi="Formata"/>
          <w:color w:val="0000FF"/>
          <w:sz w:val="24"/>
          <w:lang w:val="hr-HR"/>
        </w:rPr>
        <w:t>, a mi iz Aštarove flote s ljubavlju izvršavamo. Osim toga, nastojimo sačuvati sve ono krasno što je čovječanstvo na Zemlji do sada stvorilo, zabilježiti to našim memorijskim kristalima i time prenijeti to naslijedje drugim članovima naše medjugalaktičke konfederacije planeta. Na našim se brodovima zaista radi, imamo neprestano posla i posla s vama, Zemljanima, te se radujemo što će se u to uključiti i neki od vas, kao primjerice ti, dragi Ivo. Svi su ti ljudi već provjereni, znamo kakve su im sposobnosti, a bit će i dodatno obučeni za te nove dužnosti, čime će biti pripremljeni za izvršavanje zadataka, danih od strane našega</w:t>
      </w:r>
      <w:r>
        <w:rPr>
          <w:rFonts w:cs="Formata" w:ascii="Formata" w:hAnsi="Formata"/>
          <w:b/>
          <w:color w:val="0000FF"/>
          <w:sz w:val="24"/>
          <w:lang w:val="hr-HR"/>
        </w:rPr>
        <w:t xml:space="preserve"> Stvoritelja</w:t>
      </w:r>
      <w:r>
        <w:rPr>
          <w:rFonts w:cs="Formata" w:ascii="Formata" w:hAnsi="Formata"/>
          <w:color w:val="0000FF"/>
          <w:sz w:val="24"/>
          <w:lang w:val="hr-HR"/>
        </w:rPr>
        <w:t>, za kojega s ljubavlju rad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30. Poruka četrnaesta </w:t>
      </w:r>
      <w:r>
        <w:rPr>
          <w:rFonts w:cs="Formata" w:ascii="Formata" w:hAnsi="Formata"/>
          <w:color w:val="0000FF"/>
          <w:sz w:val="24"/>
          <w:lang w:val="hr-HR"/>
        </w:rPr>
        <w:t xml:space="preserve">(Primio Ivo Benda) </w:t>
      </w:r>
      <w:r>
        <w:rPr>
          <w:rFonts w:cs="Formata" w:ascii="Formata" w:hAnsi="Formata"/>
          <w:b/>
          <w:color w:val="0000FF"/>
          <w:sz w:val="24"/>
          <w:lang w:val="hr-HR"/>
        </w:rPr>
        <w:t>31. 10. 1997,14:30 - 15:0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atili smo razgovor s tom gospodjicom iz izdavačke kuće i kao što vidiš, zna nešto o nama, samo Čehovský ni o čemu nema pojma. On misli da je suština tih poruka sadržana u gramatici i stilizaciji, a to je sasvim pogrešno. Najvažniji je sadržaj i stoga ne treba premještati riječi kako se ne bi izgubio smisao poruka. Ti to znaš i zato si potpuno ispravno ustrajavao na tome da te riječi ostanu kakve jesu, inače je to besmisleno. Jako te volimo radi toga što ostaješ pri svome i ne pristaješ na pritiske od strane onih koji ponovno misle na sebe, umjesto na drug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o bih te takodjer izvjestiti, dragi Ivo, da ćemo se svakako sresti s tobom, a to će biti učinjeno tako da ćemo te trakom svjetla podignuti izravno iz hotela, kako bi to glatko prošlo te ćemo time ispuniti svoje obećanje. Navodim i to da ćemo i za druge češke ljude pripremiti te uvjete, kako bi mogli stupati s nama u vezu, a kasnije nas i posjetiti. Znam da se radi toga jako raduješ, a zato te molim da se potrudiš i učiniš sve kako bi to dobili i stanovnici Praga. Tamo je mnoštvo negativnih misli s kojima se spajaju Sile tame te dolazi do stvari o kojima dobro znaš da su loše. Mislim da ćemo se složiti u tome da smo za ovu češku zemlju već učinili vrlo mnogo te je to još jedan razlog tako i nastaviti. Svi te volimo, a posebice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se priključujem ja, </w:t>
      </w:r>
      <w:r>
        <w:rPr>
          <w:rFonts w:cs="Formata" w:ascii="Formata" w:hAnsi="Formata"/>
          <w:b/>
          <w:color w:val="0000FF"/>
          <w:sz w:val="24"/>
          <w:lang w:val="hr-HR"/>
        </w:rPr>
        <w:t>Sol-Tec</w:t>
      </w:r>
      <w:r>
        <w:rPr>
          <w:rFonts w:cs="Formata" w:ascii="Formata" w:hAnsi="Formata"/>
          <w:color w:val="0000FF"/>
          <w:sz w:val="24"/>
          <w:lang w:val="hr-HR"/>
        </w:rPr>
        <w:t xml:space="preserve">, zapovjednik manje flote koja ovdje takodjer djeluje s ciljem spasiti ljudski rod, a u interesu našega </w:t>
      </w:r>
      <w:r>
        <w:rPr>
          <w:rFonts w:cs="Formata" w:ascii="Formata" w:hAnsi="Formata"/>
          <w:b/>
          <w:color w:val="0000FF"/>
          <w:sz w:val="24"/>
          <w:lang w:val="hr-HR"/>
        </w:rPr>
        <w:t xml:space="preserve">Stvoritelja </w:t>
      </w:r>
      <w:r>
        <w:rPr>
          <w:rFonts w:cs="Formata" w:ascii="Formata" w:hAnsi="Formata"/>
          <w:color w:val="0000FF"/>
          <w:sz w:val="24"/>
          <w:lang w:val="hr-HR"/>
        </w:rPr>
        <w:t>kojega toliko ljub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mo te izvjestiti da i mi nadlijećemo ovu češku zemlju i vrlo nam je drago vidjeti kakvo blago je ovdje bilo stvoreno i sačuvano. Riječ je o duhovnome blagu, odnosno duhovna razina češkoga pučanstva nadrasta sve ostalo na planeti Zemlji i stoga ćemo učiniti sve </w:t>
      </w:r>
      <w:r>
        <w:rPr>
          <w:rFonts w:cs="Formata" w:ascii="Formata" w:hAnsi="Formata"/>
          <w:b/>
          <w:color w:val="0000FF"/>
          <w:sz w:val="24"/>
          <w:lang w:val="hr-HR"/>
        </w:rPr>
        <w:t>da to blago bude i bez obzira na nadolazeću katastrofu sačuvano, što ti obećavam ja, Sol-Tec</w:t>
      </w:r>
      <w:r>
        <w:rPr>
          <w:rFonts w:cs="Formata" w:ascii="Formata" w:hAnsi="Formata"/>
          <w:color w:val="0000FF"/>
          <w:sz w:val="24"/>
          <w:lang w:val="hr-HR"/>
        </w:rPr>
        <w:t xml:space="preserve">. Sve je već spremno, čekaju vas vaša nova staništa s vrtovima na planeti Jupiter i to, kako ispravno pretpostavljaš, u petoj dimenziji, a sve je s ljubavlju pripremljeno za one što su opstali i opstat će i nadalje tijekom toga duhovnog razvrstavanja, kako bi se i dalje mogli razvijati u svojim tijelima, no na Jupiteru. Zemlja će, naime, biti pogodjena vulkanskim silama pri preokretu polova pa će kopno postati oceansko dno, a ono što je danas dno oceana i mora bit će izdignuta nad površinu. Tako će tlo s grubim vibracijama doći pod vodu te u budućnosti više neće negativno utjecati na one koji budu vraćeni na Zemlju s Jupitera i to poslije nekoliko mjeseci, kada se stanje stabilizira, a Zemlja ponovno bude pogodna za život. Ti će ljudi imati mogućnost sve to pratiti na ekranima, budući da zaslužuju znati što se zbiva. Ostali će ljudi poginuti, odnosno poginut će njihovo sadašnje tijelo, dok će im duše dobiti tijela novorodjenčadi na posebnim, za to odredjenim planetama, tzv. </w:t>
      </w:r>
      <w:r>
        <w:rPr>
          <w:rFonts w:cs="Formata" w:ascii="Formata" w:hAnsi="Formata"/>
          <w:b/>
          <w:color w:val="0000FF"/>
          <w:sz w:val="24"/>
          <w:lang w:val="hr-HR"/>
        </w:rPr>
        <w:t xml:space="preserve">planetama u razvoju </w:t>
      </w:r>
      <w:r>
        <w:rPr>
          <w:rFonts w:cs="Formata" w:ascii="Formata" w:hAnsi="Formata"/>
          <w:color w:val="0000FF"/>
          <w:sz w:val="24"/>
          <w:lang w:val="hr-HR"/>
        </w:rPr>
        <w:t xml:space="preserve">ili </w:t>
      </w:r>
      <w:r>
        <w:rPr>
          <w:rFonts w:cs="Formata" w:ascii="Formata" w:hAnsi="Formata"/>
          <w:b/>
          <w:color w:val="0000FF"/>
          <w:sz w:val="24"/>
          <w:lang w:val="hr-HR"/>
        </w:rPr>
        <w:t>zelenim planetama</w:t>
      </w:r>
      <w:r>
        <w:rPr>
          <w:rFonts w:cs="Formata" w:ascii="Formata" w:hAnsi="Formata"/>
          <w:color w:val="0000FF"/>
          <w:sz w:val="24"/>
          <w:lang w:val="hr-HR"/>
        </w:rPr>
        <w:t>, gdje će živjeti svoje živote na nižoj razini ovozemaljskih ljudi. Te su planete u drugim galaksijama, s obzirom da je Zemlja posljednja planeta u razvoju u ovoj našoj Galaksiji. To vam je već mnogo puta bilo rečeno, a ja i ovoga puta ponavljam da će se to dogoditi, jer grube vibracije iz ovozemaljskih izvora zaista nepovoljno utječu na naše planete, tj. naše razvijene svemirske civilizac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poručujem ja, </w:t>
      </w:r>
      <w:r>
        <w:rPr>
          <w:rFonts w:cs="Formata" w:ascii="Formata" w:hAnsi="Formata"/>
          <w:b/>
          <w:color w:val="0000FF"/>
          <w:sz w:val="24"/>
          <w:lang w:val="hr-HR"/>
        </w:rPr>
        <w:t>Sol-Tec</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Zahvaljujem vam, </w:t>
      </w:r>
      <w:r>
        <w:rPr>
          <w:rFonts w:cs="Formata" w:ascii="Formata" w:hAnsi="Formata"/>
          <w:b/>
          <w:i/>
          <w:color w:val="0000FF"/>
          <w:sz w:val="24"/>
          <w:lang w:val="hr-HR"/>
        </w:rPr>
        <w:t xml:space="preserve">Aštare </w:t>
      </w:r>
      <w:r>
        <w:rPr>
          <w:rFonts w:cs="Formata" w:ascii="Formata" w:hAnsi="Formata"/>
          <w:i/>
          <w:color w:val="0000FF"/>
          <w:sz w:val="24"/>
          <w:lang w:val="hr-HR"/>
        </w:rPr>
        <w:t xml:space="preserve">i </w:t>
      </w:r>
      <w:r>
        <w:rPr>
          <w:rFonts w:cs="Formata" w:ascii="Formata" w:hAnsi="Formata"/>
          <w:b/>
          <w:i/>
          <w:color w:val="0000FF"/>
          <w:sz w:val="24"/>
          <w:lang w:val="hr-HR"/>
        </w:rPr>
        <w:t>Sol-Tecu</w:t>
      </w:r>
      <w:r>
        <w:rPr>
          <w:rFonts w:cs="Formata" w:ascii="Formata" w:hAnsi="Formata"/>
          <w:i/>
          <w:color w:val="0000FF"/>
          <w:sz w:val="24"/>
          <w:lang w:val="hr-HR"/>
        </w:rPr>
        <w:t xml:space="preserve"> za sve te poruke što ih s ljubavlju predajem češkim ljudima.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31. Poruka petnaesta  </w:t>
      </w:r>
      <w:r>
        <w:rPr>
          <w:rFonts w:cs="Formata" w:ascii="Formata" w:hAnsi="Formata"/>
          <w:color w:val="0000FF"/>
          <w:sz w:val="24"/>
          <w:lang w:val="hr-HR"/>
        </w:rPr>
        <w:t xml:space="preserve">(Primio Ivo Benda)      </w:t>
      </w:r>
      <w:r>
        <w:rPr>
          <w:rFonts w:cs="Formata" w:ascii="Formata" w:hAnsi="Formata"/>
          <w:b/>
          <w:color w:val="0000FF"/>
          <w:sz w:val="24"/>
          <w:lang w:val="hr-HR"/>
        </w:rPr>
        <w:t>2. 11. 1997, 9:25 - 9:5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Pratimo sve što se dogadja te ti stoga mogu prenijeti ovu poru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Havel i Klaus upravo sada čitaju naše "Razgovore" i zaista preispituju svoju savjest, odnosno što su sve loše učinili ovome narodu, te se stvarno osjećaju loše, jer to što su smatrali dobrim bilo je zapravo obratno. Tek sada počinju drugačije razmišljati, njihov se pogled na svijet počinje mijenjati, budući da je to doista drukčije nego što su mislili. Ne bih sada ponavljao to o čemu smo već toliko puta razgovarali, reći ću samo to da Kosmički zakoni djeluju točno i nepogrešivo. Imamo spoznaje da se ljudi koji slušaju naše savjete zaista ponašaju drukčije, bolje, kako prema sebi, tako i prema drugima, tj. da su se nepovratno promijenili. Želim time reći kako ovi naši "Razgovori" djeluju kao orudje za promjenu ljudi i cijele zajednice na bolje, a to je upravo taj Novi vijek. Istovremeno se mi, članovi velike Aštarove flote, osjećamo odgovornima za tu promjenu, budući da sve činimo s ciljem da ljudi sa Zemlje postanu bolji. Imamo mnoštvo brodova na kojima su naša braća i sestre, a to je dovoljno, budući da je iznimno važno da sve bude pod našom kontrolom. Mi znamo da si upoznat s našim djelatnostima pa ti ih ne moram podrobno opisivati. Jako se radujem uspjehu "Razgovora" i stoga te od srca ljubim, budući da je to od velike važnosti u ovoj etapi vašega putovanja ka svjetlosti i </w:t>
      </w:r>
      <w:r>
        <w:rPr>
          <w:rFonts w:cs="Formata" w:ascii="Formata" w:hAnsi="Formata"/>
          <w:b/>
          <w:color w:val="0000FF"/>
          <w:sz w:val="24"/>
          <w:lang w:val="hr-HR"/>
        </w:rPr>
        <w:t>Stvoritel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Htio bih ti reći daljudi to daju čitati i drugima, budući da shvaćaju kako tu nisu sami, već da je riječ o zajednici čiji članovi imaju toliko toga istog da više valjda niti ne mogu imati, tj. kulturu, zajedničke sudbine, slične gospodarske i socijalne uvjete, navikem shvaćanje svijeta, duhovnu razinu, genetsku strukturu svojih tijela, ali i jezik, što je - primjerice - zajedničko ljudima u Češkoj. Kada čovjek toga postane svjestan, ne nalazi nikakav razlog činiti zlo drugim ljudima, budući da oni nisu ništa manje nego njegova braća i sestre što imaju iste ciljeve i čežnje, a svatko bi od njih rado stupio u vezu s drugim čovjekom; svatko, uključujući nas, ljude iz Svemira. Mi znamo da se to sve neprestano ponavlja, a da uvjeti u kojima živite neće vječno biti takvi: doći će vrijeme kada neće biti novca, a sve će biti drukčije, prvenstveno krasno i puno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ko te volimo, Ivo, a to ti u ime svih članova moje flote poručujem ja,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132. Poruka šesnaesta - Adonisov odgovor </w:t>
      </w:r>
      <w:r>
        <w:rPr>
          <w:rFonts w:cs="Formata" w:ascii="Formata" w:hAnsi="Formata"/>
          <w:color w:val="0000FF"/>
          <w:sz w:val="24"/>
          <w:lang w:val="hr-HR"/>
        </w:rPr>
        <w:t xml:space="preserve">(Primio Ivo Benda) </w:t>
      </w:r>
      <w:r>
        <w:rPr>
          <w:rFonts w:cs="Formata" w:ascii="Formata" w:hAnsi="Formata"/>
          <w:b/>
          <w:color w:val="0000FF"/>
          <w:sz w:val="24"/>
          <w:lang w:val="hr-HR"/>
        </w:rPr>
        <w:t>4. 11. 1997.</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15:45 - 16:10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itan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Dragi </w:t>
      </w:r>
      <w:r>
        <w:rPr>
          <w:rFonts w:cs="Formata" w:ascii="Formata" w:hAnsi="Formata"/>
          <w:b/>
          <w:i/>
          <w:color w:val="0000FF"/>
          <w:sz w:val="24"/>
          <w:lang w:val="hr-HR"/>
        </w:rPr>
        <w:t>Adonise</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htio bih te upitati mogu li obznaniti ovih 10 Zakona kojih se drže ljudi na planetama Kosmičke konfederacije. Mnogi ljudi ovdje na Zemlji primaju ih vrlo pozitivn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a, dragi Ivo, znam da si to pitao Věrušku i mogu ti sada odgovoriti da tih 10 Zakona koji su navedeni u mojoj izvornoj knjizi možeš dodati porukama u tim našim "Razgovorima". Znam da te takve stvari zanimaju, posebice stoga što znaš da ti vaši zakoni funkcioniraju zaista loše i da su loše sastavljeni. Ti naši Zakoni su stvarno prihvaćeni u cijelome Svemiru, odnosno na svim planetama koje su udružene u Kosmičku konfederaciju, te se zato radi o univerzalnim zakonima. Imamo i cijeli niz Preporuka, no one su aplicirane drukčije nego ti Zakoni, a ljudi prema Preporukama mogu i ne moraju postupati. Na taj sam način, dakle, odgovorio na tvoje pitanje o obznanjivanju tih 10 Zakona. Mi se s ljubavlju držimo tih zakona, jer su vrlo snažni i imaju u sebi ogromnu energiju pa tako i čovjek koji ih prihvaća raspolaže istom tom energijom što potječe od samoga Stvoritelja i neiscrpna 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 </w:t>
      </w:r>
      <w:r>
        <w:rPr>
          <w:rFonts w:cs="Formata" w:ascii="Formata" w:hAnsi="Formata"/>
          <w:b/>
          <w:color w:val="0000FF"/>
          <w:sz w:val="24"/>
          <w:lang w:val="hr-HR"/>
        </w:rPr>
        <w:t>Adonis</w:t>
      </w:r>
      <w:r>
        <w:rPr>
          <w:rFonts w:cs="Formata" w:ascii="Formata" w:hAnsi="Formata"/>
          <w:color w:val="0000FF"/>
          <w:sz w:val="24"/>
          <w:lang w:val="hr-HR"/>
        </w:rPr>
        <w:t>, dajem ti to na znanje, dragi Ivo, vjerujući da ćeš time biti zadovolja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Zahvaljujem ti, </w:t>
      </w:r>
      <w:r>
        <w:rPr>
          <w:rFonts w:cs="Formata" w:ascii="Formata" w:hAnsi="Formata"/>
          <w:b/>
          <w:i/>
          <w:color w:val="0000FF"/>
          <w:sz w:val="24"/>
          <w:lang w:val="hr-HR"/>
        </w:rPr>
        <w:t>Adonise</w:t>
      </w:r>
      <w:r>
        <w:rPr>
          <w:rFonts w:cs="Formata" w:ascii="Formata" w:hAnsi="Formata"/>
          <w:i/>
          <w:color w:val="0000FF"/>
          <w:sz w:val="24"/>
          <w:lang w:val="hr-HR"/>
        </w:rPr>
        <w:t>, za tvoj odgovor, Zakoni će biti uvršteni ovamo, u ovu poruk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Te je Zakone </w:t>
      </w:r>
      <w:r>
        <w:rPr>
          <w:rFonts w:cs="Formata" w:ascii="Formata" w:hAnsi="Formata"/>
          <w:b/>
          <w:i/>
          <w:color w:val="0000FF"/>
          <w:sz w:val="24"/>
          <w:lang w:val="hr-HR"/>
        </w:rPr>
        <w:t xml:space="preserve">Adonis </w:t>
      </w:r>
      <w:r>
        <w:rPr>
          <w:rFonts w:cs="Formata" w:ascii="Formata" w:hAnsi="Formata"/>
          <w:i/>
          <w:color w:val="0000FF"/>
          <w:sz w:val="24"/>
          <w:lang w:val="hr-HR"/>
        </w:rPr>
        <w:t xml:space="preserve">najprije predao gosp. Pavlíku koji ih je primio nesvjesno, odnosno vjerovao je da piše sam, iako je, u stvari, bio pod utjecajem </w:t>
      </w:r>
      <w:r>
        <w:rPr>
          <w:rFonts w:cs="Formata" w:ascii="Formata" w:hAnsi="Formata"/>
          <w:b/>
          <w:i/>
          <w:color w:val="0000FF"/>
          <w:sz w:val="24"/>
          <w:lang w:val="hr-HR"/>
        </w:rPr>
        <w:t xml:space="preserve">Adonisovih </w:t>
      </w:r>
      <w:r>
        <w:rPr>
          <w:rFonts w:cs="Formata" w:ascii="Formata" w:hAnsi="Formata"/>
          <w:i/>
          <w:color w:val="0000FF"/>
          <w:sz w:val="24"/>
          <w:lang w:val="hr-HR"/>
        </w:rPr>
        <w:t>misaonih impuls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t>Sada, dakle, navodim tih 10 Zakona kojih se drže svi članovi Svemirske zajednice (Kosmičke konfederaci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u w:val="single"/>
          <w:lang w:val="hr-HR"/>
        </w:rPr>
        <w:t>"Zakon za sve članove Svemirske zajednice:</w:t>
      </w:r>
    </w:p>
    <w:p>
      <w:pPr>
        <w:pStyle w:val="Normal"/>
        <w:widowControl w:val="false"/>
        <w:spacing w:lineRule="atLeast" w:line="240"/>
        <w:jc w:val="both"/>
        <w:rPr>
          <w:rFonts w:ascii="Formata" w:hAnsi="Formata" w:cs="Formata"/>
          <w:b/>
          <w:b/>
          <w:color w:val="0000FF"/>
          <w:sz w:val="24"/>
          <w:u w:val="single"/>
          <w:lang w:val="hr-HR"/>
        </w:rPr>
      </w:pPr>
      <w:r>
        <w:rPr>
          <w:rFonts w:cs="Formata" w:ascii="Formata" w:hAnsi="Formata"/>
          <w:b/>
          <w:color w:val="0000FF"/>
          <w:sz w:val="24"/>
          <w:u w:val="single"/>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rv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ostoji </w:t>
      </w:r>
      <w:r>
        <w:rPr>
          <w:rFonts w:cs="Formata" w:ascii="Formata" w:hAnsi="Formata"/>
          <w:b/>
          <w:color w:val="0000FF"/>
          <w:sz w:val="24"/>
          <w:lang w:val="hr-HR"/>
        </w:rPr>
        <w:t>najviše biće</w:t>
      </w:r>
      <w:r>
        <w:rPr>
          <w:rFonts w:cs="Formata" w:ascii="Formata" w:hAnsi="Formata"/>
          <w:color w:val="0000FF"/>
          <w:sz w:val="24"/>
          <w:lang w:val="hr-HR"/>
        </w:rPr>
        <w:t xml:space="preserve"> koje upravlja hodom svekolikoga </w:t>
      </w:r>
      <w:r>
        <w:rPr>
          <w:rFonts w:cs="Formata" w:ascii="Formata" w:hAnsi="Formata"/>
          <w:b/>
          <w:color w:val="0000FF"/>
          <w:sz w:val="24"/>
          <w:lang w:val="hr-HR"/>
        </w:rPr>
        <w:t>Stvaran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biće nije moguće spoznati, ono medjutim u okvirima cijeloga Stvaranja osigurava prihvaćanje Kosmičkih zakona, iz njega proizlazi i u nj se ponovo vraća svekoliki život u vidu duše. Najviše biće nije ničim ograničeno, njegova se volja iskazuje pretvorbom pratvar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biće spojeno sa svime što je stvoreno i u sebi sadržava sve informacije od početka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Stvar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jviše biće štuju sva ostala stvorenja koja imaju duš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Drug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ajviše biće upravlja životom u Svemiru uz pomoć Vijeća mudrih, tvorenih pojedincima koji imaju izravnu duhovnu vezu s najvišim bićem. Vijeće mudrih skrbi o prihvaćanju Zakona i odredjuje kazne za njihovo krše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b/>
          <w:color w:val="0000FF"/>
          <w:sz w:val="24"/>
          <w:lang w:val="hr-HR"/>
        </w:rPr>
        <w:t>Treći zakon:</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emeljno pravilo života svih stvorenih bića jest ljubav prema svim kategorijama stvaranja, dakle mineralima, biljkama, životinjama, ljudima i planeti, koja je najviša kategor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Četvrt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Ljubav se iskazuje nastojanjem zaštititi sve stvoreno pred nestankom - pri čemu viša bića imaju pravo prouzročiti prestanak života nižega bića, ukoliko je time sačuvan njihov život, a to redoslijedom kako je navedeno u prethodnoj točki. Život daje i uzima isključivo najviše biće. Niti jedno drugo biće nema pravo svojevoljno prekinuti svoju egzistenciju, to je kršenje Zako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et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emeljna je obveza svakoga čovjeka rad u korist zajednice svih stanovnika cijele plan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Svatko radi u korist zajednice samo u neophodnoj, odredjenoj mjeri, nužnoj za očuvanje života i razvitka na planeti. Za svoj rad svatko ima pravo na zadovoljenje svih svojih životnih potreba. Svi su članovi zajednice jednaki u svojim pravima i obvezama, ničija prava ne smiju biti ograničavana, osim u slučaju da su njegovi čini bili protivni zakon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Šest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Zajednica će svakome čovjeku dati sve tražene predmete i informacije, ukoliko time neće doći do ograničenja potreba i prava ostalih članova zajednice, odnosno do kršenja Zako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Sedm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atko je obvezatan poštovati svoje roditelje, rodjake i ostale osobe s kojima dolazi u vezu te respektirati njihove nazore, kao i slobodnu vol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Osm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sobno vlasništvo je nedodirljivo. Osobno vlasništvo može se dobiti samo kao nagrada za vlastiti rad ili na da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Devet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atko je obvezatan davati drugima isključivo istinite informacije, bez obzira na posljedice takvih izj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Deseti zak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atko je obvezatan respektirati odluke Vijeća mudri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razvijenim planetama ne postoje nikakvi daljnji zakoni. Svaki se čin vrednuje u svezi s tim temeljnim zakonima. U pravilu ga vrednuju mjesni opunomoćenici Vijeća mudrih koje je Vijeće izabralo na tu dužnost na odredjeno razdoblje. Priziv na njihove odluke može se podnijeti samo Vijeću mudri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 Svijet izvanzemaljac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rva poruka od Adonisa, zemaljskoga koordinatora izvanzemaljaca koji pripadaju Silama Svjetlos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Napomena priredjivača: Ovu je poruku primio mgr. Jan Pavlík i to </w:t>
      </w:r>
      <w:r>
        <w:rPr>
          <w:rFonts w:cs="Formata" w:ascii="Formata" w:hAnsi="Formata"/>
          <w:i/>
          <w:color w:val="0000FF"/>
          <w:sz w:val="24"/>
          <w:u w:val="single"/>
          <w:lang w:val="hr-HR"/>
        </w:rPr>
        <w:t>nesvjesno</w:t>
      </w:r>
      <w:r>
        <w:rPr>
          <w:rFonts w:cs="Formata" w:ascii="Formata" w:hAnsi="Formata"/>
          <w:i/>
          <w:color w:val="0000FF"/>
          <w:sz w:val="24"/>
          <w:lang w:val="hr-HR"/>
        </w:rPr>
        <w:t xml:space="preserve">, tj. mgr. Pavlík je u prvi mah smatrao da piše sam. Nakon što je g-dja Miloslava Drsková stupila u vezu s </w:t>
      </w:r>
      <w:r>
        <w:rPr>
          <w:rFonts w:cs="Formata" w:ascii="Formata" w:hAnsi="Formata"/>
          <w:b/>
          <w:i/>
          <w:color w:val="0000FF"/>
          <w:sz w:val="24"/>
          <w:lang w:val="hr-HR"/>
        </w:rPr>
        <w:t xml:space="preserve">Adonisom </w:t>
      </w:r>
      <w:r>
        <w:rPr>
          <w:rFonts w:cs="Formata" w:ascii="Formata" w:hAnsi="Formata"/>
          <w:i/>
          <w:color w:val="0000FF"/>
          <w:sz w:val="24"/>
          <w:lang w:val="hr-HR"/>
        </w:rPr>
        <w:t xml:space="preserve">i predstavila mu tekst, </w:t>
      </w:r>
      <w:r>
        <w:rPr>
          <w:rFonts w:cs="Formata" w:ascii="Formata" w:hAnsi="Formata"/>
          <w:b/>
          <w:i/>
          <w:color w:val="0000FF"/>
          <w:sz w:val="24"/>
          <w:lang w:val="hr-HR"/>
        </w:rPr>
        <w:t xml:space="preserve">Adonis </w:t>
      </w:r>
      <w:r>
        <w:rPr>
          <w:rFonts w:cs="Formata" w:ascii="Formata" w:hAnsi="Formata"/>
          <w:i/>
          <w:color w:val="0000FF"/>
          <w:sz w:val="24"/>
          <w:lang w:val="hr-HR"/>
        </w:rPr>
        <w:t>ga je - posredstvom Miloslave Drskové - neznatno korigirao te vam sada izlažem njegov prihvaćeni obli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133.1 Kako se razlikuje razvijeni izvanzemaljac od prosječnoga ovozemaljc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Razvitak svih civilizacija u Svemiru odredjen je istim temeljnim svemirskim zakonima. Možemo ih mirne duše nazvati Božjim zakonima. Vrijede, naime, apsolutno, uvijek i svugdje. Ti su nam zakoni u prošlosti bili već mnogo puta predstavljeni, ali smo ih i mnogo puta zaboravili. Njihov se oblik ipak sačuvao u Deset Božjih zapovijedi i daljnjim starovjekovnim tekstovima, kao što je, primjerice, tekst tzv. "Smaragdne ploče" Hermesa Trismegista. Na žalost, čovječanstvo ih se ne drži te je to jedini i temeljni uzrok svekolikoga ljudskoga trplje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čemu je, dakle, pogreš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pogreška je u nama! Naime, rijetki su oni u ljudskome društvu što shvaćaju kakav je smisao našega postojanja u materijalnome tijelu. To je upravo shvaćanje sama sebe i svojih pogrešaka, vlastito usavršavanje i život prema Kosmičkim zakonima. Ljudska je duša, kao glavni element nedjeljivoga jedinstva trijade tijelo-duša-duh, poslana u materijalno tijelo baš radi toga da se usavrši. Zemlja je samo povoljna sredina za taj razvitak. Tko to shvati, promatrat će svijet i društvo sasvim drugim očima. Njegova je ljestvica vrijednosti potpuno drukčija. Zna da zna. Čovjek je bipolarno biće, neprekidno varira izmedju dobra i zla. Upravo taj spektar ponašanja omogućuje razlučiti dobro od zla i sve usporediti s temeljnim načelima, no to je omogućeno samo objektivnome promatrač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ut ka samospoznaji vrlo je dug, a temeljno načelo usavršavanja sebe sama jest metoda učenja na vlastitim pogreškama i zato su razvojno starije zajednice i pojedinci uvijek moralno savršeniji. Temeljni čovjekov problem jest, dakle, nedovoljna moralna razvijenost, što se očituje u svim  njegovim nepovoljnim karakternim osobinama, kao i u njegovu ponašanju. Samo pojedinci na maksimalnoj razini mogu biti usporedjivani sa standardnim članovima Svemirske zajednice, a takve se pojedince ovdje na Zemlji obično smatra duhovnim vodjama - guruima ili ludjacima. Ti su pojedinci, naime, razvojno ispred svoga vremena. I mi u načelu živimo u etapi primitivnoga početka uljudbe, etapi boja za vlasništvo, vlast i druge nevažne elemente. Ta je etapa nesumnjivo vezana uz dugotrajna razdoblja razvitka društva što traju tisućljećima, a jedno ih pokoljenje nije niti svjesno. Takve je etape moguće razlikovati jednu od druge tek u povijesnim prispodobama. Imamo iznimnu sreću što je nadolazeća era Vodenjaka duhovno doba te možemo konačno očekivati napredak u ljudskoj evoluci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 budemo li sposobni promijeniti svoje ponašanje i način života, naša će civilizacija biti osudjena na propast. Izvanzemaljci nastoje izvesti nas na pravi put, no mi sami moramo shvatiti što je ispravno i pridržavati se tih pravila. Temeljem Kosmičkih zakona je, naime, zabranjeno izravno se uplitati u "unutarnje stvari" drugih civilizacija, budući da bi takve nasilne intervencije rezultirale samo daljnjim nasiljem, a eventualna promjena, prouzročena djelima izvanzemaljaca, bila bi tek privremena. Razvijeni izvanzemaljci strogo se pridržavaju Kosmičkih zakona i upravo ih je stoga do sada vidjelo tako malo ljudi. To, medjutim, može biti uzrokovano i činjenicom da se pravi kontakteri u pravilu ne hvale svojim dogodovštinama u javnosti, već ih u najboljem slučaju obrade u knjižnoj formi, kao literaturu činjenica ili kao science-fictio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vi su, dakle, razvijeni izvanzemaljc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prvome su redu iznimno inteligentni, u usporedbi s ovozemaljcima doseže njihov IQ (prema našim mjerilima) vrijednosti iznad 200. Izvanzemaljci su većinom telepati i u okviru cijeloga Svemira medjusobno komuniciraju bez riječi. To, medjutim, ne znači da ne rabe i izjašnjavanje zvukovima, posebice pri općenju s manje razvijenim stvorenjima. Tijekom svojih misija na druge planete obično savršeno nauče mjesni jezi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meljna pravila pučanstva razvijenih planeta jesu medjusobno pomaganje, tolerancija i ljubav prema drugim bićima. Svi rade za dobrobit zajednice, nipošto u vlastitu korist. To je, medjutim, već daljnje poglav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2 Ustroj društva u razvijenim civilizacija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emeljna i najizraženija razlika izmedju ovozemaljske i tipične izvanzemaljske civilizacije jest svodjenje broja stanovnika planete na optimalni broj, čime se osigurava ekološka i gospodarska ravnoteža na planeti. I za planetu Zemlju bio je odredjen taj optimalni broj - on, prema mišljenju izvanzemaljaca, iznosi oko 600 milijuna stanovnika, dakle otprilike 10 puta manje no što nas u stvarnosti 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roj stanovnika odredjen je temeljem brižljivoga ispitivanja planetarne ekosfere i to tako da svi stanovnici mogu preživjeti isključivo uz pomoć prirodne produkcije, bez uporabe kemijskih sredstava i nasilnih zahvata u prirodu. Ujedno se vodi računa o količini i vrsti otpada, mogućnostima njegove likvidacije i o energetskoj potrošnji pučanst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 </w:t>
      </w:r>
      <w:r>
        <w:rPr>
          <w:rFonts w:cs="Formata" w:ascii="Formata" w:hAnsi="Formata"/>
          <w:b/>
          <w:color w:val="0000FF"/>
          <w:sz w:val="24"/>
          <w:lang w:val="hr-HR"/>
        </w:rPr>
        <w:t>Razvijenim planetama</w:t>
      </w:r>
      <w:r>
        <w:rPr>
          <w:rFonts w:cs="Formata" w:ascii="Formata" w:hAnsi="Formata"/>
          <w:color w:val="0000FF"/>
          <w:sz w:val="24"/>
          <w:lang w:val="hr-HR"/>
        </w:rPr>
        <w:t xml:space="preserve"> postoji uvijek samo jedna cjeloplanetarna država, tako da se zapravo ni ne radi o državi u našem smislu riječi. Postoji, takodjer, samo jedna planetarna vlada, obično nazivana </w:t>
      </w:r>
      <w:r>
        <w:rPr>
          <w:rFonts w:cs="Formata" w:ascii="Formata" w:hAnsi="Formata"/>
          <w:b/>
          <w:color w:val="0000FF"/>
          <w:sz w:val="24"/>
          <w:lang w:val="hr-HR"/>
        </w:rPr>
        <w:t xml:space="preserve">Vijećem mudrih, Vijećem starijih </w:t>
      </w:r>
      <w:r>
        <w:rPr>
          <w:rFonts w:cs="Formata" w:ascii="Formata" w:hAnsi="Formata"/>
          <w:color w:val="0000FF"/>
          <w:sz w:val="24"/>
          <w:lang w:val="hr-HR"/>
        </w:rPr>
        <w:t>isl. Članovi toga vijeća ne bivaju birani na izborima, već su izabrani temeljem svojih djela. Članstvo je većinom doživotno ili do tada dok se dotični ne odrekne dužnosti, a u takvome slučaju vijeće kooptira novoga člana koji je obično već neko vrijeme prije toga poznat i praćen kao kandida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 se stanovnici sporazumijevaju jednim jezikom ili telepatski, a uz to govore i jezikom Svemirske zajednice. Sve su razvijene civilizacije članovi Svemirske zajednice koja prati razvitak na svim civiliziranim planetama i odlučuje o trenutku uključenja planete u navedenu udrugu. U toj etapi praćenja nalazimo se sada i mi, Zemljani, a to praćenje traje već stotinama tisuća godi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3 Gospodarski sust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lijedeći podaci činit će vam se neshvatljivi, ali je to zaista tak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zvijene civilizacije nemaju gospodarski sustav utemeljen na novcu. Sav je rad obavljan dragovoljno, u odredjenoj količini i odredjene vrste, a sve potrebe bivaju zadovoljavane u skladu s potrebama pučanstva. Za to je nužna samo svojevrsna moralna zrelost stanovnika te svijest o solidarnosti i medjusobnoj ljubavi. Radne obveze svi shvaćaju kao nešto što se samo po sebi razumije, tako da se to zapravo niti ne može nazvati obvezama. U pravilu svatko može izabrati struku u kojoj će raditi, a tijekom života je temeljem svojih interesa može mnogo puta promijeniti. Postoji tu stvarna osobna sloboda. Nitko nema izvanredne nadstandardne zahtjeve, a s obzirom na tehnologiju svi redovito dobivaju najsavršenije proizvo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kome može izgledati čudnovato da takav sustav funkcionira, odnosno kakva su mjerila ako ne postoji "univerzalna jedinica" - valuta. Isključivo mjerilo predstavlja praćenje ponude i potražnje iz jednoga središta te, ukoliko je moguće, trenutačno zadovoljenje zahtjeva. Takav je ishod omogućen skoro potpunom automatizacijom proizvodnje i visokom produktivnošću. Svi su proizvodi izradjeni tako da se dugo mogu koristiti, a ujedno su reciklažni. S obzirom na ograničen broj žitelja, kao i temeljem proizvodnje na sintetičkoj bazi, moguće je osigurati i bilo kakvu traženu količinu živežnih namirnica. Iz tih razloga otpada neophodnost novčanoga upravljanja tržište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u w:val="single"/>
          <w:lang w:val="hr-HR"/>
        </w:rPr>
        <w:t>Takav sustav ima i niz drugih predno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nitko ne stvara privatne zalihe bilo čeg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nitko se ne mora bojati za svoju imovin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nitko ne mora raditi dulje no što je neophodn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svatko ima na raspolaganju sve što mu treb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svatko se može odmah riješiti onoga što mu ne treba;</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ne postoji razlog za stvaranje privatne imovin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nema ni bogatih ni siromašnih;</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nema gospodarskoga krimina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kakvim je okolnostima moguće ostvariti takav sustav? Jedino u slučaju kada društvo ima dovoljno proizvodnih kapaciteta da pokrije sve svakodnevne potrebe, a pojedinci su dovoljno moralno svjesni da ne zloporabe mogućnosti sustava. Na žalost, trenutačno stanje na Zemlji je takvo da je taj sustav ostvaren valjda samo u najprimitivnijim zajednicama što žive izolirane negdje u prašum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4 Stanovanje i obitelj</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Razvijene civilizacije smatraju život u parovima, zajedno s djecom, temeljnim elementom društva. Izvanzemaljci u pravilu žive mnogo duže nego mi - tisućama godinama. Stoga im ostaje i mnogo više vremena za savršeno upoznavanje partnera. U nekim civilizacijama obitelj može tvoriti i suživot jednoga muškarca s više žena ili obratno, zavisi to kako o broju pojedinaca jednoga i drugoga spola na dotičnoj planeti, tako i o tradicijama ili plodnosti partnera. Ne postoje nikakvi zakoni koji bi odredjivali partnerske odnose, naročito ukoliko ne odgajaju malu djecu. Partnerski odnos je dragovoljan i uvijek je utemeljen na osjećajnoj vezi partnera. Društvo je već shvatilo da je svako dijete samostalna jedinka koja treba roditelje samo za biološko začeće (a ni to svugdje nije uvjet) pa su stoga roditelji obvezatni brinuti se za dijete samo dok se ono ne osamosta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pak, i u toj zajednici postoje doživotne osjećajne veze roditelja i djece, bez obzira na to što nakon osamostaljivanja djeca obično žive odvojeno od roditelja. Ne postoje, naime, nikakve poteškoće s nalaženjem krova nad glavom. Dovoljno je jednostavno zatražiti ga i odrediti mjesto za izgradnju kuće. U svim je razvijenim društvima stanovanje većinom decentralizirano, praktično ne postoje gradovi ili sela, a stambeni su objekti izgradjeni u prirodi. To je moguće samo zahvaljujući tome što nema zavisnosti o energetskim izvorima i likvidaciji odpada. U skladu s tehničkim napretkom, svaka kuća ima vlastiti izvor električne energije koja pokreće sva trošila. Vodu dobivaju iz individualnih izvora kojima se prilagodjuje mjesto za izgradnju. S obzirom na to da životni okoliš nije zagadjen, ta voda uvijek ima kakvoću najbolje izvorske vode i nije potrebna nikakva dodatna regulacija. Tekući otpad biva likvidiran u individualnim čistilicama, iz kojih - uz pomoć mikroorganizama - u prirodu otječe skoro čista voda, dok ostatak služi kao vrtno gnoj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ako stanište ima na raspolaganju površinu od oko jednoga hektara, na kojoj obitelj uzgaja voće i povrće za svoju potrošnju. Tova domaćih životinja nema, budući da su razvijene civilizacije u pravilu vegetarijanci, a mesu slične namirnice dobivaju sintetičkim putem ili iz biljaka. Uostalom - i mi ovdje već imamo "sojino meso". Svi imaju dovoljno vremena za te domaće poslove, budući da radna obveza u korist zajednice većinom ne traje dulje od dva sata dnev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ćina stambenih objekata ima unificirane razmjere, tako da nije problem promijeniti prebivalište prema želji pučanstva. Nitko pri tome ne uzima sobom ništa osim stvari za osobnu potrebu, a njih je ionako apsolutni minimum. U novome stanu svi uredjuju detalje po vlastitoj želji. Razvitak društva, kao i svijest stanovnika, na takvoj su razini da nitko ne zahtjeva neprekidno nove i nove stvari. No, svatko žudi za novim znanjima pa svi praktično cijeloga života bez prestanka studiraju nove i nove struke, prema vlastitome interesu. Informacije crpe iz banke podataka; svatko, naime, posjeduje osobni računar koji je uključen u cjeloplanetarnu mrežu. Računar služi kao multimedijalno sredstvo - video-telefon, televizor, radio, za naručivanje proizvoda, vlastiti rad itd. Na sličan način počinjemo računare rabiti i m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5 Obrazovanje i odgoj</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bvezatno pohadjanje škole se podrazumijeva. Medjutim, s obzirom na duljinu života, osnovno obrazovanje traje duže, a rabe se i razne, nama - doduše - poznate, ali malo korištene metode, kao što je učenje u snu. S obzirom na neprestano rastuću količinu informacija, svi stanovnici imaju osnovno obrazovanje na visokoj općoj razini. Svatko se može specijalizirati u struci po volji. Ne postoje nikakvi prijemni ispiti niti ograničenje broja studenata. Uostalom, veći dio nastave (iznimku predstavljaju praktični dijelovi i neophodni laboratorijski poslovi) odvija se kako u studentovu stanu, uz pomoć njegova računara koji je tijekom nastave pripojen na učitelja (a i to nerijetko biva računar s odgovarajućim programom), tako i u školi. Svi su ispiti u formi testova, čija je uspješnost vrednovana potpuno objektivnim računarskim programom pa student u slučaju neuspjeha mora proći daljnje nastavne lekcije. Tempo nastave izabire svatko sam, prema svojim sposobnost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Naravno, moguće je studirati i nekoliko struka najedn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 svršetku studija, novopečeni diplomac može izabrati iz aktualne ponude slobodnih radnih mjesta. Budući da obično biva višestruko obrazovan, ponuda je vrlo šarolika. Ako i bez obzira na to ne može naći mjesto u struci na svojoj planeti, može se odlučiti za preseljenje na neku drugu, što - s obzirom na stanje prometa u kojem je let na blisku planetu pitanje sati - ne predstavlja nikakav problem.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kon obrazovne etape nastaje razdoblje skupljanja praktičnih iskustava, tijekom kojega odrasli stanovnici obično žive u manjih mješovitim kolektivima i traže svoje životne partnere. Jedini uvjet za sklapanje trajnih saveza jest medjusobna ljubav i razumijevanje, što, medjutim, ne isključuje možebitnost da jedan muškarac voli više žena ili obratno. Uvjet za višestruki odnos je, nesumnjivo, medjusobna tolerancija svih partnera - jednostavno, tamo nema ljubomore. U našoj se tradiciji to može činiti nevjerojatni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obzirom na činjenicu da je na razvijenim planetama socijalna sredina u svim obiteljima više-manje jednaka, kod tamošnje se djece još u ranoj mladosti uspjelo odstraniti cijeli niz negativnih osobina i navika koje su našem klasnome i imovinski podijeljenome društvu neizbježne. Djeca taj ravnopravni sustav shvaćaju kao nešto sasvim prirodno i ne žude ni za kakvim prednostima i privilegijama. Odgoj je, uz to, kontroliran i vodjen od strane specijalista te se na vrijeme mogu odstraniti eventualni nedostaci. Svoju ulogu u tome igra i visoka prosječna inteligencija, bez većih razlika. Zahvaljujući razvijenoj tehnologiji prenatalne medicine i genetičkoga inženjeringa, sve tjelesne i duševne mane bivaju eliminirane još prije samoga rodje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kraju treba spomenuti i jedan problem što ga imaju neke najstarije civilizacije. U svezi s neprestanim usavršavanjem svoga duhovnoga razvitka, postupno počinju gubiti sposobnost razmnožavanja pa broj stanovnika pada pod optimalnu granic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še i vodeće inteligencije ponekad osiguraju prijenos razvijenih duša u ovozemaljska tijela te se povremeno na Zemlji nadju duhovno neobično razvijeni pojedinci koji ili postaju sveci ili ostaju neshvaćeni i uništeni od strane aktualne civilizacije. Njihov je život u primitivnoj materijalističkoj sredini većinom vrlo težak, no oni su svjesni svoje zadaće i obavljaju je bez obzira na vlastite poteškoće. Tako nakon izvjesnoga vremena dolazi do stvaranja nove ideologije koja pridobiva sve više i više privrženika te se razvitak civilizacije počinje mijenjati u željenome pravcu. Naša se Zemlja upravo sada nalazi na prijelomnoj točk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kada je pri kraju i ubrzo će prestati postojati primitivna materijalistička civilizacija, utemeljena na imovini i neprestanome obračunu najrazličitijih krivih ideologija, religija, klasnih i etničkih skupina itd. Prijelaz u novi vijek bit će za mnoge vrlo bolan, jer je to taj očekivani svršetak svijeta, naznačen u mnogim proročanstvima. Nestanak civilizacije bit će, dakle, nestanak civilizacije staroga tip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kraju ovoga poglavlja moram konstatirati da je naš ovozemaljski odgojni sustav vrlo nesavršen. U čemu su njegovi glavni nedostac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vi i najveća pogreška toga sustava jest odvajanje djece od majki u najranijem djetinjstvu. Sustav jaslica i dječjih vrtića iznimno je loš, a na razvijenim planetama ustanove toga tipa uopće ne postoje. No, djeca svih dobnih kategorija mogu se svejedno sastajati u posebnim odgojnim ustanovama, u kojima ih uče temeljnim načelima općenja s ostalim pojedincima iz iste te skupine te pravilima općenja s odrasl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vanzemaljci se u potpunosti drže načela "Škola je igra" što ga je zastupao Jan Ámos Komenský. Naravno, igre biraju i tvore pedagoški stručnjaci. Treba takodjer konstatirati kako ni jedna igra ne potiče agresivnost naravi niti ima veze s bilo kakvom vrstom oruž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 završetku prve razvojne etape, tijekom koje su djeca odgajana prvenstveno u obitelji, počinje razdoblje pohadjanja škole. Od samoga je početka učinjen brižljivi izbor nastavnih predmeta. Naravno, počinje se, sukladno ovozemaljskim navikama, s nastavom jezika i to odmah dvaju jezika - planetarnoga i kosmičkoga. Oba jezika djeca mogu odmah rabiti u praksi pri razgovorima s roditeljima ili gledanju televiz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bično nakon tri godine nastave dolazi do specijalizacije nastavnih planova i djeca sama biraju struku u kojoj žele steći više znanja. Produbljavanje sveopćega obrazovanja u svim predmetima nije uobičajeno. Učilišta uzimaju u obzir različite preduvjete svakoga pojedinca za studij i ne tjeraju učenike na učenje onoga što im neće biti neophodno potrebno ili što ih ne privla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obrazovnome stupnju koji odgovara vašoj visokoj školi, učenici su već u stadiju kada se većinom pripremaju formom individualnoga studija, odnosno studija uz pomoć učitelja koji su prije svega konzultanti pri sve samostalnijem radu i studiju. Studenti obično bivaju slani obaviti praktične zadatke, posebice na drugim planetama, gdje moraju samostalno odlučivati i rješavati nesvakidašnje situacije. Studij obično završava obavljanjem samostalnoga zadatka, postoje i dizertacijski radovi, no dava se mnogo veći naglasak na praksu nego što je slučaj na planeti Zemlji. Diplomci su na taj način odmah po završetku studija spremi za razne samostalne zadat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koliko se pučanstvo razvijenijih planeta praktično bez prestanka obrazuje i to s pomoću obrazovnih programa, širenih računarskim mrežama. Žudnju za obrazovanjem oni smatraju sasvim normalnom, a obrazovni procesi jedan su od temeljnih načina ispunjavanja slobodnoga vremena. I biser na kraju: nigdje na razvijenim planetama nećete naći igračnice ili igraće automate; takvu bi djelatnost svi smatrali gubljenjem vremena, a pojedinac koji bi se zanimao za taj tip igre bio bi podvrgnut psihijatrijskome vještače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6 Veleobrt i radni uvje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Iako će vam to izgledati nevjerojatno, mogu konstatirati kako prosječno dnevno djelatno vrijeme na razvijenim planetama odgovara dvama-trima satima našega vremena. Ta je nevjerojatna činjenica uzrokovana kako optimalnim brojem stanovnika, zbog čega je potrebno proizvoditi mnogo manje proizvoda, tako i razvijenom tehnologijom te proizvodnjom koja je potpuno automatizirana. Čovjekova je uloga isključivo svedena na organizaciju i kontrolu - odredjuje vrstu i količinu proizvoda, način i smjer njihove distribucije, eventualno radi kao konstruktor novih proizvoi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jedine proizvodne grane značajno se razlikuju od naših, ovozemaljskih. U prvome redu se minimalno iskorištavaju prirodni sirovinski izvori. Sirovine poput ugljena, nafte, plina, drveta i sličnih neobnovljivih ili teško obnovljivih izvora teže se isključivo na nenaseljenim, za tu svrhu odredjenim planetama. Na njihovim su vlastitim planetama zahvati u prirodu ograničeni na minimalne potrebne promjene, neophodne za izgradnju stambenih objekata ili izvora vode i energije što se dobivaju iz prirode (rijeke, vjetar, sunce). Ńajveći dio energije dobiva se, medjutim, radom minijaturnih nuklearnih reaktora koji iskorištavaju raspadanje elemenata s visokim atomskim brojevima što su u svakodnevnim uvjetima stabilni, a mogu se naći u suncima ili planetarnim dubi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ekovodne energetske mreže praktično ne postoje. Svi su stambeni i industrijski objekti napajani energijom iz lokalnih izvora. Kolanje vode obično predstavlja zatvoreni krug, tu biva većinom nekoliko razvoda vode, podijeljenih prema potrebnoj čistoći, dok se pitka voda isporučuje posebno. Razlikuje se i voda za umivanje i pranje te drugu uporabu u kućanstvu, kao i voda s raznim stupnjevima čistoće za industrijsku uporabu. Na taj se način uštedi ogromna količina uredjaja i energije za vodnu regulaciju, budući da se u veleobrtu voda koristi praktično bez bilo kakvih promjena, izravno s vrela podzemnih voda ili iz vodnih tokova, odnosno jeze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Što se tiče pojedinih industrijskih grana, koriste se tehnologije koje se vrlo razlikuju od ovozemaljskih i to posebice stoga što izvanzemaljci rabe transmutaciju materijala, tijekom koje se u posebnim reaktorima iz drugih, standardnih elemenata izradjuje taj potrebni elemen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j se način posebice koristi pri izradi metala i metalnih slitina traženih osobina. Valjda ste već negdje čitali o nalazima letećih tanjura što su se srušili, a bili su izradjeni od materijala nesvakidašnje tvrdoće, otpornosti i lakoće. To su upravo na taj način pripremljene slitine s traženim osobinama. I njihova je obrada drukčija, koristi se posebni način varenja i struganja. To je razlog zbog kojega se vanjština letećih tanjura u usporedbi sa zemaljskim letjelicama doima slučajnih promatrača kao homogena, bez varova ili spojnica. Izvanzemaljci poznaju metodu varenja dijelova pri kojem, u omekšanome stanju, dolazi do potpunoga uranjanja u sebe rubova spajanih čestica, njihova daljnjega spajanja te otvrdnuća, te stoga nisu vidljivi nikakvi tragovani spajanja dijelo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vanzemaljci rabe i umjetne materijale, slične našim polimerima, takodjer s unaprijed odredjenim osobinama. Koriste se naročito za izradu odjeće te opremu kućanstava. U tekstilnome se veleobrtu, medjutim, rabe i biljna vlakna, slična našem pamuku. No, u svezi sa zaštitom svega živoga, ne postoji proizvodi od kože, krzna i vune, bez obzira na to što i na drugim planetama možete naći životinje slične ovcama, kravama i sl.</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zvijene civilizacije imaju i drukčiju prehrambenu industriju koja preradjuje mnogo manje proizvoda. Uzrokovano je to kako relativno malim brojem stanovnika, tako i time da se većina obitelji opskrbljuje nizom namirnica iz vlastitih izvora. U blizini svakoga stambenog objekta uzgaja se, naime, voće i povrće, što čini i 50 % prehrane. Kao što smo već prije naveli, domaćih tovnih životinja nema, a ostale životinje slobodno žive u otvorenoj prirodi. Ako životinje zavole neko mjesto ili neku obitelj u tolikoj mjeri da se zadržavaju u blizini ljudskih staništa, u pravilu žive izvan kuće, u posebnim zgradama, u koje mogu slobodno dolaziti i isto tako odande odlaziti. Načelo slobode svih životinja respektira se u potpuno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animljivo je i pitanje kako su razvijene civilizacije riješile problem štetnih životinja, kao što su kukci i druge štetočine poljodjelskih proizvoda. Glede toga treba reći da su vrste koje prenose klice bolesti, kao i vrste što napadaju poljodjelske proizvode, bili na genetski način uništeni ograničavanjem njihovih sposobnosti razmnožavanja. Grabežljive su životinje ostavljene u njihovu prirodnome okolišu, a brojnost unutar svojih zajednica reguliraju sami u zavisnosti na potrošnji i količini prehrane što je imaju na raspolaganju na odredjenome području. I tu je početno stanje bilo optimalizirano prirodnim pute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dnaki zakoni vrijede i za čovječanstvo na planeti Zemlji. Dodje li na nekome teritoriju, gdje su izvori prehrane ograničeni, do prenapučenosti, redovito i neizostavno dolazi i do samoreguliranja stanja, bilo s pomoću gladi ili epidemija zaraznih bolesti koje likvidiraju oslabljene pojedince, bilo tako da se ljudi poubijaju u besmislenim etničkim i vjerskim ratovima, odnosno u borbi za vlast. Na Zemlji takav problem mori osobito Afriku i Aziju. Pomoć u prehrani što pritječe uz razvijenih zemalja u suštini ništa ne rješava, već jedino produljuje čekanje na neophodno konačno rješenje kojim je samoreguliranje populacije. Svi pokušaji realiziranja teorija o brojnome i snažnome narodu redovito su završavali nasilnom ekspanzijom na nova područja i ubijanjem nevinih domoroda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ako na planetama s razvijenom civilizacijom ne prijeti opasnost od gladi, budući da su i u slučaju neočekivane prirodne katastrofe uvijek na raspolaganju zalihe sintetičkih namirnica, broj stanovnika održava se u granicama optimalnoga i to upravo iz razloga očuvanja niske gustoće stanovništva. Dokazano je, naime, da svakome stvorenju treba odredjeni životni prostor. Ukoliko je na tome prostoru više pojedinaca, narasta agresivnost i želja pridobiti za sebe daljnji prostor.</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kraju treba nešto reći o još jednoj značajnoj razlici u odnosu na uvjete na Zemlji. Samo vrlo mali broj stanovnika radi na stalnome poslu. Stalno zanimanje imaju valjda jedino liječnici i znanstvenici. Ostali stanovnici mijenjaju uposlenje temeljem vlastitih interesa ili u skladu s potrebama zajednice. Naime, većina poslova, s obzirom na automatizaciju radnih procesa, ne zahtjeva posebna stručna znanja pa je većina stanovnika što iza sebe imaju opće obrazovanja sposobna temeljem kratkih tečajeva obavljati cijeli niz poslova. Ponuda radnih mjesta svakodnevno se aktualizira i objavljuje na računarskoj mreži, a svi stanovnici obavljaju svoje poslove sasvim automatski. Kako ne bi dolazilo do nepotrebnoga gomilanja interesenata za odredjeno radno mjesto, svatko obično unaprijed obznanjuje gdje namjerava raditi te ponuda biva neprestano aktualizira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egistriranje na radnim mjestima, kao i odradjeno vrijeme, bilježi se računarski. Ukoliko netko radi putovanja ili godišnjega odmora (kojega svatko može koristiti u ukupnome trajanju do 1/4 godine) ne namjerava raditi, prijavljuje to unaprijed organima središnje registracije pučanstva, kako ga ne bi tražili kao nestaloga. Taj postupak nije shvaćan kao ograničenje, već kao sigurnosni potez. Medjutim, izvanredne situacije nastaju vrlo rijetko, budući da svaki  stanovnik ima osobni komunikator (analogija vašega sustava GSM) kojim u slučaju nužde zatraži potrebnu po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koliko se nadje netko tko duže vrijeme bez razloga ne radi, tretiran je kao bolesnik i obično liječen od strane stručnoga psihologa. U slučaju da se dodje do spoznaje kako se zaista radi o patološkoj osobi, smještamo ga u posebnu zonu za preodgoj, gdje se nalaze osobe s istim takvim manama, a rad tamo predstavlja jedinu mogućnost preživljavanja. Stanovnici te zajednice zavise, naime, isključivo o namirnicama i drugim proizvodima koje sami uzgoje i izrade. Taj je postupak vrlo učinkovi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taje još konstatirati da, s obzirom na nepostojanje novca, nitko za rad ne dobiva nikakvu nagradu, ne računamo li stečena iskustva te zadovoljstvo zbog dobro uradje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posla. Jedina nagrada jest pravo dobiti bez ograničenja sve proizvode društva koji služe za osiguranje životnih potrebe i zadovoljavanje svih interesa. Svatko može neograničeno i bilo kamo putovati te se posvećivati bilo kakvim osobnim interesima, ukoliko to - naravno - nije u suprotnosti s temeljnim interesima društ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7 Promet i vez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etko bi mogao misliti da će, s obzirom na raštrkanost stambenih objekata, promet na razvijenim planetama predstavljati veliki problem. Taj je problem, medjutim, bio riješen na nekoliko načina. U svezi s decentralizacijom veleobrta i potrebom za malim brojem radnika u tvornicama, većina stanovnika može doći na posao pješke ili korištenjem malih elektromobila, odnosno elektromopeda. Za prijevoz na udaljenosti veće od 5 km koriste se zračna prijevozna sredstva, svojevrsni mali planetarni leteći tanjuri. Pogonski je princip isti kao kod svemirskih brodova, jedino je njihova tehnička oprema prilagodjena planetarnoj svrsi i prijevozu tereta. Negdašnje komunikacije čvrste površine bile su nakon otkrića i širenja letećih prijevoznih sredstava likvidirane, a okoliš vraćen u prvobitno stanje. Ceste i željeznice u ovozemaljskome smislu uopće ne postoje. Skoro svaka ovdašnja obitelj raspolaže s jednim letećim tanjurom za najviše 6 osoba kojega koristi za planetarne letove. Ako trenutačno nije na raspolaganju, jer je njime odletio neki član obitelji, moguće je koristiti automatski upravljane tanjure koji na poziv dolete u roku od nekoliko minuta i odvezu putnike kamo god treba. S obzirom na brzinu letećih tanjura, prijevoz u okvirima planete traje većinom vrlo kratko. Kontrola leta je automatska, tako da su izbjegnuti sudari, a kvarovi su skoro isključeni</w:t>
      </w:r>
    </w:p>
    <w:p>
      <w:pPr>
        <w:pStyle w:val="Normal"/>
        <w:widowControl w:val="false"/>
        <w:spacing w:lineRule="atLeast" w:line="240"/>
        <w:jc w:val="both"/>
        <w:rPr/>
      </w:pPr>
      <w:r>
        <w:rPr>
          <w:rFonts w:cs="Formata" w:ascii="Formata" w:hAnsi="Formata"/>
          <w:color w:val="0000FF"/>
          <w:sz w:val="24"/>
          <w:lang w:val="hr-HR"/>
        </w:rPr>
        <w:t>Gustoća prometa nije naročito velika, jer nitko ne putuje uzalud, zabavljati se ili kupovati - sva potrebna roba isporučuje se naručitelju izravno u kuću. Takodjer ne postoje prometne gužve, budući da je djelatno vrijeme rasporedjeno po ravnomjernim etapama. Za prijevoz na druge planete postoje razni specijalizirani tipovi letećih tanjura koji se razlikuju poglavito prema tome radi li se o prometu u okviru lokalnoga planetarnog sustava ili o svemirskim letovima. Za prijevoz na medjuzvjezdanim trasama koristi se princip deformacije vremena i prostora pa se stoga i na velike udaljenosti, iskazane milijunima svjetlosnih godina, putuje samo nekoliko ovozemaljskih dana. Zato teretni brodovi ne voze sobom nikakve veće zalihe namirnica; uzima se samo onoliko koliko je potrebno za planirani boravak i to u slučaju da na planeti nema izvora odgovarajuće prehrane. Veliki svemirski brodovi (</w:t>
      </w:r>
      <w:r>
        <w:rPr>
          <w:rFonts w:cs="Formata" w:ascii="Formata" w:hAnsi="Formata"/>
          <w:b/>
          <w:color w:val="0000FF"/>
          <w:sz w:val="24"/>
          <w:lang w:val="hr-HR"/>
        </w:rPr>
        <w:t>brodovi-nosači</w:t>
      </w:r>
      <w:r>
        <w:rPr>
          <w:rFonts w:cs="Formata" w:ascii="Formata" w:hAnsi="Formata"/>
          <w:color w:val="0000FF"/>
          <w:sz w:val="24"/>
          <w:lang w:val="hr-HR"/>
        </w:rPr>
        <w:t>) služe poglavito za ekspedicije na udaljene i neistražene planete, na kojima posada boravi i po nekoliko godina. Na takvome brodu bivaju i deseci malih planetarnih istraživačkih brodova te daljnja potrebna tehnika. Na planetama s razvijenom civilizacijom izgleda potpuno drukčije i sustav veza koji zamjenjuje poštu, telefone, telefaxe i sve masovne medije. Počnimo odmah od klasičnih sredstava javnoga priopćavanja, kao što su kod vas tisak, radio i televizija. Svi su ti mediji udruženi u multimedijalnu mrežu, kao što je ta koja već niče i na Zemlji. Umjesto radija, televizije i tiska imamo računare koji sve informacije pružaju slikom i riječju, po želji, a mogu to i tiskati na kolor-printeru. Sve informacije bivaju neprekidno aktualizirane i stalno pohranjivane, tako da je tiskanje novina i časopisa nepotrebno. Praktično isti sustav postoji već i na Zemlji, a riječ je o omiljenoj mreži Internet. Većina stanovnika daje prednost optičkim informacijama, a cijeli zidovi postaju ekrani, što je i kod nas već poznato. Oblik televizijskoga emitiranja, sličan našem, naći ćete i na razvijenijim planetama. Moguće je tu vidjeti stotinjak raznih programa koji se, budući da nema jezičnih barijera, šire po cijeloj planeti. Slično je i s audio-snimkama: svatko može naručiti bilo kakvu skladbu. Knjižnice, kao i zbirke audio i video-kazeta, stvar su prošlosti pa se tako uštedjela ogromna količina materijala koji kod nas obično beskorisno leži na policama, budući da knjigu ili odredjeni glazbeni broj u pravilu trebamo samo ponekad. Isti ti multimedijalni računari posrednici su svih kontakata medju stanovnicima planete, budući da se sve informacije prenose iz pojedinih stambenih objekata preko čvornih stanica izravno na stacionarne satelite, preko kojih se uspostavlja daljnja veza. Telefonski kontakt većinom je u videofonskoj formi. Pisma i razglednice praktično ne postoje, a ukoliko je pismena isprava neophodna, rabi se veza s pomoću faxa. Tradicionalni prigodni izrazi, kao što su naše uskršnje, božićne ili rodjendanske čestitke, takodjer ne postoje, budući da se unutar razvijenih civilizacija ne slavi nikakvi crkveni blagdani, državni praznici niti osobne obljetn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ustavu komunikacije razvijenih civilizacija najviše sliči aktualna mreža Internet koja je svrhovito izgradjivana i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8 Vojska i redarstv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vo će poglavlje za mnoge biti šokantno. S obzirom na činjenicu da kriminal praktično ne postoji, razvijene civilizacije nemaju nikakvo redarstvo, već samo svojevrsne jurišne skupine koje su spremne intervenirati u slučaju da dodje do bilo kakve neuobičajene situacije, dok umjesto vojske imaju samo planetarni obrambeni sustav, omogućavajući obranu planete pred neočekivanim napadom iz Svemira. Na planetama ne postoje nikakve granice, svekoliko je pučanstvo objedinjeno u jednoj državi pa su zato vojske u svrhu obrane državnih interesa potpuno nepotreb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možebitnost napada iz Svemira skoro je isključena, budući da članovi Svemirske zajednice neprekidno prate dogadjanja na svim planetama koje još do sada nisu uključene u zajednicu te bi - u slučaju da se negdje razvila civilizacija u tolikoj mjeri agresivna da bi mogla predstavljati opasnost za ostale planete - takva civilizacija bila ili usmjerena u razvoju umjetno izazvanom globalnom prirodnom katastrofom ili u krajnjem slučaju uništena. Osim toga, detekcijski sustavi sposobni su zabilježiti svako tijelo koje se pojavi na udaljenosti od nekoliko svjetlosnih godina od planete, na vrijeme ga identificirati te pripremiti sve što je potrebno za eventualnu obranu. Svemirski stražari prate stanje na svim civilizacijama u razvoju i interveniraju samo u slučaju ugroženosti okolnoga Svemira. Iz civilizacije koja sama sebe želi uništiti bivaju spašeni samo oni pojedinci koji su već shvatili zakone Stvar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obzirom na to da su obrambena sredstva na svim planetama zajednice jednaka te da njima u pravilu rukuju pripadnici druge rase, nipošto one koja živi na dotičnoj planeti (da bi se isključila mogućnost zloporabe tehnike), korištenje obrambenih sredstava u napadačke svrhe ne dolazi u obzir. Uz to, sve obrambene odrede nadzire posebno Galaktičko vijeće koje provjerava je li na svim planetama u sastavu zajednice sve u redu. Opslužitelji obrambenih sustava takodjer su posebno izabrani i obučeni, a obično je riječ o iznimno inteligentnim i obrazovanim osobama. Brojno je stanje takvih postrojbi minimalno, radi se samo o opsluzi tehnike. Izvanzemaljci nemaju nikakve kopnene, mornaričke ili slične trup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vanzemaljske civilizacije nam, naravno, ne žele pružiti nikakve informacije o tehnici i njenome korištenju, budući da ih takvoj agresivnoj i primitivnoj civilizaciji, kao što je ta naša, ne smiju pruž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tpuno je različita i uloga redarstva koje ima i funkcije što ih kod vas obnašaju vatrogasci i prva pomoć. S obzirom na visoku automatizaciju prometa te nepostojanje cesta, nema niti prometne policije. Inače, ovladavanju svih korištenih prijevoznih sredstava uči se već u dječjoj dobi, a upravljanje je ionako uglavnom ograničeno na odredjivanje smjera i cilja putovanja. Većina svemirskih brodova upravljana je izravno mislima njihovih zapovjednika ili za to odredjenih članova posa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isoka moralna osviještenost i inteligencija stanovništva uzroci su činjenice da klasični kriminal poput prijevara, kradja ili umorstava skoro ne postoji. No, sasvim iznimno se mogu naći neprilagodjeni pojedinci koji su spremni prekršiti temeljne zakone suživota. U takvome je slučaju počinitelj nakon uhićenja smješten u ustanovu koja prije podsjeća na bolnicu nego na zatvor, te je u prvome redu provjereno njegovo zdravstveno stanje, kao i motivacija za dotični prijestup. Nakon vještačenja odlučuje se o načinu njegova preodgoja. Ukoliko se radi o sitnim prekršajima, prouzročenima nedovoljnim ili neodgovarajućim odgojem, počinitelj biva podvrgnut posebnome hipnotičkome liječenju, čiji je cilj da postane potpuno svjestan neispravnosti svojih postupaka. Potom je pušten na slobodu, uz upozorenje kako će, ponovi li isto ili slično nedjelo, snositi posljedice u vidu svoje izolacij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ecidivisti i počinitelji iznimno teških nedjela, kao što su primjerice pljačkaški pohodi, silovanja ili ubojstva, bivaju, naime, potpuno izolirani od društva i to kako slanjem na u tu svrhu posebno odabrane otoke, tako i deportiranjem na karantenske planete. Počinitelj se nadje praktično bez bilo kakvih sredstava u sredini gdje žive osobe sličnoga profila, a jedini način kako medju njima preživjeti jest uključenje u rad za tu zajednicu. Ukoliko u takvim komunama dodje do sporova koji završe smrću osudjenih, ostali članovi civiliziranoga društva ne smatraju to nikakvim činima protiv ljudskosti, budući da su počinitelji teških zločina sami krivi za svoje izopćenje, a bila im je i predodredjena takva kar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nja je kazna za takve asocijalne pojedince činjenica da su u jednoj takvoj komuni isključivo osobe istoga spola. Izvjesna kontrola nad njima ipak postoji, budući da je kažnjenicima prije deportiranja implantiran čip koji s jedne strane izvješćuje o njihovim tjelesnim funkcijama, a s druge je indikator mjesta na kojem se nalaze, tako da je mogućnost bijega iz kažnjeničkoga prostora vrlo mala. U slučaju teže ozljede uslijed nesreće ili kao ishod razmirica, ranjenik obično u roku od nekoliko minuta biva prebačen iz kažnjeničke kolonije u bolnicu, gdje mu je pružena potrebna pomoć. Pomoć se ne pruža samo onda kada je delinkvent sam kriv za svoje ranjavanje ili je pokušao počiniti samoubojstvo. Potrebno je, naime, da se ispuni njegovo karmičko predodredje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meljni zakon ispravljanja pogrešaka jest pravilo da se kazna može odslužiti samo unutarnjom čovjekovom promjenom na bolje, proizašlom iz shvaćanja za kakva to nedjela odgovara. Stoga kazne nisu vremenski ograničene, nego ih svatko odredjuje sam, svojim ponašanjem. Promjene na bolje registriraju posebni uredjaji, sposobni čitati misli kažnjenika i ocijeniti kakvo je njihovo trenutačno duševno sta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koliko je zaključeno da se okrivljenik dovoljno promijenio te da je zreo za otpuštanje iz kažnjeničke kolonije, odvoze ga nazad u civilizaciju. Tamo može izabrati gdje nadalje želi živjeti. Većina povratnika odlučuje se za nova boravišta, ondje gdje ih nitko ne poznaje, jer njihovi negdašnji prijatelji obično dobro znaju što se dogodilo, a bivši se kažnjenici redovito jako stide za svoja nedje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znenih djela što bi ih počinilo nekoliko članova iste obitelji ili nekakva organizira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skupina nema, budući da se obiteljski suživot smatra temeljnom obvezom, a svi pripadnici neke obitelji iskazuju jedno drugome poštovanje i osjećaju odgovornost. Prekršaje obično počine osobe koje su došle s drugih planeta, vratile se s dugih svemirskih putovanja, pod raznim okolnostima izgubile svoje bliske i prijatelje ili imaju neku psihičku manu. S obzirom na to da mi ne odabiremo svoje duše, već duše odabiru nas, mogu se i na razvijenim planetama pojaviti pojedinci čije su duše na nižem razvojnom stupnju, a tijekom života se trebaju usavršiti ili im je karmički predodredjen život kriminalca. Medjutim, temeljem karmičkih zakona na razvijenijim se planetama uglavnom radjaju ljudi koji su ovdje već živjeli, odnosno takvi koji su zaslužili utjelovljenje u savršenijem društv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usporedbi sa stanjem na Zemlji, kriminal na planetama s razvijenom civilizacijom rijedak je i nesvakidašnji element tamošnjega života, a djela u suprotnosti sa zakonima Stvaranja počini tek nekoliko osobe s cijele planete. Najveći problemi nastaju na planetama koje se nalaze u prijelaznome razdoblju, neposredno nakon njihova uključivanja u Svemirsku zajednicu, budući da su tamo razvijeni pojedinci, oni koji se pridržavaju zakona Stvaranja, još uvijek u manjini. To je etapa tijekom koje Svemirski stražari imaju najviše posla s procesom preodgoja, jer to mora proteći brzo, za života nekolicine pokoljenja. Neprilagodjeni pojedinci moraju u najgorem slučaju završiti svoje inkarnacije, iako je način završetka uglavnom ostavljen na volju svakome pojedincu. Kriminalci obično završavaju kao žrtve drugih kriminala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9 Zdravstvo i preventiv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i stanovnici razvijenih planeta nisu besmrtni pa mogu i oboljeti. Dužina njihova života - s obzirom na promijenjeni način prehrane, kao i savršenu zdravstvenu skrb - višestruka je u odnosu na život Zemljana, odnosno većinom doseže 500 - 1000 naših godina. Za to vrijeme izvanzemaljci, naravno, nakupe neusporedivo više znanja i iskustava pa su to obično već savršena bića koja se ponovno utjelovljuju samo zato da bi mogli djelovati kao učitelji i misionari na manje razvijenim planetama. Njihova im savršenost daje pravo ne vraćati se više u materijalna tijela, ukoliko to ne žele, no oni se ipak namjerno utjelovljuju. Reinkarnacija i vječni život duše za njih su jednostavno normalne činjenice. Sve podliježe karmičkim zakonima, a duše pojedinaca nezadrživo prelaze s nižih na više stepenice na ljestvici razvitka, žureći naprijed ka višim dimenzijama, odnosno ka svome </w:t>
      </w:r>
      <w:r>
        <w:rPr>
          <w:rFonts w:cs="Formata" w:ascii="Formata" w:hAnsi="Formata"/>
          <w:b/>
          <w:color w:val="0000FF"/>
          <w:sz w:val="24"/>
          <w:lang w:val="hr-HR"/>
        </w:rPr>
        <w:t>Stvoritel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zvijena bića u pravilu su prilagodjena vegetarijanskoj ishrani, neke posebice razvijene civilizacije imaju, medjutim, toliko pojednostavljen probavni trakt da su sposobni primati samo tekuću ili polutekuću hranu, dok oni najrazvijeniji imaju mogućnost živjeti isključivo od svemirske energije, poznate kao životna energija. (Nematerijalna bić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udući da i ovdje funkcioniraju mehanizmi slični onima na Zemlji, i razvijene civilizacije stječu imunost na mikroorganizme koja je, glede medjuzvjezdanih putovanja, proširena i na organizme s drugih planeta. Osim toga, takve civilizacije već znaju način kako povećati prirodni imunitet organizma pa su stoga zaraze i epidemije u njihovoj zajednici potpuno nepoznati pojmo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guće mehaničke ozljede ili nedovoljnu funkciju nekih organa "liječe" umjetnim zamjenama što su sposobne osigurati normalan rad svih organa, s iznimkom mozga. Neke "pričuvne" organe moguće je stvoriti kloniranjem, odnosno genetskim inženjeringom, što nije ništa drugo no program dijeljenja ćelija, sličan računarskome program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vanzemaljci redovito kontroliraju svoje zdravstveno stanje, koristeći pri tome kućni analizator koji je priključen na računar. Riječ je o jednostavnome uredjaju koji registrira energetsko polje ljudskoga tijela i njegove promjene u odnosu na normalne vrijednosti. Taj uredjaj može otkriti i ozbiljnije poteškoće što tek prijete organizmu. Ukoliko se bolest može izliječiti harmoniziranjem čakri i reguliranjem bio-energije, obično se to čini na daljnjem kućnome uredjaju, sličnome zemaljskome solariju. Zahvaljujući takvim svojim postupcima, izvanzemaljci nisu izloženi tako čestim bolestima, budući da ih liječe još prije njihova izbij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slučaju ozbiljnih oboljenja koja stanovnici razvijenih svjetova nerijetko donose sobom s boravka na manje razvijenim planetama, odnosno za liječenje ranjenih, odlazi se u savršeno opremljene bolnice, u kojima - s obzirom na broj pacijenata - svi imaju samostalne sobe s potrebnim instrumentima, no to sve više podsjeća na komforno opremljeni stan, nego na bolničku sobu. Boravak u medicinskim ustanovima ne biva, medjutim, dug: organizam se brzo regenerira pa pacijenti koji više nisu u akutnoj opasnosti bivaju odvezeni svojim kućama gdje njihovo stanje prate uredjaji priključeni na bolničke računare, a liječnici dolaze samo na kontrolu. Došlo se, naime, do zaključka da domaća sredina ubrzava liječenje, posebice s psihološkoga gledišta, budući da se pacijenti više ne osjećaju bolesn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10 Kultura - umjetnos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 obzirom na kratkoću obvezatnoga djelatnog vremena, stanovnici razvijenih planeta imaju većinu dana na raspolaganju. Slobodno vrijeme svi provode u skladu sa svojim interesima. Obično jedan do dva sata rade na svojoj okućnici, brinući se tako za vlastiti povrtnjak, cvijeće i druge plodove. Isto toliko vremena posvećuju i daljnjem obrazovanju, uglavnom uz pomoć domaćega računara. Naravno, oni koji imaju djecu posvećuju najveći dio svoga vremena 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Ostali je dio slobodnoga vremena prepušten oblasti koju nazivamo kulturom. U tome je smjeru aktivno mnogo više ljudi no što je to slučaj na Zemlji, a uz to, ne bivaju samo i isključivo konzumenti, već i tvorci, odnosno sudionici. Pojedine se kulturne grane takodjer razlikuju od onih na koje smo se navikli na Zemlji. To je izravno vezano uz višu razinu inteligenciju, više obrazovanju te dulju kulturnu tradiciju izvanzemaljskih civiliza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dnost pri kulturnim djelatnostima medju izvanzemaljcima dobivaju glazba, slikarstvo i književnost. Izvanzemaljci su već odavno shvatili kakav je utjecaj umjetnosti na čovjeka, utjecaj izraza i boja na slikama i kipovima, utjecaj melodija i vibracija pojedinih glazbala u glazbi te utjecaj riječi i to poglavito prigodom umjetničke interpretacije poezije. Sve u svemu, možemo reći da svi ti utjecaju predstavljaju zapravo utjecaj vibracija na ljudsku auru, tj. na mentalno tijelo. Boja je vibracija, zvuk je vibracija, a i izgled predmeta daje karakteristične promjene vibracijama okolnoga prostora, ako i ne računamo na to da svi predmeti imaju u sebi zabilježene emocije i misli njihova tvorca, a to su takodjer vibracije. Upravo svaki oćut i dojam iz umjetničkoga djela predstavlja cijeli kompleks vibracija. Jasno je da razna djela raznoliko utječu na razne ljude, nudući da svatko ima drukčiju auru, drukčiju dušu i nejednako osjetljivu sposobnost spozna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zvijene civilizacije imaju kulturne ustanove slične ovozemaljskima. Jedino kina u onome obliku u kakvome ih vidjate na Zemlji više ne postoje, jer je filmska umjetnost sada predočavana samo na televiziji koja se svojim tehničkim mogućnostima izjednačila s filmskom tehnikom te su kina postupno nesta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lasično kazalište, posebice opera i balet, postoji u istome obliku i kod izvanzemalja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Živa umjetnost ima, naime, izrazitije emotivno djelovanje no umjetnost reproducirana uz pomoć tehničkih uredjaja. I tu se, medjutim, iskazuje razvijenija tehnika, a to naročito pri scenskim efektima u kojima se rabe holografske i laserske projekcije, kao i razni pronalasci što omogućuju brze promjene pozorn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će zanimanje moguće je zabilježiti i glede najrazličitijih vrsta "žive" glazbe, posebice klasične, odnosno ozbiljne, kako je mi zovemo. Nasuprot tome, potpuno su nestali razni glazbeni pravci ovozemaljske današnjice, kao primjerice rock, heavy metal i slične "tvrde" vrste, a u glazbi su najvažnije melodije te osobito glazbala na kojima se svira. Koriste se žičana i puhačka glazbala nalik zemaljskima, a - razumljivo - i najrazličitiji instrumenti s klavijaturama koji, slično kao kod nas, zamjenjuju cijele orkestr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vanzemaljci su upoznati i s tvorbom ovozemaljskih skladatelja, budući da razvitak naše civilizacije prate već tisućama godina i vrlo ih zan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d ovozemaljskih skladatelja koje znamo i mi naročito im se svidjaju Mozart, Chopin, Beethoven te talijanski majstori. Suvremena glazba što je skladaju izvanzemaljski autori sigurno bi se svidjala i nama, jedino ne bismo čuli neke tonove, jer sluh izvanzemaljaca ima obično viši raspon, posebice pri gornjoj granici gdjesu sposobno čuti zvukove sve do 100 tisuća Hz. Izvanzemaljska glazba djeluje i izravno vibracijski i stoga je nalik etničkim glazbama, posebice indijskoj i tibetsko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Glazbom se aktivno, kao izvodjači i skladatelji, bavi mnoštvo stanovnika razvijenih planeta, a često izvode vlastite skladbe prigodom susreta s prijateljima u svojim kućama. Ako netko ne može osobno nazočiti, u mogućnosti je pridružiti se ostalima s pomoću svoga multimedijalnog računara, naravno ukoliko se s time slažu i drugi izvodjači. Računari se koriste i u slikarstvu te kiparstvu, gdje je sve pripremne radove i modele moguće simulirati s pomoću računara ili holografskoga projektora. Samo je djelo ipak autorov ručni rad, jer zajedno s materijalom on djelu predaje i svoje osjećaje, odnosno misli. To je taj pravi razlog zbog kojega ima vrijednost i kao kopija, što se tiče i glazbenih produk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11 Religije i crkv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Izvanzemaljci bez iznimke prihvaćaju postojanje Boga kao Stvoritelja i najvišega bića koje svime upravlja. </w:t>
      </w:r>
      <w:r>
        <w:rPr>
          <w:rFonts w:cs="Formata" w:ascii="Formata" w:hAnsi="Formata"/>
          <w:color w:val="0000FF"/>
          <w:sz w:val="24"/>
          <w:lang w:val="hr-HR"/>
        </w:rPr>
        <w:t xml:space="preserve">U davnini su i na drugim planetama postojale crkve i molitvena središta najrazličitijih vrsta, no postupno, kako su evoluirale spoznaje da je </w:t>
      </w:r>
      <w:r>
        <w:rPr>
          <w:rFonts w:cs="Formata" w:ascii="Formata" w:hAnsi="Formata"/>
          <w:b/>
          <w:color w:val="0000FF"/>
          <w:sz w:val="24"/>
          <w:lang w:val="hr-HR"/>
        </w:rPr>
        <w:t>Bog nazočan u svemu, svugdje i u svako vrijeme</w:t>
      </w:r>
      <w:r>
        <w:rPr>
          <w:rFonts w:cs="Formata" w:ascii="Formata" w:hAnsi="Formata"/>
          <w:color w:val="0000FF"/>
          <w:sz w:val="24"/>
          <w:lang w:val="hr-HR"/>
        </w:rPr>
        <w:t>, nestalo je crkava, svećenika, molitvenih središta i obreda. Izvanzemaljci posjećuju crkve i katedrale, ukoliko su bile sačuvane kao spomenici, samo kao mjesta za osobno meditiranje i vezu s Bog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Razvijene su civilizacije došle do zaključka da je </w:t>
      </w:r>
      <w:r>
        <w:rPr>
          <w:rFonts w:cs="Formata" w:ascii="Formata" w:hAnsi="Formata"/>
          <w:b/>
          <w:color w:val="0000FF"/>
          <w:sz w:val="24"/>
          <w:lang w:val="hr-HR"/>
        </w:rPr>
        <w:t>vezu s najvišim bićem moguće ostvariti bilo kada i to jednostavnom željom, odnosno koncentrirajući se na tu želju.</w:t>
      </w:r>
    </w:p>
    <w:p>
      <w:pPr>
        <w:pStyle w:val="Normal"/>
        <w:widowControl w:val="false"/>
        <w:spacing w:lineRule="atLeast" w:line="240"/>
        <w:jc w:val="both"/>
        <w:rPr/>
      </w:pPr>
      <w:r>
        <w:rPr>
          <w:rFonts w:cs="Formata" w:ascii="Formata" w:hAnsi="Formata"/>
          <w:color w:val="0000FF"/>
          <w:sz w:val="24"/>
          <w:lang w:val="hr-HR"/>
        </w:rPr>
        <w:t xml:space="preserve">Toj koncentraciji pomažu, jednako kao na Zemlji, najrazličitije molitve što iskazuju želju, molbu ili čežnju za nečim korisnim. Obično se radi o općenitim čežnjama glede daljnjega života, budući da su svakodnevne potrebe osiguravane bez poteškoća od strane zajednice. Razumljivo je da nitko nema nikakve negativne želje što proistječu iz negativnih osobina kao što su zavist, osveta i sl. Ta veza s </w:t>
      </w:r>
      <w:r>
        <w:rPr>
          <w:rFonts w:cs="Formata" w:ascii="Formata" w:hAnsi="Formata"/>
          <w:b/>
          <w:color w:val="0000FF"/>
          <w:sz w:val="24"/>
          <w:lang w:val="hr-HR"/>
        </w:rPr>
        <w:t xml:space="preserve">Bogom - Stvoriteljem </w:t>
      </w:r>
      <w:r>
        <w:rPr>
          <w:rFonts w:cs="Formata" w:ascii="Formata" w:hAnsi="Formata"/>
          <w:color w:val="0000FF"/>
          <w:sz w:val="24"/>
          <w:lang w:val="hr-HR"/>
        </w:rPr>
        <w:t>objašnjiva je i sasvim prirodna, radi se o vibracijskome spajanju s bićem najviše dimenzije, a za to su potrebni samo mir i koncentra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Funkciju svećenstva kao savjetnika, učitelja i utješitelja preuzela su Vijeća mudrih, Vijeća starijih ili drukčije nazvani zborovi najrazvijenijih, najobrazovanijih i najpravednijih osoba na planeti. Vijeću se može obratiti svatko tko ima probleme i uvijek će mu biti ponudjeno to najbolje rješe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u ovo naše vrijeme svjedoci smo činjenice da se ljudi medjusobno ubijaju zbog različitih vjerskih nazora, a to traje već stoljećima. Izvanzemaljci se nikada nisu i neće upletati u te sporove, jer ljudi moraju sami shvatiti kako ludjački se ponaša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povijesti naše planete postoje cijela "mračna razdoblja" tijekom kojih je, na primjer, inkvizicija proganjala nevine žene koje su bile proglašavane vješticama samo zato što su svojom duhovnom razinom i znanjima u pravilu bile visoko iznad inkvizitora - orudja samozaljubljenosti, uobraženosti i gluposti moćnika. No, zar je danas u suštini drukčije? I u ovo su vrijeme autori i interpretatori novih, revolucionarnih ideja proganjani i izloženi podsmjehu, ovoga puta iza toga stoji nepogrešiva znanost. Valjda još treba naglasiti i to da razvijene civilizacije ne priznaju nikakve "akademske" titule, a razinu obrazovanja vrednuju isključivo temeljem praktičnih ishoda rada ovoga ili onoga pojedinca. To je i razlog zašto ne postoje ni stalne znanstvene discipline ili ustanove; dodje li netko s novim otkrićem ili idejom, Vijeće mudrih pružit će mu svekoliku pomoć da bi to dovršio, a niti eventualni neuspjeh neće utjecati na izumiteljevu daljnju djelatnost, budući da je svaka cesta k napretku popločana brojnim pogrešk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i/>
          <w:color w:val="0000FF"/>
          <w:sz w:val="24"/>
          <w:lang w:val="hr-HR"/>
        </w:rPr>
        <w:t>FILOZOFIJA IZVANZEMALJAC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b/>
          <w:i/>
          <w:color w:val="0000FF"/>
          <w:sz w:val="24"/>
          <w:lang w:val="hr-HR"/>
        </w:rPr>
        <w:t xml:space="preserve">     </w:t>
      </w:r>
      <w:r>
        <w:rPr>
          <w:rFonts w:cs="Formata" w:ascii="Formata" w:hAnsi="Formata"/>
          <w:b/>
          <w:color w:val="0000FF"/>
          <w:sz w:val="24"/>
          <w:lang w:val="hr-HR"/>
        </w:rPr>
        <w:t>133.12 Nastanak i razvitak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Filozofski su se nazori na nastanak i razvitak Svemira medju izvanzemaljcima razvijali slično kao na Zemlji. I u drugim su civilizacijama nastajale religije što su štovale </w:t>
      </w:r>
      <w:r>
        <w:rPr>
          <w:rFonts w:cs="Formata" w:ascii="Formata" w:hAnsi="Formata"/>
          <w:b/>
          <w:color w:val="0000FF"/>
          <w:sz w:val="24"/>
          <w:lang w:val="hr-HR"/>
        </w:rPr>
        <w:t xml:space="preserve">Boga </w:t>
      </w:r>
      <w:r>
        <w:rPr>
          <w:rFonts w:cs="Formata" w:ascii="Formata" w:hAnsi="Formata"/>
          <w:color w:val="0000FF"/>
          <w:sz w:val="24"/>
          <w:lang w:val="hr-HR"/>
        </w:rPr>
        <w:t xml:space="preserve">ili razna božanstva, </w:t>
      </w:r>
      <w:r>
        <w:rPr>
          <w:rFonts w:cs="Formata" w:ascii="Formata" w:hAnsi="Formata"/>
          <w:b/>
          <w:color w:val="0000FF"/>
          <w:sz w:val="24"/>
          <w:lang w:val="hr-HR"/>
        </w:rPr>
        <w:t xml:space="preserve">Stvoritelja </w:t>
      </w:r>
      <w:r>
        <w:rPr>
          <w:rFonts w:cs="Formata" w:ascii="Formata" w:hAnsi="Formata"/>
          <w:color w:val="0000FF"/>
          <w:sz w:val="24"/>
          <w:lang w:val="hr-HR"/>
        </w:rPr>
        <w:t>i razna druga bića koja su stvorila Svemir, kao i njegove stanovnike, te upravljaju svim zbivanjima. Evolucija tih nazora bila je slična ovozemaljskoj pa se stoga može reći kako se nesumnjivo radi o neizbježnoj evoluciji, tijekom koje bića postaju svjesna svoga podrijetla i smisla živ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 mnogim pojedinostima nije moguće govoriti, jer svatko ima pravo doći sam do ispravnoga nazora na Svemir i Boga. Možemo konstatirati, da više-manje sve razvijene civilizacije vjeruju u jedinoga </w:t>
      </w:r>
      <w:r>
        <w:rPr>
          <w:rFonts w:cs="Formata" w:ascii="Formata" w:hAnsi="Formata"/>
          <w:b/>
          <w:color w:val="0000FF"/>
          <w:sz w:val="24"/>
          <w:lang w:val="hr-HR"/>
        </w:rPr>
        <w:t>Stvoritelja</w:t>
      </w:r>
      <w:r>
        <w:rPr>
          <w:rFonts w:cs="Formata" w:ascii="Formata" w:hAnsi="Formata"/>
          <w:color w:val="0000FF"/>
          <w:sz w:val="24"/>
          <w:lang w:val="hr-HR"/>
        </w:rPr>
        <w:t>, biće ili inteligenciju koja upravlja svekolikim stvorenim svijetom. To se biće ne može spoznati, a njegovo postojanje moguće je potvrditi samo temeljem njegovih istupa. Ta je inteligencija nedjeljivi sastavni dio cijeloga čina Stvaranja te ne može ni nestati, budući da i za nju vrijedi zakon o očuvanju materije i energije. Svi su čini najvišega bića uskladjeni s temeljnim zakonima Stvaranja o kojima smo već govorili. To biće oslobadja elemente svoje svoje suštine u vidu duše, tj. svijesti, a oni se usavršavaju uz pomoć karmičkoga razvitka u materijalnoj sredini. To usavršavanje ne bi bilo moguće postići bez boravka "u materijalu", jer je temeljem procesa samousavršavanja i samospoznaje rješavanje nepredvidljivih i novih situa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zročno-posljedične veze stvaraju se usporedbom djela odredjenoga bića sa zakonima Stvaranja. Ta je usporedba automatska i neprekidna. Potpuno je glede toga razumljiva i činjenica da se tijekom svoje egzistencije u materijalnome tijelu ne sjećamo dogadjanja iz prethodnih života. Ta bi iskustva mogla utjecati na naše odluke u aktualnome utjelovljenju pa bi izostale daljnje pouke iz novih situacija i neophodnosti odlučivanja. Način rješavanja svih situacija u kojima je nužno brzo se odlučiti zavisi, naime, o našim iskustvima, uključujući tu i ta latentna što se nalaze u naslijedjenome pamćenju, a koje uglavnom nazivamo intuicijom. I većina je životinja sposobna koristiti te skrivene informacije, no kod njih govorimo o nagonu. U oba se slučaja, medjutim, radi samo o nesvjesnome crpljenju informacija iz "vanjskoga pamćenja", morfogenetskoga polja ili nekako drukčije nazvanoga "naslijedjenoga" pamćenja duše. Razvijenije i savršenije civilizacije u pravilu vjeruju u jednoga tvorca Svemira, odnosno beskonačnoga mnoštva Svemirau raznim dimenzijama. Naime, prema izvanzemaljskome mišljenju, ne postoji jedan Svemir kojega, primjerice, mi vidimo svojim dalekozorima, već je to splet beskonačnoga mnoštva raznih svemira u vremenski ili razmjerno pomaknutim dimenzijama. Prelazak iz jednoga takvog svemira u drugi je moguć, a mnoge ga razvijene civilizacije i ostvaruju. Pojedinim svemirima obično upravljaju nematerijalna duhovna bića najviše dimenz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daljnjoj silaznoj hijerarhiji dolazimo do Galaktičkih vijeća (Visokih vijeća) koja upravljaju hodom jedne ili više susjednih galaksija, a njihovi su čelnici materijalna bića "treće kategorije", istovjetni raznim povijesnim duhovnim izaslanicima poput Bude, Isusa Krista, Muhameda, Baha-u-laha ili, u današnje vrijeme, </w:t>
      </w:r>
      <w:r>
        <w:rPr>
          <w:rFonts w:cs="Formata" w:ascii="Formata" w:hAnsi="Formata"/>
          <w:b/>
          <w:color w:val="0000FF"/>
          <w:sz w:val="24"/>
          <w:lang w:val="hr-HR"/>
        </w:rPr>
        <w:t>Ortona, duhovnoga jamca naše Galaksi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Galaktičkome su vijeću </w:t>
      </w:r>
      <w:r>
        <w:rPr>
          <w:rFonts w:cs="Formata" w:ascii="Formata" w:hAnsi="Formata"/>
          <w:color w:val="0000FF"/>
          <w:sz w:val="24"/>
          <w:lang w:val="hr-HR"/>
        </w:rPr>
        <w:t xml:space="preserve">podredjena "Vijeća mudrih", odnosno "Vijeća starijih" na pojedinim planetama koja postupaju </w:t>
      </w:r>
      <w:r>
        <w:rPr>
          <w:rFonts w:cs="Formata" w:ascii="Formata" w:hAnsi="Formata"/>
          <w:b/>
          <w:color w:val="0000FF"/>
          <w:sz w:val="24"/>
          <w:lang w:val="hr-HR"/>
        </w:rPr>
        <w:t xml:space="preserve">u skladu s preporukama Galaktičkoga vijeća, Visokoga vijeća. </w:t>
      </w:r>
      <w:r>
        <w:rPr>
          <w:rFonts w:cs="Formata" w:ascii="Formata" w:hAnsi="Formata"/>
          <w:color w:val="0000FF"/>
          <w:sz w:val="24"/>
          <w:lang w:val="hr-HR"/>
        </w:rPr>
        <w:t xml:space="preserve">Dakle, u Svemiru vlada poredak i organizacija, a </w:t>
      </w:r>
      <w:r>
        <w:rPr>
          <w:rFonts w:cs="Formata" w:ascii="Formata" w:hAnsi="Formata"/>
          <w:b/>
          <w:color w:val="0000FF"/>
          <w:sz w:val="24"/>
          <w:lang w:val="hr-HR"/>
        </w:rPr>
        <w:t>sve je podredjeno temeljnim Zakonima stvaranj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133.13 Nazori na nastanak i razvoj život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Izvanzemaljci su već odavno odbacili teoriju evolucije nalik na Darwinovu i umjesto nje prihvatili teoriju po kojoj je život stvorilo najviše duhovno biće - </w:t>
      </w:r>
      <w:r>
        <w:rPr>
          <w:rFonts w:cs="Formata" w:ascii="Formata" w:hAnsi="Formata"/>
          <w:b/>
          <w:color w:val="0000FF"/>
          <w:sz w:val="24"/>
          <w:lang w:val="hr-HR"/>
        </w:rPr>
        <w:t>Stvoritelj</w:t>
      </w:r>
      <w:r>
        <w:rPr>
          <w:rFonts w:cs="Formata" w:ascii="Formata" w:hAnsi="Formata"/>
          <w:color w:val="0000FF"/>
          <w:sz w:val="24"/>
          <w:lang w:val="hr-HR"/>
        </w:rPr>
        <w:t>. Temeljem dotične teorije, najprije nastaje materijalni svijet: zvijezde i planetarni sustavi, na kojima se potom stvaraju uvjeti za postojanje života, a sam život tamo biva instaliran od strane više sile. To je zadatak viših duhovnih bića, tzv. tvoraca koji u svrhu nastanjenja odredjene planete biraju za nju odgovarajuće vrste biljaka i životinja. Cilj je neprestano širenje života u Svemiru. Nakon što je planeta "oživljena", neprekidno biva praćen razvitak njene flore i faune, a čine se i neophodni zahvati u evoluciju, tj. oplemenjivanje vrsta. To se prije mnogo milijuna godina zbilo i na Zemlji, a u odredjenome vidu traje i dan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carstvu biljaka i životinja vrijede ponešto drukčije zakonitosti no što je to slučaj s ljudskom rasom, odnosno u njemu su zaista neki elementi evolucijske teorije o postanku vrsta. Skeptici i materijalisti mogu prigovarati da je cijeli proces morao svojedobno imati neki početak, te da su prve životne forme nicale samostalno, u okviru povoljnih uvjeta što su se stvorili. To je, medjutim, osnovna pogreška koju su u medjuvremenu razvijene civilizacije već shvatile: Svemir, s jedne strane, nema niti početak niti kraj, već je vječan, a stoga je vječan i život, a s druge strane, nije moguć samovoljni nastanak raznih formi života, budući da sve podliježe višoj inteligenciji i njenu vodstv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slučaju nastanka raznih životnih formi u obliku materijalnih tijela, njihovo oživljavanje i funkcioniranje ionako zavisi o slanju životne energije (duše) u dotična tijela. Izvanzemaljci su shvatili da je jednim od svemirskih zakona i načelo odnosnosti koje isključuje slučajne pojave te naglašava kako svaka pojava ima svoj uzrok u poznatim ili nepoznatim odnosima. No, postoje i uzroci koji se ne mogu spoznati, a obično ih nazivamo Božjom volj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 načelom odnosnosti spojen je i zakon ravnoteže temeljem kojega svaka akcija izaziva reakciju što djeluje u obrnutome smjeru. Odnosi se to na sve sile i pojave, kakve god bile, uključujući tu sile duhovne, kao i ostale "nematerijalne" utjecaje. Isto to vrijedi i za bilo kakvu dimenziju ili broj pojedinaca; sve se pojave razlikuju samo vremenom tijekom kojega dolazi do reakcije. Načelno bi se moglo reći da svekoliko dogadjanje protječe formom periodičnoga frekventiranja izmedju dviju glavnih pozicija, što je moguće zaključiti prigodom analize bilo koje pojave. Neke su periode, medjutim, tako duge da ih nismo sposobno registrirati te stoga pojave ocjenjujemo jednostra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 naše točke gledišta dobro poznajemo materiju, tj. fizikalno opipljivu supstancu, te energiju koja je samo "blaži vid" materije. Teorijski poznajemo i antimateriju, odnosno materiju s drukčijim predznakom. Stupanj shvaćanja temeljnih svemirskih zakona i pojava nije kod svih razvijenijih civilizacija jednak. Prema stupnju svoje razvijenosti ovladavaju i procese u materiji. Zloporaba znanja i sposobnosti skoro je isključena, budući da svaku civilizaciju nadzire daljnja civilizacija koja je dosegla viši stupanj spoznaje. Što je viši njen razvojni stupanj, civilizacija se strože pridržava "Božjih zakona". Jasno je kako temeljem za upravljanje moraju biti informacije koje netko kontrolira i vrednuje. Sve informacije o svekolikome dogadjanju u Svemiru ima uvijek samo Stvoritelj koji je odgovoran za zbivanja u oblasti što ju je stvor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ada ste se upoznali s organizacijom života na razvijenijim planetama Svemirske zajednice, kamo ćemo, valjda, ubrzo biti uvršteni i mi. Uzmemo li glede toga u obzir svakidašnjicu koja do sada vlada na našoj planeti, ne preostaje nam ništa drugo no zaključiti da ćemo morati promijeniti skoro sva područja našega života, a posebice sami se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Univerzalni praktični navod kako uspješno prijeći u Svemirsku zajednicu ne postoji; to, na žalost, ovisi o svakome od nas. Naglašavam to "na žalost" stoga što je temeljem preobrazbe duhovna promjena nas ljudi, promjena naših karakternih osobina, promjena ljestvice vrijednosti te potpuna promjena ustajalih društvenih navika, a sve to se vrlo teško mije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33.14 Poslanica izvanzemaljskih civilizacij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Ova moja poruka prvo je i uvodno izvješće o promjenama koje moraju nastati na Zemlji, želimo li da se nastavi razvitak civilizacije na našoj planeti. Temelj tih promjena predstavlja promjena ljudskoga razmišljanja i ponašanja. Da bi do toga došlo, neophodno je da većina pučanstva shvati gdje su pogreške u dosadašnjem društvenome sustavu koji na Zemlji vlada i da te pogreške postupno odstrani. Ne postoji niti jedan drugi put spasenja čovječanstva, osim toga što sam ga naveo u ovoj knjiz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ma koji se zanimaju za podrobnije informacije poručujem kako će u najbliže vrijeme biti izdane i daljnje publikacije s istovjetnom tematikom. Za to, medjutim, trebam vas - dragovoljne entuzijaste koji su već shvatili u kakvoj se opasnosti plańeta Zemlja nalazi i žele pomoći proširiti te informacije, bez obzira na rizik da zbog toga budu kažnjeni od strane trenutačno vladajućih Sila ta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rPr/>
      </w:pPr>
      <w:r>
        <w:rPr>
          <w:rFonts w:cs="Formata" w:ascii="Formata" w:hAnsi="Formata"/>
          <w:b/>
          <w:color w:val="0000FF"/>
          <w:sz w:val="24"/>
        </w:rPr>
        <w:t xml:space="preserve">134. Poruka sedamnaesta       </w:t>
      </w:r>
      <w:r>
        <w:rPr>
          <w:rFonts w:cs="Formata" w:ascii="Formata" w:hAnsi="Formata"/>
          <w:color w:val="0000FF"/>
          <w:sz w:val="24"/>
        </w:rPr>
        <w:t xml:space="preserve">(Primio Ivo Benda)         </w:t>
      </w:r>
      <w:r>
        <w:rPr>
          <w:rFonts w:cs="Formata" w:ascii="Formata" w:hAnsi="Formata"/>
          <w:b/>
          <w:color w:val="0000FF"/>
          <w:sz w:val="24"/>
        </w:rPr>
        <w:t>9.11.1997, 9:20 - 9:5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Čuo sam razgovor s tim Hladíkom, da, on treba prikazivati taj film te na taj način upoznavati ljude s našim postojanjem ovdje na planeti Zemlji. Tvoja je uloga prenijeti ljudima naše poruke posredstvo ovih naših "Razgovora" i stoga mi je drago što ste se glede Praga zajednički dogovori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Nama je drago kada te naše poruke odlaze medju ljude, budući da u ovo vrijeme ništa nije važnije od toga, dakle to o ljubavi prema svemu i prema svima, o pomoći ljudima te o tome da se ljudi zaista zamisle nad svojim životom i postupcima, jer svatko može na svoj način doprinijeti toj velikoj promjeni, promjeni u razmišljanju o tome kako tu niste sami, već ste sastavni dio ogromne zajednice bića u Svemiru i to tako da sve podliježe zakonima našega </w:t>
      </w:r>
      <w:r>
        <w:rPr>
          <w:rFonts w:cs="Formata" w:ascii="Formata" w:hAnsi="Formata"/>
          <w:b/>
          <w:color w:val="0000FF"/>
          <w:sz w:val="24"/>
        </w:rPr>
        <w:t xml:space="preserve">Stvoritelja </w:t>
      </w:r>
      <w:r>
        <w:rPr>
          <w:rFonts w:cs="Formata" w:ascii="Formata" w:hAnsi="Formata"/>
          <w:color w:val="0000FF"/>
          <w:sz w:val="24"/>
        </w:rPr>
        <w:t>kojega toliko ljubimo. Zainteresirani smo za to da ljudi u Češkoj konačno podignu glave i dobiju novi, istiniti pogled na svijet oko sebe, da shvate kako se sve tako razvija, da je sve zaista bilo tih 300 000 godina pod utjecajem Sila tame i da će to ubrzo završiti; to je za vratima, treba ih samo otvoriti. Da, grube su vibracije stvarno hrana za Sile tame, kako je to rečeno u našoj knjizi "Izaslanici zore" pa sada vidite kako te Sile tame upravljaju svime, dakle tim sredstvima javnoga priopćavanja, od radija i tiska do televizije, uključujući i vaše vlade. Daju vam to svekoliko nasilje kako biste proizvodili grube vibracije, a one onda bile hrana za Sile tame, to im je namjera. I gospodarski pritisak pod kojim ste sada dio je toga plana, jer se ljudi boje za svoju budućnost, odnosno osjećaju strah od mnogih životnih problema pa tako ponovno proizvode grube vibracije, stvarajući time značne količine hrane za Sile tam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Zato su ljudi koji nisu podlegli tome pritisku na pravome putu, budući da su shvatili kako je to ispravan način života, živjeti u ljubavi, spokojstvu i harmoniji. Imamo savršeni pregled o tome kako su ove češke zemlje zaplavljivane strahom te potom grubim vibracijama i stoga vam to s ljubavlju poručuje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ključujem ja, </w:t>
      </w:r>
      <w:r>
        <w:rPr>
          <w:rFonts w:cs="Formata" w:ascii="Formata" w:hAnsi="Formata"/>
          <w:b/>
          <w:color w:val="0000FF"/>
          <w:sz w:val="24"/>
        </w:rPr>
        <w:t>Sol-Tec</w:t>
      </w:r>
      <w:r>
        <w:rPr>
          <w:rFonts w:cs="Formata" w:ascii="Formata" w:hAnsi="Formata"/>
          <w:color w:val="0000FF"/>
          <w:sz w:val="24"/>
        </w:rPr>
        <w:t>, zapovjednik manje flote, jer te takodjer želim pozdraviti, 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Da, knjiga "Izaslanici zore" je prava, radi se o djelu mnoštva autora pa stoga tamo pojedini autori nisu navedeni; nije to za vas najvažnije. Znam da si je pročitao i da je sada ponovno čitaš, vidim da ti je stvarno ušla u krv, a to je to poslanje što ga ljudima na taj način prenosimo, kako bi se mogli uživjeti u svoju ulogu, u stanje koje su sami izabrali. Želim te uvjeriti da je ta knjiga stopostotno točna i da se s njome u potpunosti slažemo. Nesumnjivo je da je mnogi neće potpuno razumjeti, napisana je, naime, tako da onaj tko ima odredjenu razinu znanja dobije odgovarajući dio daljnjih znanja, sukladni toj prethodnoj razini, dakle</w:t>
      </w:r>
      <w:r>
        <w:rPr>
          <w:rFonts w:cs="Formata" w:ascii="Formata" w:hAnsi="Formata"/>
          <w:color w:val="0000FF"/>
          <w:sz w:val="24"/>
          <w:u w:val="single"/>
        </w:rPr>
        <w:t xml:space="preserve"> tečni</w:t>
      </w:r>
      <w:r>
        <w:rPr>
          <w:rFonts w:cs="Formata" w:ascii="Formata" w:hAnsi="Formata"/>
          <w:color w:val="0000FF"/>
          <w:sz w:val="24"/>
        </w:rPr>
        <w:t>, nikako skokoviti tijek informacija. To je stoga što bi u slučaju skoka došlo do ometanja stabilnih vibracija vaših tijela, što nam - naravno - nije nakana. Knjizi smo odredili strukturu "mnoštva ključeva", dakle u svezi s količinom dotadašnjih znanja čitatelj postupno dobiva daljnja. To "ključanje" je vrlo opsežno pa tako i nakon 10 čitanja možete naći informacije što su u prethodnih 9 bile skrivene, odnosno neshvaćene. To je tako i tako treba b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Što se tiče tih "Razgovora", stvarno imaju širinu, a ta je Hladíkova bojazan glede gubitka nepotrebna, ne smije padati pod utjecaj tih negativnih misli, budući da to zaista nije točno. Sve je pod nadzorom, ništa nije prepušteno slučaju. Mi smo jako zainteresirani za to da ljudi dobiju istinite informacije o nama i stvore istiniti zaključak o svijetu koji vas okružuje. Zainteresirani smo za to da ljudi napokon shvate kako tu nisu sami i da sami utječu kako na sebe i vlastitu budućnost, tako i na nas, mnoštvo daljnjih naseljenih planeta, budući da su te planete osjetljive na vaše grube vibracije, a to ne možemo dopustiti. Stoga je neophodno to očišćenje, tijekom kojega će čvrsto tlo dospjeti pod more, a iz mora će se izdići nova kopna, do sada nezagadjena grubim vibracijama. To tako jest i bit ć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ti je prenio </w:t>
      </w:r>
      <w:r>
        <w:rPr>
          <w:rFonts w:cs="Formata" w:ascii="Formata" w:hAnsi="Formata"/>
          <w:b/>
          <w:color w:val="0000FF"/>
          <w:sz w:val="24"/>
        </w:rPr>
        <w:t xml:space="preserve">Sol-Tec, </w:t>
      </w:r>
      <w:r>
        <w:rPr>
          <w:rFonts w:cs="Formata" w:ascii="Formata" w:hAnsi="Formata"/>
          <w:color w:val="0000FF"/>
          <w:sz w:val="24"/>
        </w:rPr>
        <w:t>zapovjednik manj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35. Poruka osamnaesta      </w:t>
      </w:r>
      <w:r>
        <w:rPr>
          <w:rFonts w:cs="Formata" w:ascii="Formata" w:hAnsi="Formata"/>
          <w:color w:val="0000FF"/>
          <w:sz w:val="24"/>
        </w:rPr>
        <w:t xml:space="preserve">(Primio Ivo Benda)          </w:t>
      </w:r>
      <w:r>
        <w:rPr>
          <w:rFonts w:cs="Formata" w:ascii="Formata" w:hAnsi="Formata"/>
          <w:b/>
          <w:color w:val="0000FF"/>
          <w:sz w:val="24"/>
        </w:rPr>
        <w:t>13.11.1997, 17:45 - 18:2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 Vidim da si spreman primiti poruku pa možemo poče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za tebe nove vijesti. Predsjednik Havel oporavlja se takvom brzinom da su liječnici što za njega skrbe glede toga potpuno šokirani. To što ga liječi jest kosmička moć, jer je taj čovjek pristao saslušati te sada ispituje svoju savjest i moli za savjet i pomoć našega </w:t>
      </w:r>
      <w:r>
        <w:rPr>
          <w:rFonts w:cs="Formata" w:ascii="Formata" w:hAnsi="Formata"/>
          <w:b/>
          <w:color w:val="0000FF"/>
          <w:sz w:val="24"/>
        </w:rPr>
        <w:t>Stvoritelja</w:t>
      </w:r>
      <w:r>
        <w:rPr>
          <w:rFonts w:cs="Formata" w:ascii="Formata" w:hAnsi="Formata"/>
          <w:color w:val="0000FF"/>
          <w:sz w:val="24"/>
        </w:rPr>
        <w:t>, a to je to ispravno gledište, nikako ne to pouzdavati se samo u sebe i svoje savjetnike. Vi, ljudi, zaista ste nesavršeni; želite li se pouzdavati isključivo u vlastite snage, bit će to loše, a to tako jest i bit će i nadalje. Postoji mnoštvo namjera kako promijeniti svijet, no ne počnete li prihvaćati ove kosmičke zakone, loše ćete proći. I taj Havel je smatrao kako će sve sam promijeniti, ali varao se. Vidi da to ne ide onako kako je zamišljao i - eto g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Vi, češki ljudi, izdići ćete se, medjutim, iz te ovozemaljske malenkosti i početi shvaćati kako je sve oko vas puno života, da je cijeli Svemir naseljen, da je sve pod nadzorom nas, braće i sestara i da sve pripada našem </w:t>
      </w:r>
      <w:r>
        <w:rPr>
          <w:rFonts w:cs="Formata" w:ascii="Formata" w:hAnsi="Formata"/>
          <w:b/>
          <w:color w:val="0000FF"/>
          <w:sz w:val="24"/>
        </w:rPr>
        <w:t>Stvoritelju</w:t>
      </w:r>
      <w:r>
        <w:rPr>
          <w:rFonts w:cs="Formata" w:ascii="Formata" w:hAnsi="Formata"/>
          <w:color w:val="0000FF"/>
          <w:sz w:val="24"/>
        </w:rPr>
        <w:t>, a to je važno. Pod takvim ste našim nadzorom, da se oni što misle kako ih ne vidimo, kako su njihove misli tajne, zaista varaju. Naša svemirska braća i sestre s ljubavlju vas promatraju tim specijalnim uredjajima i ništa im ne promakne. Vrlo je omiljena djelatnost promatrati kako ljudi varaju, lažu i čine makinacije, ali svi njihovi čini zapisuju se u astralna tijela i to tako da će ih svaki taj negativni čin jednom pozvati na odgovornost, tj. iskazat će se u vidu bolesti, nesreća, poremećaja, no poglavito time što će u slijedećem životu biti stvarno za stupanj niže, u jednostavnijem društvu, gdje će drugi njima krasti energiju i to stoga što su to svojim činima sami izabra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akve su osobe najbolji kandidati za čitanje ovih "Razgovora", budući da već samim tim mogu poboljšati svoju duhovnu osjećajnost i proizašle vibracije, a poglavito naći onaj pravi smisao života: ne okradati druge, već ići ka </w:t>
      </w:r>
      <w:r>
        <w:rPr>
          <w:rFonts w:cs="Formata" w:ascii="Formata" w:hAnsi="Formata"/>
          <w:b/>
          <w:color w:val="0000FF"/>
          <w:sz w:val="24"/>
        </w:rPr>
        <w:t xml:space="preserve">Stvoritelju </w:t>
      </w:r>
      <w:r>
        <w:rPr>
          <w:rFonts w:cs="Formata" w:ascii="Formata" w:hAnsi="Formata"/>
          <w:color w:val="0000FF"/>
          <w:sz w:val="24"/>
        </w:rPr>
        <w:t>i ljubiti bližnjega svoga, a to na taj način da će sami nastojati ispraviti te svoje nepromišljene postupke i tako zaista postati bolj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cs="Formata" w:ascii="Formata" w:hAnsi="Formata"/>
          <w:color w:val="0000FF"/>
          <w:sz w:val="24"/>
        </w:rPr>
        <w:t xml:space="preserve">To se počinje dogadjati i Havelu, jer se u njemu zaista nešto pokrenulo. Osjeća odgovornost za ovaj češki narod, bliskost s tih 10 milijuna ljudi koji su pod takvim gospodarskim pritiskom da ga rijetko tko izdržava bez poteškoća. Ali, sami ste to izabrali, dragi češki ljudi pa sada morate nastojati popraviti stanje tako da više ne bude onih kojima je svejedno kako je ljudima što su pogodjeni nedostatkom osnovnih potrepština, već da počnete primjećivati ljude oko sebe, pitati ih što im nedostaje, a ne se samo zanimati za materijal, pse i druge pozlate što zaljepljuju vaša osjetila i blokiraju duh u njegovu daljnjem razvitku. Imate jedinstvenu prigodu obratiti se upravo sada, kada preostaje samo malo vremena do one katastrofe koja će uskoro potresti planetu Zemlju, jer to zlo što se ovdje nakupilo mora biti očišćeno, a planeta Zemlja je to sposobna učiniti, ima sposobnost osigurani potopljenje svega što je bilo definirano kao čvrsto tlo. Ljudi, malo je vremena ostalo pa vam ja, </w:t>
      </w:r>
      <w:r>
        <w:rPr>
          <w:rFonts w:cs="Formata" w:ascii="Formata" w:hAnsi="Formata"/>
          <w:b/>
          <w:color w:val="0000FF"/>
          <w:sz w:val="24"/>
        </w:rPr>
        <w:t>Aštar</w:t>
      </w:r>
      <w:r>
        <w:rPr>
          <w:rFonts w:cs="Formata" w:ascii="Formata" w:hAnsi="Formata"/>
          <w:color w:val="0000FF"/>
          <w:sz w:val="24"/>
        </w:rPr>
        <w:t>, zapovjednik Velike svemirske flote prenosim ovu poruku kako biste se probudili, inače ćete propustiti ovu jedinstvenu i posljednju prigodu premjestiti se na viši stupanj, prijeći u višu dimenziju i biti uz te naseljene planete što su udružene u Kosmičku konfederaciju, a to je glede toga sv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Česima to tako prenosi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ključujem ja, </w:t>
      </w:r>
      <w:r>
        <w:rPr>
          <w:rFonts w:cs="Formata" w:ascii="Formata" w:hAnsi="Formata"/>
          <w:b/>
          <w:color w:val="0000FF"/>
          <w:sz w:val="24"/>
        </w:rPr>
        <w:t>Sol-Tec</w:t>
      </w:r>
      <w:r>
        <w:rPr>
          <w:rFonts w:cs="Formata" w:ascii="Formata" w:hAnsi="Formata"/>
          <w:color w:val="0000FF"/>
          <w:sz w:val="24"/>
        </w:rPr>
        <w:t>, zapovjednik manj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 ja imam za tebe nove vijesti i to slijedeće: ovamo na planetu Zemlju dolijeće još jedna naša flota i to flota poslana iz galaksije u Andromedi, s mnoštvom naše braće s brojnih planeta i kosmičkih stanica. Ta će flota ovdje izvršavati daljnje zadatke, jer kako se bliži vrijeme preokreta polova, zadataka je sve više i više. Prije su bili praćeni i promatrani pojedinci i skupine u svezi s vibracijama, a sada dolazi do selekcije temeljem kontinualnoga umnoška tih informacija te usporedbi s prethodnim podacima. Tako dobivamo dinamičnu sliku o kretanju vibracijske razine kod pojedinaca i skupina, čime se vrednuju njihovi parametri, kao i utjecaji što djeluju na te entitete. Imamo bogati pregled o svakome čovjeku, jer je naših ljudi dovoljno, a podijelili smo to na način da svaki naš istraživač ma nekoliko dodijeljenih pojedinaca koje neprestano prati i vrednuje s pomoću moždanih valova, tjelesnih vibracija i drugih iscrpljujućih parametara, neophodnih za taj divovski zadatak. Mi te zadatke izvršavamo s ljubavlju, jer je to što se ovdje zbiva i zbivalo tijekom posljednjih nekoliko tisuća godina potaknulo tu divovsku operaci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Ljudi, bdijte i zaista se obratite ka svome Stvoritelju, jer i vi ste njegov sastavni dio, a time stvarate svoju vlastitu budućnost.</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To ti je prenio </w:t>
      </w:r>
      <w:r>
        <w:rPr>
          <w:rFonts w:cs="Formata" w:ascii="Formata" w:hAnsi="Formata"/>
          <w:b/>
          <w:color w:val="0000FF"/>
          <w:sz w:val="24"/>
        </w:rPr>
        <w:t>Sol-Tec</w:t>
      </w:r>
      <w:r>
        <w:rPr>
          <w:rFonts w:cs="Formata" w:ascii="Formata" w:hAnsi="Formata"/>
          <w:color w:val="0000FF"/>
          <w:sz w:val="24"/>
        </w:rPr>
        <w:t>, zapovjednik manj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ti, dragi </w:t>
      </w:r>
      <w:r>
        <w:rPr>
          <w:rFonts w:cs="Formata" w:ascii="Formata" w:hAnsi="Formata"/>
          <w:b/>
          <w:i/>
          <w:color w:val="0000FF"/>
          <w:sz w:val="24"/>
        </w:rPr>
        <w:t>Sol-Tecu</w:t>
      </w:r>
      <w:r>
        <w:rPr>
          <w:rFonts w:cs="Formata" w:ascii="Formata" w:hAnsi="Formata"/>
          <w:i/>
          <w:color w:val="0000FF"/>
          <w:sz w:val="24"/>
        </w:rPr>
        <w:t xml:space="preserve"> i jako te volim zbog svega toga što si, zajedno s ostalim prijateljima iz Svemira, do sada učinio za ljude na planeti Zemlji.</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36. Poruka devetnaesta          </w:t>
      </w:r>
      <w:r>
        <w:rPr>
          <w:rFonts w:cs="Formata" w:ascii="Formata" w:hAnsi="Formata"/>
          <w:color w:val="0000FF"/>
          <w:sz w:val="24"/>
        </w:rPr>
        <w:t xml:space="preserve">(Primio Ivo Benda)      </w:t>
      </w:r>
      <w:r>
        <w:rPr>
          <w:rFonts w:cs="Formata" w:ascii="Formata" w:hAnsi="Formata"/>
          <w:b/>
          <w:color w:val="0000FF"/>
          <w:sz w:val="24"/>
        </w:rPr>
        <w:t>18.11.1997, 12:20 - 12:38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 Imaš sada malo slobodnoga vremena pa ti mogu priopćiti ove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Ovdje se sada nalazi velika flota iz galaksije u Andromedi i to pod vodstvom </w:t>
      </w:r>
      <w:r>
        <w:rPr>
          <w:rFonts w:cs="Formata" w:ascii="Formata" w:hAnsi="Formata"/>
          <w:b/>
          <w:color w:val="0000FF"/>
          <w:sz w:val="24"/>
        </w:rPr>
        <w:t>Karnéa</w:t>
      </w:r>
      <w:r>
        <w:rPr>
          <w:rFonts w:cs="Formata" w:ascii="Formata" w:hAnsi="Formata"/>
          <w:color w:val="0000FF"/>
          <w:sz w:val="24"/>
        </w:rPr>
        <w:t xml:space="preserve"> koji potječe s planete </w:t>
      </w:r>
      <w:r>
        <w:rPr>
          <w:rFonts w:cs="Formata" w:ascii="Formata" w:hAnsi="Formata"/>
          <w:b/>
          <w:color w:val="0000FF"/>
          <w:sz w:val="24"/>
        </w:rPr>
        <w:t>Aenstria</w:t>
      </w:r>
      <w:r>
        <w:rPr>
          <w:rFonts w:cs="Formata" w:ascii="Formata" w:hAnsi="Formata"/>
          <w:color w:val="0000FF"/>
          <w:sz w:val="24"/>
        </w:rPr>
        <w:t>, a o njoj već znaš posredstvom knjige "UFO - KONTAKTI". Zauzeli su položaje u blizini Zemlje i sada se pripremaju za svoje zadatke, prvenstveno za selekciju ljudskoga roda i pomoć već nazočnim flotama (</w:t>
      </w:r>
      <w:r>
        <w:rPr>
          <w:rFonts w:cs="Formata" w:ascii="Formata" w:hAnsi="Formata"/>
          <w:i/>
          <w:color w:val="0000FF"/>
          <w:sz w:val="24"/>
        </w:rPr>
        <w:t>Aštarova, Ptaahova, Ebermahova, Kohunova i druge - op. priredjivača</w:t>
      </w:r>
      <w:r>
        <w:rPr>
          <w:rFonts w:cs="Formata" w:ascii="Formata" w:hAnsi="Formata"/>
          <w:color w:val="0000FF"/>
          <w:sz w:val="24"/>
        </w:rPr>
        <w:t xml:space="preserve">) u trenucima spašavanja onih ljudi koji budu imali odgovarajuću vibraciju. Ljudi su već sada podijeljeni na skupine koje će biti spašene, no pojedinci mogu biti dodani ili izuzeti temeljem toga kako će se do posljednjega trenutka ponašati. Karnéova flota tako je velika da zauzima prostor oko orbita Venere, Zemlje i Marsa sve do Jupitera, a brodovi su razmješteni na optimalni način, kako bi mogli imati učinkovit i djelotvoran operacijski prostor za izvršavanje svojih zadataka. Zadatak postaje sve realniji te je stoga sve spremno. U Karnéovu flotu uključene su mnoge planete, tisuće planeta iz galaksije u Andromedi što podliježu andromedskome Visokome vijeću koje, uz pomoć našega </w:t>
      </w:r>
      <w:r>
        <w:rPr>
          <w:rFonts w:cs="Formata" w:ascii="Formata" w:hAnsi="Formata"/>
          <w:b/>
          <w:color w:val="0000FF"/>
          <w:sz w:val="24"/>
        </w:rPr>
        <w:t>Stvoritelja</w:t>
      </w:r>
      <w:r>
        <w:rPr>
          <w:rFonts w:cs="Formata" w:ascii="Formata" w:hAnsi="Formata"/>
          <w:color w:val="0000FF"/>
          <w:sz w:val="24"/>
        </w:rPr>
        <w:t>, svime upravlja. To što će se zbiti sa Zemljom divovski je zadatak te je isplaniran tako da je riješena i ta posljednja podrobnost. Radi se o djelićima sekundi pa možeš stvoriti predodžbu kako je to ogromno. Grube vibracije ovdje dosežu intenzitet kakav nikada prije u prošlosti nije bio postignut. To je poticaj za ovu intervenciju, jer se u cijelome Svemiru živi u ljubavi, spokojstvu i harmoniji, a to je polazna točka svega. Mi imamo i sredstva kojima ćemo pokušati utjecati na one osobe koje, doduše, uvjete za spašavanje ne ispunjavaju, ali su im blizu, tj. mogu dosegnuti traženu vibracijsku razinu. Riječ je o ljudima koji su spremni prihvatiti što im se kaže i shvatiti da je dovoljno malo, a ne samo trčati za novcem i karijerom. Stoga ti, dragi Ivo, upućujem zamolbu: potrudi se da se ovi "Razgovori" i nadalje šire medju češkim ljudima, kako bi mogli biti informirani. Time ćeš značajno pomoći nastojanju da spašenih ljudi bude što više. Svi te zaista jako volimo, svi ovdje u mojoj floti vole te radi onoga što si do sada već učinio za ljude u Češkoj. Ovime danas završavam i želim ti mnogo uspjeha s "Razgovor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ti, dragi </w:t>
      </w:r>
      <w:r>
        <w:rPr>
          <w:rFonts w:cs="Formata" w:ascii="Formata" w:hAnsi="Formata"/>
          <w:b/>
          <w:i/>
          <w:color w:val="0000FF"/>
          <w:sz w:val="24"/>
        </w:rPr>
        <w:t>Aštare</w:t>
      </w:r>
      <w:r>
        <w:rPr>
          <w:rFonts w:cs="Formata" w:ascii="Formata" w:hAnsi="Formata"/>
          <w:i/>
          <w:color w:val="0000FF"/>
          <w:sz w:val="24"/>
        </w:rPr>
        <w:t>, za ovu poruku. Sve što sam do sada činio za ljude u češkim zemljama, činit ću i nadalje, to te s ljubavlju uvjeravam. Želim Karnéovoj floti da ovdje bude uspješna u onolikoj mjeri u kolikoj to i ona sam želi, a svojim djelima želim pomoći drugim ljudima na Zemlji, kako bi u ovome razdoblju velikih promjena bilo što više spašenih.</w:t>
      </w:r>
    </w:p>
    <w:p>
      <w:pPr>
        <w:pStyle w:val="Normal"/>
        <w:widowControl w:val="false"/>
        <w:spacing w:lineRule="atLeast" w:line="240"/>
        <w:ind w:left="720" w:firstLine="72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37. Poruka dvadeseta             </w:t>
      </w:r>
      <w:r>
        <w:rPr>
          <w:rFonts w:cs="Formata" w:ascii="Formata" w:hAnsi="Formata"/>
          <w:color w:val="0000FF"/>
          <w:sz w:val="24"/>
        </w:rPr>
        <w:t xml:space="preserve">(Primio Ivo Benda)      </w:t>
      </w:r>
      <w:r>
        <w:rPr>
          <w:rFonts w:cs="Formata" w:ascii="Formata" w:hAnsi="Formata"/>
          <w:b/>
          <w:color w:val="0000FF"/>
          <w:sz w:val="24"/>
        </w:rPr>
        <w:t>21.11.1997, 14:25 - 15:0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Vlkava - Kolín</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 Imamo malo vremena pa ti mogu priopćiti ove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Karnéova flota upravo je preuzela niz zadataka u okviru prostora unutarnjih planeta ovoga Sunčeva sustava. Riječ je o zadacima praćenja vibracija i psihičkoga raspoloženja osoba na evropskome i azijskome kontinentu, a to je zaista ogroman zadatak. Ta je flota preuzela na sebe i zadatke glede načina spašavanja onih ljudi koji u danome trenutku budu imali prikladne tjelesne vibracije, kao i zadatke podrške djelatnicima Sila svjetlosti, tj. i tebi, dragi Ivo, jer za to što si do sada već učinio za čovječanstvo svi skidamo kapu s poštovanjem i ljubavlju. Dužni smo ti veliku zahvalnost radi toga što se danas već tisuće ljudi počinju zanimati za to što rade i što uzrokuju. Imamo savršeni pregled o tome tko je do sada već upoznat s "Razgovorima" i kako je to utjecalo na njihovo ponašanje. Stoga se, Ivo dragi, trudi i nadalje tako raditi pa ćeš vidjeti što će se uskoro dogoditi. Imamo i točne podatke o tome da ljudi počinju mijenjati svoje ponašanje, da pomažu drugima i prestaju misliti samo na sebe. To tako jest i bit će, nema drugoga put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mamo već vrlo točna izvješća o daljnjem slijedu dogadjanja ovdje na Zemlji. Ljudi će se jednom zauvijek ostaviti oružja i nasilja te će izabrati novi poredak u kojem će vrijediti norme ponašanja u skladu s kosmičkim zakonima, ne kao sada, kada se ti zakoni neprekidno krš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Karnéovu flotu </w:t>
      </w:r>
      <w:r>
        <w:rPr>
          <w:rFonts w:cs="Formata" w:ascii="Formata" w:hAnsi="Formata"/>
          <w:color w:val="0000FF"/>
          <w:sz w:val="24"/>
        </w:rPr>
        <w:t xml:space="preserve">sačinjava mnoštvo brodova, a u njoj su ljudi s mnogih planeta iz galaksije u Andromedi, dakle galaksije koja je već spremna za taj veliki duhovni skok, a istovremeno aktivno sudjeluje i u duhovnome preporodu ove Zemlje koju toliko ljubimo. Naš </w:t>
      </w:r>
      <w:r>
        <w:rPr>
          <w:rFonts w:cs="Formata" w:ascii="Formata" w:hAnsi="Formata"/>
          <w:b/>
          <w:color w:val="0000FF"/>
          <w:sz w:val="24"/>
        </w:rPr>
        <w:t>Stvoritelj</w:t>
      </w:r>
      <w:r>
        <w:rPr>
          <w:rFonts w:cs="Formata" w:ascii="Formata" w:hAnsi="Formata"/>
          <w:color w:val="0000FF"/>
          <w:sz w:val="24"/>
        </w:rPr>
        <w:t xml:space="preserve"> želi da svi sudjeluju u duhovnoj preobrazbi te time u sebe ugrade kod što govori o tome kako takva preobrazba protječe, a to je vrlo bitno. Osim toga, naš </w:t>
      </w:r>
      <w:r>
        <w:rPr>
          <w:rFonts w:cs="Formata" w:ascii="Formata" w:hAnsi="Formata"/>
          <w:b/>
          <w:color w:val="0000FF"/>
          <w:sz w:val="24"/>
        </w:rPr>
        <w:t>Stvoritelj želi da ljudima na Zemlji priopćimo kako njihovo vrijeme brzo istječe, odnosno da je ostalo još jako malo vremena do katastrofe što si je čovječanstvo priprema. Želi da se ljudi s planete Zemlje pridignu i ne prepuste svoju sudbinu na milost i nemilost Silama tame koje su ovdje tako djelovale i djeluju</w:t>
      </w:r>
      <w:r>
        <w:rPr>
          <w:rFonts w:cs="Formata" w:ascii="Formata" w:hAnsi="Formata"/>
          <w:color w:val="0000FF"/>
          <w:sz w:val="24"/>
        </w:rPr>
        <w:t>, a vidite kako to izgled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Bit će realizirana faza razvitka čovječanstva u kojoj će ono postati duhovno više, a to s pomoću energija što ovamo struje iz cijeloga Svemira, a osigurat će duhovni preporod planete Zemlje te onesposobiti Sile tame. Već sada su Sile tame u tolikoj mjeri paralizirane da nemaju snage za onakav organizirani pritisak kako je to bilo prije, odnosno mogu se još samo prezentirati i time stvarati kulisu cijelome procesu duhovnoga preporod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ti je preni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xml:space="preserve">, dragi Ivo, neposredno poslije dolijetanja ovamo. Naši su uredjaji izmjerili tako visoke vrijednosti ovdje u Češkoj da nas je to zaista obradovalo. Jako nam je drago zbog toga i želimo ti zahvaliti za taj ishod, jer to što ste učinili Miluška i ti za sada je bez presedana. Stalno smo u akciji nad ovim euroazijskim kontinentom, a to je zaista djelo mnogih naših ljudi s raznih planeta naše galaksije u Andromedi koju nazivamo . </w:t>
      </w:r>
      <w:r>
        <w:rPr>
          <w:rFonts w:cs="Formata" w:ascii="Formata" w:hAnsi="Formata"/>
          <w:b/>
          <w:color w:val="0000FF"/>
          <w:sz w:val="24"/>
        </w:rPr>
        <w:t>Atrancia</w:t>
      </w:r>
      <w:r>
        <w:rPr>
          <w:rFonts w:cs="Formata" w:ascii="Formata" w:hAnsi="Formata"/>
          <w:color w:val="0000FF"/>
          <w:sz w:val="24"/>
        </w:rPr>
        <w:t xml:space="preserve">. To je stvarno tako, pripadnici Sila svjetlosti u velikome broju sudjeluju u ovoj divovskoj operaciji, odnosno zaista se dogadja ono što su ti priopćili </w:t>
      </w:r>
      <w:r>
        <w:rPr>
          <w:rFonts w:cs="Formata" w:ascii="Formata" w:hAnsi="Formata"/>
          <w:b/>
          <w:color w:val="0000FF"/>
          <w:sz w:val="24"/>
        </w:rPr>
        <w:t xml:space="preserve">Aštar </w:t>
      </w:r>
      <w:r>
        <w:rPr>
          <w:rFonts w:cs="Formata" w:ascii="Formata" w:hAnsi="Formata"/>
          <w:color w:val="0000FF"/>
          <w:sz w:val="24"/>
        </w:rPr>
        <w:t xml:space="preserve">i </w:t>
      </w:r>
      <w:r>
        <w:rPr>
          <w:rFonts w:cs="Formata" w:ascii="Formata" w:hAnsi="Formata"/>
          <w:b/>
          <w:color w:val="0000FF"/>
          <w:sz w:val="24"/>
        </w:rPr>
        <w:t>Sol-Tec</w:t>
      </w:r>
      <w:r>
        <w:rPr>
          <w:rFonts w:cs="Formata" w:ascii="Formata" w:hAnsi="Formata"/>
          <w:color w:val="0000FF"/>
          <w:sz w:val="24"/>
        </w:rPr>
        <w:t>, dakle priprema za onu veliku promjenu. Ja sam već dospio tako daleko u svome poznavanju situacije na Zemlji, da me uopće ne iznenadjuju djelatnosti zlih sila kao, primjerice, u tome Egiptu, Iraku i drugdje, jer one se trude privlačiti pozornost milijuna nevinih ljudi i tako im krasti energiju širenjem straha. Ti to već znaš, dragi Ivo, a mi ćemo sada nastojati te sile eliminirati, kako nam ovdje ne bi sijali te svoje grube vibracije, odnosno osigurati bolji tijek povećavanja vibracija svih ljudi na ovoj planeti Zemlji. To je tako, taj je posao vrlo opsežan, no sve je onako kako treba b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ti je prenio </w:t>
      </w:r>
      <w:r>
        <w:rPr>
          <w:rFonts w:cs="Formata" w:ascii="Formata" w:hAnsi="Formata"/>
          <w:b/>
          <w:color w:val="0000FF"/>
          <w:sz w:val="24"/>
        </w:rPr>
        <w:t>Karné</w:t>
      </w:r>
      <w:r>
        <w:rPr>
          <w:rFonts w:cs="Formata" w:ascii="Formata" w:hAnsi="Formata"/>
          <w:color w:val="0000FF"/>
          <w:sz w:val="24"/>
        </w:rPr>
        <w:t>, zapovjednik Velike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vam, </w:t>
      </w:r>
      <w:r>
        <w:rPr>
          <w:rFonts w:cs="Formata" w:ascii="Formata" w:hAnsi="Formata"/>
          <w:b/>
          <w:i/>
          <w:color w:val="0000FF"/>
          <w:sz w:val="24"/>
        </w:rPr>
        <w:t xml:space="preserve">Aštare </w:t>
      </w:r>
      <w:r>
        <w:rPr>
          <w:rFonts w:cs="Formata" w:ascii="Formata" w:hAnsi="Formata"/>
          <w:i/>
          <w:color w:val="0000FF"/>
          <w:sz w:val="24"/>
        </w:rPr>
        <w:t xml:space="preserve">i </w:t>
      </w:r>
      <w:r>
        <w:rPr>
          <w:rFonts w:cs="Formata" w:ascii="Formata" w:hAnsi="Formata"/>
          <w:b/>
          <w:i/>
          <w:color w:val="0000FF"/>
          <w:sz w:val="24"/>
        </w:rPr>
        <w:t>Karne</w:t>
      </w:r>
      <w:r>
        <w:rPr>
          <w:rFonts w:cs="Formata" w:ascii="Formata" w:hAnsi="Formata"/>
          <w:i/>
          <w:color w:val="0000FF"/>
          <w:sz w:val="24"/>
        </w:rPr>
        <w:t xml:space="preserve"> za te nove vijesti; ja sve to iznimno cijenim te ću i nadalje raditi u korist ljudi na planeti Zemlji, kako bi bilo moguće spasiti maksimalni broj ljudi.</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38. Poruka dvadeset prva         </w:t>
      </w:r>
      <w:r>
        <w:rPr>
          <w:rFonts w:cs="Formata" w:ascii="Formata" w:hAnsi="Formata"/>
          <w:color w:val="0000FF"/>
          <w:sz w:val="24"/>
        </w:rPr>
        <w:t xml:space="preserve">(Primio Ivo Benda)     </w:t>
      </w:r>
      <w:r>
        <w:rPr>
          <w:rFonts w:cs="Formata" w:ascii="Formata" w:hAnsi="Formata"/>
          <w:b/>
          <w:color w:val="0000FF"/>
          <w:sz w:val="24"/>
        </w:rPr>
        <w:t>23.11.1997, 18:30 - 19:0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Velký Osek - Vlkava.</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mi srdačni pozdrav, pozdravljam te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za tebe daljnje nove vijesti i to: </w:t>
      </w:r>
      <w:r>
        <w:rPr>
          <w:rFonts w:cs="Formata" w:ascii="Formata" w:hAnsi="Formata"/>
          <w:b/>
          <w:color w:val="0000FF"/>
          <w:sz w:val="24"/>
        </w:rPr>
        <w:t>danas su se oko Zemlje razmjestili temeljni evakuacijski brodovi</w:t>
      </w:r>
      <w:r>
        <w:rPr>
          <w:rFonts w:cs="Formata" w:ascii="Formata" w:hAnsi="Formata"/>
          <w:color w:val="0000FF"/>
          <w:sz w:val="24"/>
        </w:rPr>
        <w:t xml:space="preserve"> za slučaj prijetnje ljudskome rodu, a to je tako stoga što se sve više bliži dan katastrofe pa zato naša i ostale flote djeluju u blizini planete Zemlje. Imamo sada </w:t>
      </w:r>
      <w:r>
        <w:rPr>
          <w:rFonts w:cs="Formata" w:ascii="Formata" w:hAnsi="Formata"/>
          <w:b/>
          <w:color w:val="0000FF"/>
          <w:sz w:val="24"/>
        </w:rPr>
        <w:t xml:space="preserve">pripremljeno nekoliko stotina tisuća brodova za evakuaciju otprilike jedne milijarde ljudi, jer to je broj osoba koje trenutačno ispunjavaju uvjet za spašavanje - prikladnu tjelesnu vibraciju. </w:t>
      </w:r>
      <w:r>
        <w:rPr>
          <w:rFonts w:cs="Formata" w:ascii="Formata" w:hAnsi="Formata"/>
          <w:color w:val="0000FF"/>
          <w:sz w:val="24"/>
        </w:rPr>
        <w:t xml:space="preserve">Ti su brodovi razmješteni nad tzv. </w:t>
      </w:r>
      <w:r>
        <w:rPr>
          <w:rFonts w:cs="Formata" w:ascii="Formata" w:hAnsi="Formata"/>
          <w:b/>
          <w:color w:val="0000FF"/>
          <w:sz w:val="24"/>
        </w:rPr>
        <w:t>evakuacijskim sektorima</w:t>
      </w:r>
      <w:r>
        <w:rPr>
          <w:rFonts w:cs="Formata" w:ascii="Formata" w:hAnsi="Formata"/>
          <w:color w:val="0000FF"/>
          <w:sz w:val="24"/>
        </w:rPr>
        <w:t xml:space="preserve">, a ti su sektori točno ograničeni kako ne bi dolazilo ni do kakve nepotrebne djelatnosti. Svaki sektor ima tzv. </w:t>
      </w:r>
      <w:r>
        <w:rPr>
          <w:rFonts w:cs="Formata" w:ascii="Formata" w:hAnsi="Formata"/>
          <w:b/>
          <w:color w:val="0000FF"/>
          <w:sz w:val="24"/>
        </w:rPr>
        <w:t>centar</w:t>
      </w:r>
      <w:r>
        <w:rPr>
          <w:rFonts w:cs="Formata" w:ascii="Formata" w:hAnsi="Formata"/>
          <w:color w:val="0000FF"/>
          <w:sz w:val="24"/>
        </w:rPr>
        <w:t xml:space="preserve">, tj. mjesto što leži u težištu dotičnoga sektora. To </w:t>
      </w:r>
      <w:r>
        <w:rPr>
          <w:rFonts w:cs="Formata" w:ascii="Formata" w:hAnsi="Formata"/>
          <w:b/>
          <w:color w:val="0000FF"/>
          <w:sz w:val="24"/>
        </w:rPr>
        <w:t>mjesto ima i nekoliko daljnjih funkcija.</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Jedna od njih je funkcija </w:t>
      </w:r>
      <w:r>
        <w:rPr>
          <w:rFonts w:cs="Formata" w:ascii="Formata" w:hAnsi="Formata"/>
          <w:b/>
          <w:color w:val="0000FF"/>
          <w:sz w:val="24"/>
        </w:rPr>
        <w:t>koordiniranja u okviru toga sektora</w:t>
      </w:r>
      <w:r>
        <w:rPr>
          <w:rFonts w:cs="Formata" w:ascii="Formata" w:hAnsi="Formata"/>
          <w:color w:val="0000FF"/>
          <w:sz w:val="24"/>
        </w:rPr>
        <w:t xml:space="preserve">, čime se želi reći da </w:t>
      </w:r>
      <w:r>
        <w:rPr>
          <w:rFonts w:cs="Formata" w:ascii="Formata" w:hAnsi="Formata"/>
          <w:b/>
          <w:color w:val="0000FF"/>
          <w:sz w:val="24"/>
        </w:rPr>
        <w:t xml:space="preserve">taj evakuacijski brod ima na raspolaganju flotu manjih brodova kojima upravlja, a ti će brodovi osiguravati evakuaciju izabranih pojedinaca. </w:t>
      </w:r>
      <w:r>
        <w:rPr>
          <w:rFonts w:cs="Formata" w:ascii="Formata" w:hAnsi="Formata"/>
          <w:color w:val="0000FF"/>
          <w:sz w:val="24"/>
        </w:rPr>
        <w:t xml:space="preserve">Daljnja funkcija je </w:t>
      </w:r>
      <w:r>
        <w:rPr>
          <w:rFonts w:cs="Formata" w:ascii="Formata" w:hAnsi="Formata"/>
          <w:b/>
          <w:color w:val="0000FF"/>
          <w:sz w:val="24"/>
        </w:rPr>
        <w:t>promatračka, odnosno evakuacijski brod podrobno promatra odredjeni sektor - područje već sada</w:t>
      </w:r>
      <w:r>
        <w:rPr>
          <w:rFonts w:cs="Formata" w:ascii="Formata" w:hAnsi="Formata"/>
          <w:color w:val="0000FF"/>
          <w:sz w:val="24"/>
        </w:rPr>
        <w:t>, još prije same katastrofe, a zadatak mu je takodjer</w:t>
      </w:r>
      <w:r>
        <w:rPr>
          <w:rFonts w:cs="Formata" w:ascii="Formata" w:hAnsi="Formata"/>
          <w:b/>
          <w:color w:val="0000FF"/>
          <w:sz w:val="24"/>
        </w:rPr>
        <w:t xml:space="preserve"> prevrednovavati postojeća izvješća, nastala dosadašnjim praćenjem</w:t>
      </w:r>
      <w:r>
        <w:rPr>
          <w:rFonts w:cs="Formata" w:ascii="Formata" w:hAnsi="Formata"/>
          <w:color w:val="0000FF"/>
          <w:sz w:val="24"/>
        </w:rPr>
        <w:t xml:space="preserve">, kao i obavljati </w:t>
      </w:r>
      <w:r>
        <w:rPr>
          <w:rFonts w:cs="Formata" w:ascii="Formata" w:hAnsi="Formata"/>
          <w:b/>
          <w:color w:val="0000FF"/>
          <w:sz w:val="24"/>
        </w:rPr>
        <w:t>sintezu tijekom primanja informacija s ostalih brodova</w:t>
      </w:r>
      <w:r>
        <w:rPr>
          <w:rFonts w:cs="Formata" w:ascii="Formata" w:hAnsi="Formata"/>
          <w:color w:val="0000FF"/>
          <w:sz w:val="24"/>
        </w:rPr>
        <w:t xml:space="preserve"> koji su u operaciju uključen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Evakuacijski brodovi </w:t>
      </w:r>
      <w:r>
        <w:rPr>
          <w:rFonts w:cs="Formata" w:ascii="Formata" w:hAnsi="Formata"/>
          <w:color w:val="0000FF"/>
          <w:sz w:val="24"/>
        </w:rPr>
        <w:t xml:space="preserve">su ogromni, riječ je o </w:t>
      </w:r>
      <w:r>
        <w:rPr>
          <w:rFonts w:cs="Formata" w:ascii="Formata" w:hAnsi="Formata"/>
          <w:b/>
          <w:color w:val="0000FF"/>
          <w:sz w:val="24"/>
        </w:rPr>
        <w:t>diskovima promjera nekoliko kilometara</w:t>
      </w:r>
      <w:r>
        <w:rPr>
          <w:rFonts w:cs="Formata" w:ascii="Formata" w:hAnsi="Formata"/>
          <w:color w:val="0000FF"/>
          <w:sz w:val="24"/>
        </w:rPr>
        <w:t xml:space="preserve">, a njihov je zadatak nadalje </w:t>
      </w:r>
      <w:r>
        <w:rPr>
          <w:rFonts w:cs="Formata" w:ascii="Formata" w:hAnsi="Formata"/>
          <w:b/>
          <w:color w:val="0000FF"/>
          <w:sz w:val="24"/>
        </w:rPr>
        <w:t xml:space="preserve">skupljati, nastaniti, umiriti podignute ljude, upoznati ih s daljnjim planem </w:t>
      </w:r>
      <w:r>
        <w:rPr>
          <w:rFonts w:cs="Formata" w:ascii="Formata" w:hAnsi="Formata"/>
          <w:color w:val="0000FF"/>
          <w:sz w:val="24"/>
        </w:rPr>
        <w:t xml:space="preserve">s tim ljudima sa Zemlje, a potom je </w:t>
      </w:r>
      <w:r>
        <w:rPr>
          <w:rFonts w:cs="Formata" w:ascii="Formata" w:hAnsi="Formata"/>
          <w:b/>
          <w:color w:val="0000FF"/>
          <w:sz w:val="24"/>
        </w:rPr>
        <w:t>prenijeti na mjesto, udaljeno od planete Zemlje</w:t>
      </w:r>
      <w:r>
        <w:rPr>
          <w:rFonts w:cs="Formata" w:ascii="Formata" w:hAnsi="Formata"/>
          <w:color w:val="0000FF"/>
          <w:sz w:val="24"/>
        </w:rPr>
        <w:t>. Ona će, naime, već biti pogodjena vulkanskim potresom, a ljudi će imati mogućnost sve to vidje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Osim toga, </w:t>
      </w:r>
      <w:r>
        <w:rPr>
          <w:rFonts w:cs="Formata" w:ascii="Formata" w:hAnsi="Formata"/>
          <w:b/>
          <w:color w:val="0000FF"/>
          <w:sz w:val="24"/>
        </w:rPr>
        <w:t>bit će upoznati s novom organizacijskom strukturom i hijerarhijom te s novim zakonima kojih će se držati. Nakon odredjene transformacije i prilagodjavanja na višu frekvenciju, ti će Zemljani biti premješteni na planetu Jupiter u 5. dimenziji, gdje će im biti dodijeljene kuće s vrtovima</w:t>
      </w:r>
      <w:r>
        <w:rPr>
          <w:rFonts w:cs="Formata" w:ascii="Formata" w:hAnsi="Formata"/>
          <w:color w:val="0000FF"/>
          <w:sz w:val="24"/>
        </w:rPr>
        <w:t xml:space="preserve"> i to prema odredjenim kriterijima. </w:t>
      </w:r>
      <w:r>
        <w:rPr>
          <w:rFonts w:cs="Formata" w:ascii="Formata" w:hAnsi="Formata"/>
          <w:b/>
          <w:color w:val="0000FF"/>
          <w:sz w:val="24"/>
        </w:rPr>
        <w:t>Odnosi medju ljudima već sada su detaljno ispitani</w:t>
      </w:r>
      <w:r>
        <w:rPr>
          <w:rFonts w:cs="Formata" w:ascii="Formata" w:hAnsi="Formata"/>
          <w:color w:val="0000FF"/>
          <w:sz w:val="24"/>
        </w:rPr>
        <w:t xml:space="preserve"> pa će im na Jupiteru biti ponudjena mogućnost suživota prema odredjenome ključu, a onda će ovisiti o svakome pojedincu kako će se dalje ponašati prema svojoj okolin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Za te je ljude sve pripremljeno te im s materijalne strane ništa neće nedostajati. Nešto su drugo duhovni gubici, a u svezi s time će biti informirani o svojim poginulim rodjacima, kako bi saznali da se sve dogadja pod vodstvom našega </w:t>
      </w:r>
      <w:r>
        <w:rPr>
          <w:rFonts w:cs="Formata" w:ascii="Formata" w:hAnsi="Formata"/>
          <w:b/>
          <w:color w:val="0000FF"/>
          <w:sz w:val="24"/>
        </w:rPr>
        <w:t>Stvoritelja</w:t>
      </w:r>
      <w:r>
        <w:rPr>
          <w:rFonts w:cs="Formata" w:ascii="Formata" w:hAnsi="Formata"/>
          <w:color w:val="0000FF"/>
          <w:sz w:val="24"/>
        </w:rPr>
        <w:t xml:space="preserve"> te da je sve onako kako treba biti. Tako će se ljudi smiriti s gubicima svojih bliskih, a to još pod utjecajem naših vibracija i seminarskih programa. Pripremljeni su duhovni programi školovanja i to tako da svatko sazna sve o duhovnosti, zakonima Kosmosa, o životu u Svemiru te da se uz pomoć stečenih znanja što bolje učlane u našu veliku obitelj - </w:t>
      </w:r>
      <w:r>
        <w:rPr>
          <w:rFonts w:cs="Formata" w:ascii="Formata" w:hAnsi="Formata"/>
          <w:b/>
          <w:color w:val="0000FF"/>
          <w:sz w:val="24"/>
        </w:rPr>
        <w:t>Kosmičku konfederaciju svjetova u kojoj se samo u ovoj galaksiji radi o cca 2 000 000 planeta.</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Na taj će se način, dragi Ivo, taj dio čovječanstva uključiti u naš poredak te više neće morati bojovati s bolestima, gladi, nasiljem i ratovima, već će im biti pružene možebitnosti o kojima su do sada mogli samo sanjati. U prvome redu je tu mogućnost upoznati se s nizom drugih civilizacija, a to će ih poučiti u toj mjeri da će već sam taj prijam informacija osigurati iznimni duhovni skok i jedinstvenu prigodu upoznati te civilizaci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Nakon izvjesnoga vremena, taj će se dio ljudskoga roda opet vratiti na Zemlju i izgradjivati tu novi dom, a to na sliku i priliku drugih civilizacija, a pod vodstvom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ime ovu poruku završavam, dragi Ivo i želim ti mnogo uspjeha s ovim "Razgovorima". U ime svih članova naše velike svemirske flote pozdravlja te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i/>
          <w:color w:val="0000FF"/>
          <w:sz w:val="24"/>
        </w:rPr>
        <w:t xml:space="preserve">Zahvaljujem ti, dragi </w:t>
      </w:r>
      <w:r>
        <w:rPr>
          <w:rFonts w:cs="Formata" w:ascii="Formata" w:hAnsi="Formata"/>
          <w:b/>
          <w:i/>
          <w:color w:val="0000FF"/>
          <w:sz w:val="24"/>
        </w:rPr>
        <w:t>Aštare</w:t>
      </w:r>
      <w:r>
        <w:rPr>
          <w:rFonts w:cs="Formata" w:ascii="Formata" w:hAnsi="Formata"/>
          <w:i/>
          <w:color w:val="0000FF"/>
          <w:sz w:val="24"/>
        </w:rPr>
        <w:t>, za to priopćenje koje s ljubavlju predajem ljudima u Češkoj i na planeti Zemlj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39. Poruka dvadeset druga     </w:t>
      </w:r>
      <w:r>
        <w:rPr>
          <w:rFonts w:cs="Formata" w:ascii="Formata" w:hAnsi="Formata"/>
          <w:color w:val="0000FF"/>
          <w:sz w:val="24"/>
        </w:rPr>
        <w:t xml:space="preserve">(Primio Ivo Benda)      </w:t>
      </w:r>
      <w:r>
        <w:rPr>
          <w:rFonts w:cs="Formata" w:ascii="Formata" w:hAnsi="Formata"/>
          <w:b/>
          <w:color w:val="0000FF"/>
          <w:sz w:val="24"/>
        </w:rPr>
        <w:t>26.11.1997, 17:55 - 18:2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Kolín - Poděbrady</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imaš nešto vremena pa ćemo ga iskoristiti za našu poruk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Jako te volimo radi toga što si do sada učinio, ti će "Razgovori" izazvati lavinu zanimanja ljudi koje NLO-i do sada uopće nisu interesirali. Iznimno nas to raduje i klanjamo ti se za to što si uradio za narod ove male češke zem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za tebe nove vijesti. Karnéova flota već se potpuno razvila na položajima koji ograničavaju ove sektore te sada ima sve pod kontrolom. Ljudi im se čine isto takvi kao i tebi, a uz to imaju mnoštvo informacija u svezi s vibracijama i psihičkim raspoloženjem. To je tako podrobno da se svaki pojedinac sada nalazi pod sitnozorom, a to je posao tih ljudi s planeta oko Andromede koji ga rade s maksimalnom ljubavlju. Moraš si predočiti kako ti ljude rade u korist zajednice i našega </w:t>
      </w:r>
      <w:r>
        <w:rPr>
          <w:rFonts w:cs="Formata" w:ascii="Formata" w:hAnsi="Formata"/>
          <w:b/>
          <w:color w:val="0000FF"/>
          <w:sz w:val="24"/>
        </w:rPr>
        <w:t>Stvoritelja</w:t>
      </w:r>
      <w:r>
        <w:rPr>
          <w:rFonts w:cs="Formata" w:ascii="Formata" w:hAnsi="Formata"/>
          <w:color w:val="0000FF"/>
          <w:sz w:val="24"/>
        </w:rPr>
        <w:t>, kako taj posao rade s ljubavlju i pokorom, u miru i harmoniji, a to tako jest i bit će. Ljudi iz galaksije Andromeda toliko su pod dojmom svoga zadatka da im na srcu ne leži ništa drugo osim interesa kako spasiti maksimum ljudi sa Zemlje, odnosno kako učiniti sve da se taj plan realizira potpuno precizno i temeljito te da ništa ne bude prepušteno slučaju. To je tako, dragi Ivo, povećavat ćemo vibracije čeških ljudi i to na način da ćemo ih izvješćivati o tome gdje se nalaze i što uzrookuju, kao i o našoj nazočnosti ovdje na planeti Zemlji. Čeznemo za tim da uopće ne dodje do te katastrofe, no za sada sve govori u prilog tome da će ipak doć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reba zaista tako raditi i predavati ove poruke ljudima te time osigurati maksimalnu mjeru informiranosti. Naša je predodžba takva da bi "Razgovori" mogli biti prevedeni i na neki drugi jezik, primjerice na njemački, odnosno da bi se mogla izdati knjiga na njemačkome jeziku. Ti si o tome već raspravljao s tim Mirekom, ali on nije bio u pravu tvrdeći da bi to bilo uzaludno. Takodjer predlažem da se "Razgovori" i dalje aktualiziraju i postanu živi, temeljem čega bi bili izvor informacija iz Svemira za ljude s planete Zemlje. Time ovu poruku privodim kraju, dragi Ivo, želeći ti mnogo uspjeha s "Razgovor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ozdravlja te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zapovjednik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Imam za tebe slijedeće vijesti, dragi Ivo: točno, imamo već ovdje jako mnogo posla sa zauzimanjem sektora, asada se želimo orijentirati na grube vibracije onih osoba što i nadalje trče za novcem, a za ostalo su gluhi i slijepi. Posjedujemo uredjaje kojima monitoriramo njihove djelatnosti, a u mogućnosti smo osigurati odredjeni zaokret u njihovoj životnoj filozofiji time da im odašiljamo naše vibracije pune ljubavi, a one u tim ljudima premještaju temeljne vrijednosne strukture te to onda u bolovima izlazi van, u ovo grubomaterijalno tijelo u kojem žive u trenutačnoj realnosti. Riječ je o vibracijama kojima ne odoli nitko pa je samo pitanje vremena kada će se čovjek obrat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Mogu ti takodjer priopćiti, dragi Ivo, da smo danas zauzeli položaje iznad naših evakuacijskih brodova. Radi se o položajima koji služe za svekoliko koordiniranje i vrednovanje djelatnosti, a to su zapovjednički brodovi koji skrbe za nekoliko sektora s njihovim evakuacijskim brodovima. </w:t>
      </w:r>
      <w:r>
        <w:rPr>
          <w:rFonts w:cs="Formata" w:ascii="Formata" w:hAnsi="Formata"/>
          <w:b/>
          <w:color w:val="0000FF"/>
          <w:sz w:val="24"/>
        </w:rPr>
        <w:t xml:space="preserve">Ta je struktura već provjerena na drugim planetama na kojima je došlo do velikih promjena, a mi smo u njima već mnogo puta bili sudionici. Imamo s time toliko iskustva da nas ništa ne može iznenaditi, jedine ove visoke vibracije ovdje u Češkoj izlaze iz okvira naših iskustava.  </w:t>
      </w:r>
      <w:r>
        <w:rPr>
          <w:rFonts w:cs="Formata" w:ascii="Formata" w:hAnsi="Formata"/>
          <w:color w:val="0000FF"/>
          <w:sz w:val="24"/>
        </w:rPr>
        <w:t xml:space="preserve">Vidi se </w:t>
      </w:r>
      <w:r>
        <w:rPr>
          <w:rFonts w:cs="Formata" w:ascii="Formata" w:hAnsi="Formata"/>
          <w:b/>
          <w:color w:val="0000FF"/>
          <w:sz w:val="24"/>
        </w:rPr>
        <w:t>da su se ovdje uvijek dogadjale napredne stvari te da su ove češke zemlje bile važan kotač povijesti Europe i cijele planete Zemlje.</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Ivo, jako te volim radi toga što si se, zajedno s nizom daljnjih osoba, bez dvoumljenja uhvatio posla, ne čekajući na upute od nas, budući da znate koliko je važno povećati duhovnu razinu čovječanstva radi njihova spasenja i prelaska u Novi vijek. Prema svima vama osjećamo ljubav i želimo vas uvjeriti da ćete zbog toga posla za ljude biti odgovarajuće nagradjeni. To je tako stoga da čovjek postane svjestan kako tu nije samo radi sebe, ali i radi drugih osoba, odnosno radi cijeloga Stvaran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ime ovu poruku privodim kraju, dragi Ivo; u ime svih članova moje Svemirske flote iz galaksije Andromeda pozdravlja te </w:t>
      </w:r>
      <w:r>
        <w:rPr>
          <w:rFonts w:cs="Formata" w:ascii="Formata" w:hAnsi="Formata"/>
          <w:b/>
          <w:color w:val="0000FF"/>
          <w:sz w:val="24"/>
        </w:rPr>
        <w:t>Karné</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Zahvaljujem vam, dragi prijatelji, što tako skrbite za ovu našu planetu Zem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40. Poruka              </w:t>
      </w:r>
      <w:r>
        <w:rPr>
          <w:rFonts w:cs="Formata" w:ascii="Formata" w:hAnsi="Formata"/>
          <w:color w:val="0000FF"/>
          <w:sz w:val="24"/>
        </w:rPr>
        <w:t xml:space="preserve">(Primila Miloslava Drsková)          </w:t>
      </w:r>
      <w:r>
        <w:rPr>
          <w:rFonts w:cs="Formata" w:ascii="Formata" w:hAnsi="Formata"/>
          <w:b/>
          <w:color w:val="0000FF"/>
          <w:sz w:val="24"/>
        </w:rPr>
        <w:t>29.11.1997, 13:40 - 13:5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Sedmihorky.</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Danas od 14:30 do 16:00 sati održano je predavanje o našim prijateljima iz Svemira, uz sudjelovanje 100 ljudi. Zanimanje je bilo zaista veliko, 35 osoba slušalo je s maksimalnim interesom (priopćili to naši prijatelji), a vrhunac je bio dosegnut kada je Miluška, nakon uvodnih pozdrava, prenijela posjetiteljima da ta ista lica koja vidi ona, na ekranima vidi i mnoštvo Svemirskih ljudi. Neki ovdašnji ljudi (uključujući i mene) rasplakali su se ganućem, a po predavanju nam je bilo rečeno da su plakali i mnogi iz Ptaahove flote. Temeljem takvoga primjera čitatelj si može stvoriti predodžbu o kakvoj se osjetljivoj i složenoj psihičkoj stvari radi, dakle što bi se dogodilo kada bi u slijedećem navratu naši prijatelji iz Svemira stajali licem u lice pred nama, što je naš cilj i ubrzo će se i dogodi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akon svršetka predavanja bilo mi je rečeno da više ne trebam govoriti o negativnim bićima, budući da su upravo bili potpuno eliminirani (promijenjeni u neštetni snop energije). Stoga Vam, dragi čitatelji, mogu priopćiti da se time zaista više ne zamarate, već biste trebali imati samo najčistije misl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Medjutim, naznake o njima u "Razgovorima" će zauvijek ostati, jer:</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Ne smiješ ništa iz ovoga, dakle iz ovih "Razgovora" izvaditi, jer - ovdje u Svemiru nije, doduše, nitko (</w:t>
      </w:r>
      <w:r>
        <w:rPr>
          <w:rFonts w:cs="Formata" w:ascii="Formata" w:hAnsi="Formata"/>
          <w:i/>
          <w:color w:val="0000FF"/>
          <w:sz w:val="24"/>
        </w:rPr>
        <w:t>negativni - op. priredjivača</w:t>
      </w:r>
      <w:r>
        <w:rPr>
          <w:rFonts w:cs="Formata" w:ascii="Formata" w:hAnsi="Formata"/>
          <w:color w:val="0000FF"/>
          <w:sz w:val="24"/>
        </w:rPr>
        <w:t>), ali na predavanjima o tome ne govorite, ukoliko se želite s nama sastati, odnosno želite li da doletimo tamo gdje će biti predavanje, morate govoriti samo o na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voji prijatelji iz Svemira, kako iz Aštarove, tako i iz Ptaahove flote; vama je dvoma to dobro išl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Zahvaljujem vam za to što ste za nas učinili, zahvaljujem za tu zaštitu mnogih čeških ljudi, sve vas jako volim.</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142. Poruka                                                                                               4.12.1997.</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i/>
          <w:color w:val="0000FF"/>
          <w:sz w:val="24"/>
        </w:rPr>
        <w:t>Temeljem obavijesti od mojih prijatelja iz Svemira što ju je provjerila Miluška Drsková, ove je "Razgovore" do 29.11.1997. pročitalo već 0,75 % populacije Češke, tj. cca 75 000 osoba!!!</w:t>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pPr>
      <w:r>
        <w:rPr>
          <w:rFonts w:eastAsia="Formata" w:cs="Formata" w:ascii="Formata" w:hAnsi="Formata"/>
          <w:b/>
          <w:i/>
          <w:color w:val="0000FF"/>
          <w:sz w:val="24"/>
        </w:rPr>
        <w:t xml:space="preserve">     </w:t>
      </w:r>
      <w:r>
        <w:rPr>
          <w:rFonts w:cs="Formata" w:ascii="Formata" w:hAnsi="Formata"/>
          <w:b/>
          <w:i/>
          <w:color w:val="0000FF"/>
          <w:sz w:val="24"/>
        </w:rPr>
        <w:t xml:space="preserve">Ovi se "Razgovori" najbolje i najbrže šire </w:t>
      </w:r>
      <w:r>
        <w:rPr>
          <w:rFonts w:cs="Formata" w:ascii="Formata" w:hAnsi="Formata"/>
          <w:b/>
          <w:i/>
          <w:color w:val="0000FF"/>
          <w:sz w:val="24"/>
          <w:u w:val="single"/>
        </w:rPr>
        <w:t xml:space="preserve">jednostraničnim preslikavanjem </w:t>
      </w:r>
      <w:r>
        <w:rPr>
          <w:rFonts w:cs="Formata" w:ascii="Formata" w:hAnsi="Formata"/>
          <w:b/>
          <w:i/>
          <w:color w:val="0000FF"/>
          <w:sz w:val="24"/>
        </w:rPr>
        <w:t xml:space="preserve">(nipošto dvostraničnim) i to kako iz knjižnica, tako i od ljudi koji su ih dobili medju prvima. Daljnji je način Internet. </w:t>
      </w:r>
      <w:r>
        <w:rPr>
          <w:rFonts w:cs="Formata" w:ascii="Formata" w:hAnsi="Formata"/>
          <w:b/>
          <w:i/>
          <w:color w:val="0000FF"/>
          <w:sz w:val="24"/>
          <w:u w:val="single"/>
        </w:rPr>
        <w:t>Novac tu ne figurira</w:t>
      </w:r>
      <w:r>
        <w:rPr>
          <w:rFonts w:cs="Formata" w:ascii="Formata" w:hAnsi="Formata"/>
          <w:b/>
          <w:i/>
          <w:color w:val="0000FF"/>
          <w:sz w:val="24"/>
        </w:rPr>
        <w:t xml:space="preserve"> i stoga se to tako brzo raširuje.</w:t>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rFonts w:ascii="Formata" w:hAnsi="Formata" w:cs="Formata"/>
          <w:b/>
          <w:b/>
          <w:i/>
          <w:i/>
          <w:color w:val="0000FF"/>
          <w:sz w:val="24"/>
        </w:rPr>
      </w:pPr>
      <w:r>
        <w:rPr>
          <w:rFonts w:eastAsia="Formata" w:cs="Formata" w:ascii="Formata" w:hAnsi="Formata"/>
          <w:b/>
          <w:i/>
          <w:color w:val="0000FF"/>
          <w:sz w:val="24"/>
        </w:rPr>
        <w:t xml:space="preserve">     </w:t>
      </w:r>
      <w:r>
        <w:rPr>
          <w:rFonts w:cs="Formata" w:ascii="Formata" w:hAnsi="Formata"/>
          <w:b/>
          <w:i/>
          <w:color w:val="0000FF"/>
          <w:sz w:val="24"/>
        </w:rPr>
        <w:t>Knjiga iz Etnografskoga muzeja u Olomoucu na raspolaganju je tek od prosinca 1997. (teže se preslikava, a ima i manja slova, format A4).</w:t>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pPr>
      <w:r>
        <w:rPr>
          <w:rFonts w:eastAsia="Formata" w:cs="Formata" w:ascii="Formata" w:hAnsi="Formata"/>
          <w:b/>
          <w:i/>
          <w:color w:val="0000FF"/>
          <w:sz w:val="24"/>
        </w:rPr>
        <w:t xml:space="preserve">     </w:t>
      </w:r>
      <w:r>
        <w:rPr>
          <w:rFonts w:cs="Formata" w:ascii="Formata" w:hAnsi="Formata"/>
          <w:b/>
          <w:i/>
          <w:color w:val="0000FF"/>
          <w:sz w:val="24"/>
        </w:rPr>
        <w:t xml:space="preserve">Dokaz je to velikoga uspjeha ovih "Razgovora", kao i činjenice da </w:t>
      </w:r>
      <w:r>
        <w:rPr>
          <w:rFonts w:cs="Formata" w:ascii="Formata" w:hAnsi="Formata"/>
          <w:b/>
          <w:i/>
          <w:color w:val="0000FF"/>
          <w:sz w:val="24"/>
          <w:u w:val="single"/>
        </w:rPr>
        <w:t xml:space="preserve">postoje i ljudi što ne misle samo na sebe, već i na druge, a to je taj glavni uspjeh </w:t>
      </w:r>
      <w:r>
        <w:rPr>
          <w:rFonts w:cs="Formata" w:ascii="Formata" w:hAnsi="Formata"/>
          <w:b/>
          <w:i/>
          <w:color w:val="0000FF"/>
          <w:sz w:val="24"/>
        </w:rPr>
        <w:t>(vidi geslo na koricama knjige). Ovi su "Razgovori" vlasništvo svih ljudi dobre volje na planeti Zemlji, naših prijatelja iz Svemira te našega Stvoritelja.</w:t>
      </w:r>
    </w:p>
    <w:p>
      <w:pPr>
        <w:pStyle w:val="Normal"/>
        <w:widowControl w:val="false"/>
        <w:spacing w:lineRule="atLeast" w:line="240"/>
        <w:jc w:val="both"/>
        <w:rPr/>
      </w:pPr>
      <w:r>
        <w:rPr>
          <w:rFonts w:eastAsia="Formata" w:cs="Formata" w:ascii="Formata" w:hAnsi="Formata"/>
          <w:b/>
          <w:i/>
          <w:color w:val="0000FF"/>
          <w:sz w:val="24"/>
        </w:rPr>
        <w:t xml:space="preserve">                                                                  </w:t>
      </w:r>
      <w:r>
        <w:rPr>
          <w:rFonts w:cs="Formata" w:ascii="Formata" w:hAnsi="Formata"/>
          <w:b/>
          <w:i/>
          <w:color w:val="0000FF"/>
          <w:sz w:val="24"/>
        </w:rPr>
        <w:t>S ljubavlju,</w:t>
      </w:r>
    </w:p>
    <w:p>
      <w:pPr>
        <w:pStyle w:val="Normal"/>
        <w:widowControl w:val="false"/>
        <w:spacing w:lineRule="atLeast" w:line="240"/>
        <w:jc w:val="both"/>
        <w:rPr>
          <w:rFonts w:ascii="Formata" w:hAnsi="Formata" w:cs="Formata"/>
          <w:b/>
          <w:b/>
          <w:i/>
          <w:i/>
          <w:color w:val="0000FF"/>
          <w:sz w:val="24"/>
        </w:rPr>
      </w:pPr>
      <w:r>
        <w:rPr>
          <w:rFonts w:eastAsia="Formata" w:cs="Formata" w:ascii="Formata" w:hAnsi="Formata"/>
          <w:b/>
          <w:i/>
          <w:color w:val="0000FF"/>
          <w:sz w:val="24"/>
        </w:rPr>
        <w:t xml:space="preserve">                                                                                            </w:t>
      </w:r>
      <w:r>
        <w:rPr>
          <w:rFonts w:cs="Formata" w:ascii="Formata" w:hAnsi="Formata"/>
          <w:b/>
          <w:i/>
          <w:color w:val="0000FF"/>
          <w:sz w:val="24"/>
        </w:rPr>
        <w:t>Ivo Benda.</w:t>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pPr>
      <w:r>
        <w:rPr>
          <w:rFonts w:eastAsia="Formata" w:cs="Formata" w:ascii="Formata" w:hAnsi="Formata"/>
          <w:b/>
          <w:i/>
          <w:color w:val="0000FF"/>
          <w:sz w:val="24"/>
        </w:rPr>
        <w:t xml:space="preserve">     </w:t>
      </w:r>
      <w:r>
        <w:rPr>
          <w:rFonts w:cs="Formata" w:ascii="Formata" w:hAnsi="Formata"/>
          <w:b/>
          <w:color w:val="0000FF"/>
          <w:sz w:val="24"/>
        </w:rPr>
        <w:t xml:space="preserve">143. Poruka dvadeset treća         </w:t>
      </w:r>
      <w:r>
        <w:rPr>
          <w:rFonts w:cs="Formata" w:ascii="Formata" w:hAnsi="Formata"/>
          <w:color w:val="0000FF"/>
          <w:sz w:val="24"/>
        </w:rPr>
        <w:t xml:space="preserve">(Primio Ivo Benda)      </w:t>
      </w:r>
      <w:r>
        <w:rPr>
          <w:rFonts w:cs="Formata" w:ascii="Formata" w:hAnsi="Formata"/>
          <w:b/>
          <w:color w:val="0000FF"/>
          <w:sz w:val="24"/>
        </w:rPr>
        <w:t>5.12.1997, 15:25 - 16:1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Kolín - Choceň</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za tebe nove vijesti. Ove "Razgovore" trenutačno čita već </w:t>
      </w:r>
      <w:r>
        <w:rPr>
          <w:rFonts w:cs="Formata" w:ascii="Formata" w:hAnsi="Formata"/>
          <w:b/>
          <w:color w:val="0000FF"/>
          <w:sz w:val="24"/>
        </w:rPr>
        <w:t>120 000 ljudi</w:t>
      </w:r>
      <w:r>
        <w:rPr>
          <w:rFonts w:cs="Formata" w:ascii="Formata" w:hAnsi="Formata"/>
          <w:color w:val="0000FF"/>
          <w:sz w:val="24"/>
        </w:rPr>
        <w:t>, dakle više od 1 % populacije Češke, a to je uspjeh o kakvome na početku ni ti ni mi nismo ni sanjali. Svi te radi toga jako volimo, dragi Ivo i stvarno se radujemo što ćemo te za to moći nagraditi. Ti "Razgovori" imaju sposobnost privući čitatelje da ih pročitaju, da tako doznaju nove stvari i da ih sve žudnije čitaju. Razlog tome je činjenica da te informacije nisu bile dostupne široj javnosti pa se radujem čekajući dato pročita većina pučanstv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lijedeće što ti želim priopćiti jest da naša flota ima nove informacije o djelovanju svih Zemljana na naše izvanzemaljske brodova, a poglavito planete: to djelovanje doseže vrhunac količinom grubih vibracija, što se dogadja upravo u ovome razdoblju. Mnogo su bolje ljetne vrijednosti, a to stoga što su ljudi bliže prirodi pa ona na njih povoljno utječe. Imamo i pregled o tome kako ljudi sa Zemlje postaju čistiji; oni, naime, koji se kreću cestom duhovnoga razvitka, a nikako cestom materijalnoga blagostanja. Mogu ti s time u svezi reći da svi takvi ljudi imaju osiguran prelazak u višu dimenziju, ukoliko istraju i ne krenu pogrešnim putem. Imamo i pregled o negativnim ljudima što se za sada ne brinu ni za što drugo osim za novac, uspjeh i karijeru. Ta je skupina ljudi s duhovnoga gledišta u vrlo lošem stanju, njihove su predodžbe isključivo materijalnoga karaktera pa njihov "prelazak" zavisi o tome koliko će energije ukrasti drugima. To već tako biva da postoje i takvi, takvo je stanje i na drugim sličnim planetama, a to su ljudi zaista negativno orijentirani, no njih već u ovome životu ne čeka ništa dobra. Bit će to bolesti koje mogu itekako namučiti, a tijekom kojih čovjek može shvatiti da postoje i druge vrijednosti, ne samo materijalne. To je zapravo prigoda. Shvati li to, bolest će nestati, a on će živjeti na drukčiji način i povećavati svoju duhovnu razinu. Ako ne shvati, bolest će se intenzivirati i uslijedit će smrt njegova aktualnog tijela. Prigodom dobivanja novoga tijela, rodit će se na nerazvijenijoj planeti negdje drugdje u Svemiru i morat će ponoviti one dogadjaje koje je već jednom ili nekoliko puta doživio. To je tako i bit će ta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akle, dragi Ivo, vidiš da sve ima svoj red i poredak, sve je zabilježeno, jedno na drugo utječ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nešto nosiš i u Šumperk; no, oni to takodjer trebaju i bit će im to vrlo koris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Što se tiče toga Hladíka, shvaćamo da si vrlo razočaran, ali svoj posao si odradio dobro pa su svi nazočni bili informirani o "Razgovorima" i o tome kako postati kontakter. Većina stvarno nije znala da to može svatko pa su se iznenadjeno raspitivali, a ti si im to, dragi Ivo, objasnio onako kako treba. Tamo nema mjesta za religiju, već za čisto srce i misli pune ljubav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ratio sam i toga H. s kojim si raspravljao; dakle, on je zaista spalio i spaljuje mnoštvo ratnih knjiga i to onako kako si mu to rekao. To što je loše gorjelo dokaz je činjenice kako je tamo godinama bila akumulirana negativna energija. Temeljem zakona kako se istovjetne stvari privlače, u te se knjige s vremenom naakumulirala negativna energija, a nje je bilo već toliko da je branila gorenju u tome vrućem kotlu. Riječ je o energiji koja onemogućuje gorenje pri nazočnosti kisika, odnosno kisik nema pristup ka gorućemu papiru. To je proces koji se može prispodobiti gorenju svijeće u bestežinskome stanju, što ti je poznato iz vaših kosmičkih stanica, u kojima je to bilo iskušavano, budući da tu nema sile teže, odnosno konvekcije zagrijavanja dijela zraka. S negativnim knjigama je slično, samo je efekt izostanka sile teže izazvan tom negativnom energijom.</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opć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zapovjednik Velike svemirske flote s Andromede. I ja te iskreno pozdravljam i želim mnogo uspjeha s "Razgovorima", a najbolje želje ti šalju i svi članovi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 xml:space="preserve">Imamo sada mnogo posla s ljudima, sve brižno pratimo, sve je spremno za slučaj da dodje do te katastrofe koja vam neposredno prijeti. Činjenica je da su grube vibracije sada na vrhuncu i mogu prouzročiti katastrofu, jer Zemlja neće mirno podnositi taj mulj što se na njoj nataložio zahvaljujući ljudskome djelovanju.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Zato još više cijenimo tebe, dragi Ivo, tvoja nastojanja glede ovih "Razgovora", budući da je njihovo iznimno širenje tvoja zasluga. Ovdje je nekoliko kontaktera, ali nikome nije uspjelo to što je uspjelo tebi i stoga te toliko ljubim. Nastala je velika promjena u ljudskim mislima, s obzirom na to da oni koji su to već pročitali mijenjaju svoje ponašanje i razmišljanje, čime proizvode blaže vibracije. Time ujedno utječu i na druge ljude, jer se radi o tzv. morfogenetskome ili informacijskome polju, dakle polju s odredjenim informacijskim parametrima. Te informacije funkcioniraju na tvoriv način, odnosno u svezi s količinom polje se intenzivizira, a mi to upravo mjerimo i ovdje u Češkoj doseže trenutačno najviši stupanj na cijeloj planeti Zemlji. Točno, dolazi do indukcije, spajanja izvora toga polja, odnosno ljudi što tako razmišljaju osnažuju se mislima drugih osoba s jednakim nazorima. To je živo polje, a funkcionira na zaista zanimljiv način. Kada se sretnemo, pokazat ću ti ga plastično na ekranu gdje ćeš moći vidjeti kako se mijenja u odnosu na vrijeme i kakav utjecaj imaju upravo ovi "Razgovori" u jesen 1997. godine ovdje u Češkoj. To je dokaz tvojega uspješnog djelovanja, odnosno učinkovita širenja informacija po cijeloj ovoj maloj zemlji. To je tako, dragi Ivo, zbiva se to što je odavno prorokovano: češka će zemlja, u povijesti uvijek iskorištavana od strane velesila, postati ono mjesto na Zemlji gdje će se rasplamsati novo svjetlo budućnosti ovoga ljudskog roda. Ovdje seakumulirao potencijal ljudi koji imaju najvišu duhovnu razinu pa tako imaju sposobnost prihvatiti i shvatiti one kosmičke informacije što druge često zbunju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Ovime danas završavam, dragi Ivo i želim ti u ime svih članova moje Velike svemirske flote s Andromede mnogo uspjeha u radu za dobrobit pučanstva planete Zem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Karné</w:t>
      </w:r>
      <w:r>
        <w:rPr>
          <w:rFonts w:cs="Formata" w:ascii="Formata" w:hAnsi="Formata"/>
          <w:color w:val="0000FF"/>
          <w:sz w:val="24"/>
        </w:rPr>
        <w:t>, zapovjednik Velike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44. Poruka dvadeset četvrta  </w:t>
      </w:r>
      <w:r>
        <w:rPr>
          <w:rFonts w:cs="Formata" w:ascii="Formata" w:hAnsi="Formata"/>
          <w:color w:val="0000FF"/>
          <w:sz w:val="24"/>
        </w:rPr>
        <w:t xml:space="preserve">(Primio Ivo Benda)          </w:t>
      </w:r>
      <w:r>
        <w:rPr>
          <w:rFonts w:cs="Formata" w:ascii="Formata" w:hAnsi="Formata"/>
          <w:b/>
          <w:color w:val="0000FF"/>
          <w:sz w:val="24"/>
        </w:rPr>
        <w:t>6.12.1997, 12:12 - 12:28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Zábřeh - Tatenice</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ideš u Pardubice pa imam za tebe slijedeće poruk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ožeš reći ljudima da ćemo tamo biti i mi i to članovi moje, Karnéove, Ptaahove i drugih flota te da iskreno pozdravljamo sve one koji su ovamo došli iz raznih dijelova ove male češke zemlje. Želim svim ljudima poručiti kako vas ljubimo i ljubit ćemo i nadalje te kako se želimo što prije osobno sresti s vama. Želja nam je stati odsjenjeni na podij pored tebe i Miluške, kako bismo svima omogućili vidjeti nas i čuti nas. Za time toliko čeznemo da zaista želimo baš to. Slijedeće što želim priopćiti jest da se stvarno radujemo zbog tih vaših osjećaja koji će izaći na vidjelo kada nas prvi puta ugledate, jer je to stanje duha i misli s kojim se ništa ne može usporedjivati pa će se to tako i dogod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o je od mene za sada sv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svih članova moje Velike svemirske flote prenio ti je to sam </w:t>
      </w:r>
      <w:r>
        <w:rPr>
          <w:rFonts w:cs="Formata" w:ascii="Formata" w:hAnsi="Formata"/>
          <w:b/>
          <w:color w:val="0000FF"/>
          <w:sz w:val="24"/>
        </w:rPr>
        <w:t>Aštar</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zapovjednik Svemirske flote s Andromede. Zaista vas jako volimo, sve vas. Svima vama koji ste se skupili u ovoj dvorani mi svi s naših brodova šaljemo rijeke ljubavi, kako biste se i vi, Zemljani, izdigli na višu - kosmičku razinu življenja te se tako priključili nama, našoj Kosmičkoj planetarnoj konfederaciji. Od toga vas dijeli samo mali korak, a samo o vama ovisi kada će se to dogoditi. Ljubimo vas i želimo svima mnogo ljubavi i razumijevanja. Ovdje smo iznad vas, u našim brodovima i sve vas dobro vidimo očima onih što vam prenose ovo priopćenje. Šaljemo vam ga s ljubavlju te s čežnjom da se što je moguće prije sretnemo i nastavimo susretati, a to bez bilo kakve rezervacije, bez bilo kakvih loših namjer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vam svima, dragi ljudi ovdje u dvorani, poručuje </w:t>
      </w:r>
      <w:r>
        <w:rPr>
          <w:rFonts w:cs="Formata" w:ascii="Formata" w:hAnsi="Formata"/>
          <w:b/>
          <w:color w:val="0000FF"/>
          <w:sz w:val="24"/>
        </w:rPr>
        <w:t>Karné</w:t>
      </w:r>
      <w:r>
        <w:rPr>
          <w:rFonts w:cs="Formata" w:ascii="Formata" w:hAnsi="Formata"/>
          <w:color w:val="0000FF"/>
          <w:sz w:val="24"/>
        </w:rPr>
        <w:t>, u ime svih članova moje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To sam priopćenje s ljubavlju pročitao skupu od stotinjak ljudi na sastanku vegetarijanaca u Pardubicama istoga dana, šest sati kasni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Zahvaljujem vam, dragi prijatelji iz Svemira, za tu skrb i ljubav prema nama, a to u ime svih ljudi što bijahu na tome sastank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45. Poruka dvadeset peta       </w:t>
      </w:r>
      <w:r>
        <w:rPr>
          <w:rFonts w:cs="Formata" w:ascii="Formata" w:hAnsi="Formata"/>
          <w:color w:val="0000FF"/>
          <w:sz w:val="24"/>
        </w:rPr>
        <w:t xml:space="preserve">(Primio Ivo Benda)      </w:t>
      </w:r>
      <w:r>
        <w:rPr>
          <w:rFonts w:cs="Formata" w:ascii="Formata" w:hAnsi="Formata"/>
          <w:b/>
          <w:color w:val="0000FF"/>
          <w:sz w:val="24"/>
        </w:rPr>
        <w:t>14.12.1997, 14:58 - 15:38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Hoštejn - Ústí nad Orlic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Dragi Ivo,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mam danas za tebe ove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Danas su se zbili ovi dogadjaji u vašoj češkoj svakidašnjici: upravljačka snaga je maknuta te sada nastupa razdoblje koje možemo nazvati razdobljem načelnih promjena. Govorim o stvarima koje se dogadjaju kako kod vas, tako i ovdje u Svemiru. Riječ je prvenstveno o </w:t>
      </w:r>
      <w:r>
        <w:rPr>
          <w:rFonts w:cs="Formata" w:ascii="Formata" w:hAnsi="Formata"/>
          <w:b/>
          <w:color w:val="0000FF"/>
          <w:sz w:val="24"/>
        </w:rPr>
        <w:t>djelovanju vijeka Vodenjaka</w:t>
      </w:r>
      <w:r>
        <w:rPr>
          <w:rFonts w:cs="Formata" w:ascii="Formata" w:hAnsi="Formata"/>
          <w:color w:val="0000FF"/>
          <w:sz w:val="24"/>
        </w:rPr>
        <w:t xml:space="preserve">, dakle vijeku kada će </w:t>
      </w:r>
      <w:r>
        <w:rPr>
          <w:rFonts w:cs="Formata" w:ascii="Formata" w:hAnsi="Formata"/>
          <w:b/>
          <w:color w:val="0000FF"/>
          <w:sz w:val="24"/>
        </w:rPr>
        <w:t xml:space="preserve">na vašu planetu Zemlju sve više i više dolaziti zraci Središnjega sunca ove Galaksije, što će načelno utjecati na svekolika dogadjanja na Zemlji. </w:t>
      </w:r>
      <w:r>
        <w:rPr>
          <w:rFonts w:cs="Formata" w:ascii="Formata" w:hAnsi="Formata"/>
          <w:color w:val="0000FF"/>
          <w:sz w:val="24"/>
        </w:rPr>
        <w:t>To je zbog toga što će ovaj Sunčev sustav tijekom razdoblja Vodenjaka dodirivati svojim kretanjem (</w:t>
      </w:r>
      <w:r>
        <w:rPr>
          <w:rFonts w:cs="Formata" w:ascii="Formata" w:hAnsi="Formata"/>
          <w:i/>
          <w:color w:val="0000FF"/>
          <w:sz w:val="24"/>
        </w:rPr>
        <w:t>oko središta Galaksije, jedan okret traje 225 milijuna godina - op. priredjivača</w:t>
      </w:r>
      <w:r>
        <w:rPr>
          <w:rFonts w:cs="Formata" w:ascii="Formata" w:hAnsi="Formata"/>
          <w:color w:val="0000FF"/>
          <w:sz w:val="24"/>
        </w:rPr>
        <w:t>) ravninu Galaksije što ima upravo toliko tih zraka koje će značajno utjecati na sve na planeti Zemlji. Ta ravninu ima osobinu da se svaka planeta koja njome prolazi duhovno uzdigne na viši stupanj, a to je uzrokovano činjenicom da u toj navedenoj ravnini ima toliko svjetlosti - informacija, koliko nema nigdje drugdje. To je tako, dragi Ivo, vijek Vodenjaka odlučujućega je karaktera, odnosno ima odlučujući utjecaj na vaš prelazak na višu razinu postojanja. Frekvencije (vibracije) vaših tijela morat će se izrazito povećati, a tko to ne bude mogao svladati, bit će pogodjen bolestima i bit će mu onemogućeno živjeti u daljnjem razdoblju. Zato je, dragi Ivo, tako važan taj duhovni rast, tj. povećavanje vibracija vlastita tijel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i tome doprinosiš na vrlo izražen način, priključuju se i drugi pa se zahvaljujući ovim "Razgovorima" promjene dogadjaju kod desetina tisuća ljudi u Češkoj. Imaju to i obrazovani i neobrazovani ljudi, a svakome su od njih ti "Razgovori" nešto dali. To je svojevrsna obavijesna lavina koja se ovdje širi i postajat ćešto dalje sve poznatija činjenica - mislim time "Razgovore" - pa ljudima više neće biti moguće manipulirati kao do sada, temeljem čega će se osjećati sigurni kao nikada prije. Naše flote ovdje neprestano operiraju, a mi sve vas na Zemlji ljubimo i ljubit ćemo. A ti, dragi Ivo, izdrži, to će se zaista svakoga trenutka dogoditi, uostalom i ta televizija to već prihvaća te će napokon istinito informirati češke ljude. Istina, nije im to sasvim jasno, ali budući da će se ubrzo dogoditi, moraju se ipak odlučiti što činiti, inače će ostati pozadi, a to bi im bilo vrlo neugodno. Ne treba se dvoumiti niti čekati, potrebno je sve prenijeti ljudima i to odmah, jer mi, ljudi iz Svemira, iznimno čeznemo za time da se srećemo s vama i dase pridružite našoj Kosmičkoj konfederaciji planeta koja obuhvaća milijune civilizacija na raznim stupnjevima razvitka, no one svejedno sve rade za našega </w:t>
      </w:r>
      <w:r>
        <w:rPr>
          <w:rFonts w:cs="Formata" w:ascii="Formata" w:hAnsi="Formata"/>
          <w:b/>
          <w:color w:val="0000FF"/>
          <w:sz w:val="24"/>
        </w:rPr>
        <w:t>Stvoritelja</w:t>
      </w:r>
      <w:r>
        <w:rPr>
          <w:rFonts w:cs="Formata" w:ascii="Formata" w:hAnsi="Formata"/>
          <w:color w:val="0000FF"/>
          <w:sz w:val="24"/>
        </w:rPr>
        <w:t>, a riječ je zaista o ljudima odasvud iz Svemira. Naš je Svemir tako bogat i ogroman da ni jedna vaša predodžba ne obuhvaća niti djelić te činjenice. Razlog je taj što je vaš potencijal sposobnosti značajno reduciran u interesu vašega razvojnog stupnja, kako se ne bi zaustavio, nego stalno nastavljao da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Dragi Ivo, jako te volimo radi toga što si učinio za ljude češke zemlje i za </w:t>
      </w:r>
      <w:r>
        <w:rPr>
          <w:rFonts w:cs="Formata" w:ascii="Formata" w:hAnsi="Formata"/>
          <w:b/>
          <w:color w:val="0000FF"/>
          <w:sz w:val="24"/>
        </w:rPr>
        <w:t>Stvoritelja</w:t>
      </w:r>
      <w:r>
        <w:rPr>
          <w:rFonts w:cs="Formata" w:ascii="Formata" w:hAnsi="Formata"/>
          <w:color w:val="0000FF"/>
          <w:sz w:val="24"/>
        </w:rPr>
        <w:t xml:space="preserve"> te ćeš vidjeti što će se dogadjati. Riječ je poglavito o posjetama do kojih će doći u najskorije vrijeme, a bit će orijentirane na vas koji ste do sada tako radili i bili tvrdi kao hrid. Ljudi će se ubrzo moći s nama susretati u raznim prigodama te će tako postati svjesni da je vijek Vodenjaka realan i da ima te odlučujuće osobin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zapovjednik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To je kao san, ta češka zemlja, jer se sada, dragi Ivo, već jasno mogu vidjeti promjene što ste ih prouzročili ti i Miluška, no poglavito ti, budući da si to predao ljudima, a ništa za to nisi htio. To je zadivljujući postupak u vašem društvu, tako raditi i postići takav rezultat. Naši su uredjaji zabilježili povećanje vibracija sada, u ovome teškome razdoblju kada ljudi jako rijetko odlaze u prirodu, a materijalno su orijentirani. Uzrokovano je to ovim "Razgovorima" i njovom širenjem medju ljudima. Jako te volimo, dragi Ivo i šaljemo ti rijeke ljubavi da ostaneš tako smiren te i sam dosegneš više vibracije svoga tijela. To je time što se trudiš raditi u korist ljudi ove češke zemlje, kao i cijele planete, a mi ćemo to tvoje nastojanje i u buduće podržav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Ovi su "Razgovori" povod povećavanju vibracija tisuća ljudi i to stoga što si ti, dragi Ivo, bio sposoban posredovati i predati to takvome broju ljudi. Pratimo sada sve nastale promjene i s radošću čekamo na trenutak kada će broj obaviještenih prijeći jedan milijun, jer će to biti nova kakvoća vibracija. Ljudi počinju razmišljati o svojim postupcima te se u tolikoj mjeri u to udubljuju da više nisu sposobni predočiti si stari pogled na svijet oko sebe, a to je najvažnije. To je kao lavina koja se vrlo brzo širi, a to kolanje informacija pravo je remek-djelo. Naši istraživači stalno bilježe nove čitatelje, a to tako jest i bit ć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svih nas prenio ti je to </w:t>
      </w:r>
      <w:r>
        <w:rPr>
          <w:rFonts w:cs="Formata" w:ascii="Formata" w:hAnsi="Formata"/>
          <w:b/>
          <w:color w:val="0000FF"/>
          <w:sz w:val="24"/>
        </w:rPr>
        <w:t>Karné</w:t>
      </w:r>
      <w:r>
        <w:rPr>
          <w:rFonts w:cs="Formata" w:ascii="Formata" w:hAnsi="Formata"/>
          <w:color w:val="0000FF"/>
          <w:sz w:val="24"/>
        </w:rPr>
        <w:t>, zapovjednik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46. Dio poruke dvadeset šeste      </w:t>
      </w:r>
      <w:r>
        <w:rPr>
          <w:rFonts w:cs="Formata" w:ascii="Formata" w:hAnsi="Formata"/>
          <w:color w:val="0000FF"/>
          <w:sz w:val="24"/>
        </w:rPr>
        <w:t xml:space="preserve">(Primio Ivo Benda)   </w:t>
      </w:r>
      <w:r>
        <w:rPr>
          <w:rFonts w:cs="Formata" w:ascii="Formata" w:hAnsi="Formata"/>
          <w:b/>
          <w:color w:val="0000FF"/>
          <w:sz w:val="24"/>
        </w:rPr>
        <w:t xml:space="preserve"> 16.12.1997, 6:57 - 7:15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Vidim da si sjeo za stol i da imaš nešto malo vremena pa možemo porazgovar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Mogu ti sada priopćiti nove vijesti. U ovome trenutku imamo </w:t>
      </w:r>
      <w:r>
        <w:rPr>
          <w:rFonts w:cs="Formata" w:ascii="Formata" w:hAnsi="Formata"/>
          <w:b/>
          <w:color w:val="0000FF"/>
          <w:sz w:val="24"/>
        </w:rPr>
        <w:t>zabilježen maksimum grubih vibracija planete Zemlje u cijeloj njenoj povijesti</w:t>
      </w:r>
      <w:r>
        <w:rPr>
          <w:rFonts w:cs="Formata" w:ascii="Formata" w:hAnsi="Formata"/>
          <w:color w:val="0000FF"/>
          <w:sz w:val="24"/>
        </w:rPr>
        <w:t>, što je uzrokovano činjenicom da se ljudi izlažu djelovanju materijalnih potreba, odnosno stalno su u začaranome krugu ovoga materijalističkog društva, što se odražava i na druga područja Svemira, a to se ne može samo tako dopust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čno je, dragi Ivo, da se ljudi ovdje u češkoj počinju obraćati i nalaziti novu životnu filozofiju pa su tako ipak drukčiji no drugdje na ovoj planeti. U tome im iznimno pomažu ovi naši "Razgovori", budući da u njima nalaze ono što drugdje teško mogu naći, dakle odgovore na pitanja kamo ide ovo društvo i što je potrebno činiti da bi se preživjelo to teško razdoblje. Ljudi se spajaju, stvaraju male skupine i trude se zajednički riješiti svoje probleme, a ujedno saznaju kako je svrhovito tako se sastajati, budući da mnoštvo poteškoća ima zajedničke korijene - </w:t>
      </w:r>
      <w:r>
        <w:rPr>
          <w:rFonts w:cs="Formata" w:ascii="Formata" w:hAnsi="Formata"/>
          <w:b/>
          <w:color w:val="0000FF"/>
          <w:sz w:val="24"/>
        </w:rPr>
        <w:t xml:space="preserve">ljudski ego </w:t>
      </w:r>
      <w:r>
        <w:rPr>
          <w:rFonts w:cs="Formata" w:ascii="Formata" w:hAnsi="Formata"/>
          <w:color w:val="0000FF"/>
          <w:sz w:val="24"/>
        </w:rPr>
        <w:t xml:space="preserve">i </w:t>
      </w:r>
      <w:r>
        <w:rPr>
          <w:rFonts w:cs="Formata" w:ascii="Formata" w:hAnsi="Formata"/>
          <w:b/>
          <w:color w:val="0000FF"/>
          <w:sz w:val="24"/>
        </w:rPr>
        <w:t>materijalističko društvo</w:t>
      </w:r>
      <w:r>
        <w:rPr>
          <w:rFonts w:cs="Formata" w:ascii="Formata" w:hAnsi="Formata"/>
          <w:color w:val="0000FF"/>
          <w:sz w:val="24"/>
        </w:rPr>
        <w:t>. To je tako, dragi Ivo, vidim da i u Mladoj Boleslavi nastojiš stvoriti takvu skupinu koja bi bila zametak budućega promijenjenog načina života i u kojoj bi bile osobe što bi se medjusobno potpomagale savjetima i idejama (oboje vam je jako potrebno) u trenucima kada vam ne ide ili kada dodjete u nevolje. Jako te volim, dragi Ivo, zbog toga što se toliko trudiš i ne prestaješ raditi za dobrobit češkoga naroda, kao i svekolikoga pučanstva planete Zem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općio ti je to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47. Poruka dvadeset sedma     </w:t>
      </w:r>
      <w:r>
        <w:rPr>
          <w:rFonts w:cs="Formata" w:ascii="Formata" w:hAnsi="Formata"/>
          <w:color w:val="0000FF"/>
          <w:sz w:val="24"/>
        </w:rPr>
        <w:t xml:space="preserve">(Primio Ivo Benda)         </w:t>
      </w:r>
      <w:r>
        <w:rPr>
          <w:rFonts w:cs="Formata" w:ascii="Formata" w:hAnsi="Formata"/>
          <w:b/>
          <w:color w:val="0000FF"/>
          <w:sz w:val="24"/>
        </w:rPr>
        <w:t>18.12.1997, 7:05 - 7:2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si sjeo za stol i da bi želio čuti moje nazore na informacije o kojima si jučer raspravlja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Objasnit ću ti kakvo je stanje s tim tvojim stvarima; ti o njima na veliko razmišljaš, ali to nije potrebno. Htio bih ti priopćiti da je taj Hladík zaista crn, odnosno negativnim je silama uspjelo pridobiti ga za sebe, jer prije nije bio takav. Što se tiče toga Pavlíka, on je takodjer pod takvim utjecajem negativnih sila da nije sposoban samostalno ispravno odlučivati. Vrlo je bitno imati snagu vlastite svijesti i osjećaja za Istinu, odnosno za ono što je ispravno, a ako to izostaje, čovjek može biti pod paljbom negativnih misli koje nije sposoban prepoznati, a one onda njime ovladaju. Ukoliko ih čovjek prepozna, a to upravo zahvaljujući ispunjenim uvjetima za kontakt, sposoban je sam odolijevati tim silama tame, odnosno njihovu negativnome misaonome djelovan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Jako te volimo, dragi Ivo, zbog toga što se znaš braniti od takvih utjecaja, a to je uvjetovano tvojom čistoćom i ispravnim načinom života, čega se nastojiš pridržavati. Zato je tako bitno da sačuvaš te uvjete za kontakt, inače bi bio negdje drugd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mam i odgovor za Hanu: da, ona je pod utjecajem Sila tame, tj. pokušava ići ukorak s tobom, ali čini joj to poteškoće, budući da je bila odgajana drukčije nego ti i stoga sada ima toliko problema. Zavisi o njoj kako će to razriješiti, ti joj u tome pomažeš, a ona se mora truditi dospjeti do stadija u kojem će dosegnuti tjelesnu čistoću, te više vibracije. Mora to, medjutim, učiniti vlastitim mislima, to nije moguće djelovanjem izvana; mi je u tome možemo podržavati, ali ništa drug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ada bih ti htio priopćiti da si "Razgovore" umnožio u takvome broju da ih je do današnjega dana u češkoj pročitalo već </w:t>
      </w:r>
      <w:r>
        <w:rPr>
          <w:rFonts w:cs="Formata" w:ascii="Formata" w:hAnsi="Formata"/>
          <w:b/>
          <w:color w:val="0000FF"/>
          <w:sz w:val="24"/>
        </w:rPr>
        <w:t>230 000 ljudi</w:t>
      </w:r>
      <w:r>
        <w:rPr>
          <w:rFonts w:cs="Formata" w:ascii="Formata" w:hAnsi="Formata"/>
          <w:color w:val="0000FF"/>
          <w:sz w:val="24"/>
        </w:rPr>
        <w:t xml:space="preserve">, a to se </w:t>
      </w:r>
      <w:r>
        <w:rPr>
          <w:rFonts w:cs="Formata" w:ascii="Formata" w:hAnsi="Formata"/>
          <w:b/>
          <w:color w:val="0000FF"/>
          <w:sz w:val="24"/>
        </w:rPr>
        <w:t xml:space="preserve">jednostavno samo i skoro nekontrolirano umnožava, moglo bi se to nazvati pravom slobodom informacija. </w:t>
      </w:r>
      <w:r>
        <w:rPr>
          <w:rFonts w:cs="Formata" w:ascii="Formata" w:hAnsi="Formata"/>
          <w:color w:val="0000FF"/>
          <w:sz w:val="24"/>
        </w:rPr>
        <w:t>Radi toga te, dragi Ivo, volimo toliko da toga nisi ni svjestan. Ljudi zaista razmišljaju o svojim postupcima i ponašanju, što je najvažnije, a dalje je tu svijest o činjenici kako nisu sami u Svemiru, već su pod nadzorom mnogih civilizacija pa se treba ponašati u skladu s tim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Želim ti još priopćiti i to da je Havel sada dobro obučen i čitat će to ponovno, no kako je sada dobio aktualizirane "Razgovore", dodatno shvaća da nije sam u toj problematičnoj situaciji, a ujedno mu je što dalje sve jasnije kako mnogo zavisi o njemu samome, a to je isprav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Dragi Ivo, to je od mene sve, u ime svih članova Aštarove flote pozdravlja te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Dragi </w:t>
      </w:r>
      <w:r>
        <w:rPr>
          <w:rFonts w:cs="Formata" w:ascii="Formata" w:hAnsi="Formata"/>
          <w:b/>
          <w:i/>
          <w:color w:val="0000FF"/>
          <w:sz w:val="24"/>
        </w:rPr>
        <w:t>Aštare</w:t>
      </w:r>
      <w:r>
        <w:rPr>
          <w:rFonts w:cs="Formata" w:ascii="Formata" w:hAnsi="Formata"/>
          <w:i/>
          <w:color w:val="0000FF"/>
          <w:sz w:val="24"/>
        </w:rPr>
        <w:t>, najljepše ti zahvaljujem za te poruke koje meni i ostalim ljudima kako u Češkoj, tako i na cijeloj planeti Zemlji, otvaraju oči i srca. Sve te poruke na mene imaju odlučujući utjecaj pa shvaćam kako se trebam ponašati i postupati da bih mogao uspjeti u tome što želim, dakle izvjestiti sve miroljubive ljude na planeti o Istini, o činjenicama što su nam ih Sile tame zamagljivale i iskrivljavale 300 tisuća godina, a nastoje to činiti i danas. Moje je mišljenje da više nemaju mnogo šansi, budući da ovozemaljski ljudi upravo ulaze u vijek Vodenjaka, vijek Svjetlosti, vijek informacija i neće biti moguće raditi po starom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48. Poruka dvadeset osma    </w:t>
      </w:r>
      <w:r>
        <w:rPr>
          <w:rFonts w:cs="Formata" w:ascii="Formata" w:hAnsi="Formata"/>
          <w:color w:val="0000FF"/>
          <w:sz w:val="24"/>
        </w:rPr>
        <w:t xml:space="preserve">(Primio Ivo Benda)       </w:t>
      </w:r>
      <w:r>
        <w:rPr>
          <w:rFonts w:cs="Formata" w:ascii="Formata" w:hAnsi="Formata"/>
          <w:b/>
          <w:color w:val="0000FF"/>
          <w:sz w:val="24"/>
        </w:rPr>
        <w:t xml:space="preserve"> 19.12.1997, 15:25 - 16:0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Kolín - Pardubice</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Vidim da si na putu za Šumperk pa ti mogu priopćiti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Upravo je završena jedna etapa razvitka u ovim češkim zemljama, etapa spoznaje materijalnih odnosa, a nastupa nova etapa spoznaje duhovnih odnosa. To je za izazov za ovaj narod, budući da vam dosadašnja etapa nije omogućavala prijeći na višu duhovnu razinu pa je stoga dolazilo do odredjenih pomaka u svijesti, izazvanih spoznajom da nije baš sve onako kako su vam to predočavale vaše upravljačke snage. To je bilo potrebno da ljudi shvate kako do Istine i činjeničnih spoznaja moraju doći sami, temeljem svoga duhovnog nauka, a nipošto temeljem podataka što su vam ih predavale navedene upravljačke snage. To je tako, čovjek sam traži svoj duh, a kada ga nadje, postavlja mu niz pitanja. Duh to čuje te nakon ispunjenja odredjenih uvjeta za vezu koje ti znaš, dragi Ivo, može odgovoriti. Ti su uvjeti za sada glavni uzrok tome zašto ljudi ne mogu odmah komunicir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š je nazor na to da ti ljudi traže Istinu te zaključuju kako je nesumnjivo moraju tražiti u sebi, u svojoj osobi i biću, skrivenima pod pogrešnim postupcima, lošim načinom života i ukupno uzevši lošim pristupom k samome životu. Oni što misle isključivo na sebe neće moći saznati tu Istinu, a to zato što zbog svega ega nisu sposobni vidjeti ostalo, odnosno - kako se kaže u jednoj vašoj poslovici - "od drveća ne vide šum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ek tada kada čovjek počne razmišljati o tome da je u ovoj realnosti mnoštvo bića i stvorenja što pripadaju našem </w:t>
      </w:r>
      <w:r>
        <w:rPr>
          <w:rFonts w:cs="Formata" w:ascii="Formata" w:hAnsi="Formata"/>
          <w:b/>
          <w:color w:val="0000FF"/>
          <w:sz w:val="24"/>
        </w:rPr>
        <w:t>Stvoritelju</w:t>
      </w:r>
      <w:r>
        <w:rPr>
          <w:rFonts w:cs="Formata" w:ascii="Formata" w:hAnsi="Formata"/>
          <w:color w:val="0000FF"/>
          <w:sz w:val="24"/>
        </w:rPr>
        <w:t>, dolazi do zaključka do kojega prije nije došao - sva stvorenja podliježu istim zakonima, Kosmičkim zakonima. On istovremeno živi na način da te zakone u različitoj mjeri krši, a onda ih - prema stupnju svoga osvješćenja - nastoji respektirati poboljšanjem svoga ponašanja i izrazitijem življenjem u skladu s njima no što je prije bio slučaj. To je proces u kojem se čovjek stalno uči kako na svojim, tako i na tudjim pogreškama, a ponavlja se u mnogim njegovim životima. Ljudi žele bolje živjeti, ali nisu sigurni u svoju vlastitu viziju. Zato žele komunicirati i tražiti u sebi, u svome i u duhovima drugih odgovore na pitan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ragi Ivo, to je tako dano i u našim "Razgovorima" i dovoljno je da svatko pročita naše poruke pa će već doprinijeti toj spoznaji. Zahvaljujući tebi, dragi Ivo, deseci tisuća čeških ljudi sada imaju mogućnost obrazovati se i dolaziti do potpuno drukčije slike o svijetu koji ih okružuje, kao i o njima samima. Ti su ljudi zahvalni za tu Svjetlost, za te informacije, budući da to drugdje nije niti napisano niti rečeno. To je upravo ta tvoja uloga, a ti si je sjajno odigrao; u okviru možebitnosti koje imaš, učinio si skoro nemoguće. Zbog toga te toliko ljubim, dragi Ivo i želim ti mnogo dobroga raspoloženja i mira u tvome daljnjem život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Karné</w:t>
      </w:r>
      <w:r>
        <w:rPr>
          <w:rFonts w:cs="Formata" w:ascii="Formata" w:hAnsi="Formata"/>
          <w:color w:val="0000FF"/>
          <w:sz w:val="24"/>
        </w:rPr>
        <w:t>, zapovjednik Svemirske flote s Andromede. Da, dragi Ivo, leti to kao munja pa iako su te u mladoboleslavskoj knjižnici upravo odbili, svejedno će to tamo doći. Ta su naša izdanja takav obavijesni izvor da ih ljudi žele odmah okopirati, a to se i dogadja. Strašno nam je drago, dragi Ivo, što si to za tako kratko vrijeme podijelio medju ljude da ćeš tek vidjeti kako ćemo te nagraditi. Sada nam je posao neprestano promatrati planetu Zemlju, nastojeći to raditi onako kako to radimo i drugdje, na drugim planetama u sličnome stanju. Tisuće naših ljudi na brodovima neumorno rade kako bi ljudi na planeti Zemlji bili stvarno pod nadzorom, a u slučaju nužde dio njih bio osiguran u ovome životu, a ti već znaš tko bi to bi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Ljudi su sada u strci radi toga vašeg Božića, a ta je strka potpuno nepotrebna, jer je riječ o duhovnome blagdanu kojem strka i zbrka nikako neće doprinije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Želim ti mnogo uspjeha s tim "Razgovorima", a to je od mene za sada sv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Karné</w:t>
      </w:r>
      <w:r>
        <w:rPr>
          <w:rFonts w:cs="Formata" w:ascii="Formata" w:hAnsi="Formata"/>
          <w:color w:val="0000FF"/>
          <w:sz w:val="24"/>
        </w:rPr>
        <w:t>, zapovjednik Svemirske flote s Andromed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vam, dragi </w:t>
      </w:r>
      <w:r>
        <w:rPr>
          <w:rFonts w:cs="Formata" w:ascii="Formata" w:hAnsi="Formata"/>
          <w:b/>
          <w:i/>
          <w:color w:val="0000FF"/>
          <w:sz w:val="24"/>
        </w:rPr>
        <w:t xml:space="preserve">Aštare </w:t>
      </w:r>
      <w:r>
        <w:rPr>
          <w:rFonts w:cs="Formata" w:ascii="Formata" w:hAnsi="Formata"/>
          <w:i/>
          <w:color w:val="0000FF"/>
          <w:sz w:val="24"/>
        </w:rPr>
        <w:t xml:space="preserve">i </w:t>
      </w:r>
      <w:r>
        <w:rPr>
          <w:rFonts w:cs="Formata" w:ascii="Formata" w:hAnsi="Formata"/>
          <w:b/>
          <w:i/>
          <w:color w:val="0000FF"/>
          <w:sz w:val="24"/>
        </w:rPr>
        <w:t>Karné</w:t>
      </w:r>
      <w:r>
        <w:rPr>
          <w:rFonts w:cs="Formata" w:ascii="Formata" w:hAnsi="Formata"/>
          <w:i/>
          <w:color w:val="0000FF"/>
          <w:sz w:val="24"/>
        </w:rPr>
        <w:t xml:space="preserve"> za tu ljubav i požrtvovnost koju posvećujete ljudima u Češkoj, kao i na cijeloj planeti Zemlj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49. Poruka                 </w:t>
      </w:r>
      <w:r>
        <w:rPr>
          <w:rFonts w:cs="Formata" w:ascii="Formata" w:hAnsi="Formata"/>
          <w:color w:val="0000FF"/>
          <w:sz w:val="24"/>
        </w:rPr>
        <w:t xml:space="preserve">   (Primila Miloslava Drsková)                                 </w:t>
      </w:r>
      <w:r>
        <w:rPr>
          <w:rFonts w:cs="Formata" w:ascii="Formata" w:hAnsi="Formata"/>
          <w:b/>
          <w:color w:val="0000FF"/>
          <w:sz w:val="24"/>
        </w:rPr>
        <w:t>22.12.1997.</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Prag</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Sada ti to pišem rukom, imam tu još nešto iz 1995. godine, ali i ovu poruku koju sam danas dobila. Znaš, meni nije po volji to stanovanje ovdje, moji su prijatelji, doduše, vrlo dragi i ljubazni, iznenadilo me, znaš, da se prema meni ponašaju tako divno i da se tako brinu, ali ja sam radije negdje po strani, na selu. Za sada ću tu biti, ali zaista moram naći nešto u prirodi. Moji su razlozi za to vrlo su, ali ću ih ostaviti za sebe, moram, no trebam i moram biti na selu. A sada to starije priopćen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Ljeto 1997.</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A kako si hodala gradom, imala si osjećaj obrnute naravi, tj. sve ti se činilo zastarjelo, a to je istina. Samo ti je u prirode bolje, zar ne?! Priroda je neprekidno lijepa, nova, neprekidno pronalaziš nove i nove čari, jer samo u tome svekolikome Stvaranju možeš naći tu pravu ljepotu, kao primjerice u cvijetu ili u promjenama godišnjih doba, to je uvijek jedinstven pogled. Ali, sve što je čovjek učinio s vremenom izgubi na vrijednosti (možda s iznimkom slika), a mi to shvaćamo tako da to, doduše, trebamo, ali cijenimo poglavito živu prirodu i besmrtno krasni Svemir. Zato iz tih hramova izbija samo hladnoća, zar ne, ali priroda je krasna sama po sebi pa se tamo moli, ne drugdje.</w:t>
      </w:r>
    </w:p>
    <w:p>
      <w:pPr>
        <w:pStyle w:val="Normal"/>
        <w:widowControl w:val="false"/>
        <w:spacing w:lineRule="atLeast" w:line="240"/>
        <w:ind w:left="3600" w:firstLine="720"/>
        <w:jc w:val="both"/>
        <w:rPr/>
      </w:pPr>
      <w:r>
        <w:rPr>
          <w:rFonts w:eastAsia="Formata" w:cs="Formata" w:ascii="Formata" w:hAnsi="Formata"/>
          <w:color w:val="0000FF"/>
          <w:sz w:val="24"/>
        </w:rPr>
        <w:t xml:space="preserve">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Napomena: kada sam bila u Pragu i zaustavila se i u katedrali sv. Vida, osjećala sam to baš tako, to se zaista ne ispla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0. Poruka             </w:t>
      </w:r>
      <w:r>
        <w:rPr>
          <w:rFonts w:cs="Formata" w:ascii="Formata" w:hAnsi="Formata"/>
          <w:color w:val="0000FF"/>
          <w:sz w:val="24"/>
        </w:rPr>
        <w:t xml:space="preserve">(Primila Miloslava Drsková)                                        </w:t>
      </w:r>
      <w:r>
        <w:rPr>
          <w:rFonts w:cs="Formata" w:ascii="Formata" w:hAnsi="Formata"/>
          <w:b/>
          <w:color w:val="0000FF"/>
          <w:sz w:val="24"/>
        </w:rPr>
        <w:t>21.12.1997.</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Prag</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Ta je snimka već starijega datuma, ali vi ljudi nikako se ne želite poučiti i više se brinete za te gradjevine, dok istovremeno u prirodi imate nered, a toga trebate biti svjesni. A tek ti vaši gradovi, kao primjerice Prag, kako to izgledaju, išarani zidovi, nered; na to obraćajte pozornost, umjesto da se stalno svadjate. Mi tako ne živimo i vrlo nam je drago što barem na ovaj način možemo ljudima to dati na znanje. Mi sve vidimo i neprestano vas promatramo, poglavito vas u glavnome gradu, a vi, Pražani, već biste mogli postati svjesni onoga što je potrebno, a ne se samo svadj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svih naših istraživača, zapovjednik svemirske flote s Plejada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 ja, </w:t>
      </w:r>
      <w:r>
        <w:rPr>
          <w:rFonts w:cs="Formata" w:ascii="Formata" w:hAnsi="Formata"/>
          <w:b/>
          <w:color w:val="0000FF"/>
          <w:sz w:val="24"/>
        </w:rPr>
        <w:t>Aštar</w:t>
      </w:r>
      <w:r>
        <w:rPr>
          <w:rFonts w:cs="Formata" w:ascii="Formata" w:hAnsi="Formata"/>
          <w:color w:val="0000FF"/>
          <w:sz w:val="24"/>
        </w:rPr>
        <w:t xml:space="preserve">, pridružujem se našem prijatelju, zapovjedniku svemirske flote s Plejada, dodajući kako je to sve potrebno primjećivati, kako je taj glavni grad kojega zovete Prag, ali i drugi gradovi, u neredu, no poglavito ljudi koji su u posljednje vrijeme počeli stradati zaslužuju vašu pozornost. Dovedite to u red, uključujući ustanove kao što su škole i slično, mi se za to brinemo ne samo na planetama, već i u samome svemirskome prostoru, pri čemu mislim na našu stanicu </w:t>
      </w:r>
      <w:r>
        <w:rPr>
          <w:rFonts w:cs="Formata" w:ascii="Formata" w:hAnsi="Formata"/>
          <w:b/>
          <w:color w:val="0000FF"/>
          <w:sz w:val="24"/>
        </w:rPr>
        <w:t>Share</w:t>
      </w:r>
      <w:r>
        <w:rPr>
          <w:rFonts w:cs="Formata" w:ascii="Formata" w:hAnsi="Formata"/>
          <w:color w:val="0000FF"/>
          <w:sz w:val="24"/>
        </w:rPr>
        <w:t>, imamo visoke škole, kako biste tome rekli vi, Zemljani.</w:t>
      </w:r>
    </w:p>
    <w:p>
      <w:pPr>
        <w:pStyle w:val="Normal"/>
        <w:widowControl w:val="false"/>
        <w:spacing w:lineRule="atLeast" w:line="240"/>
        <w:jc w:val="both"/>
        <w:rPr/>
      </w:pPr>
      <w:r>
        <w:rPr>
          <w:rFonts w:cs="Formata" w:ascii="Formata" w:hAnsi="Formata"/>
          <w:color w:val="0000FF"/>
          <w:sz w:val="24"/>
        </w:rPr>
        <w:t xml:space="preserve">U ime naše braće i sestara predao sam ti to ja, </w:t>
      </w:r>
      <w:r>
        <w:rPr>
          <w:rFonts w:cs="Formata" w:ascii="Formata" w:hAnsi="Formata"/>
          <w:b/>
          <w:color w:val="0000FF"/>
          <w:sz w:val="24"/>
        </w:rPr>
        <w:t>Aštar</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A ovo je, dragi Ivo, moj dojam</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akon što bijah u Prag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ikakav pogled,</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amo sivi zidovi kuć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a tek ta buka,</w:t>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nije to za mene, dragi prijatelji iz Svemir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ali i sa Zeml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Trebamo samo ovo:</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uz kuće krasne vrtove,</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pune ne samo cvijeć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već i krasnoga drveć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ceste samo za pješake,</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jednostavno - krasno zelenilo</w:t>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na mjestima gdje su ljudi</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da imaju pogled na to najljepše,</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a to je sama prirod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Tako žive moji, odnosno naši prijatelji iz Svemira kojima je priroda nadasve, a na planetama s kojih potječu to tako i izgleda. Ja ih toliko ljubim, to su divni plemeniti ljudi, a sada sam upoznala i </w:t>
      </w:r>
      <w:r>
        <w:rPr>
          <w:rFonts w:cs="Formata" w:ascii="Formata" w:hAnsi="Formata"/>
          <w:b/>
          <w:i/>
          <w:color w:val="0000FF"/>
          <w:sz w:val="24"/>
        </w:rPr>
        <w:t>Karnéa</w:t>
      </w:r>
      <w:r>
        <w:rPr>
          <w:rFonts w:cs="Formata" w:ascii="Formata" w:hAnsi="Formata"/>
          <w:i/>
          <w:color w:val="0000FF"/>
          <w:sz w:val="24"/>
        </w:rPr>
        <w:t>; kako on tek sa mnom razgovar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w:t>
      </w:r>
      <w:r>
        <w:rPr>
          <w:rFonts w:cs="Formata" w:ascii="Formata" w:hAnsi="Formata"/>
          <w:color w:val="0000FF"/>
          <w:sz w:val="24"/>
        </w:rPr>
        <w:t xml:space="preserve">Da, to sam ja, </w:t>
      </w:r>
      <w:r>
        <w:rPr>
          <w:rFonts w:cs="Formata" w:ascii="Formata" w:hAnsi="Formata"/>
          <w:b/>
          <w:color w:val="0000FF"/>
          <w:sz w:val="24"/>
        </w:rPr>
        <w:t>Karné</w:t>
      </w:r>
      <w:r>
        <w:rPr>
          <w:rFonts w:cs="Formata" w:ascii="Formata" w:hAnsi="Formata"/>
          <w:color w:val="0000FF"/>
          <w:sz w:val="24"/>
        </w:rPr>
        <w:t>, znam da se i ti, draga sestro, trudiš uspostasvljati s nama vezu i da nam stalno šalješ riječi i glazbu, a to sve smo i preuze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Dakle, to je, dragi Ivo, sve što ti u ovome trenutku mogu napisati, ali Milan mi, evo, pomaže koliko može naći nešto izvan Prag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Miluše Drsková</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1. Poruka             </w:t>
      </w:r>
      <w:r>
        <w:rPr>
          <w:rFonts w:cs="Formata" w:ascii="Formata" w:hAnsi="Formata"/>
          <w:color w:val="0000FF"/>
          <w:sz w:val="24"/>
        </w:rPr>
        <w:t xml:space="preserve">(Primila Miloslava Drsková)                                         </w:t>
      </w:r>
      <w:r>
        <w:rPr>
          <w:rFonts w:cs="Formata" w:ascii="Formata" w:hAnsi="Formata"/>
          <w:b/>
          <w:color w:val="0000FF"/>
          <w:sz w:val="24"/>
        </w:rPr>
        <w:t>21.12.1997</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Prag</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color w:val="0000FF"/>
          <w:sz w:val="24"/>
        </w:rPr>
        <w:t xml:space="preserve">             </w:t>
      </w:r>
      <w:r>
        <w:rPr>
          <w:rFonts w:cs="Formata" w:ascii="Formata" w:hAnsi="Formata"/>
          <w:b/>
          <w:i/>
          <w:color w:val="0000FF"/>
          <w:sz w:val="24"/>
        </w:rPr>
        <w:t>Usredotočenost</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ako se radujem trenucim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ad mogu izaći van.</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 xml:space="preserve">Sjesti nekamo u prirodu </w:t>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i sanjariti u njoj.</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Provodim tamo slobodno vrijeme</w:t>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u razgovoru sa svojim </w:t>
      </w:r>
      <w:r>
        <w:rPr>
          <w:rFonts w:cs="Formata" w:ascii="Formata" w:hAnsi="Formata"/>
          <w:b/>
          <w:i/>
          <w:color w:val="0000FF"/>
          <w:sz w:val="24"/>
        </w:rPr>
        <w:t>Bogom</w:t>
      </w:r>
      <w:r>
        <w:rPr>
          <w:rFonts w:cs="Formata" w:ascii="Formata" w:hAnsi="Formata"/>
          <w:color w:val="0000FF"/>
          <w:sz w:val="24"/>
        </w:rPr>
        <w:t>.</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Pričam i s onim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što nas stalno nadlijeć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vojim svemirskim brodovim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a zadovoljstvom slušam</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tolike drage riječi</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što ih iz dana u dan izrič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Takav je njihov život,</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 grube riječi ne znaju.</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Od mojih prijatelja iz Svemir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To nije kao kod vas na Zemlj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gdje ljudi jedan drugome</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govore ružne riječ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i bismo jako skrivil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ostupajući tako k´o v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apiši stoga ostalim ljudim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a trebaju voljeti tu Zemlju.</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eka se ponašaju prema drugome</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u skladu s Božjim zakon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 xml:space="preserve">Znaš, to sam ti poslao ja,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Haating</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52. Širenje ljubavi iz Havířova           </w:t>
      </w:r>
      <w:r>
        <w:rPr>
          <w:rFonts w:cs="Formata" w:ascii="Formata" w:hAnsi="Formata"/>
          <w:color w:val="0000FF"/>
          <w:sz w:val="24"/>
        </w:rPr>
        <w:t xml:space="preserve">(Primila Věra Burgetová)         </w:t>
      </w:r>
      <w:r>
        <w:rPr>
          <w:rFonts w:cs="Formata" w:ascii="Formata" w:hAnsi="Formata"/>
          <w:b/>
          <w:color w:val="0000FF"/>
          <w:sz w:val="24"/>
        </w:rPr>
        <w:t xml:space="preserve"> 28 - 30.12.1997.</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Havířov - Suchá</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Od 28. do 30.12.1997. došlo je na poziv našega</w:t>
      </w:r>
      <w:r>
        <w:rPr>
          <w:rFonts w:cs="Formata" w:ascii="Formata" w:hAnsi="Formata"/>
          <w:b/>
          <w:i/>
          <w:color w:val="0000FF"/>
          <w:sz w:val="24"/>
        </w:rPr>
        <w:t xml:space="preserve"> Stvoritelja </w:t>
      </w:r>
      <w:r>
        <w:rPr>
          <w:rFonts w:cs="Formata" w:ascii="Formata" w:hAnsi="Formata"/>
          <w:i/>
          <w:color w:val="0000FF"/>
          <w:sz w:val="24"/>
        </w:rPr>
        <w:t xml:space="preserve">i naših prijatelja iz Svemira </w:t>
      </w:r>
      <w:r>
        <w:rPr>
          <w:rFonts w:cs="Formata" w:ascii="Formata" w:hAnsi="Formata"/>
          <w:b/>
          <w:i/>
          <w:color w:val="0000FF"/>
          <w:sz w:val="24"/>
        </w:rPr>
        <w:t xml:space="preserve">10 članova skupine Havířov - Suchá </w:t>
      </w:r>
      <w:r>
        <w:rPr>
          <w:rFonts w:cs="Formata" w:ascii="Formata" w:hAnsi="Formata"/>
          <w:i/>
          <w:color w:val="0000FF"/>
          <w:sz w:val="24"/>
        </w:rPr>
        <w:t>koji su radili na čišćenju planete Zemlje od loših izvanzemaljskih civilizacija, a s time u svezi i na eliminaciji grubih vibracija planete Zemlje. Dob članova te skupine kreće se u rasponu od 8 do 50 godin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a taj i daljnje zadatke (širenje "Razgovora" isl.) ti su se ljudi, uključujući i mene, pripremali tijekom nekoliko prethodnih života, jer su upravo ovo ti najteži zadac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S obzirom na to da ne možemo podrobno izvjestiti o cijelome tijeku djelatnosti, navest ću ovdje samo neka (eventualno i djelomična) priopćenja. Neću navoditi </w:t>
      </w:r>
      <w:r>
        <w:rPr>
          <w:rFonts w:cs="Formata" w:ascii="Formata" w:hAnsi="Formata"/>
          <w:b/>
          <w:i/>
          <w:color w:val="0000FF"/>
          <w:sz w:val="24"/>
        </w:rPr>
        <w:t xml:space="preserve">Stvoriteljeve </w:t>
      </w:r>
      <w:r>
        <w:rPr>
          <w:rFonts w:cs="Formata" w:ascii="Formata" w:hAnsi="Formata"/>
          <w:i/>
          <w:color w:val="0000FF"/>
          <w:sz w:val="24"/>
        </w:rPr>
        <w:t>poruke, budući da je ovo knjiga o komunikaciji zemaljskih ljudi s ljudima iz Svemira (s čvrstim tijelima, poluduhovnim i duhovnim tijelim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Takvih je skupina krajem godine na Zemlji bilo više, no o njima nemamo dovoljno informacija. Nakon odstranjivanja medjusobnih karmičkih veza, sežućih sve do vremena posljednjega uništenja Atlantide (prije 10 400 godina), nakon čišćenja tijela od parazitskih duhova i ostalih grubih vibracija, skupina se spojila i počela odašiljati snažnu struju ljubavi koja je dalje bila usmjeravana, razbuktavana i pojačavana od strane flota naših svemirskih prijatelja. Iznad nas su se nalazile tisuće brodova Aštarove Velike svemirske flote, Ptaahove Svemirske flote s Plejada, Karnéove flote s Andromede i daljnjih flota koje su svojim mentalnim vidom mogla primijetiti četiri člana naše skupine kada su izašli van i pogledali u pravcu neb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U prostoriji u kojoj smo se nalazili bilo je, osim nas, deset drugih bića koja smo osjećali kada su nas dodirivali i milovali (blagi žmarci u ramenima, po licu, za ušima, na ruci ili nozi), čime su nam, uz ostalo, predavali energiju potrebnu za maksimalno povećanje vibracija našega fizičkog tijela. Bili su to </w:t>
      </w:r>
      <w:r>
        <w:rPr>
          <w:rFonts w:cs="Formata" w:ascii="Formata" w:hAnsi="Formata"/>
          <w:b/>
          <w:i/>
          <w:color w:val="0000FF"/>
          <w:sz w:val="24"/>
        </w:rPr>
        <w:t xml:space="preserve">Aštar, Orton, Ptaah, Jamahama </w:t>
      </w:r>
      <w:r>
        <w:rPr>
          <w:rFonts w:cs="Formata" w:ascii="Formata" w:hAnsi="Formata"/>
          <w:i/>
          <w:color w:val="0000FF"/>
          <w:sz w:val="24"/>
        </w:rPr>
        <w:t>i druga bića. Bili su zaista dobro raspoloženi i veseli, svi smo se iznimno radovali tome trenutku.</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Što se mene tiče, prvi puta u životu su mi se izravnale vibracije fizičkoga tijela s vibracijama tijela duhovnoga koje mi je uvijek vibriralo velikom brzinom (meso sam prestao jesti krajem kolovoza 1997.) Riječ je o tzv. stanju fizičkoga novorodjenja koje ne mora biti trajno, već zavisi o načinu život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Daljnje više stanje vibracija je takvo da bi pri njemu došlo do nevidljivosti i praktičnome prelasku u višu dimenziju. To je, uz širenje "Razgovora" i informiranje ljudi na Zemlji, slijedeći moj cilj: živjeti još s ovim tijelom (dakle, u ovome životu) u razvijenoj svemirskoj civilizaciji, odnosno na takvoj plane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A sada nekoliko poruka što ih je primila Věra Burgetová:</w:t>
      </w:r>
    </w:p>
    <w:p>
      <w:pPr>
        <w:pStyle w:val="Normal"/>
        <w:widowControl w:val="false"/>
        <w:spacing w:lineRule="atLeast" w:line="240"/>
        <w:jc w:val="both"/>
        <w:rPr>
          <w:rFonts w:ascii="Formata" w:hAnsi="Formata" w:eastAsia="Formata" w:cs="Formata"/>
          <w:i/>
          <w:i/>
          <w:color w:val="0000FF"/>
          <w:sz w:val="24"/>
        </w:rPr>
      </w:pPr>
      <w:r>
        <w:rPr>
          <w:rFonts w:eastAsia="Formata" w:cs="Formata" w:ascii="Formata" w:hAnsi="Formata"/>
          <w:i/>
          <w:color w:val="0000FF"/>
          <w:sz w:val="24"/>
        </w:rPr>
        <w:t xml:space="preserve">     </w:t>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Pitanje: </w:t>
      </w:r>
      <w:r>
        <w:rPr>
          <w:rFonts w:cs="Formata" w:ascii="Formata" w:hAnsi="Formata"/>
          <w:b/>
          <w:i/>
          <w:color w:val="0000FF"/>
          <w:sz w:val="24"/>
        </w:rPr>
        <w:t>Kakvi su naši daljnji zadaci?</w:t>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r>
    </w:p>
    <w:p>
      <w:pPr>
        <w:pStyle w:val="Normal"/>
        <w:widowControl w:val="false"/>
        <w:spacing w:lineRule="atLeast" w:line="240"/>
        <w:jc w:val="both"/>
        <w:rPr/>
      </w:pPr>
      <w:r>
        <w:rPr>
          <w:rFonts w:eastAsia="Formata" w:cs="Formata" w:ascii="Formata" w:hAnsi="Formata"/>
          <w:b/>
          <w:i/>
          <w:color w:val="0000FF"/>
          <w:sz w:val="24"/>
        </w:rPr>
        <w:t xml:space="preserve">     </w:t>
      </w:r>
      <w:r>
        <w:rPr>
          <w:rFonts w:cs="Formata" w:ascii="Formata" w:hAnsi="Formata"/>
          <w:b/>
          <w:color w:val="0000FF"/>
          <w:sz w:val="24"/>
        </w:rPr>
        <w:t xml:space="preserve">152.1 Odgovor:            </w:t>
      </w:r>
      <w:r>
        <w:rPr>
          <w:rFonts w:cs="Formata" w:ascii="Formata" w:hAnsi="Formata"/>
          <w:color w:val="0000FF"/>
          <w:sz w:val="24"/>
        </w:rPr>
        <w:t xml:space="preserve">(Primila Věra Burgetová)           </w:t>
      </w:r>
      <w:r>
        <w:rPr>
          <w:rFonts w:cs="Formata" w:ascii="Formata" w:hAnsi="Formata"/>
          <w:b/>
          <w:color w:val="0000FF"/>
          <w:sz w:val="24"/>
        </w:rPr>
        <w:t>28.12.1997, 23:25 - 23:35 sat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Možete pitati, ovdje sam, </w:t>
      </w:r>
      <w:r>
        <w:rPr>
          <w:rFonts w:cs="Formata" w:ascii="Formata" w:hAnsi="Formata"/>
          <w:b/>
          <w:color w:val="0000FF"/>
          <w:sz w:val="24"/>
        </w:rPr>
        <w:t>Aštar</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ile je ovdje, to je tvoj posao, on će vam sam doći, taj je posao bio u redu, više za vas ne mogu učiniti. To je vaš zadatak. Možemo samo gledati, to i sami zna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ožemo ovdje boraviti bez bojazni, ima nas dese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52.2 Poruka     </w:t>
      </w:r>
      <w:r>
        <w:rPr>
          <w:rFonts w:cs="Formata" w:ascii="Formata" w:hAnsi="Formata"/>
          <w:color w:val="0000FF"/>
          <w:sz w:val="24"/>
        </w:rPr>
        <w:t xml:space="preserve">(Primila Věra Burgetová)              </w:t>
      </w:r>
      <w:r>
        <w:rPr>
          <w:rFonts w:cs="Formata" w:ascii="Formata" w:hAnsi="Formata"/>
          <w:b/>
          <w:color w:val="0000FF"/>
          <w:sz w:val="24"/>
        </w:rPr>
        <w:t>29.12.1997, 00:00 - 00:05 sat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Ovdje sam, imam tu i mnogo prijatelja koji su stalno s vama, morate se naučiti primjećivati naše energije, to je za vas bitno, to su ti zadaci što ćete ih tako primati i prenositi dalje. Za danas vam zahvaljujemo, vaši dragi prijatelji iz Svemir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t>______________________________________________________________________________</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b/>
          <w:b/>
          <w:i/>
          <w:i/>
          <w:color w:val="0000FF"/>
          <w:sz w:val="24"/>
        </w:rPr>
      </w:pPr>
      <w:r>
        <w:rPr>
          <w:rFonts w:cs="Formata" w:ascii="Formata" w:hAnsi="Formata"/>
          <w:b/>
          <w:i/>
          <w:color w:val="0000FF"/>
          <w:sz w:val="24"/>
        </w:rPr>
        <w:t>Sada, 29.12.1997. izmedju 22 i 23 sata dogadjalo se naše glavno djelovanje na Zeml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t>______________________________________________________________________________</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52.3 Poruka            </w:t>
      </w:r>
      <w:r>
        <w:rPr>
          <w:rFonts w:cs="Formata" w:ascii="Formata" w:hAnsi="Formata"/>
          <w:color w:val="0000FF"/>
          <w:sz w:val="24"/>
        </w:rPr>
        <w:t xml:space="preserve">(Primila Věra Burgetová)              </w:t>
      </w:r>
      <w:r>
        <w:rPr>
          <w:rFonts w:cs="Formata" w:ascii="Formata" w:hAnsi="Formata"/>
          <w:b/>
          <w:color w:val="0000FF"/>
          <w:sz w:val="24"/>
        </w:rPr>
        <w:t>29.12.1997, 23:00 - 23:15 sat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Mnogo toga se danas pokazalo na vašem tjelesnome stanju. Vi to sve vrlo dobro primate i letite takvim tempom da to valjda nije niti moguće. Imali smo, doduše, o vama vrlo dobre informacije, ali pravo stanje jest takvo da to nije za vjerovati. Svi, zaista svi se zbog vas iznimno radujemo, takav skok još nikome nije uspio, znamo da vas je što dalje sve više, ali vaša skupina - time što je danas učinila - za sada vodi. Mnogo vam hvala za to što ste uradili za vašu krasnu planetu koja je stvarno već trebala pomoć; vaše se djelovanje može ocijeniti kao čudo koje ste sami učinili. Rasteretili ste nas mnoštva posla na likvidiranju grubih vibracija, kako ne bi došlo do katastrofe. Vama to uspjeva bolje nego nama, mi se moramo jako truditi, vi već manje, iako vas je to takodjer iscrpjelo, ali svima ćemo se revanširati. Još jednom svima zahvaljujemo, vaši prijatelji s </w:t>
      </w:r>
      <w:r>
        <w:rPr>
          <w:rFonts w:cs="Formata" w:ascii="Formata" w:hAnsi="Formata"/>
          <w:b/>
          <w:color w:val="0000FF"/>
          <w:sz w:val="24"/>
        </w:rPr>
        <w:t xml:space="preserve">Aštarom </w:t>
      </w:r>
      <w:r>
        <w:rPr>
          <w:rFonts w:cs="Formata" w:ascii="Formata" w:hAnsi="Formata"/>
          <w:color w:val="0000FF"/>
          <w:sz w:val="24"/>
        </w:rPr>
        <w:t>na čel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Pitanje: </w:t>
      </w:r>
      <w:r>
        <w:rPr>
          <w:rFonts w:cs="Formata" w:ascii="Formata" w:hAnsi="Formata"/>
          <w:i/>
          <w:color w:val="0000FF"/>
          <w:sz w:val="24"/>
        </w:rPr>
        <w:t>Što još učini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Odgovor: </w:t>
      </w:r>
      <w:r>
        <w:rPr>
          <w:rFonts w:cs="Formata" w:ascii="Formata" w:hAnsi="Formata"/>
          <w:color w:val="0000FF"/>
          <w:sz w:val="24"/>
        </w:rPr>
        <w:t>"Vi znate što želite znati, nastavi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Potom smo svi - donekle umorni, ali s izvrsnim osjećajem u srcu - prekinuli djelovan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eposredno prije odlaska na spavanje dobio sam slijedeću poruku:</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4.2 Poruka dvadeset deveta  </w:t>
      </w:r>
      <w:r>
        <w:rPr>
          <w:rFonts w:cs="Formata" w:ascii="Formata" w:hAnsi="Formata"/>
          <w:color w:val="0000FF"/>
          <w:sz w:val="24"/>
        </w:rPr>
        <w:t xml:space="preserve">(Primio Ivo Benda)      </w:t>
      </w:r>
      <w:r>
        <w:rPr>
          <w:rFonts w:cs="Formata" w:ascii="Formata" w:hAnsi="Formata"/>
          <w:b/>
          <w:color w:val="0000FF"/>
          <w:sz w:val="24"/>
        </w:rPr>
        <w:t>30.12.1997, 23:00 - 23:15 sat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Jako te, jako volimo, dragi Ivo, zbog toga što si jučer i danas obavio, jer je to ogroman posao za sve nas. Ta je skupina obavila najveći posao u ovoj godini i pri njenome svršetku te su se sada grube vibracije znatno smanjile, a opasnost od katastrofe je odložena. Sve vas toliko volimo, jer ste s ljubavlju u srcu uradili taj posao za našega </w:t>
      </w:r>
      <w:r>
        <w:rPr>
          <w:rFonts w:cs="Formata" w:ascii="Formata" w:hAnsi="Formata"/>
          <w:b/>
          <w:color w:val="0000FF"/>
          <w:sz w:val="24"/>
        </w:rPr>
        <w:t>Stvoritelja</w:t>
      </w:r>
      <w:r>
        <w:rPr>
          <w:rFonts w:cs="Formata" w:ascii="Formata" w:hAnsi="Formata"/>
          <w:color w:val="0000FF"/>
          <w:sz w:val="24"/>
        </w:rPr>
        <w:t xml:space="preserve">. To je divovski informacijski vir kojega ste raširili po planeti Zemlji te tako mnogim ljudima dali novi impuls za daljnji korak u pravcu promjene vlastita ponašanja i postupaka, odnosno ubrzanja ulaska ove planete u Kosmičku konfederaciju planeta. Sada je tome bitno bliže i vidjet ćeš što će se zbivati slijedeće godine. Zahvaljujem tebi i ovoj skupini za to te želim mnogo daljnjih uspjehau radu za čovječanstvo i za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ozdravlja te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 xml:space="preserve">153. Poruka trideseta     </w:t>
      </w:r>
      <w:r>
        <w:rPr>
          <w:rFonts w:cs="Formata" w:ascii="Formata" w:hAnsi="Formata"/>
          <w:color w:val="0000FF"/>
          <w:sz w:val="24"/>
        </w:rPr>
        <w:t xml:space="preserve">(Primio Ivo Benda)                    </w:t>
      </w:r>
      <w:r>
        <w:rPr>
          <w:rFonts w:cs="Formata" w:ascii="Formata" w:hAnsi="Formata"/>
          <w:b/>
          <w:color w:val="0000FF"/>
          <w:sz w:val="24"/>
        </w:rPr>
        <w:t>1.1.1998, 00:40 - 01:07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Šumperk</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talno smo s tobom, tu je i </w:t>
      </w:r>
      <w:r>
        <w:rPr>
          <w:rFonts w:cs="Formata" w:ascii="Formata" w:hAnsi="Formata"/>
          <w:b/>
          <w:color w:val="0000FF"/>
          <w:sz w:val="24"/>
        </w:rPr>
        <w:t>Orton</w:t>
      </w:r>
      <w:r>
        <w:rPr>
          <w:rFonts w:cs="Formata" w:ascii="Formata" w:hAnsi="Formata"/>
          <w:color w:val="0000FF"/>
          <w:sz w:val="24"/>
        </w:rPr>
        <w:t>, u stalnome smo kontaktu neposredno pored tebe. Kao što ti je rekla Alenka (</w:t>
      </w:r>
      <w:r>
        <w:rPr>
          <w:rFonts w:cs="Formata" w:ascii="Formata" w:hAnsi="Formata"/>
          <w:i/>
          <w:color w:val="0000FF"/>
          <w:sz w:val="24"/>
        </w:rPr>
        <w:t>ima sposobnost mentalnoga vidjenja, upravo sam s njome razgovarao putem telefona - op. priredjivača</w:t>
      </w:r>
      <w:r>
        <w:rPr>
          <w:rFonts w:cs="Formata" w:ascii="Formata" w:hAnsi="Formata"/>
          <w:color w:val="0000FF"/>
          <w:sz w:val="24"/>
        </w:rPr>
        <w:t>), milujemo te po ramenu, ruci i licu da znaš da smo neprekidno s tobom, 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što ste učinili u Havířovu bez presedana je na planeti Zemlji, radi se o takvoj promjeni, takvome očišćenju planete Zemlje da to zaista nismo očekivali, bez obzira na sve te povoljne informacije o vama. Strašno se zbog toga radujem, jednako kao i daljnji ljudi ovdje u Svemiru, u svim flotama što se nalaze ovdje. To što ste dali planeti Zemlji vratit će vam se s kamatama, to tako jest i bit će. Ljubim te, dragi Ivo, zbog toga što si do sada učinio, da, to je nedovršeni posao iz Atlantide, kao što ste točno pretpostavili. Suradjivat ćemo i tijekom 1998. godine i to još više no prošle godine, to je tako i tako će biti. Sada je iznad kuće u kojoj se nalaziš cijela moja divovska flota, tisuće brodova, stvarajući silni energetski stup što dolazi iz Svemira ovamo, na Zemlju. Te brodove sačinjavaju posade od tisuća i tisuća ljudi iz Svemira koji te pozdravljaju, a svi ti želimo da u ovoj godini bude još više ljubavi i harmonije no do sada te da dodje do pomaka cijele planete u višu dimenziju, što je zadatak od strane našega </w:t>
      </w:r>
      <w:r>
        <w:rPr>
          <w:rFonts w:cs="Formata" w:ascii="Formata" w:hAnsi="Formata"/>
          <w:b/>
          <w:color w:val="0000FF"/>
          <w:sz w:val="24"/>
        </w:rPr>
        <w:t>Stvoritelja</w:t>
      </w:r>
      <w:r>
        <w:rPr>
          <w:rFonts w:cs="Formata" w:ascii="Formata" w:hAnsi="Formata"/>
          <w:color w:val="0000FF"/>
          <w:sz w:val="24"/>
        </w:rPr>
        <w:t xml:space="preserve"> kojega toliko ljubim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Dragi Ivo, volimo te, sada pored tebe stoje, osim mene, još i </w:t>
      </w:r>
      <w:r>
        <w:rPr>
          <w:rFonts w:cs="Formata" w:ascii="Formata" w:hAnsi="Formata"/>
          <w:b/>
          <w:color w:val="0000FF"/>
          <w:sz w:val="24"/>
        </w:rPr>
        <w:t xml:space="preserve">Ptaah, Jamahama, Karné </w:t>
      </w:r>
      <w:r>
        <w:rPr>
          <w:rFonts w:cs="Formata" w:ascii="Formata" w:hAnsi="Formata"/>
          <w:color w:val="0000FF"/>
          <w:sz w:val="24"/>
        </w:rPr>
        <w:t xml:space="preserve">i daljnjih pet bića, a svi te pozdravljaju i šalju svoju ljubav. Svi s ljubavlju i pokorom radimo za našega </w:t>
      </w:r>
      <w:r>
        <w:rPr>
          <w:rFonts w:cs="Formata" w:ascii="Formata" w:hAnsi="Formata"/>
          <w:b/>
          <w:color w:val="0000FF"/>
          <w:sz w:val="24"/>
        </w:rPr>
        <w:t>Stvoritelja</w:t>
      </w:r>
      <w:r>
        <w:rPr>
          <w:rFonts w:cs="Formata" w:ascii="Formata" w:hAnsi="Formata"/>
          <w:color w:val="0000FF"/>
          <w:sz w:val="24"/>
        </w:rPr>
        <w:t>, kako bi sve bilo onako kako treba. Taj ćemo zadatak ostvariti samo uz pomoć zemaljskih ljudi, a posebice sa skupinama kao što je ta vaša, havířovsk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sve, pozdravlja te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Orton</w:t>
      </w:r>
      <w:r>
        <w:rPr>
          <w:rFonts w:cs="Formata" w:ascii="Formata" w:hAnsi="Formata"/>
          <w:color w:val="0000FF"/>
          <w:sz w:val="24"/>
        </w:rPr>
        <w:t>, duhovni jamac ove Galaksije (</w:t>
      </w:r>
      <w:r>
        <w:rPr>
          <w:rFonts w:cs="Formata" w:ascii="Formata" w:hAnsi="Formata"/>
          <w:i/>
          <w:color w:val="0000FF"/>
          <w:sz w:val="24"/>
        </w:rPr>
        <w:t>i član Visokoga vijeća ove Galaksije - op. priredjivača</w:t>
      </w:r>
      <w:r>
        <w:rPr>
          <w:rFonts w:cs="Formata" w:ascii="Formata" w:hAnsi="Formata"/>
          <w:color w:val="0000FF"/>
          <w:sz w:val="24"/>
        </w:rPr>
        <w:t xml:space="preserve">) koji te tako ljubi za to što si učinio za ljude na planeti Zemlji, a što će imati dalekosežne posljedice glede pozitivnoga prelaska planete Zemlje u Novi vijek. Ti si čitao moje knjige </w:t>
      </w:r>
      <w:r>
        <w:rPr>
          <w:rFonts w:cs="Formata" w:ascii="Formata" w:hAnsi="Formata"/>
          <w:b/>
          <w:color w:val="0000FF"/>
          <w:sz w:val="24"/>
        </w:rPr>
        <w:t xml:space="preserve">Poslanica čovječanstvu I, II </w:t>
      </w:r>
      <w:r>
        <w:rPr>
          <w:rFonts w:cs="Formata" w:ascii="Formata" w:hAnsi="Formata"/>
          <w:color w:val="0000FF"/>
          <w:sz w:val="24"/>
        </w:rPr>
        <w:t>(</w:t>
      </w:r>
      <w:r>
        <w:rPr>
          <w:rFonts w:cs="Formata" w:ascii="Formata" w:hAnsi="Formata"/>
          <w:i/>
          <w:color w:val="0000FF"/>
          <w:sz w:val="24"/>
        </w:rPr>
        <w:t>svrstavaju se medju najbolje i najbogatije knjige koje sam ikada pročitao - op. priredjivača</w:t>
      </w:r>
      <w:r>
        <w:rPr>
          <w:rFonts w:cs="Formata" w:ascii="Formata" w:hAnsi="Formata"/>
          <w:color w:val="0000FF"/>
          <w:sz w:val="24"/>
        </w:rPr>
        <w:t xml:space="preserve">), a one zaista mnogo govore o ovome stanju. Svi mi iz Visokoga vijeća vrlo se radujemo i cijenimo ono što ste Miluška i ti učinili. Riječ je o proboju bez presedana u povijesti ove planete. Tempo kojim se to sve širi bez sumnje je dokaz činjenice da ljudi trebaju te obavijesti za život i spoznaje te da na njih povoljno reagiraju. </w:t>
      </w:r>
      <w:r>
        <w:rPr>
          <w:rFonts w:cs="Formata" w:ascii="Formata" w:hAnsi="Formata"/>
          <w:b/>
          <w:color w:val="0000FF"/>
          <w:sz w:val="24"/>
        </w:rPr>
        <w:t>Svi iz Visokoga vijeća su ti zahvalni te žele sve najbolje kako u ovoj, tako i u idućim godinama, budući da će to biti nužno potrebno svim ljudima na Zemlji. Ti će čini biti zlatnim slovima upisani u kroniku planete pa će svatko moći saznati o tome što si učinio, dragi Ivo, kako ti je uspjelo promijeniti vibracijsko polje i duhovnu razinu dijela češkoga naroda</w:t>
      </w:r>
      <w:r>
        <w:rPr>
          <w:rFonts w:cs="Formata" w:ascii="Formata" w:hAnsi="Formata"/>
          <w:color w:val="0000FF"/>
          <w:sz w:val="24"/>
        </w:rPr>
        <w:t>, a vidjet ćeš što će se temeljem toga dogadjati. To je tako bitno da je promijenilo na bolje cijeli niz naših namjera glede Zemlje, odnosno akceptirali smo tvoja djela, činjenicu da ti je uspjelo predati "Razgovore" tolikome broju ljude i to s ljubavlju i osmjehom, bez izdavačke kuće i reklam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članova Visokoga vijeća prenio ti je to </w:t>
      </w:r>
      <w:r>
        <w:rPr>
          <w:rFonts w:cs="Formata" w:ascii="Formata" w:hAnsi="Formata"/>
          <w:b/>
          <w:color w:val="0000FF"/>
          <w:sz w:val="24"/>
        </w:rPr>
        <w:t>Orton</w:t>
      </w:r>
      <w:r>
        <w:rPr>
          <w:rFonts w:cs="Formata" w:ascii="Formata" w:hAnsi="Formata"/>
          <w:color w:val="0000FF"/>
          <w:sz w:val="24"/>
        </w:rPr>
        <w:t>, duhovni jamac ove Galaksi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vam, dragi članovi Visokoga vijeća u Petali, za tu pohvalu koju s ljubavlju od vas primam. Uvjeravam i vas i sva miroljubiva bića u cijelome Svemiru, uključujući ta na planeti Zemlji, da namjeravam tako nastaviti do onoga skorog trenutka kada mnoštvo ljudi sa Zemlje bude izabralo našega </w:t>
      </w:r>
      <w:r>
        <w:rPr>
          <w:rFonts w:cs="Formata" w:ascii="Formata" w:hAnsi="Formata"/>
          <w:b/>
          <w:i/>
          <w:color w:val="0000FF"/>
          <w:sz w:val="24"/>
        </w:rPr>
        <w:t>Stvoritelja</w:t>
      </w:r>
      <w:r>
        <w:rPr>
          <w:rFonts w:cs="Formata" w:ascii="Formata" w:hAnsi="Formata"/>
          <w:i/>
          <w:color w:val="0000FF"/>
          <w:sz w:val="24"/>
        </w:rPr>
        <w:t>, odnosno kada se ova prekrasna planeta Zemlja trajno uključi u Kosmičku konfederaciju planeta te ovdje više ne bude nikakvih intriga, ratova niti gladi. Potpuno sam siguran da će se to, uz pomoć svih tih miroljubivih bića, dogoditi vrlo brz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lanjam vam se s poštovanjem i pokorom, dragi članovi Visokoga vijeća i šaljem vam snop svoje ljubav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 Miluški Drskovoj za sve njene čine i stradanja, za sve što je u korist toga žrtvovala.Zbog svega toga je ljubi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 svima onima koji su sudjelovali u učinkovitome širenju ovih "Razgovora" diljem češke zeml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S ljubavlju i odgovornošću mislim na našega </w:t>
      </w:r>
      <w:r>
        <w:rPr>
          <w:rFonts w:cs="Formata" w:ascii="Formata" w:hAnsi="Formata"/>
          <w:b/>
          <w:i/>
          <w:color w:val="0000FF"/>
          <w:sz w:val="24"/>
        </w:rPr>
        <w:t xml:space="preserve">Stvoritelja </w:t>
      </w:r>
      <w:r>
        <w:rPr>
          <w:rFonts w:cs="Formata" w:ascii="Formata" w:hAnsi="Formata"/>
          <w:i/>
          <w:color w:val="0000FF"/>
          <w:sz w:val="24"/>
        </w:rPr>
        <w:t>i na sva bića dobre volje u Svemir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b/>
          <w:b/>
          <w:color w:val="0000FF"/>
          <w:sz w:val="24"/>
        </w:rPr>
      </w:pPr>
      <w:r>
        <w:rPr>
          <w:rFonts w:eastAsia="Formata" w:cs="Formata" w:ascii="Formata" w:hAnsi="Formata"/>
          <w:i/>
          <w:color w:val="0000FF"/>
          <w:sz w:val="24"/>
        </w:rPr>
        <w:t xml:space="preserve">     </w:t>
      </w:r>
      <w:r>
        <w:rPr>
          <w:rFonts w:cs="Formata" w:ascii="Formata" w:hAnsi="Formata"/>
          <w:b/>
          <w:color w:val="0000FF"/>
          <w:sz w:val="24"/>
        </w:rPr>
        <w:t xml:space="preserve">154. Dio poruke trideset prve     </w:t>
      </w:r>
      <w:r>
        <w:rPr>
          <w:rFonts w:cs="Formata" w:ascii="Formata" w:hAnsi="Formata"/>
          <w:color w:val="0000FF"/>
          <w:sz w:val="24"/>
        </w:rPr>
        <w:t xml:space="preserve">(Primio Ivo Benda)       </w:t>
      </w:r>
      <w:r>
        <w:rPr>
          <w:rFonts w:cs="Formata" w:ascii="Formata" w:hAnsi="Formata"/>
          <w:b/>
          <w:color w:val="0000FF"/>
          <w:sz w:val="24"/>
        </w:rPr>
        <w:t xml:space="preserve"> 2.1.1998, 21:25 - 22:01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Šumperk</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Dragi Ivo,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upravo sam pored tebe, slušao sam tvoj razgovor s Alenkom i pripremio sam neke odgovore koje želiš ču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Izostavljen vrlo zanimljiv privatni dio.</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Što se tiče tih karmičkih ciklusa, da, skrbim i za njih, a ljudi se uvijek radjaju u skladu s odredjenim poretkom, temeljem prethodnih vibracijskih stanja do kojih su dospjeli u svojim prošlim životima. Riječ je o zakonitosti: ono što je ostalo neocijenjeno i neshvaćeno može u slijedećem životu biti riješeno, no ovisi o svakome stvorenju hoće li to riješiti ili ne. Jako te volimo, dragi Ivo, zbog toga što si prouzrokovao tim "Razgovorima", jer si do te spoznaje morao najprije doći sam, vlastitim studijem, a onda si to svojom marljivošću raširio medju ljude. Na pravome si putu uspjeti u nastojanju da veliki broj ljudi shvati ono što tijekom tvoga posljednjeg života ovdje na Zemlji nije bio slučaj, naime činjenicu da čovjek potječe od </w:t>
      </w:r>
      <w:r>
        <w:rPr>
          <w:rFonts w:cs="Formata" w:ascii="Formata" w:hAnsi="Formata"/>
          <w:b/>
          <w:color w:val="0000FF"/>
          <w:sz w:val="24"/>
        </w:rPr>
        <w:t>Stvoritelja</w:t>
      </w:r>
      <w:r>
        <w:rPr>
          <w:rFonts w:cs="Formata" w:ascii="Formata" w:hAnsi="Formata"/>
          <w:color w:val="0000FF"/>
          <w:sz w:val="24"/>
        </w:rPr>
        <w:t xml:space="preserve"> i da je njegovim sastavnim dijelom te da ne postoje nikakve narodnosti ili rase koje bi se medjusobno razlikovale, već je sve njegova jedinstvenost i pojedinačnost koja tvori jedinstvo u ukupnosti, jedan moćni energetski centar koji ima svoj smisao i cilj - rad za našega </w:t>
      </w:r>
      <w:r>
        <w:rPr>
          <w:rFonts w:cs="Formata" w:ascii="Formata" w:hAnsi="Formata"/>
          <w:b/>
          <w:color w:val="0000FF"/>
          <w:sz w:val="24"/>
        </w:rPr>
        <w:t>Stvoritelja</w:t>
      </w:r>
      <w:r>
        <w:rPr>
          <w:rFonts w:cs="Formata" w:ascii="Formata" w:hAnsi="Formata"/>
          <w:color w:val="0000FF"/>
          <w:sz w:val="24"/>
        </w:rPr>
        <w:t>, jer i ćelije ljudskoga tijela trebaju raditi u korist njegova zadovoljavajućeg razvitk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Izostavljen vrlo zanimljiv privatni dio.</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Za danas je to sve, 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te pozdravljam ja, </w:t>
      </w:r>
      <w:r>
        <w:rPr>
          <w:rFonts w:cs="Formata" w:ascii="Formata" w:hAnsi="Formata"/>
          <w:b/>
          <w:color w:val="0000FF"/>
          <w:sz w:val="24"/>
        </w:rPr>
        <w:t>Jamahama</w:t>
      </w:r>
      <w:r>
        <w:rPr>
          <w:rFonts w:cs="Formata" w:ascii="Formata" w:hAnsi="Formata"/>
          <w:color w:val="0000FF"/>
          <w:sz w:val="24"/>
        </w:rPr>
        <w:t>, biolog-liječnik. Da, takodjer sam stalno tu s tobom i skrbim i za tebe, za tvoje zdravstveno stanje. Točno, dobro je, bitnu su ulogu u tome odigrali ti Jeseníky koje si tako često posjećivao, a to je baš taj pravi i vrlo dobri preduvjet za povećanje tjelesnih vibraci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Jako te volim, imaš moju sliku iz Havířova što su ti je dale one djevojke pa je možeš pogledati uvijek kada budeš htio. Ovo će razdoblje biti problematičnije nego do sada, budući da će tvoje razvibrirano tijelo drukčije reagirati na okolinu - prepoznat ćeš to i naučit ćeš se s time živjeti, treba se samo naviknuti na to što činiti. Sve tvoje tjelesne funkcije monitoriramo i sve je pod ńašom kontrolom. Zaista te jako volim radi toga što si se tako upustio u taj posao za ljude i što si našao svoj cilj i zadatak. Da, znam, odašiljaš mi sada uzvratnu ljubav, točno, osjećam to, izvrsno je, a tako to i treba b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Izostavljen vrlo zanimljiv privatni dio.</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o je od mene za sada sve, iskreno te pozdravljam i želim mnogo uspjeha u tvome radu za ljude.</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Biolog-liječnik </w:t>
      </w:r>
      <w:r>
        <w:rPr>
          <w:rFonts w:cs="Formata" w:ascii="Formata" w:hAnsi="Formata"/>
          <w:b/>
          <w:color w:val="0000FF"/>
          <w:sz w:val="24"/>
        </w:rPr>
        <w:t>Jamaham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55. Poruka trideset druga              </w:t>
      </w:r>
      <w:r>
        <w:rPr>
          <w:rFonts w:cs="Formata" w:ascii="Formata" w:hAnsi="Formata"/>
          <w:color w:val="0000FF"/>
          <w:sz w:val="24"/>
        </w:rPr>
        <w:t xml:space="preserve">(Primio Ivo Benda)        </w:t>
      </w:r>
      <w:r>
        <w:rPr>
          <w:rFonts w:cs="Formata" w:ascii="Formata" w:hAnsi="Formata"/>
          <w:b/>
          <w:color w:val="0000FF"/>
          <w:sz w:val="24"/>
        </w:rPr>
        <w:t>3.1.1998, 9:23 - 9:5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Hoštejn - Česká Třebová</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S tobom smo u ovome vlaku, preko puta. Ljudima u Pardubicama možeš prenijeti ovu poruk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Želim pozdraviti sve ljude na planeti Zemlji i poželjeti im mnogo ljubavi i razumijevanja u ovoj 1998. godini; svi ćete to trebati. Htio bih zahvaliti Ivi Bendi i Miluški Drskovoj za njihovu izvanredno zaslužnu djelatnost - uspjelo im je, naime, ono što nije nikome prije, tj. prenijeti tijekom četiri mjeseca naša priopćenja i poruke na mnoštvu stranica broju od oko četvrt milijuna čeških ljudi. To je uspjeh bez presedana na planeti Zemlji. Zahvaljujući tome, ovdje u Češkoj počinje se povećavati duhovna razina pučanstva i to ponovno tempom bez presedana na planeti. Posljedak toga jest početak čišćenja planete Zemlje od grubih vibracija te tendencija daljnjega rasta blagih vibracija kod ljudi. Potrebno je shvatiti kako niste sami u Svemiru, odnosno da svojim svakodnevnim ponašanjem i postupanjem utječete na cijeli Svemir. To je tako i ne može se mijenj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Ono što se može promijeniti jest kakvoća tih utjecaja, a ona je doslovna neophodna u svrhu vašega preživljavanja. Ništa nije važnije no informirati o tome ljude - neobrazovane i obrazovane - kako bi svatko imao mogućnost prevrednovati svoje ponašanje i postupke. Ostalo je prepušteno slobodnoj volji svakoga pojedinc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Želio bih takodjer priopćiti svima vama, Zemljanima, da vas svi miroljubivi ljudi iz Svemira ljube i ljubit će i nadalje, a to onako kako osjećate iz ove poruke. Uvjeravam vas da će oni koji se svojim svakodnevnim ponašanjem i postupanjem obrate našem</w:t>
      </w:r>
      <w:r>
        <w:rPr>
          <w:rFonts w:cs="Formata" w:ascii="Formata" w:hAnsi="Formata"/>
          <w:b/>
          <w:color w:val="0000FF"/>
          <w:sz w:val="24"/>
        </w:rPr>
        <w:t xml:space="preserve"> Stvoritelju </w:t>
      </w:r>
      <w:r>
        <w:rPr>
          <w:rFonts w:cs="Formata" w:ascii="Formata" w:hAnsi="Formata"/>
          <w:color w:val="0000FF"/>
          <w:sz w:val="24"/>
        </w:rPr>
        <w:t xml:space="preserve">i krenu njegovim putem dobiti od Svemirskih ljudi svekoliku pomoć i podršku, ne sumnjajte u to. Svaki hje čovjek na ovoj planeti pod našim nadzorom, dakle i pod nadzorom </w:t>
      </w:r>
      <w:r>
        <w:rPr>
          <w:rFonts w:cs="Formata" w:ascii="Formata" w:hAnsi="Formata"/>
          <w:b/>
          <w:color w:val="0000FF"/>
          <w:sz w:val="24"/>
        </w:rPr>
        <w:t xml:space="preserve">Stvoritelja </w:t>
      </w:r>
      <w:r>
        <w:rPr>
          <w:rFonts w:cs="Formata" w:ascii="Formata" w:hAnsi="Formata"/>
          <w:color w:val="0000FF"/>
          <w:sz w:val="24"/>
        </w:rPr>
        <w:t>za kojega s ljubavlju radimo; tako je bilo, jest i bit će. Imamo ovdje mnogo posla, obavljamo ga, medjutim, s ljubavlju i razumijevanjem za svakoga čovjeka sa Zemlje. To je tako i bit će i nada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stovremeno želim uvjeriti sve one koji su do sada izvorište negativnih misli i djela da im se svaki takav impuls upisuje u njihova duhovna tijela te će im se na odgovarajući način iskazati u boljem slučaju u vidu neugodne bolesti, u gorem prestankom ovoga života i rodjenjem u novim, izrazito lošijim uvjetima. Bolest je idealna prigoda da čovjek temeljito razmisli o sebi, preispita svoju savjest i pronadje pogreške što ih je počinio u ovome ili u prethodnome životu. To je tako i bit će i nada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jedno vam želim poručiti da je, dodje li do katastrofe kojoj ste vrlo blizu, ovdje u punoj pripravnosti Karnéova flota, spremna odmah spasiti one osobe koje su se pridržavale i pridržavaju </w:t>
      </w:r>
      <w:r>
        <w:rPr>
          <w:rFonts w:cs="Formata" w:ascii="Formata" w:hAnsi="Formata"/>
          <w:b/>
          <w:color w:val="0000FF"/>
          <w:sz w:val="24"/>
        </w:rPr>
        <w:t xml:space="preserve">Stvoriteljevih </w:t>
      </w:r>
      <w:r>
        <w:rPr>
          <w:rFonts w:cs="Formata" w:ascii="Formata" w:hAnsi="Formata"/>
          <w:color w:val="0000FF"/>
          <w:sz w:val="24"/>
        </w:rPr>
        <w:t>zakona, a ljubav i razumijevanje važniji su im od imetka, novca i karijere utemeljene na takvim atribut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ši uredjaji stalno snimaju svakoga pojedinca pa su nam u bilo koje doba poznate vibracije i ostali parametri njegova duhovnoga i fizičkoga tijel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ime ovu poruku završavam, a na kraju bih vam još želio priopćiti slijedeće: cijenite ljude koje sam prethodno imenovao, a učinili su mnogo za spasenje čovječanstva te za duhovni pomak na putu k našem </w:t>
      </w:r>
      <w:r>
        <w:rPr>
          <w:rFonts w:cs="Formata" w:ascii="Formata" w:hAnsi="Formata"/>
          <w:b/>
          <w:color w:val="0000FF"/>
          <w:sz w:val="24"/>
        </w:rPr>
        <w:t>Stvoritelju</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sve, pozdravlja vas sam </w:t>
      </w:r>
      <w:r>
        <w:rPr>
          <w:rFonts w:cs="Formata" w:ascii="Formata" w:hAnsi="Formata"/>
          <w:b/>
          <w:color w:val="0000FF"/>
          <w:sz w:val="24"/>
        </w:rPr>
        <w:t>Aštar</w:t>
      </w:r>
      <w:r>
        <w:rPr>
          <w:rFonts w:cs="Formata" w:ascii="Formata" w:hAnsi="Formata"/>
          <w:color w:val="0000FF"/>
          <w:sz w:val="24"/>
        </w:rPr>
        <w:t xml:space="preserve">, zapovjednik Velike svemirske flote od 10 milijuna brodova te svemirske stanice </w:t>
      </w:r>
      <w:r>
        <w:rPr>
          <w:rFonts w:cs="Formata" w:ascii="Formata" w:hAnsi="Formata"/>
          <w:b/>
          <w:color w:val="0000FF"/>
          <w:sz w:val="24"/>
        </w:rPr>
        <w:t>Share</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Ova je poruka bila s ljubavlju pročitana na sastanku vegetarijanaca u Pardubicama dne 3.1.1998. i to skupu od oko 200 osoba. Zahvaljujem ti, </w:t>
      </w:r>
      <w:r>
        <w:rPr>
          <w:rFonts w:cs="Formata" w:ascii="Formata" w:hAnsi="Formata"/>
          <w:b/>
          <w:i/>
          <w:color w:val="0000FF"/>
          <w:sz w:val="24"/>
        </w:rPr>
        <w:t>Aštare</w:t>
      </w:r>
      <w:r>
        <w:rPr>
          <w:rFonts w:cs="Formata" w:ascii="Formata" w:hAnsi="Formata"/>
          <w:i/>
          <w:color w:val="0000FF"/>
          <w:sz w:val="24"/>
        </w:rPr>
        <w:t>, za poruku koja će opet jednome broju ljudi objasniti kako doći do Istin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6. Poruka             </w:t>
      </w:r>
      <w:r>
        <w:rPr>
          <w:rFonts w:cs="Formata" w:ascii="Formata" w:hAnsi="Formata"/>
          <w:color w:val="0000FF"/>
          <w:sz w:val="24"/>
        </w:rPr>
        <w:t xml:space="preserve">(Novi mladi kontakter David)             </w:t>
      </w:r>
      <w:r>
        <w:rPr>
          <w:rFonts w:cs="Formata" w:ascii="Formata" w:hAnsi="Formata"/>
          <w:b/>
          <w:color w:val="0000FF"/>
          <w:sz w:val="24"/>
        </w:rPr>
        <w:t>4.1.1998, 00:20 - 00:3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Český Br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obro došao, bra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rago nam je što si stupio u vezu s nama i vjeruj da je u budućnosti moguć i daljnji vid kontakta, za kojim tako čezneš. Nalazimo se sada ovdje, iznad vaše Zemlje i neprestano pratimo što tamo dolje radite. Pratili smo danas vaš sastanak u Pardubicama i iznimno smo se radovali što mnogo ljudi, posebice mladih, pokazuje takvo zanimanje za nas. Takodjer znamo da će zaslugom gospodina Bende i Miluške, odnosno njihove knjige, o nama saznati daleko više ljudi no što je sada slučaj.</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Neophodno je da ljudi u ovome važnome razdoblju saznaju Istinu, a ne da slijepo slijede lažnoga vodju. Da, govorim o gospodinu Prokešu i njegovim suradnicima koji idu svojim putem. Iako i oni nastoje ljudima pomoći, njihov će trud biti uzaludan ne počnu li i sami tražiti Istinu, odnosno ne prestanu li smatrati kako oni već sve znaju te mogu propovijedati na takav način. Jer, </w:t>
      </w:r>
      <w:r>
        <w:rPr>
          <w:rFonts w:cs="Formata" w:ascii="Formata" w:hAnsi="Formata"/>
          <w:b/>
          <w:color w:val="0000FF"/>
          <w:sz w:val="24"/>
        </w:rPr>
        <w:t>na toj vašoj Zemlji nema niti jednoga čovjeka koji bi mogao izravno razgovarati sa Stvoriteljem, našim Ocem</w:t>
      </w:r>
      <w:r>
        <w:rPr>
          <w:rFonts w:cs="Formata" w:ascii="Formata" w:hAnsi="Formata"/>
          <w:color w:val="0000FF"/>
          <w:sz w:val="24"/>
        </w:rPr>
        <w:t>. Kao što znaš, mi imamo visoke duhovne učitelje</w:t>
      </w:r>
    </w:p>
    <w:p>
      <w:pPr>
        <w:pStyle w:val="Normal"/>
        <w:widowControl w:val="false"/>
        <w:spacing w:lineRule="atLeast" w:line="240"/>
        <w:jc w:val="both"/>
        <w:rPr/>
      </w:pPr>
      <w:r>
        <w:rPr>
          <w:rFonts w:cs="Formata" w:ascii="Formata" w:hAnsi="Formata"/>
          <w:color w:val="0000FF"/>
          <w:sz w:val="24"/>
        </w:rPr>
        <w:t xml:space="preserve">u </w:t>
      </w:r>
      <w:r>
        <w:rPr>
          <w:rFonts w:cs="Formata" w:ascii="Formata" w:hAnsi="Formata"/>
          <w:b/>
          <w:color w:val="0000FF"/>
          <w:sz w:val="24"/>
        </w:rPr>
        <w:t>Vijeću devetorice</w:t>
      </w:r>
      <w:r>
        <w:rPr>
          <w:rFonts w:cs="Formata" w:ascii="Formata" w:hAnsi="Formata"/>
          <w:color w:val="0000FF"/>
          <w:sz w:val="24"/>
        </w:rPr>
        <w:t xml:space="preserve"> koji to mogu i znaju, ali oni su i daleko ispred nas, a kamo li ispred vas.</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t>Ipak, ne treba posve odbaciti ni gospodina Prokeša ni njegove prijatelje koji su na stranputici, nego im treba riječju pomoći i pokušati im pokazati pravi put kojim već korača mnogo ljudi. Ne moraju imati različite zabrane kao, primjerice, zabranu jedenja mesa. Pravim putem idu osobe kao Miluška koju si danas upoznao, a koje nas ljube i iskazuju nepatvorenu, čistu ljubav ne samo prema nama, već poglavito prema sredini u kojoj žive, a tamo je to nuž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oliko za danas, a ukoliko želiš, možeš to mirne duše poslati Ivi; ionako znamo da ćeš tako učiniti. Volimo te, no prenesi izraze naše ljubavi i onima što se trude, ali za sada samo traže, naročito toj skupini koja se danas sastala u Pardubica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xml:space="preserve">, a priključujem se i ja, </w:t>
      </w:r>
      <w:r>
        <w:rPr>
          <w:rFonts w:cs="Formata" w:ascii="Formata" w:hAnsi="Formata"/>
          <w:b/>
          <w:color w:val="0000FF"/>
          <w:sz w:val="24"/>
        </w:rPr>
        <w:t>Jamaham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Napomena priredjivač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Ova je poruka, kao i sve prethodne, bila provjerena kod dvojice na sebe nezavisnih kontaktera. Glede moje </w:t>
      </w:r>
      <w:r>
        <w:rPr>
          <w:rFonts w:cs="Formata" w:ascii="Formata" w:hAnsi="Formata"/>
          <w:b/>
          <w:i/>
          <w:color w:val="0000FF"/>
          <w:sz w:val="24"/>
        </w:rPr>
        <w:t xml:space="preserve">preporuke ne jesti maso radi uspostavljanja kontakta </w:t>
      </w:r>
      <w:r>
        <w:rPr>
          <w:rFonts w:cs="Formata" w:ascii="Formata" w:hAnsi="Formata"/>
          <w:i/>
          <w:color w:val="0000FF"/>
          <w:sz w:val="24"/>
        </w:rPr>
        <w:t>samo toliko da je to učinkoviti i razantni način kako što prije povećati tjelesne vibracije, uz ostale uvjete za vezu (vidi gorenavedeno). Nakon što se uspostavi veza, moguće je jesti manje količine nekih vrsta mesa (posebice bijelo - ribu), inače to od strane naših prijatelja nije potpuno zabranjeno, kao što tvrdi g. Prokeš. I na planeti Erra jede se meso u maloj količini, ali zaista u maloj, a životinje bivaju brižljivo uspavane i tek potom usmrćene (vidi knjigu UFO: ... pa ipak lete). Ja osobno od kolovoza 1997. ne jedem nikakvo meso i osjećam se sasvim zadovoljan i zdrav.</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Primatelj je novi, mladi čovjek koji mi je poslao poruku radi uvrštenja u "Razgovore". Na taj način stupa u kontakt već mnogo osoba, a njihov se broj </w:t>
      </w:r>
      <w:r>
        <w:rPr>
          <w:rFonts w:cs="Formata" w:ascii="Formata" w:hAnsi="Formata"/>
          <w:b/>
          <w:i/>
          <w:color w:val="0000FF"/>
          <w:sz w:val="24"/>
        </w:rPr>
        <w:t>neprestano povećava</w:t>
      </w:r>
      <w:r>
        <w:rPr>
          <w:rFonts w:cs="Formata" w:ascii="Formata" w:hAnsi="Formata"/>
          <w:i/>
          <w:color w:val="0000FF"/>
          <w:sz w:val="24"/>
        </w:rPr>
        <w:t>, što i jest jedan od ciljeva ovih "Razgovor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7. Poruka trideset treća        </w:t>
      </w:r>
      <w:r>
        <w:rPr>
          <w:rFonts w:cs="Formata" w:ascii="Formata" w:hAnsi="Formata"/>
          <w:color w:val="0000FF"/>
          <w:sz w:val="24"/>
        </w:rPr>
        <w:t xml:space="preserve">(Primio Ivo Benda)           </w:t>
      </w:r>
      <w:r>
        <w:rPr>
          <w:rFonts w:cs="Formata" w:ascii="Formata" w:hAnsi="Formata"/>
          <w:b/>
          <w:color w:val="0000FF"/>
          <w:sz w:val="24"/>
        </w:rPr>
        <w:t>8.1.1998, 00:00 - 00:17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xml:space="preserve">, zapovjednik Velike svemirske flote. Upravo sam tu pored, tebi zdesna, a ovdje je i </w:t>
      </w:r>
      <w:r>
        <w:rPr>
          <w:rFonts w:cs="Formata" w:ascii="Formata" w:hAnsi="Formata"/>
          <w:b/>
          <w:color w:val="0000FF"/>
          <w:sz w:val="24"/>
        </w:rPr>
        <w:t>Jamaham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Čuo sam kako si raspravljao s tom Maruškom, da, trudi se uspostaviti s nama vezu, ali mora se prigodom tih pokušaja osloboditi svojih unutarnjih misli i osjećaja pa će to ić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mam za tebe daljnju vijest: onaj ranjenik iz Ostrave upravo je odvezen u bolnicu i stanje mu je loše, ali vidjet ćem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Stalno sam tu s tobom, sada si se okrenuo, da, tamo stojim i dodirujem ti desnu nogu, uostalom osjećaš lagane žmarce i toplinu na tome mjestu. (</w:t>
      </w:r>
      <w:r>
        <w:rPr>
          <w:rFonts w:cs="Formata" w:ascii="Formata" w:hAnsi="Formata"/>
          <w:i/>
          <w:color w:val="0000FF"/>
          <w:sz w:val="24"/>
        </w:rPr>
        <w:t>Bilo je tako - op. priredjivač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nače, mogu ti priopćiti da je "Razgovore" pročitalo već </w:t>
      </w:r>
      <w:r>
        <w:rPr>
          <w:rFonts w:cs="Formata" w:ascii="Formata" w:hAnsi="Formata"/>
          <w:b/>
          <w:color w:val="0000FF"/>
          <w:sz w:val="24"/>
        </w:rPr>
        <w:t>380 000 ljudi</w:t>
      </w:r>
      <w:r>
        <w:rPr>
          <w:rFonts w:cs="Formata" w:ascii="Formata" w:hAnsi="Formata"/>
          <w:color w:val="0000FF"/>
          <w:sz w:val="24"/>
        </w:rPr>
        <w:t>, a to se zaista tako širi po ovoj češkoj zemlji da smo i sami iznenadjeni. Jako te volimo, dragi Ivo, a u Visokome vijeću te stalno spominju, jer si svojim radom privukao njihovu pozornost. Govore da još nikada nije bilo učinjeno to što ste učinili vi i da će to donijeti posljedice - još tijekom ove godine bit će realizirani javni osobni kontakti pa će se ljudi moći s njima osobno susret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Napomena priredjivača: ovi se "Razgovori" šire od </w:t>
      </w:r>
      <w:r>
        <w:rPr>
          <w:rFonts w:cs="Formata" w:ascii="Formata" w:hAnsi="Formata"/>
          <w:b/>
          <w:i/>
          <w:color w:val="0000FF"/>
          <w:sz w:val="24"/>
        </w:rPr>
        <w:t>rujna 1997</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akodjer bih ti htio priopćiti da sam dovršio posao analiziranja ljudske populacije i ishod je takav da ljudi iz Češke jednostavno blistaju u odnosu na ostalo pučanstvo planete Zemlje, a to je tvoja zasluga, dragi Ivo, zasluga tih "Razgovora" koje si tako priredio, obradio i predao čitatelj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još i priopćenje da su češki ljudi sada mnogo izloženiji zracima </w:t>
      </w:r>
      <w:r>
        <w:rPr>
          <w:rFonts w:cs="Formata" w:ascii="Formata" w:hAnsi="Formata"/>
          <w:b/>
          <w:color w:val="0000FF"/>
          <w:sz w:val="24"/>
        </w:rPr>
        <w:t xml:space="preserve">Središnjega sunca </w:t>
      </w:r>
      <w:r>
        <w:rPr>
          <w:rFonts w:cs="Formata" w:ascii="Formata" w:hAnsi="Formata"/>
          <w:color w:val="0000FF"/>
          <w:sz w:val="24"/>
        </w:rPr>
        <w:t>(</w:t>
      </w:r>
      <w:r>
        <w:rPr>
          <w:rFonts w:cs="Formata" w:ascii="Formata" w:hAnsi="Formata"/>
          <w:i/>
          <w:color w:val="0000FF"/>
          <w:sz w:val="24"/>
        </w:rPr>
        <w:t>iz središta naše Galaksije - op. priredjivača</w:t>
      </w:r>
      <w:r>
        <w:rPr>
          <w:rFonts w:cs="Formata" w:ascii="Formata" w:hAnsi="Formata"/>
          <w:color w:val="0000FF"/>
          <w:sz w:val="24"/>
        </w:rPr>
        <w:t>) te će oni koji se za duhovnost do sada uopće nisu zanimali doživjeti značajne zdravstvene probleme, ako ne i smrt. Znaš, Ivo, nastalo je razdoblje u kojem će se odvajati žito od kukolja, a ljudi će biti upozoravani tim nevoljama i bolestima dok se ne obrate, inače će to biti sve snažnije i završit će smrću. Jer, ukoliko se njihove vibracije nisu dovoljno povećale, mora to biti što prije učinje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sve, pozdravlja te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58. Mirielova poruka      </w:t>
      </w:r>
      <w:r>
        <w:rPr>
          <w:rFonts w:cs="Formata" w:ascii="Formata" w:hAnsi="Formata"/>
          <w:color w:val="0000FF"/>
          <w:sz w:val="24"/>
        </w:rPr>
        <w:t xml:space="preserve">(Primila Věra Burgetová)           </w:t>
      </w:r>
      <w:r>
        <w:rPr>
          <w:rFonts w:cs="Formata" w:ascii="Formata" w:hAnsi="Formata"/>
          <w:b/>
          <w:color w:val="0000FF"/>
          <w:sz w:val="24"/>
        </w:rPr>
        <w:t>7.1.1998, 21:20 - 21:38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Havířov - Suchá</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a Věr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vrlo mi je drago što tako promatraš svijet i što vidiš više od drugih. Možemo ti priopćiti da se baš jutros dogodilo ono čime ste se bavili. Sunce upravo sada dobiva na intenzitetu (</w:t>
      </w:r>
      <w:r>
        <w:rPr>
          <w:rFonts w:cs="Formata" w:ascii="Formata" w:hAnsi="Formata"/>
          <w:i/>
          <w:color w:val="0000FF"/>
          <w:sz w:val="24"/>
        </w:rPr>
        <w:t>ulazak u fotonski pojas - op. priredjivača</w:t>
      </w:r>
      <w:r>
        <w:rPr>
          <w:rFonts w:cs="Formata" w:ascii="Formata" w:hAnsi="Formata"/>
          <w:color w:val="0000FF"/>
          <w:sz w:val="24"/>
        </w:rPr>
        <w:t>) i njegovi će zraci početi spaljivati ono što se više ne može očistiti; to je taj obračun o kojem stalno razmišljate u svezi s Bogom. Neće to biti najednom, no postupno će na vas sve više padati vibracije i snaga sunčevih zraka. Više ti ne moram govoriti. To što si danas promatrala bio je za tebe i ispit, ali prvenstveno očišćenje. Možeš se radovati što je to već prošlo. Sve je u red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vo će se ubrzo javiti s novim vijestima, a ja sam stalno s tobom i radujem se susretu na drukčijoj razini. Oboje moramo raditi na sebi. Tvoja kondicija neće izdržati tvoj radni tempo. Moraš se više odmarati. Ne uzimaj nam to za zlo, ali malo s time pretjeruješ, no takva si i takva ćeš i ost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ema se više što dodati, uostalom više ćete saznati prigodom zajedničkoga sastanka, treba pomoći Jarki i Milošu, draga moja, znaš i sama da sam to ja, ali opunomoćio me naš zapovjednik. On sada radi s Ivom, ali to što ti sada pišem je isto kao da je i on ovdje. Svi imamo isti zadatak i obavljamo ga, a vi ste ipak i sami shvatili da se timskim radom može učiniti više toga, no mora biti očuvan raspored. Nitko se ne smije ni povisivati niti ponizivati, svatko ima svoj zadatak bez kojega ne bi mogao nastati konačni ishod. Možete napredovati velikom brzinom jedino u slučaju da shvatite temelje radnoga postupka i ono što je dano Božjim zakonima, tj. da svatko ima svoj zadatak, a nitko ne smije biti obezvrijedjivan. Sve je onako kako treba biti, no nisu svi uspjeli naći pravi ključ.</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rlo mi je drago što ste tako uspješno odgonetnuli svoj zadatak i stoga ćemo vam sve više pomagati i zaštićivati vas.</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voj zahvalni </w:t>
      </w:r>
      <w:r>
        <w:rPr>
          <w:rFonts w:cs="Formata" w:ascii="Formata" w:hAnsi="Formata"/>
          <w:b/>
          <w:color w:val="0000FF"/>
          <w:sz w:val="24"/>
        </w:rPr>
        <w:t xml:space="preserve">Miriel </w:t>
      </w:r>
      <w:r>
        <w:rPr>
          <w:rFonts w:cs="Formata" w:ascii="Formata" w:hAnsi="Formata"/>
          <w:color w:val="0000FF"/>
          <w:sz w:val="24"/>
        </w:rPr>
        <w:t xml:space="preserve">i ostali prijatelji iz svemirskih brodova, radujemo vam se i iskazujemo zahvalnost za pomoć u radu z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Na ovome primjeru svatko može vidjeti kako nas naši prijatelji iz Svemira ljube i kako skrbe za nas, ali to je nagrada za posao što ga s ljubavlju i pokorom obavljamo za našega </w:t>
      </w:r>
      <w:r>
        <w:rPr>
          <w:rFonts w:cs="Formata" w:ascii="Formata" w:hAnsi="Formata"/>
          <w:b/>
          <w:i/>
          <w:color w:val="0000FF"/>
          <w:sz w:val="24"/>
        </w:rPr>
        <w:t>Stvoritelja</w:t>
      </w:r>
      <w:r>
        <w:rPr>
          <w:rFonts w:cs="Formata" w:ascii="Formata" w:hAnsi="Formata"/>
          <w:i/>
          <w:color w:val="0000FF"/>
          <w:sz w:val="24"/>
        </w:rPr>
        <w:t>. I mi njih jako volimo i cijenimo činjenicu da nam pomažu i imaju razumijevanja za nas.</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Poruke što su ih primili razni ljudi pokazuju da prijatelji iz Svemira rabe rječnički fond i način izražavanja svojstven konkretnome primatelju.</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59. Poruka trideset četvrta      </w:t>
      </w:r>
      <w:r>
        <w:rPr>
          <w:rFonts w:cs="Formata" w:ascii="Formata" w:hAnsi="Formata"/>
          <w:color w:val="0000FF"/>
          <w:sz w:val="24"/>
        </w:rPr>
        <w:t xml:space="preserve">(Primio Ivo Benda)        </w:t>
      </w:r>
      <w:r>
        <w:rPr>
          <w:rFonts w:cs="Formata" w:ascii="Formata" w:hAnsi="Formata"/>
          <w:b/>
          <w:color w:val="0000FF"/>
          <w:sz w:val="24"/>
        </w:rPr>
        <w:t>14.1.1998, 20:20 - 20:40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Vidim da nastojiš komunicirati s Alenkom, no i ona se trudi, a to je dobro. Imam za tebe ove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Upravo sam se vratio s putovanja po ovoj Galaksiji, tijekom kojega sam sudjelovao u odlučivanju o daljnjoj sudbini planete Zemlje. Raspravljali smo s članovima našega Visokog vijeća</w:t>
      </w:r>
      <w:r>
        <w:rPr>
          <w:rFonts w:cs="Formata" w:ascii="Formata" w:hAnsi="Formata"/>
          <w:b/>
          <w:color w:val="0000FF"/>
          <w:sz w:val="24"/>
        </w:rPr>
        <w:t xml:space="preserve"> </w:t>
      </w:r>
      <w:r>
        <w:rPr>
          <w:rFonts w:cs="Formata" w:ascii="Formata" w:hAnsi="Formata"/>
          <w:color w:val="0000FF"/>
          <w:sz w:val="24"/>
        </w:rPr>
        <w:t xml:space="preserve">te je donijeta odluka koju ti sada priopćavam: zahvaljujući tebi, Miluški i ostalima što se uključuju u vaše djelatnosti, na Zemlju će se gledati kao na mjesto u kojem slobodni nazori imaju prednost pred možebitnim intervencijama izvana pa ćete u tome biti praćeni i podržavani, budući da su se neki planovi Visokoga vijeća temeljito promijenili. Ljudi se odlučuju ići putem novoga razmišljanja, putem ljubavi i pokore, putem ka svome </w:t>
      </w:r>
      <w:r>
        <w:rPr>
          <w:rFonts w:cs="Formata" w:ascii="Formata" w:hAnsi="Formata"/>
          <w:b/>
          <w:color w:val="0000FF"/>
          <w:sz w:val="24"/>
        </w:rPr>
        <w:t xml:space="preserve">Stvoritelju </w:t>
      </w:r>
      <w:r>
        <w:rPr>
          <w:rFonts w:cs="Formata" w:ascii="Formata" w:hAnsi="Formata"/>
          <w:color w:val="0000FF"/>
          <w:sz w:val="24"/>
        </w:rPr>
        <w:t>stoga se ostavlja mjesto za protok te misaone rijeke. Jako te volimo, dragi Ivo te ćemo ti zato zorno pokazati što se time mijenja - inačice daljnjega razvitka planete Zemlje, jer je ona već istrpjela mnogo toga i više to ne želi podnositi. Količina grubih vibracija u cjeloplanetarnome mjerilu kulminira, ali ovdje u Češkoj pojavila se nova struja, struja duhovnoga puta pa to utječe i na okolne europske države, kao i na cijelu planetu. Istovremeno ti mogu prenijeti, dragi Ivo, da negativne sile ovdje gube tlo pod nogama</w:t>
      </w:r>
      <w:r>
        <w:rPr>
          <w:rFonts w:cs="Formata" w:ascii="Formata" w:hAnsi="Formata"/>
          <w:b/>
          <w:color w:val="0000FF"/>
          <w:sz w:val="24"/>
        </w:rPr>
        <w:t xml:space="preserve"> </w:t>
      </w:r>
      <w:r>
        <w:rPr>
          <w:rFonts w:cs="Formata" w:ascii="Formata" w:hAnsi="Formata"/>
          <w:color w:val="0000FF"/>
          <w:sz w:val="24"/>
        </w:rPr>
        <w:t>i da se vanjski izvor zala počinje isključivati, a to takodjer kako tvojom, tako i zaslugom havířovske skupine - poslali ste planeti Zemlji tako snažan snop ljubavi da nestaje polje djelovanja Sila tame, što je isprav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Još bih ti želio reći da se od češkoga naroda upravo odijelila skupina osoba što se vibracijski već svrstava na višu razinu postojanja, a medju njima si i ti, dragi Ivo. Jako te volimo zbog onoga što si prouzrokovao pa će sada doći do novih zbivanja koja će ponovno utjecati na svekolika dogadjanja na planeti Zemlj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za sada sve, pozdravlja te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0. Poruka trideset peta       </w:t>
      </w:r>
      <w:r>
        <w:rPr>
          <w:rFonts w:cs="Formata" w:ascii="Formata" w:hAnsi="Formata"/>
          <w:color w:val="0000FF"/>
          <w:sz w:val="24"/>
        </w:rPr>
        <w:t xml:space="preserve">(Primio Ivo Benda)           </w:t>
      </w:r>
      <w:r>
        <w:rPr>
          <w:rFonts w:cs="Formata" w:ascii="Formata" w:hAnsi="Formata"/>
          <w:b/>
          <w:color w:val="0000FF"/>
          <w:sz w:val="24"/>
        </w:rPr>
        <w:t>16.1.1998, 13:05 - 13:29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imaš nešto malo vremena pa možemo porazgovarati. Imam za tebe ove poruk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Bit ćemo i u tim Sedmihorkama, pruža nam to prigodu ponovno reći ljudima kako smo tu i kako su naša vrata za kontakte otvorena. Time želim reći da se ljudi moraju osloboditi straha od izvanzemaljaca i NLO-a kojim su ih hranila sredstva javnoga priopćavanja, to je bio naum crnih majica (</w:t>
      </w:r>
      <w:r>
        <w:rPr>
          <w:rFonts w:cs="Formata" w:ascii="Formata" w:hAnsi="Formata"/>
          <w:i/>
          <w:color w:val="0000FF"/>
          <w:sz w:val="24"/>
        </w:rPr>
        <w:t>Sila tame - op. priredjivača</w:t>
      </w:r>
      <w:r>
        <w:rPr>
          <w:rFonts w:cs="Formata" w:ascii="Formata" w:hAnsi="Formata"/>
          <w:color w:val="0000FF"/>
          <w:sz w:val="24"/>
        </w:rPr>
        <w:t xml:space="preserve">), a sada je nastalo vrijeme da dobijete istinite obavijesti o nama, Svemirskim ljudima koji žive i rade u Svjetlosti, a u korist našega </w:t>
      </w:r>
      <w:r>
        <w:rPr>
          <w:rFonts w:cs="Formata" w:ascii="Formata" w:hAnsi="Formata"/>
          <w:b/>
          <w:color w:val="0000FF"/>
          <w:sz w:val="24"/>
        </w:rPr>
        <w:t>Stvoritelja</w:t>
      </w:r>
      <w:r>
        <w:rPr>
          <w:rFonts w:cs="Formata" w:ascii="Formata" w:hAnsi="Formata"/>
          <w:color w:val="0000FF"/>
          <w:sz w:val="24"/>
        </w:rPr>
        <w:t>. Uz to, ljudi trebaju shvatiti da ste ti i Miluška obavili glavni i odlučujući dio posla, budući da vam je uspjelo primiti i medju Česima masovno raširiti načelna priopćenja od strane nas, prijatelja iz Svemira. To do sada nikome nije uspjelo, iako su se neki kontakteri trudi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ovo je vrijeme broj čitatelja prešao granicu od </w:t>
      </w:r>
      <w:r>
        <w:rPr>
          <w:rFonts w:cs="Formata" w:ascii="Formata" w:hAnsi="Formata"/>
          <w:b/>
          <w:color w:val="0000FF"/>
          <w:sz w:val="24"/>
        </w:rPr>
        <w:t>500 tisuća</w:t>
      </w:r>
      <w:r>
        <w:rPr>
          <w:rFonts w:cs="Formata" w:ascii="Formata" w:hAnsi="Formata"/>
          <w:color w:val="0000FF"/>
          <w:sz w:val="24"/>
        </w:rPr>
        <w:t xml:space="preserve"> i neprekidno se povećava pa je</w:t>
      </w:r>
      <w:r>
        <w:rPr>
          <w:rFonts w:cs="Formata" w:ascii="Formata" w:hAnsi="Formata"/>
          <w:b/>
          <w:color w:val="0000FF"/>
          <w:sz w:val="24"/>
        </w:rPr>
        <w:t xml:space="preserve"> vjerojatno da će ih početkom veljače biti više od milijun</w:t>
      </w:r>
      <w:r>
        <w:rPr>
          <w:rFonts w:cs="Formata" w:ascii="Formata" w:hAnsi="Formata"/>
          <w:color w:val="0000FF"/>
          <w:sz w:val="24"/>
        </w:rPr>
        <w:t>. To je tako i bit će tako, 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U nastavku ti želim priopćiti da ovi "Razgovore" dolaze i u ruke vaših znanstvenika i vrlo ih zbunjuju, jer znaju da bi se ovo teško moglo izmisliti. To je razvitak komuniciranja niza ljudi ovdje u češkim zemljama, a ljudi se stalno zanimaju za nove vijesti, jer mnogo puta zbog toga ne mogu ni spav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akodjer bih ti htio reći da se ove poruke šire i izvan granica Češke Republike, a šire ih ljudi što putuju i komuniciraju s inozemstvom. Na taj način to dobiva medjunarodne razmjer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Dalje ti želim poručiti da dotične informacije ima na raspolaganju i vaša vlada te da joj one zaista predstavljaju problem. Mnogima se ruše njihove uvriježene predodžbe o tome kako je ustrojen svijet pa sada navrat-nanos traže novu sliku toga svijeta, dok on, medjutim, funkcionira i bez obzira na njihova znanja. Svijet je samostalna </w:t>
      </w:r>
      <w:r>
        <w:rPr>
          <w:rFonts w:cs="Formata" w:ascii="Formata" w:hAnsi="Formata"/>
          <w:b/>
          <w:color w:val="0000FF"/>
          <w:sz w:val="24"/>
          <w:u w:val="single"/>
        </w:rPr>
        <w:t>pozornica</w:t>
      </w:r>
      <w:r>
        <w:rPr>
          <w:rFonts w:cs="Formata" w:ascii="Formata" w:hAnsi="Formata"/>
          <w:color w:val="0000FF"/>
          <w:sz w:val="24"/>
        </w:rPr>
        <w:t xml:space="preserve"> što se okreće u zavisnosti na tome kako se ovozemaljski ljudi ponašaju i kako postupaju. Buduće varijante se razlikuju, a mi ih ovdje pozorno proučavamo te zajedno s vama imamo mogućnost svojim ponašanjem odrediti pravce budućega razvitka. Stoga se, mili Ivo, i nadalje trudi da budućnost ljudskoga roda bude sjajna, da bude u Svjetlosti našega </w:t>
      </w:r>
      <w:r>
        <w:rPr>
          <w:rFonts w:cs="Formata" w:ascii="Formata" w:hAnsi="Formata"/>
          <w:b/>
          <w:color w:val="0000FF"/>
          <w:sz w:val="24"/>
        </w:rPr>
        <w:t>Stvoritelja</w:t>
      </w:r>
      <w:r>
        <w:rPr>
          <w:rFonts w:cs="Formata" w:ascii="Formata" w:hAnsi="Formata"/>
          <w:color w:val="0000FF"/>
          <w:sz w:val="24"/>
        </w:rPr>
        <w:t xml:space="preserve">, a nipošto u Tami, kamo su je do sada vodili postupci vaših vlada i upravljačkih struktura. To su duhovno slabe osobe pa su lako potpale pod utjecaj crnih majica, a da toga nisu bili ni svjesni. Sada imaju izvanrednu i neponovljivu prigodu promijeniti se, a to zahvaljujući tebi, dragi Ivo. Svijet nezaustavljivo ide naprijed i stvorit će se nove pozornice koje neće biti istovjetne ovima današnjim. To što sam ti sada želio objasniti, dragi Ivo, sukladno je sadržaju naše knjige </w:t>
      </w:r>
      <w:r>
        <w:rPr>
          <w:rFonts w:cs="Formata" w:ascii="Formata" w:hAnsi="Formata"/>
          <w:b/>
          <w:color w:val="0000FF"/>
          <w:sz w:val="24"/>
        </w:rPr>
        <w:t xml:space="preserve">Izaslanici zore </w:t>
      </w:r>
      <w:r>
        <w:rPr>
          <w:rFonts w:cs="Formata" w:ascii="Formata" w:hAnsi="Formata"/>
          <w:color w:val="0000FF"/>
          <w:sz w:val="24"/>
        </w:rPr>
        <w:t>što ju je napisala Barbara Marciniak.Mogu je zaista iskreno preporučiti svima koji razmišljaju svojom glavom i žele doći do vlastitih zaključaka, a ne pouzdaju se isključivo u ono što im serviraju sredstva javnoga priopćavan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dragi Ivo, za sada sve; želim ti mnogo uspjeha s "Razgovorima" i pozdravljam te,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ti, dragi </w:t>
      </w:r>
      <w:r>
        <w:rPr>
          <w:rFonts w:cs="Formata" w:ascii="Formata" w:hAnsi="Formata"/>
          <w:b/>
          <w:i/>
          <w:color w:val="0000FF"/>
          <w:sz w:val="24"/>
        </w:rPr>
        <w:t>Aštare</w:t>
      </w:r>
      <w:r>
        <w:rPr>
          <w:rFonts w:cs="Formata" w:ascii="Formata" w:hAnsi="Formata"/>
          <w:i/>
          <w:color w:val="0000FF"/>
          <w:sz w:val="24"/>
        </w:rPr>
        <w:t>, za te mudre poruke i vjerujem da će opet raširiti obzor spoznaja mnogih ljudi kako ovdje u češkim zemljama, tako i na cijeloj planeti Zemlj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tvoj prijatelj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61. Poruka trideset šesta      </w:t>
      </w:r>
      <w:r>
        <w:rPr>
          <w:rFonts w:cs="Formata" w:ascii="Formata" w:hAnsi="Formata"/>
          <w:color w:val="0000FF"/>
          <w:sz w:val="24"/>
        </w:rPr>
        <w:t xml:space="preserve">(Primio Ivo Benda)           </w:t>
      </w:r>
      <w:r>
        <w:rPr>
          <w:rFonts w:cs="Formata" w:ascii="Formata" w:hAnsi="Formata"/>
          <w:b/>
          <w:color w:val="0000FF"/>
          <w:sz w:val="24"/>
        </w:rPr>
        <w:t>17.1.1998, 22:45 - 23:0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 Upravo smo se radovali zbog mogućnosti veze s tobom, a ti si se odmarao, no to je isprav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To što ste Miluška i ti danas pokazali u Sedmihorkama izvrsno je odradjen posao. Ljudi su bili tako obuzeti svim tim informacijama o nama da ste nas time zaista jako obradovali. Mnogi su i te kako razmišljali i vidjelo se kako vaša svestrana priopćenja uzrokuju temeljiti preokret u glavama slušatelja. I tebe i Milušku jako volimo, dragi Ivo, a sada ćeš čuti kako će se stvari dalje odvij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Ljudi zaista postaju svjesni da se moraju promijeniti i početi živjeti drukčije, u punini duha i ljubavi, čime je taj cilj poruka dosegnut. Pojavljuje se niz novih interesenata pa možeš slati "Razgovore" i tako obavještavati daljnje ljude. Znam i to da si upravo razgovarao sa svojim prijateljima iz Havířova koji pokušavaju učiniti novi pomak unaprijed, što im i uspjeva, a to je tako i bit će tako. Sada nastojimo uspostavljati vezu s daljnjim osobama koje žele s nama komunicirati, a to je stvarno izvrsno. Oni su uporni i izdržljivi, a za uspostavom veze čeznu, budući da shvaćaju kako će im to donijeti ispunjenje njihovih života i ostvarenje davnih snova - kontakt s izvanzemaljcima. Mi to s ljubavlju primjećujemo i želimo ti mnogo uspjeha s "Razgovor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Ptaah</w:t>
      </w:r>
      <w:r>
        <w:rPr>
          <w:rFonts w:cs="Formata" w:ascii="Formata" w:hAnsi="Formata"/>
          <w:color w:val="0000FF"/>
          <w:sz w:val="24"/>
        </w:rPr>
        <w:t xml:space="preserve">, takodjer te pozdravljam, dragi Ivo i iskazujem veliku radost zbog toga iscrpljujućeg predavanja u Sedmihorkama. Ljudi su pokazali ogromno zanimanje, jer i sami želi uspostavljati kontakt, a ispune li uvjete, bit će im to omogućeno i dopušteno. Znaš, dragi Ivo, mi smo neprestano ovdje i spremni smo za kontakte s ljudima sa Zemlje, onima s iskrenom ljubavlju u srcu i ljubavlju prema </w:t>
      </w:r>
      <w:r>
        <w:rPr>
          <w:rFonts w:cs="Formata" w:ascii="Formata" w:hAnsi="Formata"/>
          <w:b/>
          <w:color w:val="0000FF"/>
          <w:sz w:val="24"/>
        </w:rPr>
        <w:t>Stvoritelju</w:t>
      </w:r>
      <w:r>
        <w:rPr>
          <w:rFonts w:cs="Formata" w:ascii="Formata" w:hAnsi="Formata"/>
          <w:color w:val="0000FF"/>
          <w:sz w:val="24"/>
        </w:rPr>
        <w:t>. Sada sam, dakle, pored tebe i mogu te promatrati iz blizine te se tako uživjeti u djelatnost pisanja ovih naših poruka za pučanstvo planete Zemlje. Naš je cilj ostvarenje osobnih fizičkih kontakata već u ljeto 1998, odnosno želimo da to postane svakodnevica, kao što je rekla Miluška. To je naša želja, njenom ostvarenju se bližimo koracima od sedam milja, a time bismo mogli pokazati put mnogim daljnjim ljudima s planete Zem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za sada sve; u ime svih članova Svemirske flote s Plejada pozdravlja te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Zahvaljujem vam, dragi svemirski prijatelji, </w:t>
      </w:r>
      <w:r>
        <w:rPr>
          <w:rFonts w:cs="Formata" w:ascii="Formata" w:hAnsi="Formata"/>
          <w:b/>
          <w:i/>
          <w:color w:val="0000FF"/>
          <w:sz w:val="24"/>
        </w:rPr>
        <w:t xml:space="preserve">Aštare </w:t>
      </w:r>
      <w:r>
        <w:rPr>
          <w:rFonts w:cs="Formata" w:ascii="Formata" w:hAnsi="Formata"/>
          <w:i/>
          <w:color w:val="0000FF"/>
          <w:sz w:val="24"/>
        </w:rPr>
        <w:t xml:space="preserve">i </w:t>
      </w:r>
      <w:r>
        <w:rPr>
          <w:rFonts w:cs="Formata" w:ascii="Formata" w:hAnsi="Formata"/>
          <w:b/>
          <w:i/>
          <w:color w:val="0000FF"/>
          <w:sz w:val="24"/>
        </w:rPr>
        <w:t>Ptaahu</w:t>
      </w:r>
      <w:r>
        <w:rPr>
          <w:rFonts w:cs="Formata" w:ascii="Formata" w:hAnsi="Formata"/>
          <w:i/>
          <w:color w:val="0000FF"/>
          <w:sz w:val="24"/>
        </w:rPr>
        <w:t xml:space="preserve">, za pomoć i ljubav što ih pružate ljudima iz Češke, kao i svekolikome pučanstvu ove krasne planete </w:t>
      </w:r>
      <w:r>
        <w:rPr>
          <w:rFonts w:cs="Formata" w:ascii="Formata" w:hAnsi="Formata"/>
          <w:b/>
          <w:i/>
          <w:color w:val="0000FF"/>
          <w:sz w:val="24"/>
        </w:rPr>
        <w:t>Zemlje</w:t>
      </w:r>
      <w:r>
        <w:rPr>
          <w:rFonts w:cs="Formata" w:ascii="Formata" w:hAnsi="Formata"/>
          <w:i/>
          <w:color w:val="0000FF"/>
          <w:sz w:val="24"/>
        </w:rPr>
        <w:t xml:space="preserve">, planete </w:t>
      </w:r>
      <w:r>
        <w:rPr>
          <w:rFonts w:cs="Formata" w:ascii="Formata" w:hAnsi="Formata"/>
          <w:b/>
          <w:i/>
          <w:color w:val="0000FF"/>
          <w:sz w:val="24"/>
        </w:rPr>
        <w:t>Shan</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To je prelijepa planeta koju je naš ljubljeni </w:t>
      </w:r>
      <w:r>
        <w:rPr>
          <w:rFonts w:cs="Formata" w:ascii="Formata" w:hAnsi="Formata"/>
          <w:b/>
          <w:i/>
          <w:color w:val="0000FF"/>
          <w:sz w:val="24"/>
        </w:rPr>
        <w:t xml:space="preserve">Stvoritelj </w:t>
      </w:r>
      <w:r>
        <w:rPr>
          <w:rFonts w:cs="Formata" w:ascii="Formata" w:hAnsi="Formata"/>
          <w:i/>
          <w:color w:val="0000FF"/>
          <w:sz w:val="24"/>
        </w:rPr>
        <w:t>smjestio u ovaj Svemir i nećemo dopustiti da bude uništena od strane materijalistički orijentiranih negativnih sil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Na ovome predavanju s diskusijom u Sedmihorkama bilo je danas cca 100 ljudi, a nakon sat i pol vremena mnogima su se otvorile oči za prihvat Istine i ljubav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Bila su tu i tri Amerikanca češkoga podrijetla koji su nas izvjestili da u SAD ne žive samo negativci koji proizvode ružne filmove s nasiljem, već da je tamo i mnoštvo pozitivnih osoba, osoba s ljubavlju u srcima koji su takodjer zainteresirani za kontakte s prijateljima iz Svemira i produciraju vrlo pozitivnu glazbu, književnost i druge pozitivne vrednot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Po svršetku diskusije (koja je bila vrlo poučna i mirna), dobio sam 17 adresa novih interesenata za "Razgovore" te kratko razgovarao s tim Amerikancim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Medjusobno smo izmjenili nekoliko informacija, posebice o ugovorima američkih vlada s negativnim izvanzemaljcima (podlaci GIZEH s planete Nibiru s kometnom putanjom i periodom okretaja 3600 godina, u našem je Sunčevu sustavu i za 200 godina bit će u perihelu, a inače je već davno uništena, dok oni žive u podzemlju i ne rade za </w:t>
      </w:r>
      <w:r>
        <w:rPr>
          <w:rFonts w:cs="Formata" w:ascii="Formata" w:hAnsi="Formata"/>
          <w:b/>
          <w:i/>
          <w:color w:val="0000FF"/>
          <w:sz w:val="24"/>
        </w:rPr>
        <w:t>Stvoritelja</w:t>
      </w:r>
      <w:r>
        <w:rPr>
          <w:rFonts w:cs="Formata" w:ascii="Formata" w:hAnsi="Formata"/>
          <w:i/>
          <w:color w:val="0000FF"/>
          <w:sz w:val="24"/>
        </w:rPr>
        <w:t xml:space="preserve">; zatim daljnji podlaci s planete Išla koja više ne postoji, jer su je uništili, potom XHUMS koji, uz ostalo, sudjeluju u otmicama ljudi, itd.), s onima koji su ovdje, primjerice, prouzročili drugi svjetski rat. Amerikanci su mi ljutito rekli da njihovi ljudi to znaju i da se iznimno stide zbog tih vlada, a ja sam zaista mentalno osjećao taj stid. Priopćio sam im da se radi o problemu cijele planete, na čijem odstranjivanju radi veliki broj ljudi u mnogim zemljama te da se u to i oni mogu uključiti tako što će širiti "Razgovore" i omogućiti mnogim ljudima iz SAD uspostavljanje veze s prijateljima iz Svemira što pripadaju Silama svjetlosti. Za činjenicu da su ovdje djelovale i još uvijek djeluju Sile tame donekle smo i sami krivi, budući da smo ih svojim negativnim mislima nesvjesno povlačili ovamo iz svih dijelova Svemira. Došlo je vrijeme da toga postanemo svjesni i promijenimo svoje ponašanje. Znam da ćemo u tome uspjeti. Imamo podršku našega </w:t>
      </w:r>
      <w:r>
        <w:rPr>
          <w:rFonts w:cs="Formata" w:ascii="Formata" w:hAnsi="Formata"/>
          <w:b/>
          <w:i/>
          <w:color w:val="0000FF"/>
          <w:sz w:val="24"/>
        </w:rPr>
        <w:t>Stvoritelja</w:t>
      </w:r>
      <w:r>
        <w:rPr>
          <w:rFonts w:cs="Formata" w:ascii="Formata" w:hAnsi="Formata"/>
          <w:i/>
          <w:color w:val="0000FF"/>
          <w:sz w:val="24"/>
        </w:rPr>
        <w:t>, čiji je svatko od nas sastavni dio i ima ga u svome srcu (svi se možemo obratiti sebi, svojoj nutrini), kao i mnogih civilizacija što pripadaju Silama svjetlosti, a nas toliko ljube i uvijek će nas ljubi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Za ljude je najvažnija obavijest </w:t>
      </w:r>
      <w:r>
        <w:rPr>
          <w:rFonts w:cs="Formata" w:ascii="Formata" w:hAnsi="Formata"/>
          <w:b/>
          <w:i/>
          <w:color w:val="0000FF"/>
          <w:sz w:val="24"/>
          <w:u w:val="single"/>
        </w:rPr>
        <w:t>da u Svemiru nisu sami, da je tamo mnoštvo bića dobre volje koja nas zaista vole, da su njihova vrata za uspostavljanje kontakta širom otvorena i da svaki ovozemaljski čovjek ima sve biološke, mentalne, kao i društvene preduvjete za ostvarenje veze sa Svemirskim ljudima.</w:t>
      </w:r>
      <w:r>
        <w:rPr>
          <w:rFonts w:cs="Formata" w:ascii="Formata" w:hAnsi="Formata"/>
          <w:b/>
          <w:color w:val="0000FF"/>
          <w:sz w:val="24"/>
        </w:rPr>
        <w:t xml:space="preserve">   </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Dakle, nije to stvar izabranih niti znanstvenih foruma, kako su nam do sada nastojali tvrditi neki članovi marketinške ekipe crnih majica (Sila tame). Žalim te znanstvenike u SAD i drugdje koji su uz pomoć projekata CETI, SETI i sličnih bili sustavno varani od strane svojih vlada glede traženja izvanzemaljskih civilizacija. Zaista ih žali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Vlada SAD potpisala im je iza ledja ugovore s izvanzemaljcima što se svrstavaju u Sile tam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Miloslava Drsková i brojni drugi kontakteri imaju, zahvaljujući takvome društvu, samo osnovno obrazovan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U današnje vrijeme, kada je svijet prepun problema, zaista je neophodno da ljudi postanu svjesni kako svojim negativnim postupcima (odašiljanjem negativnih misli itd.) ugrožavaju ne samo planetu Zemlju, već i ostala miroljubiva bića u Svemiru. Oni sam nam oduvijek pomagali i pomagat će i nadalje, ali i mi sami - svatko u svome srcu, u svome svakidašnjem ponašanju bez negativnih misli (to je moguće, sam sam svjedokom), s ljubavlju prema sebi i bližnjima, kao i drugim ljudima, životinjama, biljkama i svemu ostalome - moramo željeti tu promjenu, kako bismo se mogli spojiti s razvijenim planetama. Od toga nas dijeli samo mali korak, a zavisi to zaista samo i isključivo o nama, kao što govori motto s početka ove knjig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Kada svi krenete ovim putem i budete živjeli kao mi, kada budete sposobni sve podijeliti s drugima, kada budete znali tako raditi i predati svoj rad cjelini, ali baš svi, to će biti nešto drugo...</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Zapovjednik Svemirske flote s Plejada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Ovo je rečenica koju neki ljudi (iako ih nema tako mnogo) teško shvaćaju, mada smatraju da su je razumjeli. U njoj je, uz ostalo, sadržano i to da svatko tko pročita ovu knjigu treba misliti na one koji bi je takodjer rado pročitali te bi je stoga, umjesto ostavljanja u ladici, trebao umnožiti za nekoga drugog.</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Dragi čitatelji, do danas vas je više od pola milijuna informiranih, a taj se broj nezadrživo povećava i ubrzo će to biti milijun ljud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Medju vama koji ste informirani nalaze se već danas i mnogi službenici (uključujući one u vladi što se tako rado pojavljuju na tv-ekranima), čelni predstavnici represivnih državnih struktura (vojske, redarstva, sudova), potom pripadnici ufoloških skupina koji su do sada istraživali i vrednovali većinom ona svjetlucanja, piktograme u žitu i mnoštvo sličnih "dokaza". Informirali smo i toga Grygara koji misli da je Svemir nenastanjen, odnosno da je mrtav i mehaničan (u skladu sa "spoznajama" današnje fizike i astro-fizik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i/>
          <w:color w:val="0000FF"/>
          <w:sz w:val="24"/>
        </w:rPr>
        <w:t xml:space="preserve">     </w:t>
      </w:r>
      <w:r>
        <w:rPr>
          <w:rFonts w:cs="Formata" w:ascii="Formata" w:hAnsi="Formata"/>
          <w:i/>
          <w:color w:val="0000FF"/>
          <w:sz w:val="24"/>
        </w:rPr>
        <w:t xml:space="preserve">Ne očekujte još uvijek obavijesti od strane javnih glasila i državnih krugova, jer su putem misaonih impulsa i na druge načine ovladani Silama tame; nama to, medjutim, ne smeta - i sami vidite da se te informacije šire i bez posredovanja sredstava javnoga priopćavanja. To tako jest i bit će i nadalje. Imaju to na stolu i ne znaju što s time. Isto to se odnosi i na 15 izdavačkih kuća, kao i na uredništva časopisa Magazín 2000, Fantastická fakta ili slovački UFO Magazín. Svi su oni do sada puni informacija o Silama tame, a njihovi novinari i vlasnici nisu do sada, krivnjom svoga </w:t>
      </w:r>
      <w:r>
        <w:rPr>
          <w:rFonts w:cs="Formata" w:ascii="Formata" w:hAnsi="Formata"/>
          <w:b/>
          <w:i/>
          <w:color w:val="0000FF"/>
          <w:sz w:val="24"/>
        </w:rPr>
        <w:t>zapuštenog duhovnog života</w:t>
      </w:r>
      <w:r>
        <w:rPr>
          <w:rFonts w:cs="Formata" w:ascii="Formata" w:hAnsi="Formata"/>
          <w:i/>
          <w:color w:val="0000FF"/>
          <w:sz w:val="24"/>
        </w:rPr>
        <w:t xml:space="preserve">, dospjeli do stadija u kojem bi mogli razlučiti temeljne stvari. O vama, dragi čitatelji, zavisi što ćete izabrati; ovo je vrijeme takvo kakvo jest, a ja vas molim da se ne držite samo logike, već poglavito </w:t>
      </w:r>
      <w:r>
        <w:rPr>
          <w:rFonts w:cs="Formata" w:ascii="Formata" w:hAnsi="Formata"/>
          <w:b/>
          <w:i/>
          <w:color w:val="0000FF"/>
          <w:sz w:val="24"/>
          <w:u w:val="single"/>
        </w:rPr>
        <w:t>srca i vlastitih osjećaja</w:t>
      </w:r>
      <w:r>
        <w:rPr>
          <w:rFonts w:cs="Formata" w:ascii="Formata" w:hAnsi="Formata"/>
          <w:i/>
          <w:color w:val="0000FF"/>
          <w:sz w:val="24"/>
        </w:rPr>
        <w:t xml:space="preserve">, budući da su to sposobnosti i osobine kojima se razlikujemo od Sila tame, a koje nas spajaju sa svim civilizacijama Sila svjetlosti. Jednostavno, </w:t>
      </w:r>
      <w:r>
        <w:rPr>
          <w:rFonts w:cs="Formata" w:ascii="Formata" w:hAnsi="Formata"/>
          <w:b/>
          <w:i/>
          <w:color w:val="0000FF"/>
          <w:sz w:val="24"/>
          <w:u w:val="single"/>
        </w:rPr>
        <w:t>budimo ljudi, budimo dobri, pokorni i ljubazni, dostojni činjenice da nas je stvorio naš ljubljeni Stvoritelj, u čiju korist radi ogroman broj civilizacija ne samo u ovome, već jednako tako i u mnoštvu daljnjih Svemira u okviru svekolikoga Stvaran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2. Poruka trideset sedma    </w:t>
      </w:r>
      <w:r>
        <w:rPr>
          <w:rFonts w:cs="Formata" w:ascii="Formata" w:hAnsi="Formata"/>
          <w:color w:val="0000FF"/>
          <w:sz w:val="24"/>
        </w:rPr>
        <w:t xml:space="preserve">(Primio Ivo Benda)          </w:t>
      </w:r>
      <w:r>
        <w:rPr>
          <w:rFonts w:cs="Formata" w:ascii="Formata" w:hAnsi="Formata"/>
          <w:b/>
          <w:color w:val="0000FF"/>
          <w:sz w:val="24"/>
        </w:rPr>
        <w:t>19.1.1998, 00:25 - 00:35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 xml:space="preserve">Dragi </w:t>
      </w:r>
      <w:r>
        <w:rPr>
          <w:rFonts w:cs="Formata" w:ascii="Formata" w:hAnsi="Formata"/>
          <w:b/>
          <w:i/>
          <w:color w:val="0000FF"/>
          <w:sz w:val="24"/>
        </w:rPr>
        <w:t>Aštare</w:t>
      </w:r>
      <w:r>
        <w:rPr>
          <w:rFonts w:cs="Formata" w:ascii="Formata" w:hAnsi="Formata"/>
          <w:i/>
          <w:color w:val="0000FF"/>
          <w:sz w:val="24"/>
        </w:rPr>
        <w:t>,</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molim te da mi odgovoriš na pitanje tko je jučer u Havířovu komunicirao s Luckom, tj. kako se točno zove: </w:t>
      </w:r>
      <w:r>
        <w:rPr>
          <w:rFonts w:cs="Formata" w:ascii="Formata" w:hAnsi="Formata"/>
          <w:b/>
          <w:i/>
          <w:color w:val="0000FF"/>
          <w:sz w:val="24"/>
        </w:rPr>
        <w:t xml:space="preserve">Aton, Auter </w:t>
      </w:r>
      <w:r>
        <w:rPr>
          <w:rFonts w:cs="Formata" w:ascii="Formata" w:hAnsi="Formata"/>
          <w:i/>
          <w:color w:val="0000FF"/>
          <w:sz w:val="24"/>
        </w:rPr>
        <w:t>ili nekako drukči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Zahvaljujem,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Glede tvoga pitanja, odgovaram: biće koje je komuniciralo s Luckom u Havířovu zove se </w:t>
      </w:r>
      <w:r>
        <w:rPr>
          <w:rFonts w:cs="Formata" w:ascii="Formata" w:hAnsi="Formata"/>
          <w:b/>
          <w:color w:val="0000FF"/>
          <w:sz w:val="24"/>
        </w:rPr>
        <w:t>Auter</w:t>
      </w:r>
      <w:r>
        <w:rPr>
          <w:rFonts w:cs="Formata" w:ascii="Formata" w:hAnsi="Formata"/>
          <w:color w:val="0000FF"/>
          <w:sz w:val="24"/>
        </w:rPr>
        <w:t xml:space="preserve">, dakle onako kako ti je rekla Věruška; </w:t>
      </w:r>
      <w:r>
        <w:rPr>
          <w:rFonts w:cs="Formata" w:ascii="Formata" w:hAnsi="Formata"/>
          <w:b/>
          <w:color w:val="0000FF"/>
          <w:sz w:val="24"/>
        </w:rPr>
        <w:t xml:space="preserve">Aton </w:t>
      </w:r>
      <w:r>
        <w:rPr>
          <w:rFonts w:cs="Formata" w:ascii="Formata" w:hAnsi="Formata"/>
          <w:color w:val="0000FF"/>
          <w:sz w:val="24"/>
        </w:rPr>
        <w:t>iz knjige je jedno drugo biće. Dogovoreno je da će se ta bića predstavljati imenima, ali Lucka još nije sasvim sigurna primateljica poruka, no to je u red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ratio sam kako radiš na tim "Razgovorima" i vidim da si se stvarno prihvatio posla i priveo kraju prvi dio pa ćemo nastaviti drugim. Te slike što si ih uradio su lijepe, ali bit će problematične za kopiranje. Iznimke su ti neosjenjeni crteži, njih ćeš moći preslikati bez poteškoća. Sada ćeš, dakle, dobiti od Milene sliku kojom me pokušala naslikati; vidjet ćemo kako će joj to uspjeti. No, čini mi se da je na dobrome putu pa joj stoga šaljem svoju ljubav i pozdrave. Ona će nastojati naslikati i druga bića te bi to trebalo biti kompletira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općio ti je to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Hvala ti, dragi </w:t>
      </w:r>
      <w:r>
        <w:rPr>
          <w:rFonts w:cs="Formata" w:ascii="Formata" w:hAnsi="Formata"/>
          <w:b/>
          <w:i/>
          <w:color w:val="0000FF"/>
          <w:sz w:val="24"/>
        </w:rPr>
        <w:t>Aštare</w:t>
      </w:r>
      <w:r>
        <w:rPr>
          <w:rFonts w:cs="Formata" w:ascii="Formata" w:hAnsi="Formata"/>
          <w:i/>
          <w:color w:val="0000FF"/>
          <w:sz w:val="24"/>
        </w:rPr>
        <w:t xml:space="preserve">, za to milo priopćenje, a Tebi, dragi </w:t>
      </w:r>
      <w:r>
        <w:rPr>
          <w:rFonts w:cs="Formata" w:ascii="Formata" w:hAnsi="Formata"/>
          <w:b/>
          <w:i/>
          <w:color w:val="0000FF"/>
          <w:sz w:val="24"/>
        </w:rPr>
        <w:t>Stvoritelju</w:t>
      </w:r>
      <w:r>
        <w:rPr>
          <w:rFonts w:cs="Formata" w:ascii="Formata" w:hAnsi="Formata"/>
          <w:i/>
          <w:color w:val="0000FF"/>
          <w:sz w:val="24"/>
        </w:rPr>
        <w:t>, za to što si omogućio prijam ove poruke, upućene pučanstvu planete Zeml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63. Poruka trideset osma      </w:t>
      </w:r>
      <w:r>
        <w:rPr>
          <w:rFonts w:cs="Formata" w:ascii="Formata" w:hAnsi="Formata"/>
          <w:color w:val="0000FF"/>
          <w:sz w:val="24"/>
        </w:rPr>
        <w:t xml:space="preserve">(Primio Ivo Benda)          </w:t>
      </w:r>
      <w:r>
        <w:rPr>
          <w:rFonts w:cs="Formata" w:ascii="Formata" w:hAnsi="Formata"/>
          <w:b/>
          <w:color w:val="0000FF"/>
          <w:sz w:val="24"/>
        </w:rPr>
        <w:t>22.1.1998, 23:32 - 23:52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hotel Aurum, Černý Důl u Vrchlabí</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si u tome Černome Dolu i da ti se tamo svidja, a to je u red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m za tebe ove nove vijesti. </w:t>
      </w:r>
      <w:r>
        <w:rPr>
          <w:rFonts w:cs="Formata" w:ascii="Formata" w:hAnsi="Formata"/>
          <w:b/>
          <w:color w:val="0000FF"/>
          <w:sz w:val="24"/>
        </w:rPr>
        <w:t>Danas je ovamo doletjela nova flota iz sazvježdja Perseus, s ciljem obavljati odredjene djelatnosti u svezi s mogućom evakuacijom ljudi. Riječ je o floti brodova pod zapovjedništvom Izaka</w:t>
      </w:r>
      <w:r>
        <w:rPr>
          <w:rFonts w:cs="Formata" w:ascii="Formata" w:hAnsi="Formata"/>
          <w:color w:val="0000FF"/>
          <w:sz w:val="24"/>
        </w:rPr>
        <w:t xml:space="preserve"> koji ima zadatak skrbiti za ljude te koordinirati spasilačke aktivnosti tijekom toga eventualnog dogadjaja. Njegovi će brodovi prevoziti ljude do Karnéove flote i to iz onih područja planete Zemlje što ih Karnéova flota izravno ne pokriva. Radi se prije svega o američkome kontinentu i Oceaniji, budući da Karné i njegova flota imaju izravno na brizi Euroaziju te Afriku. Izakova je flota doletjela i stoga što američki kontinent takodjer postaje mjestom komuniciranja sa Svemirskim ljudima pa će tako skrbiti za sve one što ispunjavaju uvjete za spašavan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čno, dragi Ivo, vi odavde motivirate ljude u Americi da i oni počnu razmišljati o sebi, jer su njihovi dugovi najveći. To su dugovi koji su ostali neriješeni, a potječu još iz Atlantide pa ih zato sada dobivaju na stol. Riječ je o teško objašnjivim stvarima, tako da se svaki pojedinac mora zaista truditi. Naša je predodžba da će ta tri područja u čijem ste uključenju Milena, Marie i ti posredovali, tj. </w:t>
      </w:r>
      <w:r>
        <w:rPr>
          <w:rFonts w:cs="Formata" w:ascii="Formata" w:hAnsi="Formata"/>
          <w:b/>
          <w:color w:val="0000FF"/>
          <w:sz w:val="24"/>
        </w:rPr>
        <w:t>Kanada, Sjedinjene Države</w:t>
      </w:r>
      <w:r>
        <w:rPr>
          <w:rFonts w:cs="Formata" w:ascii="Formata" w:hAnsi="Formata"/>
          <w:color w:val="0000FF"/>
          <w:sz w:val="24"/>
        </w:rPr>
        <w:t xml:space="preserve"> i </w:t>
      </w:r>
      <w:r>
        <w:rPr>
          <w:rFonts w:cs="Formata" w:ascii="Formata" w:hAnsi="Formata"/>
          <w:b/>
          <w:color w:val="0000FF"/>
          <w:sz w:val="24"/>
        </w:rPr>
        <w:t>Meksiko</w:t>
      </w:r>
      <w:r>
        <w:rPr>
          <w:rFonts w:cs="Formata" w:ascii="Formata" w:hAnsi="Formata"/>
          <w:color w:val="0000FF"/>
          <w:sz w:val="24"/>
        </w:rPr>
        <w:t xml:space="preserve">, postati nova izvorišta širenja informacija o Silama svjetlosti. Razlog tome jest činjenica da su optimalno razmještena na kontinentu, a </w:t>
      </w:r>
      <w:r>
        <w:rPr>
          <w:rFonts w:cs="Formata" w:ascii="Formata" w:hAnsi="Formata"/>
          <w:b/>
          <w:color w:val="0000FF"/>
          <w:sz w:val="24"/>
        </w:rPr>
        <w:t xml:space="preserve">Calgary, Washington </w:t>
      </w:r>
      <w:r>
        <w:rPr>
          <w:rFonts w:cs="Formata" w:ascii="Formata" w:hAnsi="Formata"/>
          <w:color w:val="0000FF"/>
          <w:sz w:val="24"/>
        </w:rPr>
        <w:t xml:space="preserve">i </w:t>
      </w:r>
      <w:r>
        <w:rPr>
          <w:rFonts w:cs="Formata" w:ascii="Formata" w:hAnsi="Formata"/>
          <w:b/>
          <w:color w:val="0000FF"/>
          <w:sz w:val="24"/>
        </w:rPr>
        <w:t xml:space="preserve">Ciudad Mexico </w:t>
      </w:r>
      <w:r>
        <w:rPr>
          <w:rFonts w:cs="Formata" w:ascii="Formata" w:hAnsi="Formata"/>
          <w:color w:val="0000FF"/>
          <w:sz w:val="24"/>
        </w:rPr>
        <w:t xml:space="preserve">gradovi su iz kojih će se to, zahvaljujući marljivosti onih Amerikanaca, dalje širiti. Na taj će način imati mogućnost riješiti ono što nisu riješili za trajanja Atlantide, dakle uspostavljanje veze sa Svemirom, sa </w:t>
      </w:r>
      <w:r>
        <w:rPr>
          <w:rFonts w:cs="Formata" w:ascii="Formata" w:hAnsi="Formata"/>
          <w:b/>
          <w:color w:val="0000FF"/>
          <w:sz w:val="24"/>
        </w:rPr>
        <w:t xml:space="preserve">Stvoriteljem </w:t>
      </w:r>
      <w:r>
        <w:rPr>
          <w:rFonts w:cs="Formata" w:ascii="Formata" w:hAnsi="Formata"/>
          <w:color w:val="0000FF"/>
          <w:sz w:val="24"/>
        </w:rPr>
        <w:t>i sa Svemirskim ljudima. To je tako, dragi Ivo, ti se entiteti moraju sada spojiti, kako bi se izbjegla katastrofa. Ona bi bila najlošije, ali - na sreću - nije i jedino rješenje! Postoje i druga, a na Zemljanima je da izaberu neko od njih temeljem svoje slobodne volje. To tako jest i bit će i nada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za sada sve, dragi Ivo, želim ti mnogo uspjeha s "Razgovorima" čiji je broj čitatelja do današnjega dana prekoračio </w:t>
      </w:r>
      <w:r>
        <w:rPr>
          <w:rFonts w:cs="Formata" w:ascii="Formata" w:hAnsi="Formata"/>
          <w:b/>
          <w:color w:val="0000FF"/>
          <w:sz w:val="24"/>
        </w:rPr>
        <w:t>600 tisuća</w:t>
      </w:r>
      <w:r>
        <w:rPr>
          <w:rFonts w:cs="Formata" w:ascii="Formata" w:hAnsi="Formata"/>
          <w:color w:val="0000FF"/>
          <w:sz w:val="24"/>
        </w:rPr>
        <w:t xml:space="preserve"> i neprestano ras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4. Poruka                 </w:t>
      </w:r>
      <w:r>
        <w:rPr>
          <w:rFonts w:cs="Formata" w:ascii="Formata" w:hAnsi="Formata"/>
          <w:color w:val="0000FF"/>
          <w:sz w:val="24"/>
        </w:rPr>
        <w:t xml:space="preserve">(Primila Anežka)                 </w:t>
      </w:r>
      <w:r>
        <w:rPr>
          <w:rFonts w:cs="Formata" w:ascii="Formata" w:hAnsi="Formata"/>
          <w:b/>
          <w:color w:val="0000FF"/>
          <w:sz w:val="24"/>
        </w:rPr>
        <w:t>22.-23.1.1998, 23:49 - 00:2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Nách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Vrlo je ugodno vidjeti vas kako se razvijate i radite u sveopću korist. Potrebno je dovršiti ono što ste započeli. Treba naći zajednički put i jezik. Počeli ste se sporazumijevati i posredstvom telepatije. Marljivo vježbajte, ubrzo će vam to vrlo dobro uspjev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Vaše djelovanje razblažuje vašu osjećajnost i vibracije. Sami najbolje znate kako možete dosegnuti još blaže vibracije. Svoja osjetila i osjećaje treba proživjeti i u potpunosti doživjeti te ih uz pomoć od strane drugih i pomoć </w:t>
      </w:r>
      <w:r>
        <w:rPr>
          <w:rFonts w:cs="Formata" w:ascii="Formata" w:hAnsi="Formata"/>
          <w:b/>
          <w:color w:val="0000FF"/>
          <w:sz w:val="24"/>
        </w:rPr>
        <w:t xml:space="preserve">Božju </w:t>
      </w:r>
      <w:r>
        <w:rPr>
          <w:rFonts w:cs="Formata" w:ascii="Formata" w:hAnsi="Formata"/>
          <w:color w:val="0000FF"/>
          <w:sz w:val="24"/>
        </w:rPr>
        <w:t>(</w:t>
      </w:r>
      <w:r>
        <w:rPr>
          <w:rFonts w:cs="Formata" w:ascii="Formata" w:hAnsi="Formata"/>
          <w:b/>
          <w:color w:val="0000FF"/>
          <w:sz w:val="24"/>
        </w:rPr>
        <w:t>Stvoriteljevu</w:t>
      </w:r>
      <w:r>
        <w:rPr>
          <w:rFonts w:cs="Formata" w:ascii="Formata" w:hAnsi="Formata"/>
          <w:color w:val="0000FF"/>
          <w:sz w:val="24"/>
        </w:rPr>
        <w:t>) promijeniti u blaže nijanse.</w:t>
      </w:r>
      <w:r>
        <w:rPr>
          <w:rFonts w:cs="Formata" w:ascii="Formata" w:hAnsi="Formata"/>
          <w:b/>
          <w:color w:val="0000FF"/>
          <w:sz w:val="24"/>
        </w:rPr>
        <w:t xml:space="preserve"> </w:t>
      </w:r>
      <w:r>
        <w:rPr>
          <w:rFonts w:cs="Formata" w:ascii="Formata" w:hAnsi="Formata"/>
          <w:color w:val="0000FF"/>
          <w:sz w:val="24"/>
        </w:rPr>
        <w:t xml:space="preserve">U ljubav prema </w:t>
      </w:r>
      <w:r>
        <w:rPr>
          <w:rFonts w:cs="Formata" w:ascii="Formata" w:hAnsi="Formata"/>
          <w:b/>
          <w:color w:val="0000FF"/>
          <w:sz w:val="24"/>
        </w:rPr>
        <w:t xml:space="preserve">Bogu </w:t>
      </w:r>
      <w:r>
        <w:rPr>
          <w:rFonts w:cs="Formata" w:ascii="Formata" w:hAnsi="Formata"/>
          <w:color w:val="0000FF"/>
          <w:sz w:val="24"/>
        </w:rPr>
        <w:t xml:space="preserve">- </w:t>
      </w:r>
      <w:r>
        <w:rPr>
          <w:rFonts w:cs="Formata" w:ascii="Formata" w:hAnsi="Formata"/>
          <w:b/>
          <w:color w:val="0000FF"/>
          <w:sz w:val="24"/>
        </w:rPr>
        <w:t>Stvoritelju</w:t>
      </w:r>
      <w:r>
        <w:rPr>
          <w:rFonts w:cs="Formata" w:ascii="Formata" w:hAnsi="Formata"/>
          <w:color w:val="0000FF"/>
          <w:sz w:val="24"/>
        </w:rPr>
        <w:t>. Već prošli puta ste nešto okusili i otvorili. Došlo je vrijeme nastaviti s ljubavlju. Idite dalje kako biste mogli ubrzanije utjecati na svoje isijavanje. Vama je to dano i omoguće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Vrlo mi je drago zbog toga što vam to tako uspjeva i što sve tako brzo shvatite i svladate. Divno je promatrati i ćutiti kako se duhovni blizanci susreću na fizičkoj razini i podrobnije se upoznaju da bi jedan drugome pomogli, misleći pri tome na svijet, ljude i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astavite putem kojim ste krenuli. Sve treba biti uravnoteženo. Ljubav je najvažniji osjećaj, proživajte je u njenoj punini kako biste onda mogli o njoj govoriti i time živjeti, a ljudi će vam vjerovati, jer će im sjaj vaših lica dokazati da znate o čemu govorite. Naučite ljubavi i druge ljude pa će na ovome svijetu biti više onih koji vas razumiju i koji će dalje objavljivati riječi Ljubavi, snage zaglavne, najmoćnije i najljepše, najtvorivije, najpožrtvovnije. Rado će vas slijediti i tražiti u svemu Istinu. U Svemiru postoje ljudi puni ljubavi što njome gore i izvana pomažu. Sada je potrebno početi i iznutra, iz nutrine vas samih, iz vaših srdaca. Pokažite što sve čovjek rodjen na ovoj planeti može dosegnuti uz pomoć svoga višeg Ja, svoga srca i svojih prijatelja iz Svemir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ve to se vrijedno učite i proživljavajte svemu što se vama i vašem srcu svidja. Ovo jer vrijeme kada je zajednički put ograničen i podržavan od strane svih bića što pripadaju Silama svjetlosti, jer je medju duhovnim blizancima Ljubav kao takva najsnažnija i najsvrhovitija. Ljubav duhovnih blizanaca pojačana je, Božja ljubav - snaga najčistija, isijavanje najblaže. Pri tome ćete pomoći ljudima, svijetu, cijeloj Galaksiji, </w:t>
      </w:r>
      <w:r>
        <w:rPr>
          <w:rFonts w:cs="Formata" w:ascii="Formata" w:hAnsi="Formata"/>
          <w:b/>
          <w:color w:val="0000FF"/>
          <w:sz w:val="24"/>
        </w:rPr>
        <w:t>Stvoritelju</w:t>
      </w:r>
      <w:r>
        <w:rPr>
          <w:rFonts w:cs="Formata" w:ascii="Formata" w:hAnsi="Formata"/>
          <w:color w:val="0000FF"/>
          <w:sz w:val="24"/>
        </w:rPr>
        <w:t xml:space="preserve">. Vaše će dijete biti stalno uz vas kada dodje vrijeme. Dijete, vaša ljubav, najvredniji je dar života od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ve se može bitno promijeniti, bude li vaša ljubav čista i iskrena te ukoliko vaša najčistija misao bude blistala više no zvijezde na noćnome nebu, a hoće, jer je umnožena ljubavlju nas ostalih te ljubavlju </w:t>
      </w:r>
      <w:r>
        <w:rPr>
          <w:rFonts w:cs="Formata" w:ascii="Formata" w:hAnsi="Formata"/>
          <w:b/>
          <w:color w:val="0000FF"/>
          <w:sz w:val="24"/>
        </w:rPr>
        <w:t>Oca</w:t>
      </w:r>
      <w:r>
        <w:rPr>
          <w:rFonts w:cs="Formata" w:ascii="Formata" w:hAnsi="Formata"/>
          <w:color w:val="0000FF"/>
          <w:sz w:val="24"/>
        </w:rPr>
        <w:t xml:space="preserve">,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čite se reći što osjećate i ne bojati se onoga što misli taj drugi. Ljudi ste što ljube sebe i druge, stoga se zaogrnite ljubavlju i govorite. Na taj ćete se način očistiti i osnažiti. Vašé će vježbe telepatije postati učinkovitije. Stalno vježbajte, jer će doći dan kada će vam to biti uzvraćeno spajanjem misli pa više neće biti nužne vaše radio-veze. Ti više osjećaš; nauči lava osjećati pa ćeš i to to bolje znati, a ujedno ćeš se izvježbati u svemu što već znaš i otkriti novo. On će te istovremeno naučiti kako promatrati Svemir i doći do </w:t>
      </w:r>
      <w:r>
        <w:rPr>
          <w:rFonts w:cs="Formata" w:ascii="Formata" w:hAnsi="Formata"/>
          <w:b/>
          <w:color w:val="0000FF"/>
          <w:sz w:val="24"/>
        </w:rPr>
        <w:t>Stvoritelja</w:t>
      </w:r>
      <w:r>
        <w:rPr>
          <w:rFonts w:cs="Formata" w:ascii="Formata" w:hAnsi="Formata"/>
          <w:color w:val="0000FF"/>
          <w:sz w:val="24"/>
        </w:rPr>
        <w:t xml:space="preserve">. Pokaži mu put do svoga srca, a on će s tobom krenuti galaksijama. Utišajte svoje misli i pridjite jedni drugima, vaše duše pripadaju jedna drugoj, stojite pred </w:t>
      </w:r>
      <w:r>
        <w:rPr>
          <w:rFonts w:cs="Formata" w:ascii="Formata" w:hAnsi="Formata"/>
          <w:b/>
          <w:color w:val="0000FF"/>
          <w:sz w:val="24"/>
        </w:rPr>
        <w:t>Stvoriteljem</w:t>
      </w:r>
      <w:r>
        <w:rPr>
          <w:rFonts w:cs="Formata" w:ascii="Formata" w:hAnsi="Formata"/>
          <w:color w:val="0000FF"/>
          <w:sz w:val="24"/>
        </w:rPr>
        <w:t>, a onda ćete to trebati realizirati u svojim svjetovima. Spojite se na duhovnim temeljima, ostanite u toj vezi i jačajte. Sve ima svoj razvitak, to već znate. Treba raditi na svim razinama... (</w:t>
      </w:r>
      <w:r>
        <w:rPr>
          <w:rFonts w:cs="Formata" w:ascii="Formata" w:hAnsi="Formata"/>
          <w:i/>
          <w:color w:val="0000FF"/>
          <w:sz w:val="24"/>
        </w:rPr>
        <w:t>osobna poruka)...</w:t>
      </w:r>
      <w:r>
        <w:rPr>
          <w:rFonts w:cs="Formata" w:ascii="Formata" w:hAnsi="Formata"/>
          <w:color w:val="0000FF"/>
          <w:sz w:val="24"/>
        </w:rPr>
        <w:t xml:space="preserve"> Ostaj u ljubavi i daj </w:t>
      </w:r>
      <w:r>
        <w:rPr>
          <w:rFonts w:cs="Formata" w:ascii="Formata" w:hAnsi="Formata"/>
          <w:b/>
          <w:color w:val="0000FF"/>
          <w:sz w:val="24"/>
        </w:rPr>
        <w:t xml:space="preserve">Stvoritelju </w:t>
      </w:r>
      <w:r>
        <w:rPr>
          <w:rFonts w:cs="Formata" w:ascii="Formata" w:hAnsi="Formata"/>
          <w:color w:val="0000FF"/>
          <w:sz w:val="24"/>
        </w:rPr>
        <w:t>sve što imaš, jer on je onaj koji će ti dati što god zatražiš.</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 ljubavlju dijelili s tobom svoje poslanice </w:t>
      </w:r>
      <w:r>
        <w:rPr>
          <w:rFonts w:cs="Formata" w:ascii="Formata" w:hAnsi="Formata"/>
          <w:b/>
          <w:color w:val="0000FF"/>
          <w:sz w:val="24"/>
        </w:rPr>
        <w:t xml:space="preserve">Arton, Aštar, Ptaah </w:t>
      </w:r>
      <w:r>
        <w:rPr>
          <w:rFonts w:cs="Formata" w:ascii="Formata" w:hAnsi="Formata"/>
          <w:color w:val="0000FF"/>
          <w:sz w:val="24"/>
        </w:rPr>
        <w:t xml:space="preserve">i </w:t>
      </w:r>
      <w:r>
        <w:rPr>
          <w:rFonts w:cs="Formata" w:ascii="Formata" w:hAnsi="Formata"/>
          <w:b/>
          <w:color w:val="0000FF"/>
          <w:sz w:val="24"/>
        </w:rPr>
        <w:t>Pirin</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isala sam to, primajući naloge od svojih zapovjednika i vodila tvoju ruku ja, </w:t>
      </w:r>
      <w:r>
        <w:rPr>
          <w:rFonts w:cs="Formata" w:ascii="Formata" w:hAnsi="Formata"/>
          <w:b/>
          <w:color w:val="0000FF"/>
          <w:sz w:val="24"/>
        </w:rPr>
        <w:t>Anaha Lil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5. Poruka          </w:t>
      </w:r>
      <w:r>
        <w:rPr>
          <w:rFonts w:cs="Formata" w:ascii="Formata" w:hAnsi="Formata"/>
          <w:color w:val="0000FF"/>
          <w:sz w:val="24"/>
        </w:rPr>
        <w:t xml:space="preserve">(Primila Anežka)                               </w:t>
      </w:r>
      <w:r>
        <w:rPr>
          <w:rFonts w:cs="Formata" w:ascii="Formata" w:hAnsi="Formata"/>
          <w:b/>
          <w:color w:val="0000FF"/>
          <w:sz w:val="24"/>
        </w:rPr>
        <w:t>23.1.1998, 11:15 - 11:3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Police nad Metují - trg</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w:t>
      </w:r>
      <w:r>
        <w:rPr>
          <w:rFonts w:cs="Formata" w:ascii="Formata" w:hAnsi="Formata"/>
          <w:i/>
          <w:color w:val="0000FF"/>
          <w:sz w:val="24"/>
        </w:rPr>
        <w:t xml:space="preserve">Poruka se nadovezuje na </w:t>
      </w:r>
      <w:r>
        <w:rPr>
          <w:rFonts w:cs="Formata" w:ascii="Formata" w:hAnsi="Formata"/>
          <w:b/>
          <w:i/>
          <w:color w:val="0000FF"/>
          <w:sz w:val="24"/>
        </w:rPr>
        <w:t xml:space="preserve">Stvoriteljevu </w:t>
      </w:r>
      <w:r>
        <w:rPr>
          <w:rFonts w:cs="Formata" w:ascii="Formata" w:hAnsi="Formata"/>
          <w:i/>
          <w:color w:val="0000FF"/>
          <w:sz w:val="24"/>
        </w:rPr>
        <w:t>poruku, vidi bod S 4.</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Čudit ćeš se tome tko ti se javlja. Već se nekoliko puta ukazala mogućnost stupiti u mentalnu vezu. Ja, </w:t>
      </w:r>
      <w:r>
        <w:rPr>
          <w:rFonts w:cs="Formata" w:ascii="Formata" w:hAnsi="Formata"/>
          <w:b/>
          <w:color w:val="0000FF"/>
          <w:sz w:val="24"/>
        </w:rPr>
        <w:t>Jamahama</w:t>
      </w:r>
      <w:r>
        <w:rPr>
          <w:rFonts w:cs="Formata" w:ascii="Formata" w:hAnsi="Formata"/>
          <w:color w:val="0000FF"/>
          <w:sz w:val="24"/>
        </w:rPr>
        <w:t>, tu s tobom bdijem nad svim. Mirno stavi ruku na srce i grij svojim žarom ostale oko sebe. Tvoje pitanje je na mjestu i na njega će biti odgovoreno prije no što misliš. Moja poruka glasi: pomažite ljudima, prirodi, planeti Zemlji. Činite tako ne želeći nagradu pa ćete biti nagradjeni onako kako niste ni sanjali. Pomažite ljudima tražiti Istinu i sebe same, time ćete im najviše pomoći. Dajte sve</w:t>
      </w:r>
      <w:r>
        <w:rPr>
          <w:rFonts w:cs="Formata" w:ascii="Formata" w:hAnsi="Formata"/>
          <w:b/>
          <w:color w:val="0000FF"/>
          <w:sz w:val="24"/>
        </w:rPr>
        <w:t xml:space="preserve"> Ocu</w:t>
      </w:r>
      <w:r>
        <w:rPr>
          <w:rFonts w:cs="Formata" w:ascii="Formata" w:hAnsi="Formata"/>
          <w:color w:val="0000FF"/>
          <w:sz w:val="24"/>
        </w:rPr>
        <w:t xml:space="preserve">, našem </w:t>
      </w:r>
      <w:r>
        <w:rPr>
          <w:rFonts w:cs="Formata" w:ascii="Formata" w:hAnsi="Formata"/>
          <w:b/>
          <w:color w:val="0000FF"/>
          <w:sz w:val="24"/>
        </w:rPr>
        <w:t>Stvoritelju</w:t>
      </w:r>
      <w:r>
        <w:rPr>
          <w:rFonts w:cs="Formata" w:ascii="Formata" w:hAnsi="Formata"/>
          <w:color w:val="0000FF"/>
          <w:sz w:val="24"/>
        </w:rPr>
        <w:t xml:space="preserve">, s ljubavlju da biste imali sve na što pomislite. S ljubavlju svi žive bolje, u miru na cijelome svijetu. Tiče se to svakoga. Nas spaja velika ljubav, a uz nju veliko medjusobno razumijevanje i tolerancija. Svi smo ljudi, </w:t>
      </w:r>
      <w:r>
        <w:rPr>
          <w:rFonts w:cs="Formata" w:ascii="Formata" w:hAnsi="Formata"/>
          <w:b/>
          <w:color w:val="0000FF"/>
          <w:sz w:val="24"/>
        </w:rPr>
        <w:t xml:space="preserve">Stvoriteljeva </w:t>
      </w:r>
      <w:r>
        <w:rPr>
          <w:rFonts w:cs="Formata" w:ascii="Formata" w:hAnsi="Formata"/>
          <w:color w:val="0000FF"/>
          <w:sz w:val="24"/>
        </w:rPr>
        <w:t>djec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Ovo ti s ljubavlju prema svima vama govori biolog-liječnik </w:t>
      </w:r>
      <w:r>
        <w:rPr>
          <w:rFonts w:cs="Formata" w:ascii="Formata" w:hAnsi="Formata"/>
          <w:b/>
          <w:color w:val="0000FF"/>
          <w:sz w:val="24"/>
        </w:rPr>
        <w:t>Jamahama</w:t>
      </w:r>
      <w:r>
        <w:rPr>
          <w:rFonts w:cs="Formata" w:ascii="Formata" w:hAnsi="Formata"/>
          <w:color w:val="0000FF"/>
          <w:sz w:val="24"/>
        </w:rPr>
        <w:t xml:space="preserve">, a pridružio se i </w:t>
      </w:r>
      <w:r>
        <w:rPr>
          <w:rFonts w:cs="Formata" w:ascii="Formata" w:hAnsi="Formata"/>
          <w:b/>
          <w:color w:val="0000FF"/>
          <w:sz w:val="24"/>
        </w:rPr>
        <w:t>Jokohama</w:t>
      </w:r>
      <w:r>
        <w:rPr>
          <w:rFonts w:cs="Formata" w:ascii="Formata" w:hAnsi="Formata"/>
          <w:color w:val="0000FF"/>
          <w:sz w:val="24"/>
        </w:rPr>
        <w:t>."</w:t>
      </w:r>
      <w:r>
        <w:rPr>
          <w:rFonts w:cs="Formata" w:ascii="Formata" w:hAnsi="Formata"/>
          <w:b/>
          <w:color w:val="0000FF"/>
          <w:sz w:val="24"/>
        </w:rPr>
        <w:t xml:space="preserve">      </w:t>
      </w:r>
      <w:r>
        <w:rPr>
          <w:rFonts w:cs="Formata" w:ascii="Formata" w:hAnsi="Formata"/>
          <w:color w:val="0000FF"/>
          <w:sz w:val="24"/>
        </w:rPr>
        <w:t xml:space="preserve">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6. Poruka trideset deveta     </w:t>
      </w:r>
      <w:r>
        <w:rPr>
          <w:rFonts w:cs="Formata" w:ascii="Formata" w:hAnsi="Formata"/>
          <w:color w:val="0000FF"/>
          <w:sz w:val="24"/>
        </w:rPr>
        <w:t xml:space="preserve">(Primio Ivo Benda)         </w:t>
      </w:r>
      <w:r>
        <w:rPr>
          <w:rFonts w:cs="Formata" w:ascii="Formata" w:hAnsi="Formata"/>
          <w:b/>
          <w:color w:val="0000FF"/>
          <w:sz w:val="24"/>
        </w:rPr>
        <w:t>23.1.1998, 17:05 - 17:3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Ostroměř - Hněčeves</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 tobom sam u vlaku, vidim da imaš za cilj taj Náchod. Sutra ćemo se tamo ponovno sresti i radujemo se unaprijed zbog vašega truda postići što viši stadij vibracija i ljubavi. Ja te zaista jako volim, dragi Ivo, jer stalno radiš, a ishod tvoga dosadašnjeg djelovanja sjajan je i iznenadjujuć. Mi to sve temeljito analiziramo i želimo da se tako i nastavi. Ti si za to toliko zainteresiran da imaš sve preduvjete dovršiti taj posa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aš je cilj da što više ljudi uspostavi s nama vezu, budući da sve ovisi o tim pozitivnim vibracijama i idejama što ih šire ljudi sa Zemlje. To su misli pune ljubavi koje potječu odavde iz Češke, rasprostiru se po Europi te se počinju širiti diljem planete Zemlje. To je tako, dragi Ivo, te blage vibracije mogu odvratiti katastrofu o kojoj govorimo, no sve zaista ovisi jedino o ovdašnjim ljud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zakova je flota sada počela preuzimati područja i prostore nad američkim kontinentom i Oceanijom, riječ je o poslu sličnome onome što ga je obavljala Karnéova andromedska flota. Na taj će način za intervenciju biti spremna cijela površina planete. Istina je da se ljudi trude našto učiniti i u toj Americi, da imaju odredjene ideje i predodžbe o pravdi i pokori, o ljubavi prema bližnjima pa se stoga sve to zbiva. Izakova je flota tehnički opremljena i organizirana slično kao Karnéova, ali je specifična po tome što se bavi evakuacijama u prostorima koji sadrže </w:t>
      </w:r>
      <w:r>
        <w:rPr>
          <w:rFonts w:cs="Formata" w:ascii="Formata" w:hAnsi="Formata"/>
          <w:b/>
          <w:color w:val="0000FF"/>
          <w:sz w:val="24"/>
        </w:rPr>
        <w:t>izrazito raščlanjene vibracijske izvore</w:t>
      </w:r>
      <w:r>
        <w:rPr>
          <w:rFonts w:cs="Formata" w:ascii="Formata" w:hAnsi="Formata"/>
          <w:color w:val="0000FF"/>
          <w:sz w:val="24"/>
        </w:rPr>
        <w:t xml:space="preserve">, tj. </w:t>
      </w:r>
      <w:r>
        <w:rPr>
          <w:rFonts w:cs="Formata" w:ascii="Formata" w:hAnsi="Formata"/>
          <w:b/>
          <w:color w:val="0000FF"/>
          <w:sz w:val="24"/>
        </w:rPr>
        <w:t>kako vrlo grube, tako i vrlo blage vibracije</w:t>
      </w:r>
      <w:r>
        <w:rPr>
          <w:rFonts w:cs="Formata" w:ascii="Formata" w:hAnsi="Formata"/>
          <w:color w:val="0000FF"/>
          <w:sz w:val="24"/>
        </w:rPr>
        <w:t xml:space="preserve">. To je slučaj s Amerikom, jer je se ne naziva samo tako </w:t>
      </w:r>
      <w:r>
        <w:rPr>
          <w:rFonts w:cs="Formata" w:ascii="Formata" w:hAnsi="Formata"/>
          <w:b/>
          <w:color w:val="0000FF"/>
          <w:sz w:val="24"/>
        </w:rPr>
        <w:t>zemljom kontrasta</w:t>
      </w:r>
      <w:r>
        <w:rPr>
          <w:rFonts w:cs="Formata" w:ascii="Formata" w:hAnsi="Formata"/>
          <w:color w:val="0000FF"/>
          <w:sz w:val="24"/>
        </w:rPr>
        <w:t xml:space="preserve">. To vrijedi za oba potkontinenta - i sjeverni i južni. Sada su obavljeni svi pripremni zadaci glede moguće intervencije, jer količina grubih vibracija </w:t>
      </w:r>
      <w:r>
        <w:rPr>
          <w:rFonts w:cs="Formata" w:ascii="Formata" w:hAnsi="Formata"/>
          <w:b/>
          <w:color w:val="0000FF"/>
          <w:sz w:val="24"/>
        </w:rPr>
        <w:t>ponovno kulminira, jednako onako kao na prijelomu studenoga i prosinca 1997.</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Vidiš, dragi Ivo, kako je tvoj i posao drugih, tebi sličnih ljudi važan, kako to nije nikakav hobi niti malenkost. Tu su i neki drugi razlozi, ali ćemo ih sa stanovišta važnosti preskoč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Pitaš me o tim dvjema knjigama - "Djelovanje Plejada" i "Zemlja" (</w:t>
      </w:r>
      <w:r>
        <w:rPr>
          <w:rFonts w:cs="Formata" w:ascii="Formata" w:hAnsi="Formata"/>
          <w:i/>
          <w:color w:val="0000FF"/>
          <w:sz w:val="24"/>
        </w:rPr>
        <w:t>prva autorice Barbare Hand Clow, druga Barbare Marciniak, u Češkoj još nisu izašle, a ja ih ne širim - op. priredjivač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b/>
          <w:color w:val="0000FF"/>
          <w:sz w:val="24"/>
        </w:rPr>
        <w:t>Djelovanje Plejada</w:t>
      </w:r>
      <w:r>
        <w:rPr>
          <w:rFonts w:cs="Formata" w:ascii="Formata" w:hAnsi="Formata"/>
          <w:color w:val="0000FF"/>
          <w:sz w:val="24"/>
        </w:rPr>
        <w:t>" komplicirana je knjiga, dana kako od strane pozitivnih, tako i od strane negativnih bića. Za vas je to teško shvatljivo štivo i čitati ga može samo onaj tko je na visokoj vibracijskoj razini, ali to nije ni jedini ni neophodni izvor informaci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Knjiga "</w:t>
      </w:r>
      <w:r>
        <w:rPr>
          <w:rFonts w:cs="Formata" w:ascii="Formata" w:hAnsi="Formata"/>
          <w:b/>
          <w:color w:val="0000FF"/>
          <w:sz w:val="24"/>
        </w:rPr>
        <w:t>Zemlja</w:t>
      </w:r>
      <w:r>
        <w:rPr>
          <w:rFonts w:cs="Formata" w:ascii="Formata" w:hAnsi="Formata"/>
          <w:color w:val="0000FF"/>
          <w:sz w:val="24"/>
        </w:rPr>
        <w:t>" još je izraženiji izvor negativnih informacija pa čitatelj zaista treba biti na visokoj duhovnoj (vibracijskoj) razini kako bi je mogao svladati bez štetnih posljedic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rosječnim čitateljima - a oni su u apsolutnoj većini - te knjige nije moguće preporučiti, jer ne bi bili sposobni shvatiti i učinkovito eliminirati djelovanje tih negativnih informacija. To sam ti želio reći u svezi s tim pitanjem, odnosno kao odgovor onome H.</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ogu ti još reći da sam glede toga stupio u vezu s članovima Visokoga vijeća i saznao da je njihov nazor na te knjige isti kao moj.</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nače smo, dragi Ivo, stalno u tvojoj blizini; znam da se raduješ našem susretu, mi takodjer pa će se opet dogadjati mnogo novoga. Tijekom tih susreta redovito dobivate prigodu dodatno se približiti k višem vibracijskome stanju te ćemo i ovoga puta nastojati u tome vam pomoći. Bit će tamo i </w:t>
      </w:r>
      <w:r>
        <w:rPr>
          <w:rFonts w:cs="Formata" w:ascii="Formata" w:hAnsi="Formata"/>
          <w:b/>
          <w:color w:val="0000FF"/>
          <w:sz w:val="24"/>
        </w:rPr>
        <w:t>Jamahama</w:t>
      </w:r>
      <w:r>
        <w:rPr>
          <w:rFonts w:cs="Formata" w:ascii="Formata" w:hAnsi="Formata"/>
          <w:color w:val="0000FF"/>
          <w:sz w:val="24"/>
        </w:rPr>
        <w:t xml:space="preserve">, doći ćemo </w:t>
      </w:r>
      <w:r>
        <w:rPr>
          <w:rFonts w:cs="Formata" w:ascii="Formata" w:hAnsi="Formata"/>
          <w:b/>
          <w:color w:val="0000FF"/>
          <w:sz w:val="24"/>
        </w:rPr>
        <w:t xml:space="preserve">Orton, Ptaah </w:t>
      </w:r>
      <w:r>
        <w:rPr>
          <w:rFonts w:cs="Formata" w:ascii="Formata" w:hAnsi="Formata"/>
          <w:color w:val="0000FF"/>
          <w:sz w:val="24"/>
        </w:rPr>
        <w:t xml:space="preserve">i ja, jer svi smo mi bića što vas ljube i ljubit će i nadalje. Raspituješ se o slikama </w:t>
      </w:r>
      <w:r>
        <w:rPr>
          <w:rFonts w:cs="Formata" w:ascii="Formata" w:hAnsi="Formata"/>
          <w:b/>
          <w:color w:val="0000FF"/>
          <w:sz w:val="24"/>
        </w:rPr>
        <w:t xml:space="preserve">Ortona </w:t>
      </w:r>
      <w:r>
        <w:rPr>
          <w:rFonts w:cs="Formata" w:ascii="Formata" w:hAnsi="Formata"/>
          <w:color w:val="0000FF"/>
          <w:sz w:val="24"/>
        </w:rPr>
        <w:t xml:space="preserve">i </w:t>
      </w:r>
      <w:r>
        <w:rPr>
          <w:rFonts w:cs="Formata" w:ascii="Formata" w:hAnsi="Formata"/>
          <w:b/>
          <w:color w:val="0000FF"/>
          <w:sz w:val="24"/>
        </w:rPr>
        <w:t>Ptaaha</w:t>
      </w:r>
      <w:r>
        <w:rPr>
          <w:rFonts w:cs="Formata" w:ascii="Formata" w:hAnsi="Formata"/>
          <w:color w:val="0000FF"/>
          <w:sz w:val="24"/>
        </w:rPr>
        <w:t>; Milenka iz Šternberka trudit će se naslikati i njihove portrete, a oni će joj u tome pomoći tako što će joj se ukazati i omogućiti da to učin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dragi Ivo, u svezi s time sve, pozdravlja te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7. Poruka                  </w:t>
      </w:r>
      <w:r>
        <w:rPr>
          <w:rFonts w:cs="Formata" w:ascii="Formata" w:hAnsi="Formata"/>
          <w:color w:val="0000FF"/>
          <w:sz w:val="24"/>
        </w:rPr>
        <w:t xml:space="preserve">(Primila Anežka)                       </w:t>
      </w:r>
      <w:r>
        <w:rPr>
          <w:rFonts w:cs="Formata" w:ascii="Formata" w:hAnsi="Formata"/>
          <w:b/>
          <w:color w:val="0000FF"/>
          <w:sz w:val="24"/>
        </w:rPr>
        <w:t>23.1.1998, 20:35 - 20:45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Nách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w:t>
      </w:r>
      <w:r>
        <w:rPr>
          <w:rFonts w:cs="Formata" w:ascii="Formata" w:hAnsi="Formata"/>
          <w:i/>
          <w:color w:val="0000FF"/>
          <w:sz w:val="24"/>
        </w:rPr>
        <w:t xml:space="preserve">Poruka se nadovezuje na </w:t>
      </w:r>
      <w:r>
        <w:rPr>
          <w:rFonts w:cs="Formata" w:ascii="Formata" w:hAnsi="Formata"/>
          <w:b/>
          <w:i/>
          <w:color w:val="0000FF"/>
          <w:sz w:val="24"/>
        </w:rPr>
        <w:t xml:space="preserve">Stvoriteljevu </w:t>
      </w:r>
      <w:r>
        <w:rPr>
          <w:rFonts w:cs="Formata" w:ascii="Formata" w:hAnsi="Formata"/>
          <w:i/>
          <w:color w:val="0000FF"/>
          <w:sz w:val="24"/>
        </w:rPr>
        <w:t>poruku, vidi bod S 5.</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ajdraža naša, ugodno je promatrati te kako radiš sama. Učinila si veliki napredak ka spoznaji tko s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Ja, </w:t>
      </w:r>
      <w:r>
        <w:rPr>
          <w:rFonts w:cs="Formata" w:ascii="Formata" w:hAnsi="Formata"/>
          <w:b/>
          <w:color w:val="0000FF"/>
          <w:sz w:val="24"/>
        </w:rPr>
        <w:t>Jamahama</w:t>
      </w:r>
      <w:r>
        <w:rPr>
          <w:rFonts w:cs="Formata" w:ascii="Formata" w:hAnsi="Formata"/>
          <w:color w:val="0000FF"/>
          <w:sz w:val="24"/>
        </w:rPr>
        <w:t>, te pozdravljam, od srca i s ljubavlju te milujem. Doći će veliki dan, a daljnji će dani biti moćni. Počet će se dogadjati ono što se mora dogoditi u najbližoj budućno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Vaša se tijela pročišćuju, a mi vam u tome pomažemo zbog velike ljubavi prema vama i </w:t>
      </w:r>
      <w:r>
        <w:rPr>
          <w:rFonts w:cs="Formata" w:ascii="Formata" w:hAnsi="Formata"/>
          <w:b/>
          <w:color w:val="0000FF"/>
          <w:sz w:val="24"/>
        </w:rPr>
        <w:t>Stvoritelju</w:t>
      </w:r>
      <w:r>
        <w:rPr>
          <w:rFonts w:cs="Formata" w:ascii="Formata" w:hAnsi="Formata"/>
          <w:color w:val="0000FF"/>
          <w:sz w:val="24"/>
        </w:rPr>
        <w:t>. Neprestano smo medju vama i radosno, s ljubavlju, pomažemo kada je to potrebno. Znate to i sami. Neka sve ide svojim putem, u skladu s vremenom. Slušajte jedni druge, volite se medjusobno. Sami znate koliko ljubavi možete dati, a koliko trebate. Ubrzo će doći vrijeme da vam kažemo viš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z pozdrav i izraze ljubavi za vas i </w:t>
      </w:r>
      <w:r>
        <w:rPr>
          <w:rFonts w:cs="Formata" w:ascii="Formata" w:hAnsi="Formata"/>
          <w:b/>
          <w:color w:val="0000FF"/>
          <w:sz w:val="24"/>
        </w:rPr>
        <w:t>Stvoritelja</w:t>
      </w:r>
      <w:r>
        <w:rPr>
          <w:rFonts w:cs="Formata" w:ascii="Formata" w:hAnsi="Formata"/>
          <w:color w:val="0000FF"/>
          <w:sz w:val="24"/>
        </w:rPr>
        <w:t xml:space="preserve">, oprašta se </w:t>
      </w:r>
      <w:r>
        <w:rPr>
          <w:rFonts w:cs="Formata" w:ascii="Formata" w:hAnsi="Formata"/>
          <w:b/>
          <w:color w:val="0000FF"/>
          <w:sz w:val="24"/>
        </w:rPr>
        <w:t>Jamaham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68. Poruka                    </w:t>
      </w:r>
      <w:r>
        <w:rPr>
          <w:rFonts w:cs="Formata" w:ascii="Formata" w:hAnsi="Formata"/>
          <w:color w:val="0000FF"/>
          <w:sz w:val="24"/>
        </w:rPr>
        <w:t xml:space="preserve">(Primila Anežka)                     </w:t>
      </w:r>
      <w:r>
        <w:rPr>
          <w:rFonts w:cs="Formata" w:ascii="Formata" w:hAnsi="Formata"/>
          <w:b/>
          <w:color w:val="0000FF"/>
          <w:sz w:val="24"/>
        </w:rPr>
        <w:t>24.1.1998, 20:48 - 21:02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Nách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a Anež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vi vas srdačno pozdravljamo i radujemo se zbog činjenice da radite s takvim elanom i oduševljenjem. Vrlo je dobro što o tome govorite, jer će se tako sve objasniti i brzo riješiti. Ne gubite vrijeme, već sve raščlanjujte. Činite sve s radosti i ljubavlju, isijavajte snagu, jer ona je snažnija od svih sustava. Predajte si medjusobno što više ljepote i radosti, time ćete svakome pomoći. Prije ste živjeli neosobnim životima, a sada je došlo vrijeme i nastalo takvo stanje da će se sve realizirati na Zemlji, jer je to potrebno. Radite i dalje na svemu što znate i sa svime što imate, pred vama su velike mogućno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obro došli na naš zajednički posao. Govorimo sada u množini, budući da je to velika želja svih sudionika i svih ljudi što žive u raznim svemirskim dimenzijama. Tijekom večeri konkretno ćete saznati što trebate raditi. Doći će vrijeme za Ivino pisanje, potom i za tvoje, Anežko. Svi te već nazivamo tim imenom, budući da si Anežka zaista bila i jesi. Tvoje će negdašnje ime biti rabljeno do te dobi dok javno ne proglasiš kako se zoveš. Sve ćeš prepoznati u onome trenutku kada se počne zbivati, kada za to bude vrijeme. Bit će to nagrada za rad.</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 ljubavlju prema svima vama, poruku šalju </w:t>
      </w:r>
      <w:r>
        <w:rPr>
          <w:rFonts w:cs="Formata" w:ascii="Formata" w:hAnsi="Formata"/>
          <w:b/>
          <w:color w:val="0000FF"/>
          <w:sz w:val="24"/>
        </w:rPr>
        <w:t xml:space="preserve">Arton, Aštar, Ptaah, Jamahama </w:t>
      </w:r>
      <w:r>
        <w:rPr>
          <w:rFonts w:cs="Formata" w:ascii="Formata" w:hAnsi="Formata"/>
          <w:color w:val="0000FF"/>
          <w:sz w:val="24"/>
        </w:rPr>
        <w:t xml:space="preserve">te </w:t>
      </w:r>
      <w:r>
        <w:rPr>
          <w:rFonts w:cs="Formata" w:ascii="Formata" w:hAnsi="Formata"/>
          <w:b/>
          <w:color w:val="0000FF"/>
          <w:sz w:val="24"/>
        </w:rPr>
        <w:t xml:space="preserve">Orton </w:t>
      </w:r>
      <w:r>
        <w:rPr>
          <w:rFonts w:cs="Formata" w:ascii="Formata" w:hAnsi="Formata"/>
          <w:color w:val="0000FF"/>
          <w:sz w:val="24"/>
        </w:rPr>
        <w:t>koji vas promatra s odredjene udaljeno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color w:val="0000FF"/>
          <w:sz w:val="24"/>
        </w:rPr>
        <w:t xml:space="preserve">     </w:t>
      </w:r>
      <w:r>
        <w:rPr>
          <w:rFonts w:cs="Formata" w:ascii="Formata" w:hAnsi="Formata"/>
          <w:i/>
          <w:color w:val="0000FF"/>
          <w:sz w:val="24"/>
        </w:rPr>
        <w:t>Zahvaljujemo za to milo priopćenje, dragi prijatelji iz Svemira.</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Anežka i Iv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69. Ljubav u mome srcu    </w:t>
      </w:r>
      <w:r>
        <w:rPr>
          <w:rFonts w:cs="Formata" w:ascii="Formata" w:hAnsi="Formata"/>
          <w:color w:val="0000FF"/>
          <w:sz w:val="24"/>
        </w:rPr>
        <w:t xml:space="preserve">(Primila Anežka)     </w:t>
      </w:r>
      <w:r>
        <w:rPr>
          <w:rFonts w:cs="Formata" w:ascii="Formata" w:hAnsi="Formata"/>
          <w:b/>
          <w:color w:val="0000FF"/>
          <w:sz w:val="24"/>
        </w:rPr>
        <w:t>Početak: 8.1.1998, 17:30 - 20:00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Dovršeno: 22.1.1998, 21:3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 xml:space="preserve">Mjesto: Náchod  </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Srce mi je krvarilo zbog stradanja duše, svijeta,</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eprestano tražim spokoj za to srce i tu duš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A gle, najednom se dogodil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poznaja ljubavi u mojoj duš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rce je drhtalo od radost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e znajuć´ da slijede bol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Bol je ljubavi drugo lice.</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dala sam se većoj ljubavnoj snazi.</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No, ona nije u ljudskome sjaju,</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razumom je shvatiti nećeš.</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ije to put kojim bi išl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eć pokora i čežnja ljudskih srdac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o će te prenijeti preko zidin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o sile koja toliko ljub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u ljubav, snagu, ne možeš shvatit´,</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osjećaj je tamo na najvišem mjestu.</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ožeš je samo osjetit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 onda razumom dopun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odje li razum do riječ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ila nek´ dobije izgled štiv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Kakav?</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a srce ga savršeno poznaje</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ako je širom otvore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rce puno blještave snage šuti, čeka, jer zn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a će se riječi pojaviti u ljepoti svoga sjaj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 to samo radi nas ljudi</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što nužno trebamo ljubav, ljepotu ču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Toliko ljubi da zastaje dah,</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a sve se to skriva u nama, ljudima.</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Ta predivna božanska sil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u našim se srcima nastanil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 sve se strane odredil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Otvorimo širom svoja srca</w:t>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 pustimo da nam udje u svaku por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 ljubavl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nežki od sestre </w:t>
      </w:r>
      <w:r>
        <w:rPr>
          <w:rFonts w:cs="Formata" w:ascii="Formata" w:hAnsi="Formata"/>
          <w:b/>
          <w:color w:val="0000FF"/>
          <w:sz w:val="24"/>
        </w:rPr>
        <w:t>Anahe</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I ona (</w:t>
      </w:r>
      <w:r>
        <w:rPr>
          <w:rFonts w:cs="Formata" w:ascii="Formata" w:hAnsi="Formata"/>
          <w:i/>
          <w:color w:val="0000FF"/>
          <w:sz w:val="24"/>
        </w:rPr>
        <w:t>Anežka - op. priredjivača</w:t>
      </w:r>
      <w:r>
        <w:rPr>
          <w:rFonts w:cs="Formata" w:ascii="Formata" w:hAnsi="Formata"/>
          <w:color w:val="0000FF"/>
          <w:sz w:val="24"/>
        </w:rPr>
        <w:t>) je sutvorac pjesme, njeno srce puno ljubavi vinulo se van u tolikoj mjeri da se svi mi s Plejada čudim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0. Molitva za pročišćenje Zemlje               </w:t>
      </w:r>
      <w:r>
        <w:rPr>
          <w:rFonts w:cs="Formata" w:ascii="Formata" w:hAnsi="Formata"/>
          <w:color w:val="0000FF"/>
          <w:sz w:val="24"/>
        </w:rPr>
        <w:t xml:space="preserve">(Poslala J.)                             </w:t>
      </w:r>
      <w:r>
        <w:rPr>
          <w:rFonts w:cs="Formata" w:ascii="Formata" w:hAnsi="Formata"/>
          <w:b/>
          <w:color w:val="0000FF"/>
          <w:sz w:val="24"/>
        </w:rPr>
        <w:t>24.1.1998.</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Nách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Radi se o primjeru kako je moguće čistiti planetu Zemlju, no time se može zahvaljivati i za druge stvari koje smatramo potrebnima. Zbog učinkovitosti se preporučuje činiti to uvijek u dogovoreno vrijeme - svakodnevno (u skladu s mogućnostima) u 22:00 sati i to ili u skupini ili pojednačn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Ivo Bend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Zahvaljujem ti - </w:t>
      </w:r>
      <w:r>
        <w:rPr>
          <w:rFonts w:cs="Formata" w:ascii="Formata" w:hAnsi="Formata"/>
          <w:b/>
          <w:i/>
          <w:color w:val="0000FF"/>
          <w:sz w:val="24"/>
        </w:rPr>
        <w:t xml:space="preserve">Oče </w:t>
      </w:r>
      <w:r>
        <w:rPr>
          <w:rFonts w:cs="Formata" w:ascii="Formata" w:hAnsi="Formata"/>
          <w:i/>
          <w:color w:val="0000FF"/>
          <w:sz w:val="24"/>
        </w:rPr>
        <w:t>-</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vih nas i svega.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Zahvaljujem ti - </w:t>
      </w:r>
      <w:r>
        <w:rPr>
          <w:rFonts w:cs="Formata" w:ascii="Formata" w:hAnsi="Formata"/>
          <w:b/>
          <w:i/>
          <w:color w:val="0000FF"/>
          <w:sz w:val="24"/>
        </w:rPr>
        <w:t xml:space="preserve">Oče </w:t>
      </w:r>
      <w:r>
        <w:rPr>
          <w:rFonts w:cs="Formata" w:ascii="Formata" w:hAnsi="Formata"/>
          <w:i/>
          <w:color w:val="0000FF"/>
          <w:sz w:val="24"/>
        </w:rPr>
        <w:t>naš -</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oji jesi na nebesima i u meni.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 ti za ljubav Božju -</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oja struji kroz sve i svakoga.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Zahvaljujem ti za ljubav Božju -</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koja struji i mnome.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 ti - jer si u vezi sa svime i svima.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 ti - jer obnavljaš prašume planete Zemlje. - 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Zahvaljujem ti - </w:t>
      </w:r>
      <w:r>
        <w:rPr>
          <w:rFonts w:cs="Formata" w:ascii="Formata" w:hAnsi="Formata"/>
          <w:b/>
          <w:i/>
          <w:color w:val="0000FF"/>
          <w:sz w:val="24"/>
        </w:rPr>
        <w:t xml:space="preserve">Oče </w:t>
      </w:r>
      <w:r>
        <w:rPr>
          <w:rFonts w:cs="Formata" w:ascii="Formata" w:hAnsi="Formata"/>
          <w:i/>
          <w:color w:val="0000FF"/>
          <w:sz w:val="24"/>
        </w:rPr>
        <w:t>- što nas obasipaš ljubavlju, iskrenim mislima i riječima -</w:t>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Zahvaljuje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1. Poruka četrdeseta      </w:t>
      </w:r>
      <w:r>
        <w:rPr>
          <w:rFonts w:cs="Formata" w:ascii="Formata" w:hAnsi="Formata"/>
          <w:color w:val="0000FF"/>
          <w:sz w:val="24"/>
        </w:rPr>
        <w:t xml:space="preserve">(Primio Ivo Benda)               </w:t>
      </w:r>
      <w:r>
        <w:rPr>
          <w:rFonts w:cs="Formata" w:ascii="Formata" w:hAnsi="Formata"/>
          <w:b/>
          <w:color w:val="0000FF"/>
          <w:sz w:val="24"/>
        </w:rPr>
        <w:t>24.1.1998, 22:46 - 23:08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Náchod</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esumnjivo čezneš za time čuti od mene kakvi su tvoji novi zadac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1</w:t>
      </w:r>
      <w:r>
        <w:rPr>
          <w:rFonts w:cs="Formata" w:ascii="Formata" w:hAnsi="Formata"/>
          <w:color w:val="0000FF"/>
          <w:sz w:val="24"/>
        </w:rPr>
        <w:t xml:space="preserve">) Tvoj prvi zadatak jest </w:t>
      </w:r>
      <w:r>
        <w:rPr>
          <w:rFonts w:cs="Formata" w:ascii="Formata" w:hAnsi="Formata"/>
          <w:b/>
          <w:color w:val="0000FF"/>
          <w:sz w:val="24"/>
        </w:rPr>
        <w:t>postati multidimenzionalno biće (</w:t>
      </w:r>
      <w:r>
        <w:rPr>
          <w:rFonts w:cs="Formata" w:ascii="Formata" w:hAnsi="Formata"/>
          <w:b/>
          <w:i/>
          <w:color w:val="0000FF"/>
          <w:sz w:val="24"/>
        </w:rPr>
        <w:t>MDB</w:t>
      </w:r>
      <w:r>
        <w:rPr>
          <w:rFonts w:cs="Formata" w:ascii="Formata" w:hAnsi="Formata"/>
          <w:b/>
          <w:color w:val="0000FF"/>
          <w:sz w:val="24"/>
        </w:rPr>
        <w:t>)</w:t>
      </w:r>
      <w:r>
        <w:rPr>
          <w:rFonts w:cs="Formata" w:ascii="Formata" w:hAnsi="Formata"/>
          <w:color w:val="0000FF"/>
          <w:sz w:val="24"/>
        </w:rPr>
        <w:t xml:space="preserve">, odnosno </w:t>
      </w:r>
      <w:r>
        <w:rPr>
          <w:rFonts w:cs="Formata" w:ascii="Formata" w:hAnsi="Formata"/>
          <w:b/>
          <w:color w:val="0000FF"/>
          <w:sz w:val="24"/>
        </w:rPr>
        <w:t>spojiti se sa svim bićima što tvore tvoju multidimenzionalnu osobnost</w:t>
      </w:r>
      <w:r>
        <w:rPr>
          <w:rFonts w:cs="Formata" w:ascii="Formata" w:hAnsi="Formata"/>
          <w:color w:val="0000FF"/>
          <w:sz w:val="24"/>
        </w:rPr>
        <w:t xml:space="preserve">. Dva takva bića već poznaješ, jedno od njih je </w:t>
      </w:r>
      <w:r>
        <w:rPr>
          <w:rFonts w:cs="Formata" w:ascii="Formata" w:hAnsi="Formata"/>
          <w:b/>
          <w:color w:val="0000FF"/>
          <w:sz w:val="24"/>
        </w:rPr>
        <w:t>Orton</w:t>
      </w:r>
      <w:r>
        <w:rPr>
          <w:rFonts w:cs="Formata" w:ascii="Formata" w:hAnsi="Formata"/>
          <w:color w:val="0000FF"/>
          <w:sz w:val="24"/>
        </w:rPr>
        <w:t xml:space="preserve">, drugo sam ja, </w:t>
      </w:r>
      <w:r>
        <w:rPr>
          <w:rFonts w:cs="Formata" w:ascii="Formata" w:hAnsi="Formata"/>
          <w:b/>
          <w:color w:val="0000FF"/>
          <w:sz w:val="24"/>
        </w:rPr>
        <w:t>Aštar Šeran</w:t>
      </w:r>
      <w:r>
        <w:rPr>
          <w:rFonts w:cs="Formata" w:ascii="Formata" w:hAnsi="Formata"/>
          <w:color w:val="0000FF"/>
          <w:sz w:val="24"/>
        </w:rPr>
        <w:t xml:space="preserve">, a ti se sada trebaš truditi stupiti u vezu s tvojim daljnjim MDB i to uz pomoć našega </w:t>
      </w:r>
      <w:r>
        <w:rPr>
          <w:rFonts w:cs="Formata" w:ascii="Formata" w:hAnsi="Formata"/>
          <w:b/>
          <w:color w:val="0000FF"/>
          <w:sz w:val="24"/>
        </w:rPr>
        <w:t>Stvoritelja</w:t>
      </w:r>
      <w:r>
        <w:rPr>
          <w:rFonts w:cs="Formata" w:ascii="Formata" w:hAnsi="Formata"/>
          <w:color w:val="0000FF"/>
          <w:sz w:val="24"/>
        </w:rPr>
        <w:t>. To je i njegova želja i želja tih bić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2</w:t>
      </w:r>
      <w:r>
        <w:rPr>
          <w:rFonts w:cs="Formata" w:ascii="Formata" w:hAnsi="Formata"/>
          <w:color w:val="0000FF"/>
          <w:sz w:val="24"/>
        </w:rPr>
        <w:t xml:space="preserve">) Slijedeći zadatak glasi: </w:t>
      </w:r>
      <w:r>
        <w:rPr>
          <w:rFonts w:cs="Formata" w:ascii="Formata" w:hAnsi="Formata"/>
          <w:b/>
          <w:color w:val="0000FF"/>
          <w:sz w:val="24"/>
        </w:rPr>
        <w:t xml:space="preserve">spoznati ljubav prema svome bližnjemu </w:t>
      </w:r>
      <w:r>
        <w:rPr>
          <w:rFonts w:cs="Formata" w:ascii="Formata" w:hAnsi="Formata"/>
          <w:color w:val="0000FF"/>
          <w:sz w:val="24"/>
        </w:rPr>
        <w:t>(</w:t>
      </w:r>
      <w:r>
        <w:rPr>
          <w:rFonts w:cs="Formata" w:ascii="Formata" w:hAnsi="Formata"/>
          <w:i/>
          <w:color w:val="0000FF"/>
          <w:sz w:val="24"/>
        </w:rPr>
        <w:t>može biti duhovni blizanac - op. priredjivača</w:t>
      </w:r>
      <w:r>
        <w:rPr>
          <w:rFonts w:cs="Formata" w:ascii="Formata" w:hAnsi="Formata"/>
          <w:color w:val="0000FF"/>
          <w:sz w:val="24"/>
        </w:rPr>
        <w:t xml:space="preserve">) i </w:t>
      </w:r>
      <w:r>
        <w:rPr>
          <w:rFonts w:cs="Formata" w:ascii="Formata" w:hAnsi="Formata"/>
          <w:b/>
          <w:color w:val="0000FF"/>
          <w:sz w:val="24"/>
        </w:rPr>
        <w:t>razbuktati je u moćni plamen ljubavi te se spojiti sa samim Stvoriteljem</w:t>
      </w:r>
      <w:r>
        <w:rPr>
          <w:rFonts w:cs="Formata" w:ascii="Formata" w:hAnsi="Formata"/>
          <w:color w:val="0000FF"/>
          <w:sz w:val="24"/>
        </w:rPr>
        <w:t>. Imaš za to sve potrebne preduvje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3</w:t>
      </w:r>
      <w:r>
        <w:rPr>
          <w:rFonts w:cs="Formata" w:ascii="Formata" w:hAnsi="Formata"/>
          <w:color w:val="0000FF"/>
          <w:sz w:val="24"/>
        </w:rPr>
        <w:t xml:space="preserve">) Tvoj je daljnji zadatak osigurati da </w:t>
      </w:r>
      <w:r>
        <w:rPr>
          <w:rFonts w:cs="Formata" w:ascii="Formata" w:hAnsi="Formata"/>
          <w:b/>
          <w:color w:val="0000FF"/>
          <w:sz w:val="24"/>
        </w:rPr>
        <w:t xml:space="preserve">ljudi s planete Zemlje uspostavljaju kontakt s prijateljima iz Svemira i to u velikome broju. </w:t>
      </w:r>
      <w:r>
        <w:rPr>
          <w:rFonts w:cs="Formata" w:ascii="Formata" w:hAnsi="Formata"/>
          <w:color w:val="0000FF"/>
          <w:sz w:val="24"/>
        </w:rPr>
        <w:t>Ti na tome ionako već vrijedno radiš i ostvaruješ izvanredne rezulta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w:t>
      </w:r>
      <w:r>
        <w:rPr>
          <w:rFonts w:cs="Formata" w:ascii="Formata" w:hAnsi="Formata"/>
          <w:i/>
          <w:color w:val="0000FF"/>
          <w:sz w:val="24"/>
        </w:rPr>
        <w:t>4</w:t>
      </w:r>
      <w:r>
        <w:rPr>
          <w:rFonts w:cs="Formata" w:ascii="Formata" w:hAnsi="Formata"/>
          <w:color w:val="0000FF"/>
          <w:sz w:val="24"/>
        </w:rPr>
        <w:t xml:space="preserve">) Daljnji zadatak jest </w:t>
      </w:r>
      <w:r>
        <w:rPr>
          <w:rFonts w:cs="Formata" w:ascii="Formata" w:hAnsi="Formata"/>
          <w:b/>
          <w:color w:val="0000FF"/>
          <w:sz w:val="24"/>
        </w:rPr>
        <w:t>dospjeti k tome da se planeta Zemlja u bliskoj budućnosti uključi medju planete Konfederacije slobodnih svjetova</w:t>
      </w:r>
      <w:r>
        <w:rPr>
          <w:rFonts w:cs="Formata" w:ascii="Formata" w:hAnsi="Formata"/>
          <w:color w:val="0000FF"/>
          <w:sz w:val="24"/>
        </w:rPr>
        <w:t>. To nije jednostavno postići, no ti ćeš u tome uspjeti, jer i za to imaš sve preduvje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Uz to ti, dragi Ivo, želim priopćiti da sam stalno tu s tobom i stalno ću te tako voljeti i ljubiti. To je ta vječna vatra koja plamti na ovoj planeti Zemlj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Dragi Ivo, sada znaš svoje zadatke, zadatke koje si sposoban obaviti, a mi ćemo te u tome i nadalje podržavati. Dakle, sada mogu reći da si upoznat sa zadacima i da se raduješ njihovu ispunjenj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Želim ti još dati na znanje da ljudi odavde iz Češke stupaju u vezu s nama u sve većem broju, odnosno da do sada ostvarujemo vezu s </w:t>
      </w:r>
      <w:r>
        <w:rPr>
          <w:rFonts w:cs="Formata" w:ascii="Formata" w:hAnsi="Formata"/>
          <w:b/>
          <w:color w:val="0000FF"/>
          <w:sz w:val="24"/>
        </w:rPr>
        <w:t>250 kontaktera</w:t>
      </w:r>
      <w:r>
        <w:rPr>
          <w:rFonts w:cs="Formata" w:ascii="Formata" w:hAnsi="Formata"/>
          <w:color w:val="0000FF"/>
          <w:sz w:val="24"/>
        </w:rPr>
        <w:t>, a taj se broj neprestano povećav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ma i nekih stvari o kojima te prije nisam htio izvješćivati, primjerice da </w:t>
      </w:r>
      <w:r>
        <w:rPr>
          <w:rFonts w:cs="Formata" w:ascii="Formata" w:hAnsi="Formata"/>
          <w:b/>
          <w:color w:val="0000FF"/>
          <w:sz w:val="24"/>
        </w:rPr>
        <w:t xml:space="preserve">trenutačna vlada u SAD ne želi imati ništa zajedničkoga s onim negativnim humanoidima pa se stoga mijenjaju uvjeti za spašavanje osoba s američkoga kontinenta </w:t>
      </w:r>
      <w:r>
        <w:rPr>
          <w:rFonts w:cs="Formata" w:ascii="Formata" w:hAnsi="Formata"/>
          <w:b/>
          <w:i/>
          <w:color w:val="0000FF"/>
          <w:sz w:val="24"/>
        </w:rPr>
        <w:t xml:space="preserve">(Izakova svemirska flota - točke 164. i 165. </w:t>
      </w:r>
      <w:r>
        <w:rPr>
          <w:rFonts w:cs="Formata" w:ascii="Formata" w:hAnsi="Formata"/>
          <w:i/>
          <w:color w:val="0000FF"/>
          <w:sz w:val="24"/>
        </w:rPr>
        <w:t>- op. priredjivač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Htio bih još priopćiti da mnogi smatraju kako će za kratko vrijeme ljudi (skupine ljudi) uspostavljati vezu s prijateljima iz Svemira i tako pokazivati put svim ostalim stanovnicima ove planete Zemlje. Na taj će se način čovječanstvo kretati u potpuno drukčijem pravcu te će biti u mogućnosti ostvariti kontakt s nama iz Svemir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Ptaah</w:t>
      </w:r>
      <w:r>
        <w:rPr>
          <w:rFonts w:cs="Formata" w:ascii="Formata" w:hAnsi="Formata"/>
          <w:color w:val="0000FF"/>
          <w:sz w:val="24"/>
        </w:rPr>
        <w:t>. Dragi Ivo, vi zaista nastojite živjeti u punini ljubavi, a to je velika i stvarna promjena pa će te blage vibracije ovu planetu učiniti lakšom. Poznato mi je koliko se Anežka i ti trudite; samo izdržite, radi se o vrlo bitnome poslu, a njegov će nastavak biti onakav kakvoga ti je Anežka predstavil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sve, dragi Ivo, pozdravljam te u ime svih članova moje flote iz Plejada.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Glede prvoga zadatka treba reći da je MDB ukupno 12, a svaka se nalazi u jednoj od dimenzija od prve do dvanaeste. Svojedobno, prije 300 tisuća godina, naši su preci bili MDB, tj. imali su pristup ka svim informacijama neophodnim za obavljanje zadataka što su ih dobivali od </w:t>
      </w:r>
      <w:r>
        <w:rPr>
          <w:rFonts w:cs="Formata" w:ascii="Formata" w:hAnsi="Formata"/>
          <w:b/>
          <w:i/>
          <w:color w:val="0000FF"/>
          <w:sz w:val="24"/>
        </w:rPr>
        <w:t>Stvoritelja</w:t>
      </w:r>
      <w:r>
        <w:rPr>
          <w:rFonts w:cs="Formata" w:ascii="Formata" w:hAnsi="Formata"/>
          <w:i/>
          <w:color w:val="0000FF"/>
          <w:sz w:val="24"/>
        </w:rPr>
        <w:t>. Bili su to zadaci u svezi s tvorbom i funkcioniranjem tzv. Žive knjižnice na planeti Zemlji, čijim sastavnim dijelom bijahu.</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Prije 300 tisuća godina tu su Živu knjižnicu napali negativni entiteti - Sile tame. Kako bi njome mogli djelomično ovladati, smanjili su genetičkim putem broj vijaka DNK u ćelijama tijela izvornih stanovnika Zemlje s 12 na 2 (sada imamo prosječno 3 vijka DNK). Sada, u eri Vodenjaka, kada ulazimo u Fotonski pojas, pruža nam se jedinstvena prigoda obnoviti taj prekinuti spoj s naših 11 MDB. Svaki čovjek na ovoj planeti ima te MDB koji željno čekaju na ostvarenje kontakta s njima, jer je i njima potreban. To je daljnji razlog zašto treba stupati u vezu s prijateljima iz Svemira. Ja već sada (dakle do 24.1.1998.) znam tri svoja MDB iz pete, osme i devete dimenzije, s dvama od njih već komuniciram i ljubim ih.</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 xml:space="preserve">Nakon što se uspostavi kontakt mnoštva ljudi sa svojim MDB (11 ih je, mi smo treće MDB u trećoj dimenziji), bit će obnovljena Živa knjižnica koja će pak učinkovito funkcionirati u korist cijeloga ovog Svemira, budući da je </w:t>
      </w:r>
      <w:r>
        <w:rPr>
          <w:rFonts w:cs="Formata" w:ascii="Formata" w:hAnsi="Formata"/>
          <w:b/>
          <w:i/>
          <w:color w:val="0000FF"/>
          <w:sz w:val="24"/>
          <w:u w:val="single"/>
        </w:rPr>
        <w:t>naša modra planeta jedina Živa knjižnica u ovome Svemiru</w:t>
      </w:r>
      <w:r>
        <w:rPr>
          <w:rFonts w:cs="Formata" w:ascii="Formata" w:hAnsi="Formata"/>
          <w:i/>
          <w:color w:val="0000FF"/>
          <w:sz w:val="24"/>
        </w:rPr>
        <w:t>. Do sada, tijekom ovih 300 tisuća godina, funkcionirala je vrlo ograničeno. Iz ovoga čitatelj može doći do zaključka koliko je naša Zemlja bitna za cijeli Svemir te kako je važno spasiti je i prenijeti na višu razinu postojanj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i/>
          <w:color w:val="0000FF"/>
          <w:sz w:val="24"/>
        </w:rPr>
        <w:t>U slučaju interesa, daljnje informacije možete naći u sjajnoj knjizi "</w:t>
      </w:r>
      <w:r>
        <w:rPr>
          <w:rFonts w:cs="Formata" w:ascii="Formata" w:hAnsi="Formata"/>
          <w:b/>
          <w:i/>
          <w:color w:val="0000FF"/>
          <w:sz w:val="24"/>
        </w:rPr>
        <w:t>Izaslanici zore</w:t>
      </w:r>
      <w:r>
        <w:rPr>
          <w:rFonts w:cs="Formata" w:ascii="Formata" w:hAnsi="Formata"/>
          <w:i/>
          <w:color w:val="0000FF"/>
          <w:sz w:val="24"/>
        </w:rPr>
        <w:t>", autorice Barbare Marciniak (izdavačka kuća Alternativa) koja je to djelo napisala temeljem poruka primljenih od stotinjak Plejadjan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eastAsia="Formata" w:cs="Formata" w:ascii="Formata" w:hAnsi="Formata"/>
          <w:i/>
          <w:color w:val="0000FF"/>
          <w:sz w:val="24"/>
        </w:rPr>
        <w:t xml:space="preserve">     </w:t>
      </w:r>
      <w:r>
        <w:rPr>
          <w:rFonts w:cs="Formata" w:ascii="Formata" w:hAnsi="Formata"/>
          <w:i/>
          <w:color w:val="0000FF"/>
          <w:sz w:val="24"/>
        </w:rPr>
        <w:t>S ljubavlju, Ivo Bend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color w:val="0000FF"/>
          <w:sz w:val="24"/>
        </w:rPr>
        <w:t xml:space="preserve">174. Poruka četrdeset prva    </w:t>
      </w:r>
      <w:r>
        <w:rPr>
          <w:rFonts w:cs="Formata" w:ascii="Formata" w:hAnsi="Formata"/>
          <w:color w:val="0000FF"/>
          <w:sz w:val="24"/>
        </w:rPr>
        <w:t xml:space="preserve">(Primio Ivo Benda)           </w:t>
      </w:r>
      <w:r>
        <w:rPr>
          <w:rFonts w:cs="Formata" w:ascii="Formata" w:hAnsi="Formata"/>
          <w:b/>
          <w:color w:val="0000FF"/>
          <w:sz w:val="24"/>
        </w:rPr>
        <w:t>25.1.1998, 18:28 - 19:03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vlak Opočno - Týniště nad Orlicí</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Dragi Iv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Vidim da si na putu za Mladu Boleslav pa ti mogu priopćiti nove vijes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Imam sada na brizi područja koja su najviše pogodjena grubim vibracijama. Riječ je o Sjevernoj Americi i Zapadnoj Europi, budući da su tamo uvijek najviše cijenili materijalne stvari i novac. Ljudi u češkim zemljama u dobrome su stanju te je tako stvorena mogućnost popraviti situaciju na cijeloj plane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š je zajednički zadatak širiti ove "Razgovore" u daljnjim zemljama i time osigurati informiranost tamošnjega pučanstv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Bližimo se i cilju što smo ga zacrtali, tj. javnome istupu u vašim sredstvima priopćavanja. Tako bismo učinkovito obavijestili ljude o nama, našem odnosu prema njima te o stanju u kojem se nalaze. Riječ je o ljudima koji bez tih informacija nisu sposobni stvoriti si sliku o tim stvarima. Dragi Ivo, trudi se i dalje širiti "Razgovore" kako bi time dosegnuo naš cilj, odnosno informirao i kontaktirao veliki broj osoba. Ljudi će se onda početi masovno mijenjati pa će to zahvatiti cijelu Europ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Jako te volimo, dragi Ivo, a kako se sada pripremaju dogadjaji u kojima ćeš sudjelovati, bit ćeš svjedok niza značajnih odluka i poteza što će voditi ka oslobodjanju ljudskoga roda iz zarobljeništva materijala. Ljudi nastoje uspostavljati s nama vezu, ima ih </w:t>
      </w:r>
      <w:r>
        <w:rPr>
          <w:rFonts w:cs="Formata" w:ascii="Formata" w:hAnsi="Formata"/>
          <w:b/>
          <w:color w:val="0000FF"/>
          <w:sz w:val="24"/>
        </w:rPr>
        <w:t xml:space="preserve">250 </w:t>
      </w:r>
      <w:r>
        <w:rPr>
          <w:rFonts w:cs="Formata" w:ascii="Formata" w:hAnsi="Formata"/>
          <w:color w:val="0000FF"/>
          <w:sz w:val="24"/>
        </w:rPr>
        <w:t>kao što sam ti već poručio, a broj se povećava. Želimo takodjer dospjeti k tome da se ljudi odluče za drugi život, život u višoj zajednici, bez nasilja, ratova, gladi i intriga. To će biti ostvareno u trenutku kada većina ljudi bude ustrajavala na promjeni sustava vrijednosti i kada budu u velikome broju u vezi s na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ragi Ivo, svi te jako volimo i voljet ćemo te i nadalje. Radujemo se osobnome susretu, a on će biti realiziran ubrzo. Jako nam je drago zbog toga i vjerujemo da se i ti raduješ susretu s nama. To nam je žarka želja i znamo da će biti ostvarena, jer smo uvjereni da ćeš se i u buduće angažirati na polju spašavanja čovječanstv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članova Velike svemirske flote prenio ti je to sam </w:t>
      </w:r>
      <w:r>
        <w:rPr>
          <w:rFonts w:cs="Formata" w:ascii="Formata" w:hAnsi="Formata"/>
          <w:b/>
          <w:color w:val="0000FF"/>
          <w:sz w:val="24"/>
        </w:rPr>
        <w:t>Aštar</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Ptaah</w:t>
      </w:r>
      <w:r>
        <w:rPr>
          <w:rFonts w:cs="Formata" w:ascii="Formata" w:hAnsi="Formata"/>
          <w:color w:val="0000FF"/>
          <w:sz w:val="24"/>
        </w:rPr>
        <w:t>. I ja se, dragi Ivo, radujem osobnome susretu s tobom, a do njega će doći vrlo skoro, jer je došlo vrijeme za to, a tebe čekaju daljnji zadaci. Želim ti priopćiti da ćeš moći proputovati ovim Sunčevim sustavom i cijelom Galaksijom, jer si to zaslužio svojim radom u korist planete Zeml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oručujem ti i to da te žele osobno pozdraviti i članovi našega Visokog vijeća pa će to takodjer biti ostvare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Ljudi iz ove moje plejadske flote ljube te i šalju ti snopove ljubavi, jer su tvoje zasluge već sada ogromne. Tako je to, dragi Ivo, ovaj dio zadataka si obavio, a imaš sve preduvjete svladati i ostale. Riječ je o zadacima što ti ih je jučer predao </w:t>
      </w:r>
      <w:r>
        <w:rPr>
          <w:rFonts w:cs="Formata" w:ascii="Formata" w:hAnsi="Formata"/>
          <w:b/>
          <w:color w:val="0000FF"/>
          <w:sz w:val="24"/>
        </w:rPr>
        <w:t>Aštar</w:t>
      </w:r>
      <w:r>
        <w:rPr>
          <w:rFonts w:cs="Formata" w:ascii="Formata" w:hAnsi="Formata"/>
          <w:color w:val="0000FF"/>
          <w:sz w:val="24"/>
        </w:rPr>
        <w:t>, a na kojima ti već vrijedno radiš. Da, dragi Ivo, trudimo se stupati u kontakt s mnoštvom čeških ljudi, a ispune li oni uvjete za vezu, sve ide vrlo glat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w:t>
      </w:r>
      <w:r>
        <w:rPr>
          <w:rFonts w:cs="Formata" w:ascii="Formata" w:hAnsi="Formata"/>
          <w:b/>
          <w:color w:val="0000FF"/>
          <w:sz w:val="24"/>
        </w:rPr>
        <w:t>Ptaah</w:t>
      </w:r>
      <w:r>
        <w:rPr>
          <w:rFonts w:cs="Formata" w:ascii="Formata" w:hAnsi="Formata"/>
          <w:color w:val="0000FF"/>
          <w:sz w:val="24"/>
        </w:rPr>
        <w:t>, zapovjednik Svemirske flote s Plejad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družujem se i ja, </w:t>
      </w:r>
      <w:r>
        <w:rPr>
          <w:rFonts w:cs="Formata" w:ascii="Formata" w:hAnsi="Formata"/>
          <w:b/>
          <w:color w:val="0000FF"/>
          <w:sz w:val="24"/>
        </w:rPr>
        <w:t>Orton</w:t>
      </w:r>
      <w:r>
        <w:rPr>
          <w:rFonts w:cs="Formata" w:ascii="Formata" w:hAnsi="Formata"/>
          <w:color w:val="0000FF"/>
          <w:sz w:val="24"/>
        </w:rPr>
        <w:t xml:space="preserve">, duhovni jamac ove Galaksije. Potvrdjujem ono što su ti već rekli </w:t>
      </w:r>
      <w:r>
        <w:rPr>
          <w:rFonts w:cs="Formata" w:ascii="Formata" w:hAnsi="Formata"/>
          <w:b/>
          <w:color w:val="0000FF"/>
          <w:sz w:val="24"/>
        </w:rPr>
        <w:t xml:space="preserve">Aštar </w:t>
      </w:r>
      <w:r>
        <w:rPr>
          <w:rFonts w:cs="Formata" w:ascii="Formata" w:hAnsi="Formata"/>
          <w:color w:val="0000FF"/>
          <w:sz w:val="24"/>
        </w:rPr>
        <w:t xml:space="preserve">i </w:t>
      </w:r>
      <w:r>
        <w:rPr>
          <w:rFonts w:cs="Formata" w:ascii="Formata" w:hAnsi="Formata"/>
          <w:b/>
          <w:color w:val="0000FF"/>
          <w:sz w:val="24"/>
        </w:rPr>
        <w:t>Ptaah</w:t>
      </w:r>
      <w:r>
        <w:rPr>
          <w:rFonts w:cs="Formata" w:ascii="Formata" w:hAnsi="Formata"/>
          <w:color w:val="0000FF"/>
          <w:sz w:val="24"/>
        </w:rPr>
        <w:t>, tj. da ćeš moći vidjeti cijelu Galaksiju i da ćeš biti dobrodošao u Visokome vijeću. Ovdje je mnogo bića koje ti šalju svoje pozdrave i ljubav, želeći ti na taj način zahvaliti za ono što si učinio za pučanstvo Češke i cijele plane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Mi već pripremamo tvoje putovanje, kako bi mogao stvoriti predodžbu o tome kako zapravo izgledamo te da s tobom porazgovaŕamo o bitnim stvarima. Takodjer ćemo nastojati pokazati ti cijeli niz primjera civilizacijskoga razvitka te ćeš sam moći procijeniti kakva je ona u kojoj se sada u aktualnome tijelu nalaziš. Uz to, želim ti pokazati kako se svemirski ljude bave planetama u razvoju i kako se trude pomagati im u njihovu napredovanju. To je iznimno zanimljivo, a ljudi se stvarno trude pomoći vam u ovome teškome razdoblju. Na Zemlji postoje skupine  koje rade kao ona vaša havířovska i imaju razradjene zadatke, ali nikome nije uspjelo to što je uspjelo tebi, dragi Ivo: raširiti ove "Razgovore" medju </w:t>
      </w:r>
      <w:r>
        <w:rPr>
          <w:rFonts w:cs="Formata" w:ascii="Formata" w:hAnsi="Formata"/>
          <w:b/>
          <w:color w:val="0000FF"/>
          <w:sz w:val="24"/>
        </w:rPr>
        <w:t xml:space="preserve">650 tisuća </w:t>
      </w:r>
      <w:r>
        <w:rPr>
          <w:rFonts w:cs="Formata" w:ascii="Formata" w:hAnsi="Formata"/>
          <w:color w:val="0000FF"/>
          <w:sz w:val="24"/>
        </w:rPr>
        <w:t xml:space="preserve">ljudi u češkim zemljama, a to za </w:t>
      </w:r>
      <w:r>
        <w:rPr>
          <w:rFonts w:cs="Formata" w:ascii="Formata" w:hAnsi="Formata"/>
          <w:b/>
          <w:color w:val="0000FF"/>
          <w:sz w:val="24"/>
        </w:rPr>
        <w:t>6 mjeseci, bez reklame, financija i izdavač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Ja te ljubim i želim ti mnogo zadovoljstva pri tvome radu za ljude, kako bi pučanstvo Zemlje što prije i u što većem broju počelo uspostavljati vezu s braćom i sestrama iz Svemir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iopćio ti je to </w:t>
      </w:r>
      <w:r>
        <w:rPr>
          <w:rFonts w:cs="Formata" w:ascii="Formata" w:hAnsi="Formata"/>
          <w:b/>
          <w:color w:val="0000FF"/>
          <w:sz w:val="24"/>
        </w:rPr>
        <w:t>Orton</w:t>
      </w:r>
      <w:r>
        <w:rPr>
          <w:rFonts w:cs="Formata" w:ascii="Formata" w:hAnsi="Formata"/>
          <w:color w:val="0000FF"/>
          <w:sz w:val="24"/>
        </w:rPr>
        <w:t>, duhovni jamac ove Galaksi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3. Poruka četrdeset druga   </w:t>
      </w:r>
      <w:r>
        <w:rPr>
          <w:rFonts w:cs="Formata" w:ascii="Formata" w:hAnsi="Formata"/>
          <w:color w:val="0000FF"/>
          <w:sz w:val="24"/>
        </w:rPr>
        <w:t xml:space="preserve"> (Primio Ivo Benda)         </w:t>
      </w:r>
      <w:r>
        <w:rPr>
          <w:rFonts w:cs="Formata" w:ascii="Formata" w:hAnsi="Formata"/>
          <w:b/>
          <w:color w:val="0000FF"/>
          <w:sz w:val="24"/>
        </w:rPr>
        <w:t>27.1.1998, 23:30 - 23:55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Ova je poruka bila primljena nakon opsežnoga i zanimljivoga telefonskog razgovora s Anežkom, čija je jedna od glavnih tema bilačinjenica da su mnoge civilizacije napravile od Zemlje svojevrsno nogometno igralište, genetski laboratorij i - općenito - mjesto gdje su se natezale tko će vladati čovječanstvom i planetom. Zbog takvih je intervencija ovdje dolazilo do mnogih paradoksalnih situacija, a toga trebamo postati svjesn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Stvoritelj je planetu Zemlju stvorio s ciljem da bude "Živa knjižnica ovoga Svemira"</w:t>
      </w:r>
      <w:r>
        <w:rPr>
          <w:rFonts w:cs="Formata" w:ascii="Formata" w:hAnsi="Formata"/>
          <w:i/>
          <w:color w:val="0000FF"/>
          <w:sz w:val="24"/>
        </w:rPr>
        <w:t xml:space="preserve">  pa nije čudo da se cijeli niz civilizacija (entiteta) počeo i te kako zanimati za takvo blago Stvaranja. U ovome je Svemiru sve dopušteno. Silama tame uspjelo je prije 300 tisuća godina ovladati Živu knjižnicu. Prvobitnim su stanovnicima postupno genetički reducirali broj vijaka DNK s 12 na 2, kako ne bi mogli sami raditi s informacijama za Sile svjetlosti ovoga Svemira.</w:t>
      </w:r>
      <w:r>
        <w:rPr>
          <w:rFonts w:cs="Formata" w:ascii="Formata" w:hAnsi="Formata"/>
          <w:b/>
          <w:color w:val="0000FF"/>
          <w:sz w:val="24"/>
        </w:rPr>
        <w:t xml:space="preserve">      </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Sada, u nadolazećem vijeku Vodenjaka, namjera je Sila svjetlosti obnoviti tu Živu knjižnicu, što znači da će današnjim stanovnicima Zemlje (odnosno - jednome dijelu njih) biti uz pomoć iz Svemira povećan broj vijaka na negdašnjih 12. To je moguće dosegnuti ispune li se uvjeti za kontakt sa svemirskim prijateljima te uspostavljanjem toga kontakta. Potom je već moguće svakome pojedincu naći njegovih 11 pandana u ostalih 11 dimenzija ovoga Svemira te tako postupno vratiti sve svoje vijke DNK. To, uz ostalo, znači i razantni (ali nikako ne i nepremostivi) uspon te stabiliziranje duhovne (vibracijske) razine dotičnoga, a onda - temeljem veze s prijateljima iz Svemira - i mogućnost korištenja njihovih sposobnosti i znanja u svakodnevnome životu. Kakva nam se fantastična prigoda pruž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 xml:space="preserve">"Dragi Ivo,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lušao sam taj razgovor s Anežkom - bilo je to vrlo zanimljivo, cijeli niz tema o kojima se da raspravlj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Što se tiče izbora, na njima se svatko mora odlučiti sam, znaš, no taj letak, listić s mogućnošću izbora </w:t>
      </w:r>
      <w:r>
        <w:rPr>
          <w:rFonts w:cs="Formata" w:ascii="Formata" w:hAnsi="Formata"/>
          <w:b/>
          <w:color w:val="0000FF"/>
          <w:sz w:val="24"/>
        </w:rPr>
        <w:t xml:space="preserve">Stvoritelja </w:t>
      </w:r>
      <w:r>
        <w:rPr>
          <w:rFonts w:cs="Formata" w:ascii="Formata" w:hAnsi="Formata"/>
          <w:color w:val="0000FF"/>
          <w:sz w:val="24"/>
        </w:rPr>
        <w:t>nije loša ideja. Ljudi bi na taj način dali do znanja ovoj vlasti da je ovdje i nešto drugo, ne samo ono što misli vlada. Jako te volim što se tako trudiš, Ivo pa te molim da učiniš ono što budeš smatrao potrebnim.</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Dalje bih ti želio priopćiti da se - što se tiče tih intervencija (</w:t>
      </w:r>
      <w:r>
        <w:rPr>
          <w:rFonts w:cs="Formata" w:ascii="Formata" w:hAnsi="Formata"/>
          <w:i/>
          <w:color w:val="0000FF"/>
          <w:sz w:val="24"/>
        </w:rPr>
        <w:t>izvanzemaljskih civilizacija u ovozemaljska zbivanja - op. priredjivača</w:t>
      </w:r>
      <w:r>
        <w:rPr>
          <w:rFonts w:cs="Formata" w:ascii="Formata" w:hAnsi="Formata"/>
          <w:color w:val="0000FF"/>
          <w:sz w:val="24"/>
        </w:rPr>
        <w:t>) - stvari razlikuju, kao što si ispravno primijetio, a vi ste samo korak od toga da to prestane, budući da su u višim dimenzijama drukčiji uvjeti. I tamo ima mnogo utjecaja, ali nisu tako nepoznati kao tu na Zemlji. Mi ipak imamo stabilni sustav kojega nije moguće samo tako poremet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Htio bih ti reći i to da se s Clintonom dogadja ono što si i sam zaključio, tj. napadaju ga negativne sile zbog toga što je prekinuo ugovore s negativnim izvanzemaljcima. No, on će to prebrod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Slijedeće što želim reći jest kako činjenica da ovdje ima toliko paradoksalnih situacija predstavlja </w:t>
      </w:r>
      <w:r>
        <w:rPr>
          <w:rFonts w:cs="Formata" w:ascii="Formata" w:hAnsi="Formata"/>
          <w:b/>
          <w:color w:val="0000FF"/>
          <w:sz w:val="24"/>
        </w:rPr>
        <w:t xml:space="preserve">Stvoriteljev </w:t>
      </w:r>
      <w:r>
        <w:rPr>
          <w:rFonts w:cs="Formata" w:ascii="Formata" w:hAnsi="Formata"/>
          <w:color w:val="0000FF"/>
          <w:sz w:val="24"/>
        </w:rPr>
        <w:t xml:space="preserve">naum: želi, naime, stvoriti što iskusnijega čovjeka, nipošto naivčinu i kukavicu. Tako je to, dragi Ivo, sve se pokazuje stoga da ljudi sami spoznaju kako niti jedna vlada ovozemaljskih ljudi nikamo ne vodi. Pravi ljudi su oni što se trude poboljšati taj sustav i oduprijeti mu se isto onako kao što je to bilo 1989. godine. Tako će se ljudi s ljubavlju u srcu moći obratiti svome </w:t>
      </w:r>
      <w:r>
        <w:rPr>
          <w:rFonts w:cs="Formata" w:ascii="Formata" w:hAnsi="Formata"/>
          <w:b/>
          <w:color w:val="0000FF"/>
          <w:sz w:val="24"/>
        </w:rPr>
        <w:t>Stvoritelju</w:t>
      </w:r>
      <w:r>
        <w:rPr>
          <w:rFonts w:cs="Formata" w:ascii="Formata" w:hAnsi="Formata"/>
          <w:color w:val="0000FF"/>
          <w:sz w:val="24"/>
        </w:rPr>
        <w:t>, a do Njega će doći ostvarivanjem masovne veze s nama, svemirskim ljud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Još bih htio naglasiti da si ispravno prepoznao prioritete: njemački ćeš se uvijek stići naučiti, ali stanje glede "Razgovora" neće se više nikada ponoviti (kako je to rekao i </w:t>
      </w:r>
      <w:r>
        <w:rPr>
          <w:rFonts w:cs="Formata" w:ascii="Formata" w:hAnsi="Formata"/>
          <w:b/>
          <w:color w:val="0000FF"/>
          <w:sz w:val="24"/>
        </w:rPr>
        <w:t xml:space="preserve">Orton </w:t>
      </w:r>
      <w:r>
        <w:rPr>
          <w:rFonts w:cs="Formata" w:ascii="Formata" w:hAnsi="Formata"/>
          <w:color w:val="0000FF"/>
          <w:sz w:val="24"/>
        </w:rPr>
        <w:t>u "Poslanici ljudskome rodu"). Na dobrome si putu, jer će se "Razgovori" i dalje umnožavati i širiti kako po Češkoj, tako i diljem planete Zemlje, a ti ćeš tako prezentirati svoje kvalite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Ptaah</w:t>
      </w:r>
      <w:r>
        <w:rPr>
          <w:rFonts w:cs="Formata" w:ascii="Formata" w:hAnsi="Formata"/>
          <w:color w:val="0000FF"/>
          <w:sz w:val="24"/>
        </w:rPr>
        <w:t>, zapovjednik Svemirske flote s Plejad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lušao sam taj vaš razgovor, pun ideja, no, Ivo, vidjet ćeš što će se dogoditi, ne moraš se ničega bojati, sve je pod kontrolom i bit će i nadalje. Ljudi će upoznati Novi vijek i ponašat će se drukčije, kako bi mogli stupiti s nama u vezu; uostalom, već sada za time čezne toliko osoba da bi mogli nastati razni dogadjaj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Dragi Ivo, jako te volimo. Vidjet ćeš kako će se sve to dogoditi - bit će veličanstveno i sponta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Želim ti još priopćiti da je "Razgovore" za sada pročitalo nešto manje od </w:t>
      </w:r>
      <w:r>
        <w:rPr>
          <w:rFonts w:cs="Formata" w:ascii="Formata" w:hAnsi="Formata"/>
          <w:b/>
          <w:color w:val="0000FF"/>
          <w:sz w:val="24"/>
        </w:rPr>
        <w:t xml:space="preserve">700 tisuća </w:t>
      </w:r>
      <w:r>
        <w:rPr>
          <w:rFonts w:cs="Formata" w:ascii="Formata" w:hAnsi="Formata"/>
          <w:color w:val="0000FF"/>
          <w:sz w:val="24"/>
        </w:rPr>
        <w:t>ljud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To je od mene u svezi s time sve, u ime svih članova Svemirske flote s Plejada pozdravlja te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4. Dio poruke              </w:t>
      </w:r>
      <w:r>
        <w:rPr>
          <w:rFonts w:cs="Formata" w:ascii="Formata" w:hAnsi="Formata"/>
          <w:color w:val="0000FF"/>
          <w:sz w:val="24"/>
        </w:rPr>
        <w:t xml:space="preserve">(Primila Anežka)                     </w:t>
      </w:r>
      <w:r>
        <w:rPr>
          <w:rFonts w:cs="Formata" w:ascii="Formata" w:hAnsi="Formata"/>
          <w:b/>
          <w:color w:val="0000FF"/>
          <w:sz w:val="24"/>
        </w:rPr>
        <w:t>27.1.1998, 23:30 - 23:58 sati</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Priopćenje s istom tematikom kao i prethodna! - op. priredjivač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color w:val="0000FF"/>
          <w:sz w:val="24"/>
        </w:rPr>
        <w:t>"Draga Anež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ozdravlja te sam </w:t>
      </w:r>
      <w:r>
        <w:rPr>
          <w:rFonts w:cs="Formata" w:ascii="Formata" w:hAnsi="Formata"/>
          <w:b/>
          <w:color w:val="0000FF"/>
          <w:sz w:val="24"/>
        </w:rPr>
        <w:t>Ptaah</w:t>
      </w:r>
      <w:r>
        <w:rPr>
          <w:rFonts w:cs="Formata" w:ascii="Formata" w:hAnsi="Formata"/>
          <w:color w:val="0000FF"/>
          <w:sz w:val="24"/>
        </w:rPr>
        <w:t xml:space="preserve">, zapovjednik manje flote s Plejada, s planete </w:t>
      </w:r>
      <w:r>
        <w:rPr>
          <w:rFonts w:cs="Formata" w:ascii="Formata" w:hAnsi="Formata"/>
          <w:b/>
          <w:color w:val="0000FF"/>
          <w:sz w:val="24"/>
        </w:rPr>
        <w:t>Err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Sve smo čuli i postupno ćemo se s time u svezi izjasniti. Danas ste izrekli mnoštvo pitanja i iznijeli mnogo zanimljivih teorij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Dakle, nema baš toliko civilizacija koje bi od Zemlje htjele praviti nogometno igralište, kako ste vi to nazvali. Svi su pripadnici Sila svjetlosti miroljubivi ljudi, ljudi što vam žele pomoći. Mi vam šaljemo vibracije pune ljubavi. Samo podlaci to žele raditi, budući da im treba mjesto za življenje </w:t>
      </w:r>
      <w:r>
        <w:rPr>
          <w:rFonts w:cs="Formata" w:ascii="Formata" w:hAnsi="Formata"/>
          <w:b/>
          <w:i/>
          <w:color w:val="0000FF"/>
          <w:sz w:val="24"/>
        </w:rPr>
        <w:t>(planete su im potpuno uništene - op. priredjivača).</w:t>
      </w:r>
      <w:r>
        <w:rPr>
          <w:rFonts w:cs="Formata" w:ascii="Formata" w:hAnsi="Formata"/>
          <w:b/>
          <w:color w:val="0000FF"/>
          <w:sz w:val="24"/>
        </w:rPr>
        <w:t xml:space="preserve"> To se, medjutim, neće dogoditi, to ti tvrdim ja, Ptaah, a pridružuju se i drugi prijatelji iz Svemira te Sol-Tec. Ali, potpuno razumijemo zašto vam je to palo na pamet. Skrivili ste to vi sami, vi, ljudi s planete Zemlje - Tellur. Mi samo ispunjavamo želje našega Stvoritelja i pomažemo vam, a samo ukoliko se vi s time složite dolazi do osobnih susreta s vama na planeti ili na našim brodovima. Mi sve radimo iz ljubavi prema vama i Stvoritelju.</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Nije naš interes bilo koga voditi na uzici, kao što neki misle. Mi respektiramo i vas, ali poglavito našega </w:t>
      </w:r>
      <w:r>
        <w:rPr>
          <w:rFonts w:cs="Formata" w:ascii="Formata" w:hAnsi="Formata"/>
          <w:b/>
          <w:color w:val="0000FF"/>
          <w:sz w:val="24"/>
        </w:rPr>
        <w:t>Stvoritelja</w:t>
      </w:r>
      <w:r>
        <w:rPr>
          <w:rFonts w:cs="Formata" w:ascii="Formata" w:hAnsi="Formata"/>
          <w:color w:val="0000FF"/>
          <w:sz w:val="24"/>
        </w:rPr>
        <w:t xml:space="preserve">. Ti podlaci su ovdje pravili svoju jazbinu, jer su htjeli sve pridobiti za sebe pa su pridobili ovdašnje ljude i zloporabili ih pri pokusima razmnožavanja. Naša civilizacija ne poznaje igru zvanu nogomet, mi to ne igramo, a ni naša planeta se tako ne ponaša, to ti kažemo mi - </w:t>
      </w:r>
      <w:r>
        <w:rPr>
          <w:rFonts w:cs="Formata" w:ascii="Formata" w:hAnsi="Formata"/>
          <w:b/>
          <w:color w:val="0000FF"/>
          <w:sz w:val="24"/>
        </w:rPr>
        <w:t xml:space="preserve">Aštar </w:t>
      </w:r>
      <w:r>
        <w:rPr>
          <w:rFonts w:cs="Formata" w:ascii="Formata" w:hAnsi="Formata"/>
          <w:color w:val="0000FF"/>
          <w:sz w:val="24"/>
        </w:rPr>
        <w:t xml:space="preserve">i </w:t>
      </w:r>
      <w:r>
        <w:rPr>
          <w:rFonts w:cs="Formata" w:ascii="Formata" w:hAnsi="Formata"/>
          <w:b/>
          <w:color w:val="0000FF"/>
          <w:sz w:val="24"/>
        </w:rPr>
        <w:t>Sol-Tec</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Naša je žarka želja sresti se s vama i pokazati vam sve što trebate zn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zbori s izbornim listićem za </w:t>
      </w:r>
      <w:r>
        <w:rPr>
          <w:rFonts w:cs="Formata" w:ascii="Formata" w:hAnsi="Formata"/>
          <w:b/>
          <w:color w:val="0000FF"/>
          <w:sz w:val="24"/>
        </w:rPr>
        <w:t xml:space="preserve">Stvoritelja </w:t>
      </w:r>
      <w:r>
        <w:rPr>
          <w:rFonts w:cs="Formata" w:ascii="Formata" w:hAnsi="Formata"/>
          <w:color w:val="0000FF"/>
          <w:sz w:val="24"/>
        </w:rPr>
        <w:t xml:space="preserve">dobra su stvar. To je snažna ideja na izbornome listiću koja se mnogim materijalistički orijentiranim ljudima neće svidjati pa će istraživati tko je njen autor. Ispravno je dati svoj glas </w:t>
      </w:r>
      <w:r>
        <w:rPr>
          <w:rFonts w:cs="Formata" w:ascii="Formata" w:hAnsi="Formata"/>
          <w:b/>
          <w:color w:val="0000FF"/>
          <w:sz w:val="24"/>
        </w:rPr>
        <w:t>Stvoritelju</w:t>
      </w:r>
      <w:r>
        <w:rPr>
          <w:rFonts w:cs="Formata" w:ascii="Formata" w:hAnsi="Formata"/>
          <w:color w:val="0000FF"/>
          <w:sz w:val="24"/>
        </w:rPr>
        <w:t xml:space="preserve">, ali ne po cijenu ismijavanja i ranjavanja onih koji nisu došli do te spoznaje. Da, ukoliko im se nudi da shvate i ukoliko im se nudi ljubav; to je ispravno i </w:t>
      </w:r>
      <w:r>
        <w:rPr>
          <w:rFonts w:cs="Formata" w:ascii="Formata" w:hAnsi="Formata"/>
          <w:b/>
          <w:color w:val="0000FF"/>
          <w:sz w:val="24"/>
        </w:rPr>
        <w:t xml:space="preserve">Stvoritelj </w:t>
      </w:r>
      <w:r>
        <w:rPr>
          <w:rFonts w:cs="Formata" w:ascii="Formata" w:hAnsi="Formata"/>
          <w:color w:val="0000FF"/>
          <w:sz w:val="24"/>
        </w:rPr>
        <w:t>će to znati cijen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ključite mnogo ljubavi u vaš posao i na taj način radite u korist planete Zemlje i našega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Mi, ljudi iz Svemira što vas nadlijećemo, učimo se od vas ono što možemo. Mnogo toga nam možete ponuditi, isto kao i mi vama. izbore za sada ne planirajte, postoji vjerojatnoća da neće ni biti potrebn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Radimo svi za </w:t>
      </w:r>
      <w:r>
        <w:rPr>
          <w:rFonts w:cs="Formata" w:ascii="Formata" w:hAnsi="Formata"/>
          <w:b/>
          <w:color w:val="0000FF"/>
          <w:sz w:val="24"/>
        </w:rPr>
        <w:t xml:space="preserve">Stvoritelja </w:t>
      </w:r>
      <w:r>
        <w:rPr>
          <w:rFonts w:cs="Formata" w:ascii="Formata" w:hAnsi="Formata"/>
          <w:color w:val="0000FF"/>
          <w:sz w:val="24"/>
        </w:rPr>
        <w:t>i drago nam je vidjeti da tako mogu činiti i osta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Stvoritelj </w:t>
      </w:r>
      <w:r>
        <w:rPr>
          <w:rFonts w:cs="Formata" w:ascii="Formata" w:hAnsi="Formata"/>
          <w:color w:val="0000FF"/>
          <w:sz w:val="24"/>
        </w:rPr>
        <w:t xml:space="preserve">nas neopozivo ljubi i neopozivo je pravedan, Njemu ne možete ne dati ono što Mu pripada. Sretan je ukoliko vidi da ljudi žele doći k Njemu s iskrenom radosti i čežnjom u srcu. Čovjek ima pravo izbora, a </w:t>
      </w:r>
      <w:r>
        <w:rPr>
          <w:rFonts w:cs="Formata" w:ascii="Formata" w:hAnsi="Formata"/>
          <w:b/>
          <w:color w:val="0000FF"/>
          <w:sz w:val="24"/>
        </w:rPr>
        <w:t xml:space="preserve">Stvoritelj </w:t>
      </w:r>
      <w:r>
        <w:rPr>
          <w:rFonts w:cs="Formata" w:ascii="Formata" w:hAnsi="Formata"/>
          <w:color w:val="0000FF"/>
          <w:sz w:val="24"/>
        </w:rPr>
        <w:t xml:space="preserve">ga ljubi i priprema, uz naše posredovanje, ljudima s planete Zemlje odgojne lekcije, a mi - njegova djeca - takodjer učimo u interesu Njegovu i Svemira. Mnoštvo je lijekova koji mogu djelovati na ljude kako bi postali bolji, no </w:t>
      </w:r>
      <w:r>
        <w:rPr>
          <w:rFonts w:cs="Formata" w:ascii="Formata" w:hAnsi="Formata"/>
          <w:b/>
          <w:color w:val="0000FF"/>
          <w:sz w:val="24"/>
        </w:rPr>
        <w:t xml:space="preserve">Stvoritelj </w:t>
      </w:r>
      <w:r>
        <w:rPr>
          <w:rFonts w:cs="Formata" w:ascii="Formata" w:hAnsi="Formata"/>
          <w:color w:val="0000FF"/>
          <w:sz w:val="24"/>
        </w:rPr>
        <w:t>želi da djeca dodju k Njemu, upoznaju ljubav i dosegnu znanja te u punini ljubavi čine ono što treba čin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Pamtite: uzmite život u svoje ruke i "lutka" će postati biće što se probudilo iz predugoga i za sve ljude užasnoga sn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Ljubav je ono što najviše trebate. Ljubav je mnogo više no mnoštvo odraslih i razvijenih bića što će prespavati svoj život.</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color w:val="0000FF"/>
          <w:sz w:val="24"/>
        </w:rPr>
        <w:t xml:space="preserve">Ljudi vas trebaju, radite za njih s ljubavlju i pokorom, budući da time raditi i za našega </w:t>
      </w:r>
      <w:r>
        <w:rPr>
          <w:rFonts w:cs="Formata" w:ascii="Formata" w:hAnsi="Formata"/>
          <w:b/>
          <w:color w:val="0000FF"/>
          <w:sz w:val="24"/>
        </w:rPr>
        <w:t xml:space="preserve">Stvoritelja </w:t>
      </w:r>
      <w:r>
        <w:rPr>
          <w:rFonts w:cs="Formata" w:ascii="Formata" w:hAnsi="Formata"/>
          <w:color w:val="0000FF"/>
          <w:sz w:val="24"/>
        </w:rPr>
        <w:t>pa nagrada neće izosta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Zemlja, planeta na kojoj živite, u nuždi je, zato treba sve probuditi dok je još vrijeme. Treba povesti njeno pučanstvo, a onda će mnogo toga dobrog za sve nas doći iz Svemira. Ne zaboravljajte da oboje imate slobodnu volju i razum, nitko vas ne ovlad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Mi svi pomažemo. Vi se molite i tako tražite pomoć od </w:t>
      </w:r>
      <w:r>
        <w:rPr>
          <w:rFonts w:cs="Formata" w:ascii="Formata" w:hAnsi="Formata"/>
          <w:b/>
          <w:color w:val="0000FF"/>
          <w:sz w:val="24"/>
        </w:rPr>
        <w:t>Stvoritelj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zmite sve pod svoje i budite pri ruci vašoj planeti Zemlji. Mi smo samo oni što rade za </w:t>
      </w:r>
      <w:r>
        <w:rPr>
          <w:rFonts w:cs="Formata" w:ascii="Formata" w:hAnsi="Formata"/>
          <w:b/>
          <w:color w:val="0000FF"/>
          <w:sz w:val="24"/>
        </w:rPr>
        <w:t>Stvoritelja</w:t>
      </w:r>
      <w:r>
        <w:rPr>
          <w:rFonts w:cs="Formata" w:ascii="Formata" w:hAnsi="Formata"/>
          <w:color w:val="0000FF"/>
          <w:sz w:val="24"/>
        </w:rPr>
        <w:t>, a vas, ljude, ljub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Ljubav i blagoslav žele vam </w:t>
      </w:r>
      <w:r>
        <w:rPr>
          <w:rFonts w:cs="Formata" w:ascii="Formata" w:hAnsi="Formata"/>
          <w:b/>
          <w:color w:val="0000FF"/>
          <w:sz w:val="24"/>
        </w:rPr>
        <w:t>Orton, Arton, Aštar, Ptaah, Sol-Tec</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5. Poruka               </w:t>
      </w:r>
      <w:r>
        <w:rPr>
          <w:rFonts w:cs="Formata" w:ascii="Formata" w:hAnsi="Formata"/>
          <w:color w:val="0000FF"/>
          <w:sz w:val="24"/>
        </w:rPr>
        <w:t xml:space="preserve">(Primila skupina djece)                 </w:t>
      </w:r>
      <w:r>
        <w:rPr>
          <w:rFonts w:cs="Formata" w:ascii="Formata" w:hAnsi="Formata"/>
          <w:b/>
          <w:color w:val="0000FF"/>
          <w:sz w:val="24"/>
        </w:rPr>
        <w:t>28.1.1998, 21:10 - 22:00 sati</w:t>
      </w:r>
    </w:p>
    <w:p>
      <w:pPr>
        <w:pStyle w:val="Normal"/>
        <w:widowControl w:val="false"/>
        <w:spacing w:lineRule="atLeast" w:line="240"/>
        <w:jc w:val="both"/>
        <w:rPr>
          <w:rFonts w:ascii="Formata" w:hAnsi="Formata" w:cs="Formata"/>
          <w:b/>
          <w:b/>
          <w:color w:val="0000FF"/>
          <w:sz w:val="24"/>
        </w:rPr>
      </w:pPr>
      <w:r>
        <w:rPr>
          <w:rFonts w:eastAsia="Formata" w:cs="Formata" w:ascii="Formata" w:hAnsi="Formata"/>
          <w:b/>
          <w:color w:val="0000FF"/>
          <w:sz w:val="24"/>
        </w:rPr>
        <w:t xml:space="preserve">                                                                                                 </w:t>
      </w:r>
      <w:r>
        <w:rPr>
          <w:rFonts w:cs="Formata" w:ascii="Formata" w:hAnsi="Formata"/>
          <w:b/>
          <w:color w:val="0000FF"/>
          <w:sz w:val="24"/>
        </w:rPr>
        <w:t>Mjesto: Havířov - Suchá</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 xml:space="preserve">Način komunikacije: izrečeno pitanje, odgovor zabilježen od strane primatelja s pomoću unutarnjega sluha, primatelj potom tekst zapisuje te ujedno reproducira riječima. Snimka je načinjena na MGF kazeti, primatelj je vidio </w:t>
      </w:r>
      <w:r>
        <w:rPr>
          <w:rFonts w:cs="Formata" w:ascii="Formata" w:hAnsi="Formata"/>
          <w:b/>
          <w:i/>
          <w:color w:val="0000FF"/>
          <w:sz w:val="24"/>
        </w:rPr>
        <w:t xml:space="preserve">Autera </w:t>
      </w:r>
      <w:r>
        <w:rPr>
          <w:rFonts w:cs="Formata" w:ascii="Formata" w:hAnsi="Formata"/>
          <w:i/>
          <w:color w:val="0000FF"/>
          <w:sz w:val="24"/>
        </w:rPr>
        <w:t>kao svjetlosno bić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Auter: </w:t>
      </w:r>
      <w:r>
        <w:rPr>
          <w:rFonts w:cs="Formata" w:ascii="Formata" w:hAnsi="Formata"/>
          <w:color w:val="0000FF"/>
          <w:sz w:val="24"/>
        </w:rPr>
        <w:t xml:space="preserve">"Vrlo mi je drago što ste se ovdje skupili. Promatram vas već nekoliko dana, a imam i informacije što sam ih obećao. Tu sam, vaš </w:t>
      </w:r>
      <w:r>
        <w:rPr>
          <w:rFonts w:cs="Formata" w:ascii="Formata" w:hAnsi="Formata"/>
          <w:b/>
          <w:color w:val="0000FF"/>
          <w:sz w:val="24"/>
        </w:rPr>
        <w:t>Auter</w:t>
      </w:r>
      <w:r>
        <w:rPr>
          <w:rFonts w:cs="Formata" w:ascii="Formata" w:hAnsi="Formata"/>
          <w:color w:val="0000FF"/>
          <w:sz w:val="24"/>
        </w:rPr>
        <w:t>, žurno sam ozdravljao kako bih bio ovdje i odgovorio vam, poglavito onima što tu nisu bil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 pitanje: </w:t>
      </w:r>
      <w:r>
        <w:rPr>
          <w:rFonts w:cs="Formata" w:ascii="Formata" w:hAnsi="Formata"/>
          <w:i/>
          <w:color w:val="0000FF"/>
          <w:sz w:val="24"/>
        </w:rPr>
        <w:t>Mogu li se s Tobom sastati kod mene doma i mogu li te fotografirati ili snimiti kamerom?</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Auter: </w:t>
      </w:r>
      <w:r>
        <w:rPr>
          <w:rFonts w:cs="Formata" w:ascii="Formata" w:hAnsi="Formata"/>
          <w:color w:val="0000FF"/>
          <w:sz w:val="24"/>
        </w:rPr>
        <w:t>"Ne, sa mnom ne, ali zato su tu drugi. Budeš li htio, doći će onaj tvoj pa ga možeš fotografirati, ali nečim što je bolje od običnoga foto-aparat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2. pitanje: </w:t>
      </w:r>
      <w:r>
        <w:rPr>
          <w:rFonts w:cs="Formata" w:ascii="Formata" w:hAnsi="Formata"/>
          <w:i/>
          <w:color w:val="0000FF"/>
          <w:sz w:val="24"/>
        </w:rPr>
        <w:t>Imam dvojicu manjih prijatelja (dečki od 10 i 12 godina) koji su me molili da se jednom svi zajedno sastanemo. Kako to učinit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Auter: </w:t>
      </w:r>
      <w:r>
        <w:rPr>
          <w:rFonts w:cs="Formata" w:ascii="Formata" w:hAnsi="Formata"/>
          <w:color w:val="0000FF"/>
          <w:sz w:val="24"/>
        </w:rPr>
        <w:t>"Pa, oni vas posjećuju, samo što toga niste svjesni. Već su pokušavali štošta, no vi nekako ne reagirate. Dovoljno je sastati se, oprostiti si medjusobno i očistiti se, a oni će vam se ukazati u vidu energetskoga bić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3. pitanje: </w:t>
      </w:r>
      <w:r>
        <w:rPr>
          <w:rFonts w:cs="Formata" w:ascii="Formata" w:hAnsi="Formata"/>
          <w:i/>
          <w:color w:val="0000FF"/>
          <w:sz w:val="24"/>
        </w:rPr>
        <w:t>Kako bih ja mogao uspostaviti vezu?</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Auter: </w:t>
      </w:r>
      <w:r>
        <w:rPr>
          <w:rFonts w:cs="Formata" w:ascii="Formata" w:hAnsi="Formata"/>
          <w:color w:val="0000FF"/>
          <w:sz w:val="24"/>
        </w:rPr>
        <w:t>"Ti uspostavljaš vezu u snu, ali se toga ne sjećaš. Kada dodje vrijeme, reći ću ti to i pokazati, a ne boj se, bit ćeš i na svojoj i na Aštarovoj plane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4. pitanje: </w:t>
      </w:r>
      <w:r>
        <w:rPr>
          <w:rFonts w:cs="Formata" w:ascii="Formata" w:hAnsi="Formata"/>
          <w:i/>
          <w:color w:val="0000FF"/>
          <w:sz w:val="24"/>
        </w:rPr>
        <w:t>Koji je najbolji način povećavanja vibracij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Dobre misli, ostatak riješimo mi sami, uz vaše dopuštenje dobiveno iz sna. Mi vam, naime, ne možemo oduzimati slobodnu volju pa vam stoga postavljamo pitanja u snu."</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5. pitanje: </w:t>
      </w:r>
      <w:r>
        <w:rPr>
          <w:rFonts w:cs="Formata" w:ascii="Formata" w:hAnsi="Formata"/>
          <w:i/>
          <w:color w:val="0000FF"/>
          <w:sz w:val="24"/>
        </w:rPr>
        <w:t>Jesu li ovdje medju nama i neki drug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i/>
          <w:color w:val="0000FF"/>
          <w:sz w:val="24"/>
        </w:rPr>
        <w:t xml:space="preserve">(bez unutarnjega dijaloga, govor tečan, za razliku od sporoga i isprekidanoga govora u prethodnim odgovorima) </w:t>
      </w:r>
      <w:r>
        <w:rPr>
          <w:rFonts w:cs="Formata" w:ascii="Formata" w:hAnsi="Formata"/>
          <w:color w:val="0000FF"/>
          <w:sz w:val="24"/>
        </w:rPr>
        <w:t xml:space="preserve">"Da, primjerice - tamo, nagurani jedan uz drugoga, sjede </w:t>
      </w:r>
      <w:r>
        <w:rPr>
          <w:rFonts w:cs="Formata" w:ascii="Formata" w:hAnsi="Formata"/>
          <w:b/>
          <w:color w:val="0000FF"/>
          <w:sz w:val="24"/>
        </w:rPr>
        <w:t xml:space="preserve">Aštar, Jamahama, Ptaah, Elen, </w:t>
      </w:r>
      <w:r>
        <w:rPr>
          <w:rFonts w:cs="Formata" w:ascii="Formata" w:hAnsi="Formata"/>
          <w:color w:val="0000FF"/>
          <w:sz w:val="24"/>
        </w:rPr>
        <w:t xml:space="preserve">a </w:t>
      </w:r>
      <w:r>
        <w:rPr>
          <w:rFonts w:cs="Formata" w:ascii="Formata" w:hAnsi="Formata"/>
          <w:b/>
          <w:color w:val="0000FF"/>
          <w:sz w:val="24"/>
        </w:rPr>
        <w:t xml:space="preserve">Auter </w:t>
      </w:r>
      <w:r>
        <w:rPr>
          <w:rFonts w:cs="Formata" w:ascii="Formata" w:hAnsi="Formata"/>
          <w:color w:val="0000FF"/>
          <w:sz w:val="24"/>
        </w:rPr>
        <w:t>je ovdj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6. pitanje: </w:t>
      </w:r>
      <w:r>
        <w:rPr>
          <w:rFonts w:cs="Formata" w:ascii="Formata" w:hAnsi="Formata"/>
          <w:i/>
          <w:color w:val="0000FF"/>
          <w:sz w:val="24"/>
        </w:rPr>
        <w:t>Ovdje?</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Ne, iza men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Daljnji odgovori: </w:t>
      </w:r>
      <w:r>
        <w:rPr>
          <w:rFonts w:cs="Formata" w:ascii="Formata" w:hAnsi="Formata"/>
          <w:color w:val="0000FF"/>
          <w:sz w:val="24"/>
        </w:rPr>
        <w:t>"... oni ne putuju astralno, već normalno, no ogrnuti energetskim poljima. To je još složeno. Kada tu bude Ivo, sve će biti objašnjen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7. pitanje: </w:t>
      </w:r>
      <w:r>
        <w:rPr>
          <w:rFonts w:cs="Formata" w:ascii="Formata" w:hAnsi="Formata"/>
          <w:i/>
          <w:color w:val="0000FF"/>
          <w:sz w:val="24"/>
        </w:rPr>
        <w:t>Inkarniraju li se nacisti medju Somalcim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Da, u cijeloj Africi. Dok ne umru od gladi ili se medjusobno ne poubijaju. Tu se ubraja i Arabija, Muslimani i oni što ratuju jedni protiv drugih. Savjetujem vam da se klonite tih zemalja. Govori se, doduše, da u Africi ima raznih vračeva itd, ali to je prošlost. Vračeva više nema, sada su to samo drogirani ljud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8. pitanje: </w:t>
      </w:r>
      <w:r>
        <w:rPr>
          <w:rFonts w:cs="Formata" w:ascii="Formata" w:hAnsi="Formata"/>
          <w:i/>
          <w:color w:val="0000FF"/>
          <w:sz w:val="24"/>
        </w:rPr>
        <w:t>Zašto se osjećam neugodno pri praćenju tv-emisije Giljotina?</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Giljotina vjerojatno nikome nije ugodna. Ja taj način ne podnosim. Kako ćete vi reagirati, to zavisi o va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9. pitanje: </w:t>
      </w:r>
      <w:r>
        <w:rPr>
          <w:rFonts w:cs="Formata" w:ascii="Formata" w:hAnsi="Formata"/>
          <w:i/>
          <w:color w:val="0000FF"/>
          <w:sz w:val="24"/>
        </w:rPr>
        <w:t>Mogu li putovati astralno?</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Naravno da možeš, zavisi samo o tebi, ali ti ionako astralno već putuješ, kao i svi mi. U svjesnome stanju je to nešto teže, riječ je o odredjenoj sposobnosti. Budeš li je htio, imat ćeš je, ali nije to tako lak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0. pitanje: </w:t>
      </w:r>
      <w:r>
        <w:rPr>
          <w:rFonts w:cs="Formata" w:ascii="Formata" w:hAnsi="Formata"/>
          <w:i/>
          <w:color w:val="0000FF"/>
          <w:sz w:val="24"/>
        </w:rPr>
        <w:t>Stalno se govori o tibetskoj Šambal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 xml:space="preserve">"Tamo nisam bio pa ću ti moći reći kada se odande vratim. Iako, mogao bih vas sada napustiti i predati </w:t>
      </w:r>
      <w:r>
        <w:rPr>
          <w:rFonts w:cs="Formata" w:ascii="Formata" w:hAnsi="Formata"/>
          <w:b/>
          <w:color w:val="0000FF"/>
          <w:sz w:val="24"/>
        </w:rPr>
        <w:t>Troku</w:t>
      </w:r>
      <w:r>
        <w:rPr>
          <w:rFonts w:cs="Formata" w:ascii="Formata" w:hAnsi="Formata"/>
          <w:color w:val="0000FF"/>
          <w:sz w:val="24"/>
        </w:rPr>
        <w:t>, a u medjuvremenu to pogledati i vratiti se odmah nazad."</w:t>
      </w:r>
    </w:p>
    <w:p>
      <w:pPr>
        <w:pStyle w:val="Normal"/>
        <w:widowControl w:val="false"/>
        <w:spacing w:lineRule="atLeast" w:line="240"/>
        <w:jc w:val="both"/>
        <w:rPr>
          <w:rFonts w:ascii="Formata" w:hAnsi="Formata" w:eastAsia="Formata" w:cs="Formata"/>
          <w:color w:val="0000FF"/>
          <w:sz w:val="24"/>
        </w:rPr>
      </w:pPr>
      <w:r>
        <w:rPr>
          <w:rFonts w:eastAsia="Formata" w:cs="Formata" w:ascii="Formata" w:hAnsi="Formata"/>
          <w:color w:val="0000FF"/>
          <w:sz w:val="24"/>
        </w:rPr>
        <w:t xml:space="preserve">     </w:t>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i/>
          <w:color w:val="0000FF"/>
          <w:sz w:val="24"/>
        </w:rPr>
        <w:t xml:space="preserve">Sudionici su se odlučili da će raspravljati i s </w:t>
      </w:r>
      <w:r>
        <w:rPr>
          <w:rFonts w:cs="Formata" w:ascii="Formata" w:hAnsi="Formata"/>
          <w:b/>
          <w:i/>
          <w:color w:val="0000FF"/>
          <w:sz w:val="24"/>
        </w:rPr>
        <w:t>Trokom</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1. pitanje, upućeno Troku: </w:t>
      </w:r>
      <w:r>
        <w:rPr>
          <w:rFonts w:cs="Formata" w:ascii="Formata" w:hAnsi="Formata"/>
          <w:i/>
          <w:color w:val="0000FF"/>
          <w:sz w:val="24"/>
        </w:rPr>
        <w:t>Htio bih pitati o češkome narodu, Šleskoj i Moravskoj...</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Ja to vidim ovako - dobri ste, ali ne činite mnogo u svrhu vlastita očuvanja. Niska vam je porodnost, a bježite i u inozemstvo. Ja stvarno ne znam je li to samoočuvanje ukoliko stalno trčite za nečim drugim."</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2. pitanje, upućeno Troku: </w:t>
      </w:r>
      <w:r>
        <w:rPr>
          <w:rFonts w:cs="Formata" w:ascii="Formata" w:hAnsi="Formata"/>
          <w:i/>
          <w:color w:val="0000FF"/>
          <w:sz w:val="24"/>
        </w:rPr>
        <w:t>Može li se čovjek inkarnirati u biljku ili, recimo, u kamen?</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Da, ali biti kamen, to vjerojatno nitko ne bi htio, to je jedna od najgorih mogućnosti. Možda ljekovito kamenje kao što su kristali, dijamanti i slični, safiri i drago kamenje, to još kako-tako, ali obična stijena, to je valjda najgore što može bit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Nastavlja opet Auter (vidi Šambala): </w:t>
      </w:r>
      <w:r>
        <w:rPr>
          <w:rFonts w:cs="Formata" w:ascii="Formata" w:hAnsi="Formata"/>
          <w:color w:val="0000FF"/>
          <w:sz w:val="24"/>
        </w:rPr>
        <w:t>"Tamo je prekrasno, prekrasno. Ali, nekako pusto. To je što dalje sve lošije. Upravo su sada imali bogoslužbu, službu Bogu, kako mu oni kažu. I čistili su cijeli svijet. Oni su u vezi s duhovnim bićima iz Svemira, a da to možda i ne znaju. Ali, to je tako. Oni rade odredjeni posao, pročišćuju cijeli svijet. Nije to tako veliko, otprilike 3 - 4 km2. Tek samostan, vrt i nekakvi istraživački laboratoriji, a uz to potrebne stvari, zemljište i slične. To je vrlo složeno. Oni su to otkrivali godinama, a ja vam to ne mogu objasniti za 10 minuta. To je zaista vrlo složeno. No, oni će, posredstvom nekoga tko živi na ovome svijetu, poslati telepatsku misao, a on će misliti da je to izumio ili pronašao te će to tako izići na svjetlost dan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3. pitanje, upućeno Auteru: </w:t>
      </w:r>
      <w:r>
        <w:rPr>
          <w:rFonts w:cs="Formata" w:ascii="Formata" w:hAnsi="Formata"/>
          <w:i/>
          <w:color w:val="0000FF"/>
          <w:sz w:val="24"/>
        </w:rPr>
        <w:t>Čitao sam u knjizi "Treće oko" o drugoj Šambal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Ima više mjesta. Ovo je bilo jedno od deset. Oni su bili vrlo blizu toga mjesta.Možda je netko ostvario telepatsku vezu s njima. To vam ne mogu reći, to je iznad mojih ovlasti. Oni su na tako visokoj razini da ih moram pitati smijem li to reć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4. pitanje, upućeno Auteru: </w:t>
      </w:r>
      <w:r>
        <w:rPr>
          <w:rFonts w:cs="Formata" w:ascii="Formata" w:hAnsi="Formata"/>
          <w:i/>
          <w:color w:val="0000FF"/>
          <w:sz w:val="24"/>
        </w:rPr>
        <w:t>"Dnevnici NLO" na televiziji...</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Moj je nazor da je to užas. To je istina, ali istina o onim negativnim, što i sami znate. A baš to mora gledati toliko ljudi! To je stvarno problem koji nas muč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15. pitanje, upućeno Auteru: </w:t>
      </w:r>
      <w:r>
        <w:rPr>
          <w:rFonts w:cs="Formata" w:ascii="Formata" w:hAnsi="Formata"/>
          <w:i/>
          <w:color w:val="0000FF"/>
          <w:sz w:val="24"/>
        </w:rPr>
        <w:t>Mnogi ljudi tvrde da su u prethodnome životu bili, recimo, Napoleon Bonaparte. Kako to kada je Napoleon bio ipak samo jedan?</w:t>
      </w:r>
    </w:p>
    <w:p>
      <w:pPr>
        <w:pStyle w:val="Normal"/>
        <w:widowControl w:val="false"/>
        <w:spacing w:lineRule="atLeast" w:line="240"/>
        <w:jc w:val="both"/>
        <w:rPr>
          <w:rFonts w:ascii="Formata" w:hAnsi="Formata" w:cs="Formata"/>
          <w:i/>
          <w:i/>
          <w:color w:val="0000FF"/>
          <w:sz w:val="24"/>
        </w:rPr>
      </w:pPr>
      <w:r>
        <w:rPr>
          <w:rFonts w:cs="Formata" w:ascii="Formata" w:hAnsi="Formata"/>
          <w:i/>
          <w:color w:val="0000FF"/>
          <w:sz w:val="24"/>
        </w:rPr>
      </w:r>
    </w:p>
    <w:p>
      <w:pPr>
        <w:pStyle w:val="Normal"/>
        <w:widowControl w:val="false"/>
        <w:spacing w:lineRule="atLeast" w:line="240"/>
        <w:jc w:val="both"/>
        <w:rPr/>
      </w:pPr>
      <w:r>
        <w:rPr>
          <w:rFonts w:eastAsia="Formata" w:cs="Formata" w:ascii="Formata" w:hAnsi="Formata"/>
          <w:i/>
          <w:color w:val="0000FF"/>
          <w:sz w:val="24"/>
        </w:rPr>
        <w:t xml:space="preserve">     </w:t>
      </w:r>
      <w:r>
        <w:rPr>
          <w:rFonts w:cs="Formata" w:ascii="Formata" w:hAnsi="Formata"/>
          <w:b/>
          <w:i/>
          <w:color w:val="0000FF"/>
          <w:sz w:val="24"/>
        </w:rPr>
        <w:t xml:space="preserve">Odgovor: </w:t>
      </w:r>
      <w:r>
        <w:rPr>
          <w:rFonts w:cs="Formata" w:ascii="Formata" w:hAnsi="Formata"/>
          <w:color w:val="0000FF"/>
          <w:sz w:val="24"/>
        </w:rPr>
        <w:t>"Bonaparte je bio svojevrsni diktator. Onaj tko se u životu slično diktatorski ponaša, može u njemu vidjeti uzor pa stoga tvrdi tako nešto."</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i/>
          <w:color w:val="0000FF"/>
          <w:sz w:val="24"/>
        </w:rPr>
        <w:t xml:space="preserve">Svršetak: </w:t>
      </w:r>
      <w:r>
        <w:rPr>
          <w:rFonts w:cs="Formata" w:ascii="Formata" w:hAnsi="Formata"/>
          <w:color w:val="0000FF"/>
          <w:sz w:val="24"/>
        </w:rPr>
        <w:t>"Ja se opraštam, a ponovno ću vas posjetiti kada tu bude bio Ivo. Tu će tada biti toliko ljudi da ne znam kako će se svi zgurati. Jedva čekam. Sjedit ćete valjda i na lusteru, a to još uopće ne računam duhovna bića. Njima će ostati samo strop. Bit će to tako ogromno da će se u to uključiti sva bića što skrbe za ovaj sektor. Pripremite pitanja i recite to Ivi, Mariji i Alenki, neka budu spremni. Odgovarat ću na sva pitanja, samo nemojte postavljati ona glupa. Objašnjavat ću vam cijeli sustav, ... a objašnjavat ću vam to godinama, dok ne budete i vi znali ono što znamo mi."</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b/>
          <w:color w:val="0000FF"/>
          <w:sz w:val="24"/>
        </w:rPr>
        <w:t xml:space="preserve">176. Poruka četrdeset treća    </w:t>
      </w:r>
      <w:r>
        <w:rPr>
          <w:rFonts w:cs="Formata" w:ascii="Formata" w:hAnsi="Formata"/>
          <w:color w:val="0000FF"/>
          <w:sz w:val="24"/>
        </w:rPr>
        <w:t xml:space="preserve">(Primio Ivo Benda)      </w:t>
      </w:r>
      <w:r>
        <w:rPr>
          <w:rFonts w:cs="Formata" w:ascii="Formata" w:hAnsi="Formata"/>
          <w:b/>
          <w:color w:val="0000FF"/>
          <w:sz w:val="24"/>
        </w:rPr>
        <w:t>28.1.1998,     23:30 - 23:55 sati</w:t>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b/>
          <w:color w:val="0000FF"/>
          <w:sz w:val="24"/>
        </w:rPr>
        <w:t>Mjesto: Mladá Boleslav</w:t>
      </w:r>
    </w:p>
    <w:p>
      <w:pPr>
        <w:pStyle w:val="Normal"/>
        <w:widowControl w:val="false"/>
        <w:spacing w:lineRule="atLeast" w:line="240"/>
        <w:jc w:val="both"/>
        <w:rPr>
          <w:rFonts w:ascii="Formata" w:hAnsi="Formata" w:cs="Formata"/>
          <w:b/>
          <w:b/>
          <w:color w:val="0000FF"/>
          <w:sz w:val="24"/>
        </w:rPr>
      </w:pPr>
      <w:r>
        <w:rPr>
          <w:rFonts w:cs="Formata" w:ascii="Formata" w:hAnsi="Formata"/>
          <w:b/>
          <w:color w:val="0000FF"/>
          <w:sz w:val="24"/>
        </w:rPr>
      </w:r>
    </w:p>
    <w:p>
      <w:pPr>
        <w:pStyle w:val="Normal"/>
        <w:widowControl w:val="false"/>
        <w:spacing w:lineRule="atLeast" w:line="240"/>
        <w:jc w:val="both"/>
        <w:rPr/>
      </w:pPr>
      <w:r>
        <w:rPr>
          <w:rFonts w:eastAsia="Formata" w:cs="Formata" w:ascii="Formata" w:hAnsi="Formata"/>
          <w:b/>
          <w:color w:val="0000FF"/>
          <w:sz w:val="24"/>
        </w:rPr>
        <w:t xml:space="preserve">     </w:t>
      </w:r>
      <w:r>
        <w:rPr>
          <w:rFonts w:cs="Formata" w:ascii="Formata" w:hAnsi="Formata"/>
          <w:i/>
          <w:color w:val="0000FF"/>
          <w:sz w:val="24"/>
        </w:rPr>
        <w:t xml:space="preserve">Gospodin Němec iz Brna poslao mi je poruku temeljem koje su se Sile tame lukavo htjele ubaciti u ove "Razgovore". To je rafinirani način, ali ja sam ga odmah prozreo. Gospodin Němec zna što radi, ali </w:t>
      </w:r>
      <w:r>
        <w:rPr>
          <w:rFonts w:cs="Formata" w:ascii="Formata" w:hAnsi="Formata"/>
          <w:b/>
          <w:i/>
          <w:color w:val="0000FF"/>
          <w:sz w:val="24"/>
        </w:rPr>
        <w:t>radi samo ono što zna</w:t>
      </w:r>
      <w:r>
        <w:rPr>
          <w:rFonts w:cs="Formata" w:ascii="Formata" w:hAnsi="Formata"/>
          <w:color w:val="0000FF"/>
          <w:sz w:val="24"/>
        </w:rPr>
        <w:t>.</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rFonts w:ascii="Formata" w:hAnsi="Formata" w:cs="Formata"/>
          <w:color w:val="0000FF"/>
          <w:sz w:val="24"/>
        </w:rPr>
      </w:pPr>
      <w:r>
        <w:rPr>
          <w:rFonts w:eastAsia="Formata" w:cs="Formata" w:ascii="Formata" w:hAnsi="Formata"/>
          <w:color w:val="0000FF"/>
          <w:sz w:val="24"/>
        </w:rPr>
        <w:t xml:space="preserve">     </w:t>
      </w:r>
      <w:r>
        <w:rPr>
          <w:rFonts w:cs="Formata" w:ascii="Formata" w:hAnsi="Formata"/>
          <w:color w:val="0000FF"/>
          <w:sz w:val="24"/>
        </w:rPr>
        <w:t xml:space="preserve">"Dragi Ivo, </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skreno te pozdravljam ja,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Raspituješ se o dopisu gospodina Němeca. Dakle, moram ti reći da si imao pravo - to nije utemeljeno na istini, gospodin Němec komunicira s raznim bićima koja bi se htjela ubaciti u ove naše "Razgovore". Znaš, </w:t>
      </w:r>
      <w:r>
        <w:rPr>
          <w:rFonts w:cs="Formata" w:ascii="Formata" w:hAnsi="Formata"/>
          <w:b/>
          <w:color w:val="0000FF"/>
          <w:sz w:val="24"/>
        </w:rPr>
        <w:t xml:space="preserve">Karné </w:t>
      </w:r>
      <w:r>
        <w:rPr>
          <w:rFonts w:cs="Formata" w:ascii="Formata" w:hAnsi="Formata"/>
          <w:color w:val="0000FF"/>
          <w:sz w:val="24"/>
        </w:rPr>
        <w:t xml:space="preserve">je zapovjednik Svemirske flote s Andromede i ovdje obavlja zadatke u svezi sa spašavanjem čovječanstva prigodom eventualne katastrofe, ali ni s kim nije potpisao nikakve ugovore, a neće ih ni potpisati. </w:t>
      </w:r>
      <w:r>
        <w:rPr>
          <w:rFonts w:cs="Formata" w:ascii="Formata" w:hAnsi="Formata"/>
          <w:b/>
          <w:color w:val="0000FF"/>
          <w:sz w:val="24"/>
        </w:rPr>
        <w:t xml:space="preserve">Karné </w:t>
      </w:r>
      <w:r>
        <w:rPr>
          <w:rFonts w:cs="Formata" w:ascii="Formata" w:hAnsi="Formata"/>
          <w:color w:val="0000FF"/>
          <w:sz w:val="24"/>
        </w:rPr>
        <w:t xml:space="preserve">djeluje pod vodstvom Visokoga vijeća s Andromede i u skladu s nalozima našega </w:t>
      </w:r>
      <w:r>
        <w:rPr>
          <w:rFonts w:cs="Formata" w:ascii="Formata" w:hAnsi="Formata"/>
          <w:b/>
          <w:color w:val="0000FF"/>
          <w:sz w:val="24"/>
        </w:rPr>
        <w:t>Stvoritelja</w:t>
      </w:r>
      <w:r>
        <w:rPr>
          <w:rFonts w:cs="Formata" w:ascii="Formata" w:hAnsi="Formata"/>
          <w:color w:val="0000FF"/>
          <w:sz w:val="24"/>
        </w:rPr>
        <w:t xml:space="preserve"> i to je ta prava istina.</w:t>
      </w:r>
    </w:p>
    <w:p>
      <w:pPr>
        <w:pStyle w:val="Normal"/>
        <w:widowControl w:val="false"/>
        <w:spacing w:lineRule="atLeast" w:line="240"/>
        <w:jc w:val="both"/>
        <w:rPr/>
      </w:pPr>
      <w:r>
        <w:rPr>
          <w:rFonts w:cs="Formata" w:ascii="Formata" w:hAnsi="Formata"/>
          <w:color w:val="0000FF"/>
          <w:sz w:val="24"/>
        </w:rPr>
        <w:t>Ujedno ti mogu priopćiti kako je upravo</w:t>
      </w:r>
      <w:r>
        <w:rPr>
          <w:rFonts w:cs="Formata" w:ascii="Formata" w:hAnsi="Formata"/>
          <w:b/>
          <w:color w:val="0000FF"/>
          <w:sz w:val="24"/>
        </w:rPr>
        <w:t xml:space="preserve"> uravnotežena duhovna razina jamstvom toga da primatelj neće uhvatiti poruke od drugih bića, uključujući negativna</w:t>
      </w:r>
      <w:r>
        <w:rPr>
          <w:rFonts w:cs="Formata" w:ascii="Formata" w:hAnsi="Formata"/>
          <w:color w:val="0000FF"/>
          <w:sz w:val="24"/>
        </w:rPr>
        <w:t xml:space="preserve">. Kao što si ispravno shvatio, </w:t>
      </w:r>
      <w:r>
        <w:rPr>
          <w:rFonts w:cs="Formata" w:ascii="Formata" w:hAnsi="Formata"/>
          <w:b/>
          <w:color w:val="0000FF"/>
          <w:sz w:val="24"/>
        </w:rPr>
        <w:t>tamo nema ni riječi o ljubavi, pokori ili Stvoritelju</w:t>
      </w:r>
      <w:r>
        <w:rPr>
          <w:rFonts w:cs="Formata" w:ascii="Formata" w:hAnsi="Formata"/>
          <w:color w:val="0000FF"/>
          <w:sz w:val="24"/>
        </w:rPr>
        <w:t xml:space="preserve">. </w:t>
      </w:r>
      <w:r>
        <w:rPr>
          <w:rFonts w:cs="Formata" w:ascii="Formata" w:hAnsi="Formata"/>
          <w:b/>
          <w:color w:val="0000FF"/>
          <w:sz w:val="24"/>
        </w:rPr>
        <w:t>Konfederacija 31 planete nije naša konfederacija</w:t>
      </w:r>
      <w:r>
        <w:rPr>
          <w:rFonts w:cs="Formata" w:ascii="Formata" w:hAnsi="Formata"/>
          <w:color w:val="0000FF"/>
          <w:sz w:val="24"/>
        </w:rPr>
        <w:t>, a to je, dragi Ivo, glede toga sv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Prenio ti je to sam </w:t>
      </w:r>
      <w:r>
        <w:rPr>
          <w:rFonts w:cs="Formata" w:ascii="Formata" w:hAnsi="Formata"/>
          <w:b/>
          <w:color w:val="0000FF"/>
          <w:sz w:val="24"/>
        </w:rPr>
        <w:t>Aštar</w:t>
      </w:r>
      <w:r>
        <w:rPr>
          <w:rFonts w:cs="Formata" w:ascii="Formata" w:hAnsi="Formata"/>
          <w:color w:val="0000FF"/>
          <w:sz w:val="24"/>
        </w:rPr>
        <w:t>, zapovjednik Velike svemirske flot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A sada se pridružujem ja, </w:t>
      </w:r>
      <w:r>
        <w:rPr>
          <w:rFonts w:cs="Formata" w:ascii="Formata" w:hAnsi="Formata"/>
          <w:b/>
          <w:color w:val="0000FF"/>
          <w:sz w:val="24"/>
        </w:rPr>
        <w:t>Ptaah</w:t>
      </w:r>
      <w:r>
        <w:rPr>
          <w:rFonts w:cs="Formata" w:ascii="Formata" w:hAnsi="Formata"/>
          <w:color w:val="0000FF"/>
          <w:sz w:val="24"/>
        </w:rPr>
        <w:t>, takodjer te pozdravljam i želim mnogo uspjeha s ovim "Razgovorima".</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I ja moram potvrditi da su one poruke lažne, odnosno da niti </w:t>
      </w:r>
      <w:r>
        <w:rPr>
          <w:rFonts w:cs="Formata" w:ascii="Formata" w:hAnsi="Formata"/>
          <w:b/>
          <w:color w:val="0000FF"/>
          <w:sz w:val="24"/>
        </w:rPr>
        <w:t xml:space="preserve">Karné </w:t>
      </w:r>
      <w:r>
        <w:rPr>
          <w:rFonts w:cs="Formata" w:ascii="Formata" w:hAnsi="Formata"/>
          <w:color w:val="0000FF"/>
          <w:sz w:val="24"/>
        </w:rPr>
        <w:t>niti</w:t>
      </w:r>
      <w:r>
        <w:rPr>
          <w:rFonts w:cs="Formata" w:ascii="Formata" w:hAnsi="Formata"/>
          <w:b/>
          <w:color w:val="0000FF"/>
          <w:sz w:val="24"/>
        </w:rPr>
        <w:t xml:space="preserve"> Sol-Tec </w:t>
      </w:r>
      <w:r>
        <w:rPr>
          <w:rFonts w:cs="Formata" w:ascii="Formata" w:hAnsi="Formata"/>
          <w:color w:val="0000FF"/>
          <w:sz w:val="24"/>
        </w:rPr>
        <w:t xml:space="preserve">tako nešto ne rade. U Svemiru je mnoštvo bića što su udružena pod našim </w:t>
      </w:r>
      <w:r>
        <w:rPr>
          <w:rFonts w:cs="Formata" w:ascii="Formata" w:hAnsi="Formata"/>
          <w:b/>
          <w:color w:val="0000FF"/>
          <w:sz w:val="24"/>
        </w:rPr>
        <w:t xml:space="preserve">Stvoriteljem </w:t>
      </w:r>
      <w:r>
        <w:rPr>
          <w:rFonts w:cs="Formata" w:ascii="Formata" w:hAnsi="Formata"/>
          <w:color w:val="0000FF"/>
          <w:sz w:val="24"/>
        </w:rPr>
        <w:t>i Visokim vijećem. Postoje medjutim i bića koja tako ne rade, tj. isključivo u vlastitu korist, stvarajući svoje male organizacijske jedinice. Njihov je opseg i značaj zanemariv, ali svejedno se trude dosegnuti i ovdje odredjenu mjeru utjecaja. Ti si ispravno prepoznao da je to strani element i ja te stoga ljubim, dragi Ivo; drago nam je da si sposoban sam otkriti zavjere što se još uvijek pojavljuju, a to je glede toga sve.</w:t>
      </w:r>
    </w:p>
    <w:p>
      <w:pPr>
        <w:pStyle w:val="Normal"/>
        <w:widowControl w:val="false"/>
        <w:spacing w:lineRule="atLeast" w:line="240"/>
        <w:jc w:val="both"/>
        <w:rPr>
          <w:rFonts w:ascii="Formata" w:hAnsi="Formata" w:cs="Formata"/>
          <w:color w:val="0000FF"/>
          <w:sz w:val="24"/>
        </w:rPr>
      </w:pPr>
      <w:r>
        <w:rPr>
          <w:rFonts w:cs="Formata" w:ascii="Formata" w:hAnsi="Formata"/>
          <w:color w:val="0000FF"/>
          <w:sz w:val="24"/>
        </w:rPr>
      </w:r>
    </w:p>
    <w:p>
      <w:pPr>
        <w:pStyle w:val="Normal"/>
        <w:widowControl w:val="false"/>
        <w:spacing w:lineRule="atLeast" w:line="240"/>
        <w:jc w:val="both"/>
        <w:rPr/>
      </w:pPr>
      <w:r>
        <w:rPr>
          <w:rFonts w:eastAsia="Formata" w:cs="Formata" w:ascii="Formata" w:hAnsi="Formata"/>
          <w:color w:val="0000FF"/>
          <w:sz w:val="24"/>
        </w:rPr>
        <w:t xml:space="preserve">     </w:t>
      </w:r>
      <w:r>
        <w:rPr>
          <w:rFonts w:cs="Formata" w:ascii="Formata" w:hAnsi="Formata"/>
          <w:color w:val="0000FF"/>
          <w:sz w:val="24"/>
        </w:rPr>
        <w:t xml:space="preserve">U ime svih članova Svemirske flote s Plejada prenio ti je to </w:t>
      </w:r>
      <w:r>
        <w:rPr>
          <w:rFonts w:cs="Formata" w:ascii="Formata" w:hAnsi="Formata"/>
          <w:b/>
          <w:color w:val="0000FF"/>
          <w:sz w:val="24"/>
        </w:rPr>
        <w:t>Ptaah</w:t>
      </w:r>
      <w:r>
        <w:rPr>
          <w:rFonts w:cs="Formata" w:ascii="Formata" w:hAnsi="Formata"/>
          <w:color w:val="0000FF"/>
          <w:sz w:val="24"/>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cs="Formata" w:ascii="Formata" w:hAnsi="Formata"/>
          <w:b/>
          <w:color w:val="0000FF"/>
          <w:sz w:val="24"/>
          <w:lang w:val="hr-HR"/>
        </w:rPr>
        <w:t xml:space="preserve">177. Poruka četrdeset četvrta    </w:t>
      </w:r>
      <w:r>
        <w:rPr>
          <w:rFonts w:cs="Formata" w:ascii="Formata" w:hAnsi="Formata"/>
          <w:color w:val="0000FF"/>
          <w:sz w:val="24"/>
          <w:lang w:val="hr-HR"/>
        </w:rPr>
        <w:t xml:space="preserve">(Primio Ivo Benda)      </w:t>
      </w:r>
      <w:r>
        <w:rPr>
          <w:rFonts w:cs="Formata" w:ascii="Formata" w:hAnsi="Formata"/>
          <w:b/>
          <w:color w:val="0000FF"/>
          <w:sz w:val="24"/>
          <w:lang w:val="hr-HR"/>
        </w:rPr>
        <w:t>29.1.1998, 12:43 - 13:04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imaš nešto vremena pa ti možemo predati nekoliko poruka. Imam za tebe ove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akova je flota upravo završila razmještanje i zauzimanje prostora nad američkim kontinentom i Oceanijom, a sada već dovršava i ograničavanje pojedinih sektora za slučaj te katastrofe. Taj je prostor potpuno pod njihovom kontrolom, što znači da se ni s drugih mjesta iz Svemira nije moguće ovamo pro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odjer ti želim priopćiti da se sada ponovno odlučuje o planeti Zemlji, budući da su grube vibracije zemaljskih ljudi stalno na visokoj razini. Razdoblje je kritično, no svi se moramo truditi, a ti se stalno sve gorljivije trudiš pa stoga postoji velika nada da će se stanje promijeniti i da Zemlju neće morati pogoditi ta katastrofa. Jako te volimo, dragi Ivo i želimo ti da ti sve uspije onako kako želiš te da što dalje sve više ljudi stupa tvojom zaslugom u vezu sa Svemirskim ljudima. To je tako, neprestano čeznemo za susretom s vama i radujemo se daljnjem vidjenju kod vas na Zemlji. Želimo da se to izmjenjuje, tj. da i vi, ta vaša skupina, možete posjećivati nas i to redovito, a to će tako i 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želim priopćiti kako su naši svemirski brodovi neprekidno nad ovim češkim zemljama i stalno nastojimo utjecati na ljude našim blagim vibracijama. I nama to čini poteškoće, ali tako mora biti. Pozdravljaju te članovi moje flote i žele svim Zemljanima što brži i mirni ulazak u </w:t>
      </w:r>
      <w:r>
        <w:rPr>
          <w:rFonts w:cs="Formata" w:ascii="Formata" w:hAnsi="Formata"/>
          <w:b/>
          <w:color w:val="0000FF"/>
          <w:sz w:val="24"/>
          <w:lang w:val="hr-HR"/>
        </w:rPr>
        <w:t>Novi vijek</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ime ovu poruku završavam, dragi Ivo; pozdravlja te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xml:space="preserve">, želeći ti takodjer mnogo uspjeha s tim "Razgovorima" te da ti sve ide onako kako si to predočavaš. Svi mi iz naše flote jako te volimo i šaljemo ti bujice ljubavi kako bi ovo čovječanstvo prešlo na novu, višu razinu postojanja. Ove je "Razgovore" pročitalo već više od </w:t>
      </w:r>
      <w:r>
        <w:rPr>
          <w:rFonts w:cs="Formata" w:ascii="Formata" w:hAnsi="Formata"/>
          <w:b/>
          <w:color w:val="0000FF"/>
          <w:sz w:val="24"/>
          <w:lang w:val="hr-HR"/>
        </w:rPr>
        <w:t>700 000 osoba</w:t>
      </w:r>
      <w:r>
        <w:rPr>
          <w:rFonts w:cs="Formata" w:ascii="Formata" w:hAnsi="Formata"/>
          <w:color w:val="0000FF"/>
          <w:sz w:val="24"/>
          <w:lang w:val="hr-HR"/>
        </w:rPr>
        <w:t>, a neprestano se uključuju daljnji koji na taj način stupaju s nama u vezu. Vrlo nam je drago radi toga i želimo da se tako i nastavi jer seljudi trude uspostaviti vez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stavljaš pitanje glede gospodje H. Da, ona mora likvidirati niz negativnih knjiga, a to će potrajati neko vrijeme, ali bi na kraju trebalo uspjeti; uostalom, neka se trudi, a mi ćemo joj u tome pomoć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lje ti želim priopćiti da se trude i drugi te takodjer čine to isto: likvidiraju negativnu (ratnu, erotsku, NLO-negativnu) literaturu i tako pročišćavaju svoj stan i okoliš, ali poglavito svoje tijelo koje je time pogodjeno. Stoga je toliko bitno odstraniti tu negativnu literatur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akodjer ti prenosim da je predsjednik SAD </w:t>
      </w:r>
      <w:r>
        <w:rPr>
          <w:rFonts w:cs="Formata" w:ascii="Formata" w:hAnsi="Formata"/>
          <w:b/>
          <w:color w:val="0000FF"/>
          <w:sz w:val="24"/>
          <w:lang w:val="hr-HR"/>
        </w:rPr>
        <w:t xml:space="preserve">Clinton </w:t>
      </w:r>
      <w:r>
        <w:rPr>
          <w:rFonts w:cs="Formata" w:ascii="Formata" w:hAnsi="Formata"/>
          <w:color w:val="0000FF"/>
          <w:sz w:val="24"/>
          <w:lang w:val="hr-HR"/>
        </w:rPr>
        <w:t xml:space="preserve">upravo svladao jednu prepreku što su mu je pripremile Sile tame i </w:t>
      </w:r>
      <w:r>
        <w:rPr>
          <w:rFonts w:cs="Formata" w:ascii="Formata" w:hAnsi="Formata"/>
          <w:b/>
          <w:color w:val="0000FF"/>
          <w:sz w:val="24"/>
          <w:lang w:val="hr-HR"/>
        </w:rPr>
        <w:t>definitivno se rastao s onim negativnim izvanzemaljcima</w:t>
      </w:r>
      <w:r>
        <w:rPr>
          <w:rFonts w:cs="Formata" w:ascii="Formata" w:hAnsi="Formata"/>
          <w:color w:val="0000FF"/>
          <w:sz w:val="24"/>
          <w:lang w:val="hr-HR"/>
        </w:rPr>
        <w:t>. Na taj je način omogućio da još više ljudi uspostavi vezu s nama te da u slučaju katastrofe izabrani dio ljudi bude spašen u ljudskome tijel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ovime završavam, u ime svih ti je to preni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78. Poruka četrdeset peta    </w:t>
      </w:r>
      <w:r>
        <w:rPr>
          <w:rFonts w:cs="Formata" w:ascii="Formata" w:hAnsi="Formata"/>
          <w:color w:val="0000FF"/>
          <w:sz w:val="24"/>
          <w:lang w:val="hr-HR"/>
        </w:rPr>
        <w:t xml:space="preserve">(Primio Ivo Benda)       </w:t>
      </w:r>
      <w:r>
        <w:rPr>
          <w:rFonts w:cs="Formata" w:ascii="Formata" w:hAnsi="Formata"/>
          <w:b/>
          <w:color w:val="0000FF"/>
          <w:sz w:val="24"/>
          <w:lang w:val="hr-HR"/>
        </w:rPr>
        <w:t>1.2.1998, 15:35 - 16:08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Nácho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znimno mi je drago zbog činjenice da se tako trudite doći što dalje na putu k našem </w:t>
      </w:r>
      <w:r>
        <w:rPr>
          <w:rFonts w:cs="Formata" w:ascii="Formata" w:hAnsi="Formata"/>
          <w:b/>
          <w:color w:val="0000FF"/>
          <w:sz w:val="24"/>
          <w:lang w:val="hr-HR"/>
        </w:rPr>
        <w:t>Stvoritelju</w:t>
      </w:r>
      <w:r>
        <w:rPr>
          <w:rFonts w:cs="Formata" w:ascii="Formata" w:hAnsi="Formata"/>
          <w:color w:val="0000FF"/>
          <w:sz w:val="24"/>
          <w:lang w:val="hr-HR"/>
        </w:rPr>
        <w:t>. Mogu ti priopćiti da vam to uspjeva i da se tako dobro pripremate za susret u Havířovu polovinom veljače. Imamo za vas informacije da ćete se zaista truditi da ne padnete sa stolica jer će vam to donijeti nesvakidašnje zaključke u svezi sa svakidašnjic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Sada radite da budete spremni, a ti, dragi Ivo, možeš pripremiti pitanja na koja želiš dobiti odgovor. Mogu to biti pitanja kako o sadašnjosti, tako i o prošlosti ili budućnosti. Jako te volimo, svi članovi moje flote te ljube, pozdravljaju i žele mnogo daljnjih uspjeha s ovim "Razgovorima". Želim ti takodjer priopćiti, dragi Ivo, da počinjemo s pripremama za susret s tobom i ostalima iz vaše skupine te se tome jako raduje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idim da si objašnjavao i astronomiju pa će mi biti drago da ti štošta pokažem kada se osobno sretnemo. Znam da želiš vidjeti ovu našu Galaksiju izvana; čudit ćeš se što ćemo ti sve omogućiti vidjeti. Divno je imati takvoga prijatelja tu na planeti Zemlji, čovjeka koji toliko toga shvaća i radi za ljudstvo i za cijeli Svemir takvim tempom da se katkada čudimo odakle ti toliko snage. Jako mi je drago zbog toga i nastojat ću pomoći ti u svemu što budeš želio, 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bih se htio s tobom dogovoriti o tome putovanju, odnosno koji bi ti termin odgovarao. Ja smatram da bi to moglo biti onoga slijedećeg vikenda iza Havířova, budući da bi posjeta mogla biti dvodnevna. Vidim da se slažeš pa ćemo tako i učiniti. No, sastat ćemo se kratko i prije toga kako bismo se na taj način upoznali i mogli se uspješnije dogovoriti što i kako dalje. Svi te jako volimo; to što si dobio od g. Dittricha bio je moj prvi govor, prva poruka Zemljanima, tada je to još bilo "pionirski" i s moje strane pa mi je stoga još draže kako sada uspjevaš s tim "Razgovorima". Naša je predodžba da bi ti sam trebao izabrati što želiš vidjeti pa ćemo to onda rješava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ada sam uz tebe, promatram kako lijepo zapisuješ ovu poruku i jako se tome radujem. Da, ispravno pretpostavljaš, stojim ti zdesna, uz prozor i volim 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želim priopćiti da se ljudi trudi sve više uspostavljati vezu pa smo sada došli do broja od </w:t>
      </w:r>
      <w:r>
        <w:rPr>
          <w:rFonts w:cs="Formata" w:ascii="Formata" w:hAnsi="Formata"/>
          <w:b/>
          <w:color w:val="0000FF"/>
          <w:sz w:val="24"/>
          <w:lang w:val="hr-HR"/>
        </w:rPr>
        <w:t>320 000</w:t>
      </w:r>
      <w:r>
        <w:rPr>
          <w:rFonts w:cs="Formata" w:ascii="Formata" w:hAnsi="Formata"/>
          <w:color w:val="0000FF"/>
          <w:sz w:val="24"/>
          <w:lang w:val="hr-HR"/>
        </w:rPr>
        <w:t>, što je veliki uspjeh jer će se tako rušiti barijere kontakta medju nama i ljudima s planet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općavam ti i to da je broj čitatelja </w:t>
      </w:r>
      <w:r>
        <w:rPr>
          <w:rFonts w:cs="Formata" w:ascii="Formata" w:hAnsi="Formata"/>
          <w:b/>
          <w:color w:val="0000FF"/>
          <w:sz w:val="24"/>
          <w:lang w:val="hr-HR"/>
        </w:rPr>
        <w:t xml:space="preserve">780 000 </w:t>
      </w:r>
      <w:r>
        <w:rPr>
          <w:rFonts w:cs="Formata" w:ascii="Formata" w:hAnsi="Formata"/>
          <w:color w:val="0000FF"/>
          <w:sz w:val="24"/>
          <w:lang w:val="hr-HR"/>
        </w:rPr>
        <w:t>i neprekidno se povećava, ljudi sa zanimanjem kopiraju i daju "Razgovore" drugim ljudima. Inače, naša je predodžba da ćemo se, kada zato dodje vrijeme, vi i ja pojaviti na televiziji te na taj način upoznati čovječanstvo s našim postojanjem. Bit će tada kada ljudi s pomoću ovih "Razgovora" već budu znali o nama pa će se u tome moći orijentir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Ljudi u svakome slučaju imaju o čemu razmišljati, što je dobro, a ja želim da tako i ostane. Mi ćemo vam u tome uvijek pomagati, isto onako kako pomaže i naš </w:t>
      </w:r>
      <w:r>
        <w:rPr>
          <w:rFonts w:cs="Formata" w:ascii="Formata" w:hAnsi="Formata"/>
          <w:b/>
          <w:color w:val="0000FF"/>
          <w:sz w:val="24"/>
          <w:lang w:val="hr-HR"/>
        </w:rPr>
        <w:t>Stvoritelj</w:t>
      </w:r>
      <w:r>
        <w:rPr>
          <w:rFonts w:cs="Formata" w:ascii="Formata" w:hAnsi="Formata"/>
          <w:color w:val="0000FF"/>
          <w:sz w:val="24"/>
          <w:lang w:val="hr-HR"/>
        </w:rPr>
        <w:t>, a to je glede toga sve, 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a kraju ti još jednom zahvaljujem za tvoj rad koji nailazi na takav odaziv medju ljudima i rezultirat će temeljitim preokretom u vašem razvitku, kao i u razvitku cijele planet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za danas od mene sve, dragi Ivo, nastavi samo kao i do sada, pozdravlja te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takodjer te pozdravljam u svoje i u ime svih članova moje Svemirske flote s Plejada i želim ti sve najbo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nimno cijenim sve ono što si do sada učinio, odnosno ishod i odaziv kojima je to rezultiralo. Broj čitatelja "Razgovora" stalno se povećava, a ljudi tako doznaju Istinu o onome što ih okružuje, odnosno kako to u stvari jest. Mi s ljubavlju pratimo kako ti ljudi stvaraju novu sliku o svijetu oko njih i kako se trude biti sve bolji i bolji. Odlučujuće je to zalaganje, odnosno to kako primaju te naše informacije i kako ih pokušavaju rabiti u svojim životima. Imaš se čime ponositi, dragi Ivo, stoga možeš očekivati nagradu od nas, tvojih prijatelja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nastavku bih ti htio priopćiti da ljudi nastoje uspostavljati vezu s nama pa se broj kontaktera povećava, kao što ti je već rekao </w:t>
      </w:r>
      <w:r>
        <w:rPr>
          <w:rFonts w:cs="Formata" w:ascii="Formata" w:hAnsi="Formata"/>
          <w:b/>
          <w:color w:val="0000FF"/>
          <w:sz w:val="24"/>
          <w:lang w:val="hr-HR"/>
        </w:rPr>
        <w:t>Aštar</w:t>
      </w:r>
      <w:r>
        <w:rPr>
          <w:rFonts w:cs="Formata" w:ascii="Formata" w:hAnsi="Formata"/>
          <w:color w:val="0000FF"/>
          <w:sz w:val="24"/>
          <w:lang w:val="hr-HR"/>
        </w:rPr>
        <w:t>. Mi se tome jako vese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dragi Ivo, želim da ti i u buduće uspjeva to što činiš, tj. da se što više ljudi obrati našem </w:t>
      </w:r>
      <w:r>
        <w:rPr>
          <w:rFonts w:cs="Formata" w:ascii="Formata" w:hAnsi="Formata"/>
          <w:b/>
          <w:color w:val="0000FF"/>
          <w:sz w:val="24"/>
          <w:lang w:val="hr-HR"/>
        </w:rPr>
        <w:t>Stvoritelju</w:t>
      </w:r>
      <w:r>
        <w:rPr>
          <w:rFonts w:cs="Formata" w:ascii="Formata" w:hAnsi="Formata"/>
          <w:color w:val="0000FF"/>
          <w:sz w:val="24"/>
          <w:lang w:val="hr-HR"/>
        </w:rPr>
        <w:t xml:space="preserve"> jer je u njemu svekolika snaga i znanje - odande im može stići po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Time se, dragi Ivo, opraštam s tobom, želeći ti mnogo uspjeha s t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79. Poruka četrdeset šesta    </w:t>
      </w:r>
      <w:r>
        <w:rPr>
          <w:rFonts w:cs="Formata" w:ascii="Formata" w:hAnsi="Formata"/>
          <w:color w:val="0000FF"/>
          <w:sz w:val="24"/>
          <w:lang w:val="hr-HR"/>
        </w:rPr>
        <w:t xml:space="preserve">(Primio Ivo Benda)        </w:t>
      </w:r>
      <w:r>
        <w:rPr>
          <w:rFonts w:cs="Formata" w:ascii="Formata" w:hAnsi="Formata"/>
          <w:b/>
          <w:color w:val="0000FF"/>
          <w:sz w:val="24"/>
          <w:lang w:val="hr-HR"/>
        </w:rPr>
        <w:t>6.2.1998, 23:00 - 23:2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Šumperk</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si u Šumperku i čezneš za našom poruk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 one telefonske razgovore sam čuo, bio sam i jesam uz tebe i zaista te jako volim. Ti ljudi s kojima si razgovarao imaju o čemu razmišljati, ti su "Razgovori" za njih novost i misli im se počinju mijenjati. Marcela sada ispituje savjest kako se ponašala prema tebi prije tih 13 godina i što je to zapravo prouzročilo (</w:t>
      </w:r>
      <w:r>
        <w:rPr>
          <w:rFonts w:cs="Formata" w:ascii="Formata" w:hAnsi="Formata"/>
          <w:b/>
          <w:i/>
          <w:color w:val="0000FF"/>
          <w:sz w:val="24"/>
          <w:lang w:val="hr-HR"/>
        </w:rPr>
        <w:t>lagala mi je i ucjenjivala me pa zbog toga nisam mogao živjeti sa svojim sinom - op. priredjivača</w:t>
      </w:r>
      <w:r>
        <w:rPr>
          <w:rFonts w:cs="Formata" w:ascii="Formata" w:hAnsi="Formata"/>
          <w:color w:val="0000FF"/>
          <w:sz w:val="24"/>
          <w:lang w:val="hr-HR"/>
        </w:rPr>
        <w:t>). Za sve je to prvenstveno pouka da se to tako ne radi. U pravu si, dragi Ivo, kada kažeš da materijalistički usmjerenome čovjeku ljubav nije dovoljna - on uvijek traži mogućnost kako doći do materijalnih probitaka. Zato Marcela sada razmišlja i ispituje svoju savje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mam za tebe slijedeću poruku: Izakova flota već je potpuno spremna za slučaj evakuacije američkoga kontinenta i Oceanije pa se naši ljudi raduju zbog to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lje ti mogu reći da se radujemo i zbog činjenice da smo naišli na čovjeka koji je učinio tako važan korak za napredak čovječanstva i da taj čovjek živi baš u Češkoj.</w:t>
      </w:r>
      <w:r>
        <w:rPr>
          <w:rFonts w:cs="Formata" w:ascii="Formata" w:hAnsi="Formata"/>
          <w:b/>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i Ivo, sada dolazi do lančanih reakcija koje si prouzrokovao svojim postupcima, od velikoga zanimanja još vrlo mladih osoba za prirodne znanosti pa sve do toga dubokog samostudija izvanzemaljskih civilizacija iz literature. To je tako, dragi Ivo, ljudi se masovno upoznaju s našom nazočnošću, a stotine već s nama i komuniciraju. Ljude spoznaju da se ne moraju ničega bojati i da je sve drukčije no što su im servirala obavijesna sredstva. Takodjer ti želim priopćiti da u Europi grube vibracije slabe, no u Americi ne pa tako sve zavisi o tome kakav će tamo biti uspjeh u širenju ovih "Razgovora". Vjerujem da ćemo uspjeti. Daljnja su novost misaona polja ljubavi koja se na taj način stvaraju te donose blagodarni utjecaj na planetu Zemlju. Jako te volimo, dragi Ivo, izdrži i neka ti se ispune sve tvoje predodž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si dobio slike od Milene i Lucke i da ti se svidjaju, a bezodvlačno su ispravne. Time ćeš moći obogatiti ove "Razgovore" daljnjim točnim ilustracijama, kako bi čitatelj dobio predodžbu o našem izgled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0. Poruka četrdeset sedma    </w:t>
      </w:r>
      <w:r>
        <w:rPr>
          <w:rFonts w:cs="Formata" w:ascii="Formata" w:hAnsi="Formata"/>
          <w:color w:val="0000FF"/>
          <w:sz w:val="24"/>
          <w:lang w:val="hr-HR"/>
        </w:rPr>
        <w:t xml:space="preserve">(Primio Ivo Benda)         </w:t>
      </w:r>
      <w:r>
        <w:rPr>
          <w:rFonts w:cs="Formata" w:ascii="Formata" w:hAnsi="Formata"/>
          <w:b/>
          <w:color w:val="0000FF"/>
          <w:sz w:val="24"/>
          <w:lang w:val="hr-HR"/>
        </w:rPr>
        <w:t>8.2.1998, 18:20 - 18:51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Opočno - Týniště nad Orlicí</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atio sam kako radiš zajedno s Anežkom, a prije toga i s tim D. Da, spoznaja do koje ste Anežka i ti došli istinita je, svi podaci što si ih zapisao točni su. Istina je da se ja mogu sjetiti tih života, a to stoga da bih vam pomogao pri rješavanju problema Atlantide. Jako te volim, dragi Ivo, zbog toga što si se toliko trudio i napredovao u znanju o onome što se zbilo. Možeš tako nastaviti, a ljudi će se promijeniti tako što će ti stalno sve više pomagati, uključujući tu i one od kojih to nisi očekiv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mam daljnje podatke o broju čitatelja, danas je to </w:t>
      </w:r>
      <w:r>
        <w:rPr>
          <w:rFonts w:cs="Formata" w:ascii="Formata" w:hAnsi="Formata"/>
          <w:b/>
          <w:color w:val="0000FF"/>
          <w:sz w:val="24"/>
          <w:lang w:val="hr-HR"/>
        </w:rPr>
        <w:t xml:space="preserve">940 000 </w:t>
      </w:r>
      <w:r>
        <w:rPr>
          <w:rFonts w:cs="Formata" w:ascii="Formata" w:hAnsi="Formata"/>
          <w:color w:val="0000FF"/>
          <w:sz w:val="24"/>
          <w:lang w:val="hr-HR"/>
        </w:rPr>
        <w:t>ljudi pa će u Havířovu dosegnuti milijun! To je širenje postiglo ogroman uspjeh, posebice jer su ljudi koji ih čitaju jednoznačno različite orijentacije. Nastoj tako raditi i na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ogu ti takodjer priopćiti da je kontaktera već </w:t>
      </w:r>
      <w:r>
        <w:rPr>
          <w:rFonts w:cs="Formata" w:ascii="Formata" w:hAnsi="Formata"/>
          <w:b/>
          <w:color w:val="0000FF"/>
          <w:sz w:val="24"/>
          <w:lang w:val="hr-HR"/>
        </w:rPr>
        <w:t>420</w:t>
      </w:r>
      <w:r>
        <w:rPr>
          <w:rFonts w:cs="Formata" w:ascii="Formata" w:hAnsi="Formata"/>
          <w:color w:val="0000FF"/>
          <w:sz w:val="24"/>
          <w:lang w:val="hr-HR"/>
        </w:rPr>
        <w:t>, a i to je uspjeh; konačno, ljudi time realiziraju ono za čime davno žu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nja je vijest da Izakova flota ima sada potpuno pod kontrolom američki kontinent i Oceaniju, a istovremeno studira </w:t>
      </w:r>
      <w:r>
        <w:rPr>
          <w:rFonts w:cs="Formata" w:ascii="Formata" w:hAnsi="Formata"/>
          <w:b/>
          <w:color w:val="0000FF"/>
          <w:sz w:val="24"/>
          <w:lang w:val="hr-HR"/>
        </w:rPr>
        <w:t>Portorikanski lom</w:t>
      </w:r>
      <w:r>
        <w:rPr>
          <w:rFonts w:cs="Formata" w:ascii="Formata" w:hAnsi="Formata"/>
          <w:color w:val="0000FF"/>
          <w:sz w:val="24"/>
          <w:lang w:val="hr-HR"/>
        </w:rPr>
        <w:t xml:space="preserve">, gdje se trenutačno nalazi aktivno oružje, kao što si i sam shvatio. Mi ćemo ti u tome pomagati, dragi Ivo, stoga se i nadalje trudi rješavati taj problem. Jako te volim, dragi Ivo, gradio si one prekrasne hramove u </w:t>
      </w:r>
      <w:r>
        <w:rPr>
          <w:rFonts w:cs="Formata" w:ascii="Formata" w:hAnsi="Formata"/>
          <w:b/>
          <w:color w:val="0000FF"/>
          <w:sz w:val="24"/>
          <w:lang w:val="hr-HR"/>
        </w:rPr>
        <w:t xml:space="preserve">Karnaku </w:t>
      </w:r>
      <w:r>
        <w:rPr>
          <w:rFonts w:cs="Formata" w:ascii="Formata" w:hAnsi="Formata"/>
          <w:color w:val="0000FF"/>
          <w:sz w:val="24"/>
          <w:lang w:val="hr-HR"/>
        </w:rPr>
        <w:t xml:space="preserve">i </w:t>
      </w:r>
      <w:r>
        <w:rPr>
          <w:rFonts w:cs="Formata" w:ascii="Formata" w:hAnsi="Formata"/>
          <w:b/>
          <w:color w:val="0000FF"/>
          <w:sz w:val="24"/>
          <w:lang w:val="hr-HR"/>
        </w:rPr>
        <w:t>Luxoru</w:t>
      </w:r>
      <w:r>
        <w:rPr>
          <w:rFonts w:cs="Formata" w:ascii="Formata" w:hAnsi="Formata"/>
          <w:color w:val="0000FF"/>
          <w:sz w:val="24"/>
          <w:lang w:val="hr-HR"/>
        </w:rPr>
        <w:t xml:space="preserve">, u </w:t>
      </w:r>
      <w:r>
        <w:rPr>
          <w:rFonts w:cs="Formata" w:ascii="Formata" w:hAnsi="Formata"/>
          <w:b/>
          <w:color w:val="0000FF"/>
          <w:sz w:val="24"/>
          <w:lang w:val="hr-HR"/>
        </w:rPr>
        <w:t xml:space="preserve">Baalbeku </w:t>
      </w:r>
      <w:r>
        <w:rPr>
          <w:rFonts w:cs="Formata" w:ascii="Formata" w:hAnsi="Formata"/>
          <w:color w:val="0000FF"/>
          <w:sz w:val="24"/>
          <w:lang w:val="hr-HR"/>
        </w:rPr>
        <w:t xml:space="preserve">u Siriji, a projektirao si i </w:t>
      </w:r>
      <w:r>
        <w:rPr>
          <w:rFonts w:cs="Formata" w:ascii="Formata" w:hAnsi="Formata"/>
          <w:b/>
          <w:color w:val="0000FF"/>
          <w:sz w:val="24"/>
          <w:lang w:val="hr-HR"/>
        </w:rPr>
        <w:t>Tebu</w:t>
      </w:r>
      <w:r>
        <w:rPr>
          <w:rFonts w:cs="Formata" w:ascii="Formata" w:hAnsi="Formata"/>
          <w:color w:val="0000FF"/>
          <w:sz w:val="24"/>
          <w:lang w:val="hr-HR"/>
        </w:rPr>
        <w:t>. To su krasne gradjevine što su ljudskome rodu donijele mnoštvo spoznaja, a koje si izgradio s ciljem povesti čovječanstvo naprijed.</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akodjer ti mogu priopćiti kako si vlasnik tih duhovnih aktivnosti te ćeš se i sam uvjeriti kakvu ćeš nagradu za to dobiti. Riječ je o stvarima koje se neprestano razvijaju, a ti ćeš i dalje moći raditi na tome, budući da je to u skladu kako s namjerama našega </w:t>
      </w:r>
      <w:r>
        <w:rPr>
          <w:rFonts w:cs="Formata" w:ascii="Formata" w:hAnsi="Formata"/>
          <w:b/>
          <w:color w:val="0000FF"/>
          <w:sz w:val="24"/>
          <w:lang w:val="hr-HR"/>
        </w:rPr>
        <w:t>Stvoritelja</w:t>
      </w:r>
      <w:r>
        <w:rPr>
          <w:rFonts w:cs="Formata" w:ascii="Formata" w:hAnsi="Formata"/>
          <w:color w:val="0000FF"/>
          <w:sz w:val="24"/>
          <w:lang w:val="hr-HR"/>
        </w:rPr>
        <w:t>, tako i s našima. Radi se o priključenju Zemlje Kosmičkoj konfederaciji planeta, zajednici u kojoj postoje potpuno drukčije mogućnosti. To će, po mome mišljenju, biti realizirano za nekoliko godina, a ovi su "Razgovori" snažan podstrek tim dogadja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gu ti reći i to da će se veći broj ljudi upoznati s nama ovoga ljeta, budući da nas žele vidjeti i sresti. Time ovu poruku završavam, dragi Ivo, želeći ti sve najbolje i mnogo uspjeha s ov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Drago mi je zbog činjenice da ti i Anežka tako marljivo radite na rješavanju problema, odnosno kako ljudi nastoje saznati o nama što više informacija. Vjerujemo da će ubrzo, ljetos, doći do izravnih kontakata i da će ih biti u većem broju. Tako će ova etapa upoznavanja i kontakata biti završena, a počet će daljnja, etapa osobnih susreta u kojoj će se ljudi moći upoznati s nama, s našim načinom života, s time kako razmišljamo, radimo, zabavljamo se i pomažemo drugim stvorenjima u Svemiru. Na taj će način biti ostvarena veza naših civilizacija, a do toga će dolaziti postupno. Nakana nam je da oni što se za nas zanimaju sami uspostave vezu, a ostali će sami vidjeti. Moguće je sastajati se osobno kako kod vas doma, tako i kod nas na svemirskim brodovima ili na našim planetama. Sve je to pripremljeno da se ljudi sami uvjere što je Istina. Riječ je o ljudima koji su na čelu te duhovne skupine, a takav si i ti, dragi Ivo, ljudima koji nastoje raditi na sebi i oplemenjivati svoje osobi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itam se kako ti vidiš taj proces i kako ćeš sudjelovati u toj duhovnosti kada dodje do spajanja naše i vaše civilizacije. Moje je vidjenje stvari takvo da želiš i nadalje aktivno obavljati svoj zadatak i da ćeš tako izdržati do kraja, dakle do te dobi dok naš narod ne bude čvrsto vezan uz narod s planete Zemlje. To je naša želja jer i mi osjećamo odgovornost za ovu planetu, tj. djelomično smo odgovorni za vaš razvita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je od mene za sada sve, želim ti mnogo uspjeha s ovim "Razgovorima", kao i u živo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1. Poruka četrdeset osma    </w:t>
      </w:r>
      <w:r>
        <w:rPr>
          <w:rFonts w:cs="Formata" w:ascii="Formata" w:hAnsi="Formata"/>
          <w:color w:val="0000FF"/>
          <w:sz w:val="24"/>
          <w:lang w:val="hr-HR"/>
        </w:rPr>
        <w:t xml:space="preserve">(Primio Ivo Benda)         </w:t>
      </w:r>
      <w:r>
        <w:rPr>
          <w:rFonts w:cs="Formata" w:ascii="Formata" w:hAnsi="Formata"/>
          <w:b/>
          <w:color w:val="0000FF"/>
          <w:sz w:val="24"/>
          <w:lang w:val="hr-HR"/>
        </w:rPr>
        <w:t>13.2.1998, 6:20 - 6:3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itaš me koliko je sada čitatelja, da, ima ih </w:t>
      </w:r>
      <w:r>
        <w:rPr>
          <w:rFonts w:cs="Formata" w:ascii="Formata" w:hAnsi="Formata"/>
          <w:b/>
          <w:color w:val="0000FF"/>
          <w:sz w:val="24"/>
          <w:lang w:val="hr-HR"/>
        </w:rPr>
        <w:t>1 200 000</w:t>
      </w:r>
      <w:r>
        <w:rPr>
          <w:rFonts w:cs="Formata" w:ascii="Formata" w:hAnsi="Formata"/>
          <w:color w:val="0000FF"/>
          <w:sz w:val="24"/>
          <w:lang w:val="hr-HR"/>
        </w:rPr>
        <w:t>, a to stoga što su u to uključeni i čitatelji izvan granica Češke. To je novi impuls za snažno širenje ovih informacija po cijeloj planeti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ideš u Havířov; no, bit će to važan susret i svi s radošću čekamo na njegov ishod.</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žeš pripremiti pitanja i tako saznati više toga o Atlantidi, o našem zajedničkom životu na njoj i slično, dakle, općenito uzevši, ono što te glede toga zanima. Ostaje još mnogo neriješenih problema pa se svi možete truditri, a mi ćemo vam pomag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ti želim priopćiti da će sada doći do velikih promjena u energetskoj stabilnosti planete Zemlje. Planetne energije prilagodjavat će se novim uvjetima ere Vodenjaka, odnosno ulasku planete Zemlje u fotonski pojas. Nekim će ljudima to biti neugodno, drugima uopće ne, zavisi o cjelokupnim tjelesnim vibracijama svakoga pojedinca. Takodjer te želim izvjestiti da se možeš pripremiti za naš osobni susret. Jako te volim, dragi Ivo, zbog toga što se toliko trudiš i što te tako zanima ishod tvoga zalaganja - to je važno. Želim ti takodjer reći da se Zemljani što dalje sve više prilagodjavaju svojim uvjetima u fotonskome pojasu pa dolazi do raznih dogadjaja čiji je povod upravo to. Riječ je poglavito o potresima, poplavama, orkanima i drugim nenormalnim pojavama, no kod vas je sada dosta top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nastavku bih ti htio prenijeti kako se želim s tobom dogovoriti što želiš vidjeti tijekom svoga slijedećeg putovanja. Da, znam da žudiš za tim vidjeti kako izgleda naša Galaksija te ujedno imati fotografiju s označenom pozicijom našega Sunčeva sustava, a to neće biti problem, uostalom - vidjet ćeš. Posjetit ćemo i nekoliko planeta čiji stanovnici žive na razne načine, uključujući one što su preživjeli atomski rat. Sve će to biti moguće pa se imaš čemu veseliti. Članovi moje flote raduju se našem susretu pa će on proteći u sveopćem zanosu i oduševlje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odjer ti želim priopćiti da će nam biti vrlo drago kada počnu uspostavljati vezu i osobno se s nama susretati cijele skupine ljudi, odnosno kada to postane standardni doživlja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m da si "Razgovore" poslao ljudima s televizije pa ćemo vidjeti kakva će biti reak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za sada sve, u ime svih članova moj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2. Poruka četrdeset deveta   </w:t>
      </w:r>
      <w:r>
        <w:rPr>
          <w:rFonts w:cs="Formata" w:ascii="Formata" w:hAnsi="Formata"/>
          <w:color w:val="0000FF"/>
          <w:sz w:val="24"/>
          <w:lang w:val="hr-HR"/>
        </w:rPr>
        <w:t xml:space="preserve">(Primio Ivo Benda)      </w:t>
      </w:r>
      <w:r>
        <w:rPr>
          <w:rFonts w:cs="Formata" w:ascii="Formata" w:hAnsi="Formata"/>
          <w:b/>
          <w:color w:val="0000FF"/>
          <w:sz w:val="24"/>
          <w:lang w:val="hr-HR"/>
        </w:rPr>
        <w:t>13.2.1998, 9:53 - 10:2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IC vlak Kolín - Pardubic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stavljaš pitanje što bih mogao reći o toj Atlantidi iz vremena prije 11 200 godina. Da, živio sam tamo, kao što si saznao od našega </w:t>
      </w:r>
      <w:r>
        <w:rPr>
          <w:rFonts w:cs="Formata" w:ascii="Formata" w:hAnsi="Formata"/>
          <w:b/>
          <w:color w:val="0000FF"/>
          <w:sz w:val="24"/>
          <w:lang w:val="hr-HR"/>
        </w:rPr>
        <w:t>Stvoritelja</w:t>
      </w:r>
      <w:r>
        <w:rPr>
          <w:rFonts w:cs="Formata" w:ascii="Formata" w:hAnsi="Formata"/>
          <w:color w:val="0000FF"/>
          <w:sz w:val="24"/>
          <w:lang w:val="hr-HR"/>
        </w:rPr>
        <w:t>, bili smo suradnici i suradjivali smo na razvoju novih tehnologija, preuzetih od drugih civilizacija u okviru Kosmičke konfederacije planeta. Medjutim, te tehnologije nisu baš bile sukladne duhovnoj razini civilizacije pa je to na kraju loše završilo. U atlantidskoj su hijerarhiji bili i ljudi odgovorni za realiziranje novih tehnologija u skladu s duhovnim stanjem civilizacije koji su imali konkretne metode za provedbu toga zadatka, kako bi sve bilo uravnoteženo. Dogodilo se da upravo pojedini takvi vodeći predstavnici nisu bili dorasli svome zadatku. Moja je zadaća bila dovesti s drugih mjesta tražene tehnologije, a dobio sam je baš od tih čelnih predstavnika. Tada sam imao ograničenu možnost prosudbe te ravnoteže, ali sada sam spreman pomoći vam riješiti taj problem što ovdje postoji tih 11 200 godina. Ljudi koji su tada bili medju vodećima imaju stalno taj dug i na njima je kako i kada će ga platiti. Ti si na najboljem putu svladati to jer si marljivošću i samostalnim studijem već dugo na tome radio. Upravo su tvoji bivši životi nakon Atlantide uvijek bili usmjereni na to da ovozemaljske ljude pomakneš u duhovnome pogledu unaprijed, odnosno u onome smjeru koji je bio zapostavljen. Što se tiče konkretnih pojedinosti glede rješenja, informacije ćete dobiti u Havířovu, a ovo je bio samo širi pogled na cijelu problemati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mogu priopćiti, dragi Ivo, da se ovi </w:t>
      </w:r>
      <w:r>
        <w:rPr>
          <w:rFonts w:cs="Formata" w:ascii="Formata" w:hAnsi="Formata"/>
          <w:b/>
          <w:color w:val="0000FF"/>
          <w:sz w:val="24"/>
          <w:lang w:val="hr-HR"/>
        </w:rPr>
        <w:t xml:space="preserve">"Razgovori" naveliko šire i u inozemstvu </w:t>
      </w:r>
      <w:r>
        <w:rPr>
          <w:rFonts w:cs="Formata" w:ascii="Formata" w:hAnsi="Formata"/>
          <w:color w:val="0000FF"/>
          <w:sz w:val="24"/>
          <w:lang w:val="hr-HR"/>
        </w:rPr>
        <w:t xml:space="preserve">jer </w:t>
      </w:r>
      <w:r>
        <w:rPr>
          <w:rFonts w:cs="Formata" w:ascii="Formata" w:hAnsi="Formata"/>
          <w:b/>
          <w:color w:val="0000FF"/>
          <w:sz w:val="24"/>
          <w:lang w:val="hr-HR"/>
        </w:rPr>
        <w:t>te informacije ljudi prihvaćaju</w:t>
      </w:r>
      <w:r>
        <w:rPr>
          <w:rFonts w:cs="Formata" w:ascii="Formata" w:hAnsi="Formata"/>
          <w:color w:val="0000FF"/>
          <w:sz w:val="24"/>
          <w:lang w:val="hr-HR"/>
        </w:rPr>
        <w:t xml:space="preserve">. Djeluju skupine u </w:t>
      </w:r>
      <w:r>
        <w:rPr>
          <w:rFonts w:cs="Formata" w:ascii="Formata" w:hAnsi="Formata"/>
          <w:b/>
          <w:color w:val="0000FF"/>
          <w:sz w:val="24"/>
          <w:lang w:val="hr-HR"/>
        </w:rPr>
        <w:t>Njemačkoj, Austriji, Poljskoj</w:t>
      </w:r>
      <w:r>
        <w:rPr>
          <w:rFonts w:cs="Formata" w:ascii="Formata" w:hAnsi="Formata"/>
          <w:color w:val="0000FF"/>
          <w:sz w:val="24"/>
          <w:lang w:val="hr-HR"/>
        </w:rPr>
        <w:t xml:space="preserve">, sada i u </w:t>
      </w:r>
      <w:r>
        <w:rPr>
          <w:rFonts w:cs="Formata" w:ascii="Formata" w:hAnsi="Formata"/>
          <w:b/>
          <w:color w:val="0000FF"/>
          <w:sz w:val="24"/>
          <w:lang w:val="hr-HR"/>
        </w:rPr>
        <w:t>Ukrajini</w:t>
      </w:r>
      <w:r>
        <w:rPr>
          <w:rFonts w:cs="Formata" w:ascii="Formata" w:hAnsi="Formata"/>
          <w:color w:val="0000FF"/>
          <w:sz w:val="24"/>
          <w:lang w:val="hr-HR"/>
        </w:rPr>
        <w:t xml:space="preserve">, potom u </w:t>
      </w:r>
      <w:r>
        <w:rPr>
          <w:rFonts w:cs="Formata" w:ascii="Formata" w:hAnsi="Formata"/>
          <w:b/>
          <w:color w:val="0000FF"/>
          <w:sz w:val="24"/>
          <w:lang w:val="hr-HR"/>
        </w:rPr>
        <w:t xml:space="preserve">Švedskoj, SAD - Washingtonu, Kanadi - Calgaryju </w:t>
      </w:r>
      <w:r>
        <w:rPr>
          <w:rFonts w:cs="Formata" w:ascii="Formata" w:hAnsi="Formata"/>
          <w:color w:val="0000FF"/>
          <w:sz w:val="24"/>
          <w:lang w:val="hr-HR"/>
        </w:rPr>
        <w:t xml:space="preserve">i </w:t>
      </w:r>
      <w:r>
        <w:rPr>
          <w:rFonts w:cs="Formata" w:ascii="Formata" w:hAnsi="Formata"/>
          <w:b/>
          <w:color w:val="0000FF"/>
          <w:sz w:val="24"/>
          <w:lang w:val="hr-HR"/>
        </w:rPr>
        <w:t>Meksiku - Mexico Cityju</w:t>
      </w:r>
      <w:r>
        <w:rPr>
          <w:rFonts w:cs="Formata" w:ascii="Formata" w:hAnsi="Formata"/>
          <w:color w:val="0000FF"/>
          <w:sz w:val="24"/>
          <w:lang w:val="hr-HR"/>
        </w:rPr>
        <w:t xml:space="preserve">. Tamo je to već prevedeno, a sada počinju širiti. To je razlog za to povéćanje broja čitatelja, riječ je zapravo o </w:t>
      </w:r>
      <w:r>
        <w:rPr>
          <w:rFonts w:cs="Formata" w:ascii="Formata" w:hAnsi="Formata"/>
          <w:b/>
          <w:color w:val="0000FF"/>
          <w:sz w:val="24"/>
          <w:lang w:val="hr-HR"/>
        </w:rPr>
        <w:t xml:space="preserve">200 000 čitatelja izvan Češke </w:t>
      </w:r>
      <w:r>
        <w:rPr>
          <w:rFonts w:cs="Formata" w:ascii="Formata" w:hAnsi="Formata"/>
          <w:color w:val="0000FF"/>
          <w:sz w:val="24"/>
          <w:lang w:val="hr-HR"/>
        </w:rPr>
        <w:t xml:space="preserve">i </w:t>
      </w:r>
      <w:r>
        <w:rPr>
          <w:rFonts w:cs="Formata" w:ascii="Formata" w:hAnsi="Formata"/>
          <w:b/>
          <w:color w:val="0000FF"/>
          <w:sz w:val="24"/>
          <w:lang w:val="hr-HR"/>
        </w:rPr>
        <w:t>1 000 000 unutar Češke, to do današnjega dan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općavam uz to da je </w:t>
      </w:r>
      <w:r>
        <w:rPr>
          <w:rFonts w:cs="Formata" w:ascii="Formata" w:hAnsi="Formata"/>
          <w:b/>
          <w:color w:val="0000FF"/>
          <w:sz w:val="24"/>
          <w:lang w:val="hr-HR"/>
        </w:rPr>
        <w:t xml:space="preserve">broj kontaktera u češkim zemljama dosegao brojku od </w:t>
      </w:r>
      <w:r>
        <w:rPr>
          <w:rFonts w:cs="Formata" w:ascii="Formata" w:hAnsi="Formata"/>
          <w:b/>
          <w:color w:val="0000FF"/>
          <w:sz w:val="24"/>
          <w:u w:val="single"/>
          <w:lang w:val="hr-HR"/>
        </w:rPr>
        <w:t xml:space="preserve">500 </w:t>
      </w:r>
      <w:r>
        <w:rPr>
          <w:rFonts w:cs="Formata" w:ascii="Formata" w:hAnsi="Formata"/>
          <w:b/>
          <w:color w:val="0000FF"/>
          <w:sz w:val="24"/>
          <w:lang w:val="hr-HR"/>
        </w:rPr>
        <w:t>i dalje raste</w:t>
      </w:r>
      <w:r>
        <w:rPr>
          <w:rFonts w:cs="Formata" w:ascii="Formata" w:hAnsi="Formata"/>
          <w:color w:val="0000FF"/>
          <w:sz w:val="24"/>
          <w:lang w:val="hr-HR"/>
        </w:rPr>
        <w:t xml:space="preserve"> što je posljedak velike čežnje mnogih ljudi. </w:t>
      </w:r>
      <w:r>
        <w:rPr>
          <w:rFonts w:cs="Formata" w:ascii="Formata" w:hAnsi="Formata"/>
          <w:b/>
          <w:color w:val="0000FF"/>
          <w:sz w:val="24"/>
          <w:lang w:val="hr-HR"/>
        </w:rPr>
        <w:t xml:space="preserve">Zamisli, dragi Ivo, tvoje će ime izgovarati milijarda, možda i dvije milijarde ljudi, u Svemiru za tebe već znaju, </w:t>
      </w:r>
      <w:r>
        <w:rPr>
          <w:rFonts w:cs="Formata" w:ascii="Formata" w:hAnsi="Formata"/>
          <w:color w:val="0000FF"/>
          <w:sz w:val="24"/>
          <w:lang w:val="hr-HR"/>
        </w:rPr>
        <w:t>tamo se informacije zaista brzo šire, no ovdje na Zemlji to ima svoju brzinu i ritam. Zato se sada svi radujemo onome što će to prouzroč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t će to svršetak razdoblja tame i početak razdoblja svjetlosti na planeti Zemlji. Ljude toliko žude za tim informacijama i žele konačno znati na čemu su, odnosno kako je to zapravo s tim ovozemaljcima i izvanzemaljcima. Za mnoge je to takvo otkriće da će se sada iznimno truditi kako bi ubrzo došlo do promjena, tj. da ljudi zaista postanu bolji u srcima i u svakodnevnome ponaša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općio ti je t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Strašno mi je drago što je postignut takav uspjeh te što sve više ljudi stupa u vezu s nama. Upravo zahvaljujući njihovim aktivnostima dolazi do daljnje lančane reakcije - tzv. domino-efekta. Ljudi moraju prvenstveno odašiljati misli pune ljubavi, blage vibracije pa će time moći stvoriti polje informacija, misli što ćemo ih mi dodatno pojačati, a to će onda djelovati i na druga područja na Zemlji. Od ogromne je važnosti da do toga dodje. Vrlo mi je drago što ti sve ide odruke, dragi Ivo; ljudi to traže i neprestano čitaju jer su ti "Razgovori" svjetlo u tunelu njihova dosadašnjeg života, svjetlo koje nikada prije nisu vidj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ime se s tobom opraštam, dragi Ivo, pozdravljam te, a svoju ljubav ti, uz mene, šalju i ostali članovi moje Svemirske flote s Plejada, želeći ti mnogo daljnjih uspjeha i zadovoljstva u osobnome živo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povjednik Svemirske flote s Plejad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3. Poruka na predavanju   </w:t>
      </w:r>
      <w:r>
        <w:rPr>
          <w:rFonts w:cs="Formata" w:ascii="Formata" w:hAnsi="Formata"/>
          <w:color w:val="0000FF"/>
          <w:sz w:val="24"/>
          <w:lang w:val="hr-HR"/>
        </w:rPr>
        <w:t xml:space="preserve">(Primila Anežka)          </w:t>
      </w:r>
      <w:r>
        <w:rPr>
          <w:rFonts w:cs="Formata" w:ascii="Formata" w:hAnsi="Formata"/>
          <w:b/>
          <w:color w:val="0000FF"/>
          <w:sz w:val="24"/>
          <w:lang w:val="hr-HR"/>
        </w:rPr>
        <w:t xml:space="preserve">14.2.1998, 16:03 - 16:14 sati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zgrada tvrtke Rekultivace, Havířo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Bio je to odgovor na pitanje jedne gospodje koja ima duhovne kontakte cijeli niz godina, ali ne s prijateljima iz Svemira. Zbilo se tijekom predava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Draga naša promatračice, lijepo je od tebe što se zanimaš za nas, a nama je drago i svima vam šaljemo bujicu svoje ljubavi. Osnuj skupinu, ti znaš s kime i kako, pomoć neće izostati. S nama možeš stupiti ubrzo u vezu, pod uvjetom da promijeniš prehrambene navike i uskladiš način razmišljanja s ljubavlju prema sebi. Voli sama sebe, zaslužuješ to jer si dijete </w:t>
      </w:r>
      <w:r>
        <w:rPr>
          <w:rFonts w:cs="Formata" w:ascii="Formata" w:hAnsi="Formata"/>
          <w:b/>
          <w:color w:val="0000FF"/>
          <w:sz w:val="24"/>
          <w:lang w:val="hr-HR"/>
        </w:rPr>
        <w:t>Stvoritelja</w:t>
      </w:r>
      <w:r>
        <w:rPr>
          <w:rFonts w:cs="Formata" w:ascii="Formata" w:hAnsi="Formata"/>
          <w:color w:val="0000FF"/>
          <w:sz w:val="24"/>
          <w:lang w:val="hr-HR"/>
        </w:rPr>
        <w:t>,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 ljubavlju mislimo na sve vas, mi - prijatelji s Plejada; u ime svih prenio </w:t>
      </w:r>
      <w:r>
        <w:rPr>
          <w:rFonts w:cs="Formata" w:ascii="Formata" w:hAnsi="Formata"/>
          <w:b/>
          <w:color w:val="0000FF"/>
          <w:sz w:val="24"/>
          <w:lang w:val="hr-HR"/>
        </w:rPr>
        <w:t>Aštar</w:t>
      </w:r>
      <w:r>
        <w:rPr>
          <w:rFonts w:cs="Formata" w:ascii="Formata" w:hAnsi="Formata"/>
          <w:color w:val="0000FF"/>
          <w:sz w:val="24"/>
          <w:lang w:val="hr-HR"/>
        </w:rPr>
        <w:t xml:space="preserve">, a </w:t>
      </w:r>
      <w:r>
        <w:rPr>
          <w:rFonts w:cs="Formata" w:ascii="Formata" w:hAnsi="Formata"/>
          <w:b/>
          <w:color w:val="0000FF"/>
          <w:sz w:val="24"/>
          <w:lang w:val="hr-HR"/>
        </w:rPr>
        <w:t xml:space="preserve">Ptaah </w:t>
      </w:r>
      <w:r>
        <w:rPr>
          <w:rFonts w:cs="Formata" w:ascii="Formata" w:hAnsi="Formata"/>
          <w:color w:val="0000FF"/>
          <w:sz w:val="24"/>
          <w:lang w:val="hr-HR"/>
        </w:rPr>
        <w:t>se pridružu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4. Poruka pedeseta        </w:t>
      </w:r>
      <w:r>
        <w:rPr>
          <w:rFonts w:cs="Formata" w:ascii="Formata" w:hAnsi="Formata"/>
          <w:color w:val="0000FF"/>
          <w:sz w:val="24"/>
          <w:lang w:val="hr-HR"/>
        </w:rPr>
        <w:t xml:space="preserve">(Primio Ivo Benda)               </w:t>
      </w:r>
      <w:r>
        <w:rPr>
          <w:rFonts w:cs="Formata" w:ascii="Formata" w:hAnsi="Formata"/>
          <w:b/>
          <w:color w:val="0000FF"/>
          <w:sz w:val="24"/>
          <w:lang w:val="hr-HR"/>
        </w:rPr>
        <w:t>14.2.1998, 19:40 - 19:57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Havířov - Suchá</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b/>
          <w:color w:val="0000FF"/>
          <w:sz w:val="24"/>
          <w:lang w:val="hr-HR"/>
        </w:rPr>
        <w:t xml:space="preserve">     </w:t>
      </w:r>
      <w:r>
        <w:rPr>
          <w:rFonts w:cs="Formata" w:ascii="Formata" w:hAnsi="Formata"/>
          <w:i/>
          <w:color w:val="0000FF"/>
          <w:sz w:val="24"/>
          <w:lang w:val="hr-HR"/>
        </w:rPr>
        <w:t>Sada slijedi nekoliko poruka sa sastanka naše Havířovske skupine, tijekom kojega smo se, uz ostalo, bavili pročišćavanjem tijela, rješavanjem problema Atlantide, kao i opraštanjem Anunakijima</w:t>
      </w:r>
      <w:r>
        <w:rPr>
          <w:rFonts w:cs="Formata" w:ascii="Formata" w:hAnsi="Formata"/>
          <w:b/>
          <w:color w:val="0000FF"/>
          <w:sz w:val="24"/>
          <w:lang w:val="hr-HR"/>
        </w:rPr>
        <w:t xml:space="preserve"> - </w:t>
      </w:r>
      <w:r>
        <w:rPr>
          <w:rFonts w:cs="Formata" w:ascii="Formata" w:hAnsi="Formata"/>
          <w:i/>
          <w:color w:val="0000FF"/>
          <w:sz w:val="24"/>
          <w:lang w:val="hr-HR"/>
        </w:rPr>
        <w:t>Silama tame za zlo koje su do sada učinili ovdje na Zemlji (trojica bili nazočni zajedno s našim prijateljim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Pitaš treba li Jana povesti Moniku; da, ona je mora povesti kako bi se mogla očistiti od energija što ih je primila tijekom odašiljanja s oružja u blizini Portori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Želim ti zahvaliti za iscrpno i zanimljivo predavanje koje je jasno i glasno dalo svima na znanje o čemu govorite. Vrlo nam je drago što ti je uspjelo zainteresirati nekoliko daljnjih ljudi koji će raditi u korist planete Zemlje. Ovdje u ostravskoj regiji bit će stvarane daljnje skupine koje će raditi onako kako radite vi. Činjenica da počinje raditi nova skupina najvažnija je od svega. To je potrebno i dobro je da se dogadja. Ispravno si objasnio toj ženi da, ostavi li tu komunikaciju isključivo za sebe, ljudima nikako ne pomaže. Da, na nju je to utjecalo i moram ti reći da se itekako zastidjela. Time je taj tvoj posao završen, a istovremeno ti mogu priopćiti da će se sve to jako promijeniti dolaskom vijeka Vodenjaka pa se sve to dogadja u skladu s ti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ta je slika zaista odgovarajuća, tamo je moje srce i daljnje srce što ga nosim sobom u tome svome srcu pa tako na njih mislim i suosjećam s 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akodjer bih ti htio priopćiti da je ove "Razgovore" upravo pročitalo </w:t>
      </w:r>
      <w:r>
        <w:rPr>
          <w:rFonts w:cs="Formata" w:ascii="Formata" w:hAnsi="Formata"/>
          <w:b/>
          <w:color w:val="0000FF"/>
          <w:sz w:val="24"/>
          <w:lang w:val="hr-HR"/>
        </w:rPr>
        <w:t xml:space="preserve">1 050 000 </w:t>
      </w:r>
      <w:r>
        <w:rPr>
          <w:rFonts w:cs="Formata" w:ascii="Formata" w:hAnsi="Formata"/>
          <w:color w:val="0000FF"/>
          <w:sz w:val="24"/>
          <w:lang w:val="hr-HR"/>
        </w:rPr>
        <w:t xml:space="preserve">ljudi u Češkoj i daljnjih </w:t>
      </w:r>
      <w:r>
        <w:rPr>
          <w:rFonts w:cs="Formata" w:ascii="Formata" w:hAnsi="Formata"/>
          <w:b/>
          <w:color w:val="0000FF"/>
          <w:sz w:val="24"/>
          <w:lang w:val="hr-HR"/>
        </w:rPr>
        <w:t xml:space="preserve">250 000 </w:t>
      </w:r>
      <w:r>
        <w:rPr>
          <w:rFonts w:cs="Formata" w:ascii="Formata" w:hAnsi="Formata"/>
          <w:color w:val="0000FF"/>
          <w:sz w:val="24"/>
          <w:lang w:val="hr-HR"/>
        </w:rPr>
        <w:t xml:space="preserve">u inozemstvu. S nama kontaktira već </w:t>
      </w:r>
      <w:r>
        <w:rPr>
          <w:rFonts w:cs="Formata" w:ascii="Formata" w:hAnsi="Formata"/>
          <w:b/>
          <w:color w:val="0000FF"/>
          <w:sz w:val="24"/>
          <w:lang w:val="hr-HR"/>
        </w:rPr>
        <w:t xml:space="preserve">550 </w:t>
      </w:r>
      <w:r>
        <w:rPr>
          <w:rFonts w:cs="Formata" w:ascii="Formata" w:hAnsi="Formata"/>
          <w:color w:val="0000FF"/>
          <w:sz w:val="24"/>
          <w:lang w:val="hr-HR"/>
        </w:rPr>
        <w:t>osoba, a tako to i treba biti. Zbog toga nam je vrlo drago i želimo da to i nadalje raste, budući da je to ključno za prelazak planete Zemlje u višu dimenziju postojanja - u četvrtu dimenzi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prenio ti je t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ko te volim, dragi Ivo i želim ti mnogo daljnjih uspjeha s ovim "Razgovorima". To nam se predavanje jako svidjalo, a ljudi su opet dobili nove bitne informacije glede našega postojanja i u svezi s našim kontaktima. S obzirom da se to dogadja, ljudi su u mogućnosti informirati se o nama i o tome tko je sve ovdje na planeti Zemlji pa će shvatiti što su Sile tame i oduprijeti im se. Na taj će se način sve početi mijenjati i poboljšav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želim ti sve najbolje, u ime članova moje flote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185. Dogodilo se to navodno u selu Čechy pod Kosířem (općina Prostějov) iz kojega je bila pekarova kćerka što je svakoga jutra nosila pecivo u obližnji dvorac. Jednom je iz šume izišao nekakav čovječuljak, obišao je te iz košare uzeo dvije kifle, zagrizao ih i s odbojnim izrazom na licu odbacio. Nestao je u šumi, nekoliko trenutaka poslije toga pojavila se blještava kugla i nekamo odletjela. Prestrašena je djevojka u dvorcu dobila novčanu kaznu za nedoneseno pecivo.</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Otišla je na ispovijed, tako da je u župi navodno do dana današnjega o tome zabilješka, isto kao i u dvorc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S koje su planete doletjeli ti izvanzemaljci, kamo su nestale te dvije kifle radi kojih je pekarova kći imala probleme i što na to kažu ovi izvanzemaljc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itanje je postavio Ivo Benda; u to sam selo u Moravskoj često išao posjetiti rodbin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mila Anežka)                      </w:t>
      </w:r>
      <w:r>
        <w:rPr>
          <w:rFonts w:cs="Formata" w:ascii="Formata" w:hAnsi="Formata"/>
          <w:b/>
          <w:color w:val="0000FF"/>
          <w:sz w:val="24"/>
          <w:lang w:val="hr-HR"/>
        </w:rPr>
        <w:t>14.2.1998, 22:17 - 22:26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Havířov - Suchá</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si, dakle, naš mali detektiv, te su legende ponešto "začinjene". Da, bila su tamo bića izvanzemaljskoga podrijetla, ali s tim kiflama je to bilo drukčije, oni su joj ih vratili, no ona ih je tamo u šoku zaboravila. Uzeli su kodni uzorak, informacije o sastojcima... zabilješku što ti ljudi jedu, to je kao gljiva, o sastojcima da se i ne govori, došli smo, naime, do zaključka da je taj pekar tamo nešto dodao, vjerojatno miševe. Zašto to jed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laneta NULLEERTO u sustavu Sirius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rasli s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6. Poruka pedeset prva    </w:t>
      </w:r>
      <w:r>
        <w:rPr>
          <w:rFonts w:cs="Formata" w:ascii="Formata" w:hAnsi="Formata"/>
          <w:color w:val="0000FF"/>
          <w:sz w:val="24"/>
          <w:lang w:val="hr-HR"/>
        </w:rPr>
        <w:t xml:space="preserve">(Primio Ivo Benda)        </w:t>
      </w:r>
      <w:r>
        <w:rPr>
          <w:rFonts w:cs="Formata" w:ascii="Formata" w:hAnsi="Formata"/>
          <w:b/>
          <w:color w:val="0000FF"/>
          <w:sz w:val="24"/>
          <w:lang w:val="hr-HR"/>
        </w:rPr>
        <w:t>17.2.1998, 20:03 - 20:2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tojim tu pored tebe, moja je ruka na tvome desnome obrazu i dajem ti tako energiju koju ćeš tijekom ovoga vikenda treb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si prepisivao ove daljnje poruke, a doći će ti i od Anežke pa će toga biti više. Imam za tebe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u Češkoj čini </w:t>
      </w:r>
      <w:r>
        <w:rPr>
          <w:rFonts w:cs="Formata" w:ascii="Formata" w:hAnsi="Formata"/>
          <w:b/>
          <w:color w:val="0000FF"/>
          <w:sz w:val="24"/>
          <w:lang w:val="hr-HR"/>
        </w:rPr>
        <w:t>1 100 000</w:t>
      </w:r>
      <w:r>
        <w:rPr>
          <w:rFonts w:cs="Formata" w:ascii="Formata" w:hAnsi="Formata"/>
          <w:color w:val="0000FF"/>
          <w:sz w:val="24"/>
          <w:lang w:val="hr-HR"/>
        </w:rPr>
        <w:t xml:space="preserve">, a u inozemstvu je to pročitalo </w:t>
      </w:r>
      <w:r>
        <w:rPr>
          <w:rFonts w:cs="Formata" w:ascii="Formata" w:hAnsi="Formata"/>
          <w:b/>
          <w:color w:val="0000FF"/>
          <w:sz w:val="24"/>
          <w:lang w:val="hr-HR"/>
        </w:rPr>
        <w:t xml:space="preserve">350 000 </w:t>
      </w:r>
      <w:r>
        <w:rPr>
          <w:rFonts w:cs="Formata" w:ascii="Formata" w:hAnsi="Formata"/>
          <w:color w:val="0000FF"/>
          <w:sz w:val="24"/>
          <w:lang w:val="hr-HR"/>
        </w:rPr>
        <w:t>osoba, no broj se neprekidno povećava, budući da ljudi za time čeznu. To je izvanredno, kao i tempo kojim se to zbiva, a tako će biti i dalje. Znaš, dragi Ivo, ljudi su gladni takvih informacija, a to tako jest i bit će i na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di zaista nastoje uveliko promijeniti svoj način života, odnosno preispitivati sami sebe. To je važna promjena, njome i počinje Novi vijek. Želim ti dalje priopćiti da ti se pruža odlična prigoda uspjeti na toj vašoj televiziji jer tamo o tome već raspravljaju i razmišljaju što bi se dogodilo kada bi to omogućili. To su pametni ljudi koji nastoje doći do zaključka što bi to za njih značilo kada bi omogućili taj prijenos. Ljudi moraju saznati Istinu, uostalom i na vašem stijegu na Praškome hradu piše "Istina pobjedjuje" pa će se to sve tako mijenj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nastavku ti želim priopćiti da Izakova i Karnéova flota imaju sve pod kontrolom te su stalno spremne intervenirati u slučaju katastrofe, na rub koje je došlo ovo čovječanstvo. Ljudi moraju napokon shvatiti da se ne mogu ponašati tako kako se ponašaju, već da moraju stalno poboljšavati svoje svakodnevne postupke i ponašanje. Bilježimo kako se ljudi ovdje u češkim zemljama zaista počinju truditi, odnosno davati sve drugima, a ne samo uzimati sebi. Ti, dragi Ivo, nastavljaš s time pa se samo tako trudi i ubrzo ćeš okusiti plodove svoga rada. Ljudi tvoje i Miluškino ime sve češće izušćuju, nastojeći shvatiti što ste im to prenijeli. Riječ je o informacijama koje im mogu poboljšati život te se tako mogu očistiti od svojih grijeha iz prošlosti i neprekidno produbljivati to očišće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od mene sve, pozdravlja te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želeći ti takodjer sve najbolje, odnosno da ti sve ide kao do sada. U mogućnosti sam konačno se s tobom i osobno upoznati i to tijekom ovoga vikenda, kao što smo se dogovorili i vjerujem da će biti sjajno sresti se s takvim čovjekom, čovjekom koji je prouzročio ovo svekoliko gibanje u češkim zemljama. Ljudi te počinju ljubiti radi toga što si im omogućio dobiti te informacije pa sve češće i više mogu čitati o nama i o komunikaciji s nama. Svi te mi, dragi Ivo, jako volimo, cijela naša Svemirska flota s Plejada i radujemo se osobnome susretu s tobom. Znaš, dragi Ivo, ta je fotografija naše Galaksije već pripremljena, a pripremljene su i druge slike; uostalom, vidjet ćeš što ćeš sve moći odnijeti sob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di se trude i dalje tako raditi, odnosno šire "Razgovore" pa se neprestano pomiču sve više i više unaprijed, budući da postaju sve bolji i bo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š sada i mnoštvo prijatelja na Zemlji jer oni dijele iste osjećaje kao i ti te vjeruju da će te i sami jednoga dana vid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7. Poruka pedeset druga    </w:t>
      </w:r>
      <w:r>
        <w:rPr>
          <w:rFonts w:cs="Formata" w:ascii="Formata" w:hAnsi="Formata"/>
          <w:color w:val="0000FF"/>
          <w:sz w:val="24"/>
          <w:lang w:val="hr-HR"/>
        </w:rPr>
        <w:t xml:space="preserve">(Primio Ivo Benda)        </w:t>
      </w:r>
      <w:r>
        <w:rPr>
          <w:rFonts w:cs="Formata" w:ascii="Formata" w:hAnsi="Formata"/>
          <w:b/>
          <w:color w:val="0000FF"/>
          <w:sz w:val="24"/>
          <w:lang w:val="hr-HR"/>
        </w:rPr>
        <w:t>19.2.1998, 11:29 - 11:54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u sam pored tebe, ponovno mi je ruka na tvome desnome obrazu i dajem ti toliko potrebnu energi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Vidim da si svladao daljnje primjerke pa će biti razaslani na ona važna mjesta. Jako te volim, dragi Ivo, zbog toga što se toliko trudiš te i dalje raširuješ ove "Razgovore", odnosno radiš na 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stavljaš mi pitanje koliko je zaključno s današnjim danom čitatelja. Ukupno ih je </w:t>
      </w:r>
      <w:r>
        <w:rPr>
          <w:rFonts w:cs="Formata" w:ascii="Formata" w:hAnsi="Formata"/>
          <w:b/>
          <w:color w:val="0000FF"/>
          <w:sz w:val="24"/>
          <w:lang w:val="hr-HR"/>
        </w:rPr>
        <w:t>1 650 000</w:t>
      </w:r>
      <w:r>
        <w:rPr>
          <w:rFonts w:cs="Formata" w:ascii="Formata" w:hAnsi="Formata"/>
          <w:color w:val="0000FF"/>
          <w:sz w:val="24"/>
          <w:lang w:val="hr-HR"/>
        </w:rPr>
        <w:t xml:space="preserve">, od toga </w:t>
      </w:r>
      <w:r>
        <w:rPr>
          <w:rFonts w:cs="Formata" w:ascii="Formata" w:hAnsi="Formata"/>
          <w:b/>
          <w:color w:val="0000FF"/>
          <w:sz w:val="24"/>
          <w:lang w:val="hr-HR"/>
        </w:rPr>
        <w:t xml:space="preserve">450 000 </w:t>
      </w:r>
      <w:r>
        <w:rPr>
          <w:rFonts w:cs="Formata" w:ascii="Formata" w:hAnsi="Formata"/>
          <w:color w:val="0000FF"/>
          <w:sz w:val="24"/>
          <w:lang w:val="hr-HR"/>
        </w:rPr>
        <w:t xml:space="preserve">u inozemstvu. Trenutačno u Češkoj uspostavlja vezu s nama </w:t>
      </w:r>
      <w:r>
        <w:rPr>
          <w:rFonts w:cs="Formata" w:ascii="Formata" w:hAnsi="Formata"/>
          <w:b/>
          <w:color w:val="0000FF"/>
          <w:sz w:val="24"/>
          <w:lang w:val="hr-HR"/>
        </w:rPr>
        <w:t xml:space="preserve">700 </w:t>
      </w:r>
      <w:r>
        <w:rPr>
          <w:rFonts w:cs="Formata" w:ascii="Formata" w:hAnsi="Formata"/>
          <w:color w:val="0000FF"/>
          <w:sz w:val="24"/>
          <w:lang w:val="hr-HR"/>
        </w:rPr>
        <w:t>ljudi, no taj se broj stalno povećava. Time je pokrenut ovaj proces, a ljudi se trude s nama kontaktirati, to sve zahvaljujući tebi, dragi Ivo, odnosno zahvaljujući tvojoj sposobnosti raširiti to medju pučanst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o bih ti, osim toga, priopćiti da se Izakova flota trudi lokalizirati to oružje u Portorikanskome lomu. Ono je vrlo aktivno i već je krajnje vrijeme da intervenirate i tako ga eliminirate. To je tako odredjeno: stvar se mora riješiti, inače će doći do katastrof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akodjer ti želim poručiti da se članovi naše flote sve više pripremaju za susret s tobom, kako bi mogao upoznati što više onih što ovdje rade i skrbe za ovaj četvrti sektor Svemira. Riječ je o velikome broju naših ljudi koji sa stalnom ljubavlju u srcu rade za </w:t>
      </w:r>
      <w:r>
        <w:rPr>
          <w:rFonts w:cs="Formata" w:ascii="Formata" w:hAnsi="Formata"/>
          <w:b/>
          <w:color w:val="0000FF"/>
          <w:sz w:val="24"/>
          <w:lang w:val="hr-HR"/>
        </w:rPr>
        <w:t>Stvoritelja</w:t>
      </w:r>
      <w:r>
        <w:rPr>
          <w:rFonts w:cs="Formata" w:ascii="Formata" w:hAnsi="Formata"/>
          <w:color w:val="0000FF"/>
          <w:sz w:val="24"/>
          <w:lang w:val="hr-HR"/>
        </w:rPr>
        <w:t>, s ciljem da i u ovome dijelu Svemiru zavlada mir i red te da stanovništvo planete Zemlje prijedje na novu, višu razinu postojanja. Dogodit će se to budete li se sami trudili oteti utjecaju Sila tame, a to na način da svaki pojedinac poveća svoju duhovnu razinu te tako postane imun na misaone struje grubih vibracija od strane Sila ta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Ljudi se u rome smjeru jako trude, mi ovdje u našoj floti to vidimo i vjerujemo da će se taj trend i nastav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me ovu poruku privodim kraju, dragi Ivo, želeći ti mnogo uspjeha s ovim "Razgovorima", odnosno da ti sve i nadalje ide kao i do s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w:t>
      </w:r>
      <w:r>
        <w:rPr>
          <w:rFonts w:cs="Formata" w:ascii="Formata" w:hAnsi="Formata"/>
          <w:b/>
          <w:color w:val="0000FF"/>
          <w:sz w:val="24"/>
          <w:lang w:val="hr-HR"/>
        </w:rPr>
        <w:t>Aštar</w:t>
      </w:r>
      <w:r>
        <w:rPr>
          <w:rFonts w:cs="Formata" w:ascii="Formata" w:hAnsi="Formata"/>
          <w:color w:val="0000FF"/>
          <w:sz w:val="24"/>
          <w:lang w:val="hr-HR"/>
        </w:rPr>
        <w:t xml:space="preserve">, zapovjednik Velike svemirske flote sa sjedištem na stanici </w:t>
      </w:r>
      <w:r>
        <w:rPr>
          <w:rFonts w:cs="Formata" w:ascii="Formata" w:hAnsi="Formata"/>
          <w:b/>
          <w:color w:val="0000FF"/>
          <w:sz w:val="24"/>
          <w:lang w:val="hr-HR"/>
        </w:rPr>
        <w:t>Šare</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dragi Ivo. Želim ti takodjer sve najbolje i mnogo uspjeha s "Razgovorima". Vidim da si našao malo vremena pa ti mogu priopćiti ove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pravo smo uspostavili vezu s desecima novih ljudi odavde iz Češke, a ljudi to rado čine, odnosno uspjeva im to nakon što ispune potrebne uvjete. To me stvarno iznimno raduje pa ti, dragi Ivo, u ime svih članova moje Svemirske flote s Plejada i u svoje ime zahvaljujem za to. Znaš, zaista me iznenadio taj uspjeh i strašno mi je drago što zemaljski ljudi otkrivaju ovu novu svjetlost, svjetlost našega </w:t>
      </w:r>
      <w:r>
        <w:rPr>
          <w:rFonts w:cs="Formata" w:ascii="Formata" w:hAnsi="Formata"/>
          <w:b/>
          <w:color w:val="0000FF"/>
          <w:sz w:val="24"/>
          <w:lang w:val="hr-HR"/>
        </w:rPr>
        <w:t>Stvoritelja</w:t>
      </w:r>
      <w:r>
        <w:rPr>
          <w:rFonts w:cs="Formata" w:ascii="Formata" w:hAnsi="Formata"/>
          <w:color w:val="0000FF"/>
          <w:sz w:val="24"/>
          <w:lang w:val="hr-HR"/>
        </w:rPr>
        <w:t xml:space="preserve"> pa stupaju u vezu s nama te dobivaju informacije drukčije od onih što su ih do sada dobivali od Sila tame. To je velika razlika, ogromna promjena. Ljudi se raspituju o raznim stvarima, najčešće o tome kako mogu doprinijetu da svijet bude bolji i što u tu svrhu mogu učiniti. Mi, Svemirski ljudi, govorimo im da, uz dobar i zdrav način života te povećavanje vlastite duhovne razine mislima punim ljubavi, mogu doprinijeti i tako što će širiti, odnosno dati na čitanje drugim ljudima ove "Razgovore", čime će pomoći da dodje do promjene i mnogih drugih ljudi kako u češkim zemljama, tako i na cijeloj planeti. To je tako, ljudi se moraju i dalje truditi produhovljavati svoj život te na taj način doprinijeti ukupnome razvojnome napretku planete Zemlje. To se i dogadja, a mi se zaista radujemo činjenici da si to, </w:t>
      </w:r>
      <w:r>
        <w:rPr>
          <w:rFonts w:cs="Formata" w:ascii="Formata" w:hAnsi="Formata"/>
          <w:b/>
          <w:color w:val="0000FF"/>
          <w:sz w:val="24"/>
          <w:lang w:val="hr-HR"/>
        </w:rPr>
        <w:t>dragi Ivo, tako rasplamsao i upoznao s tim materijalom više od milijun ljud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općio ti je to, dragi Ivo, </w:t>
      </w:r>
      <w:r>
        <w:rPr>
          <w:rFonts w:cs="Formata" w:ascii="Formata" w:hAnsi="Formata"/>
          <w:b/>
          <w:color w:val="0000FF"/>
          <w:sz w:val="24"/>
          <w:lang w:val="hr-HR"/>
        </w:rPr>
        <w:t>Ptaah</w:t>
      </w:r>
      <w:r>
        <w:rPr>
          <w:rFonts w:cs="Formata" w:ascii="Formata" w:hAnsi="Formata"/>
          <w:color w:val="0000FF"/>
          <w:sz w:val="24"/>
          <w:lang w:val="hr-HR"/>
        </w:rPr>
        <w:t xml:space="preserve">, a pridružuju mu se </w:t>
      </w:r>
      <w:r>
        <w:rPr>
          <w:rFonts w:cs="Formata" w:ascii="Formata" w:hAnsi="Formata"/>
          <w:b/>
          <w:color w:val="0000FF"/>
          <w:sz w:val="24"/>
          <w:lang w:val="hr-HR"/>
        </w:rPr>
        <w:t xml:space="preserve">Jamahama, Aštara, Hljara </w:t>
      </w:r>
      <w:r>
        <w:rPr>
          <w:rFonts w:cs="Formata" w:ascii="Formata" w:hAnsi="Formata"/>
          <w:color w:val="0000FF"/>
          <w:sz w:val="24"/>
          <w:lang w:val="hr-HR"/>
        </w:rPr>
        <w:t>i ostali članovi naše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8. Poruka pedeset treća   </w:t>
      </w:r>
      <w:r>
        <w:rPr>
          <w:rFonts w:cs="Formata" w:ascii="Formata" w:hAnsi="Formata"/>
          <w:color w:val="0000FF"/>
          <w:sz w:val="24"/>
          <w:lang w:val="hr-HR"/>
        </w:rPr>
        <w:t xml:space="preserve"> (Primio Ivo Benda)        </w:t>
      </w:r>
      <w:r>
        <w:rPr>
          <w:rFonts w:cs="Formata" w:ascii="Formata" w:hAnsi="Formata"/>
          <w:b/>
          <w:color w:val="0000FF"/>
          <w:sz w:val="24"/>
          <w:lang w:val="hr-HR"/>
        </w:rPr>
        <w:t>20.2.1998, 6:42 - 7:09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m za tebe ovu poruku u svezi s odletom. Možeš obući sako i hlače kao da ideš na posao, sobom možeš uzeti olovku i papir na bilješke, kao i ručni sat. Stvari za osobnu higijenu nisu potreb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Izostavljen privatni di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alje ti želim priopćiti da se jako radujemo tvome dolasku i vidjet ćeš što ćeš sve ovdje nova doživjeti. Pripremljene su i fotografije i to iz raznih područja, uključujući ovu Galaksiju. Foto-aparat ne moraš uzimati, ovdje su ionako drukčije vibrac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 reći i to da se zemaljski ljudi sve više trude poboljšati svoj osobni život, a to zahvaljujući ovim "Razgovorima". To je tako, dragi Ivo, morat ćeš se naviknuti na činjenicu da će tvoje ime izgovarati sve više ljudi. To jest promjena u životu, ali ti si na to pripremljen, miran si, stabilan i fleksibilan pa to na tebi neće ostaviti posljed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Priopćit ću to i to da stalno nadlijećemo planetu Zemlju i svojim mislima punim ljubavi djelujemo na ljude kako bi bili sve bolji i bolji. Riječ je o ljudima koji čine sve ne bi li uspjeli u ovome, na financijama utemeljenome svijetu, kakvoga su vam odredile Sile tame. Kada pročitaju ove "Razgovore", dolaze do zaključka da je moguće oduprijeti se tome pritisku i to tako da čovjek nadje više vremena za sebe, za svoju unutarnju duhovnost te da to onda bez oklijevanja prenosi i na druge, kako bi i oni shvatili da je na ovome svijet čovjek najvredniji, vredniji od nekakvoga novc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dujem se, dragi Ivo, našem susretu i želim ti mnogo uspjeha s ov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Dragi Ivo, jako ti se veselimo i mi iz ove flote, budući da si osoba koja je učinila izvanredne stvari pa se i mi želimo sresti s tobom. Strašno se radujemo i jedva čekamo da se vidimo. Pripremljene su fotografije koje će potvrditi našu nazočnost ovdje na planeti Zemlji, kao i činjenicu da si se sastao s nama, a to ćeš moći predati i drug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ime završavam ovu poruku, dragi Ivo, u ime svih iz moje flote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uhovni jamac naše Galaksije. Dragi Ivo, i ja, kao i drugi članovi Visokoga vijeća, radujemo se susretu s tobom jer se želimo osobno sresti s čovjekom koji je učinio ono što prije toga nitko drugi na Zemlji nije. Sastanak će biti takav da ćeš svojim očima moći vidjeti kako je to kod nas ustrojeno i kako se takvo Visoko vijeće ponaša prema čovjeku kao što si ti, čovjeku koji nije ravnodušan prema sudbini planete na kojoj živi, a ujedno je bio sposoban realizirati ono što drugi nisu mogli, htjeli ili znali. Time će biti završena tvoja djelatnost u korist planete Zemlje, a nastat će druga faza tvoga života, faza svemirskih kontakata. Bit će to još zanimljivije radi toga što ćeš moći sudjelovati u nizu odluka u svezi s čovječanstvom te ćeš i nadalje moći doprinositi razvitku civilizacije na Zemlji. To su stvari što će biti odlučujuće za daljnji razvitak ljudskoga ro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me završavam ovu poreuku, dragi Ivo, želeći ti mnogo uspjeha s ov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članova Visokoga vijeća prenio ti je to </w:t>
      </w:r>
      <w:r>
        <w:rPr>
          <w:rFonts w:cs="Formata" w:ascii="Formata" w:hAnsi="Formata"/>
          <w:b/>
          <w:color w:val="0000FF"/>
          <w:sz w:val="24"/>
          <w:lang w:val="hr-HR"/>
        </w:rPr>
        <w:t>Orto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89. Poruka pedeset četvrta    </w:t>
      </w:r>
      <w:r>
        <w:rPr>
          <w:rFonts w:cs="Formata" w:ascii="Formata" w:hAnsi="Formata"/>
          <w:color w:val="0000FF"/>
          <w:sz w:val="24"/>
          <w:lang w:val="hr-HR"/>
        </w:rPr>
        <w:t xml:space="preserve">(Primio Ivo Benda)        </w:t>
      </w:r>
      <w:r>
        <w:rPr>
          <w:rFonts w:cs="Formata" w:ascii="Formata" w:hAnsi="Formata"/>
          <w:b/>
          <w:color w:val="0000FF"/>
          <w:sz w:val="24"/>
          <w:lang w:val="hr-HR"/>
        </w:rPr>
        <w:t>22.2.1998, 15:49 - 16:02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idim da nastojiš stupiti u vezu sa </w:t>
      </w:r>
      <w:r>
        <w:rPr>
          <w:rFonts w:cs="Formata" w:ascii="Formata" w:hAnsi="Formata"/>
          <w:b/>
          <w:color w:val="0000FF"/>
          <w:sz w:val="24"/>
          <w:lang w:val="hr-HR"/>
        </w:rPr>
        <w:t xml:space="preserve">Stvoriteljem </w:t>
      </w:r>
      <w:r>
        <w:rPr>
          <w:rFonts w:cs="Formata" w:ascii="Formata" w:hAnsi="Formata"/>
          <w:color w:val="0000FF"/>
          <w:sz w:val="24"/>
          <w:lang w:val="hr-HR"/>
        </w:rPr>
        <w:t>pa ti stoga želim prenijeti kratku poru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Privatni dio poruk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Htio bih ti priopćiti da je broj čitatelja </w:t>
      </w:r>
      <w:r>
        <w:rPr>
          <w:rFonts w:cs="Formata" w:ascii="Formata" w:hAnsi="Formata"/>
          <w:b/>
          <w:color w:val="0000FF"/>
          <w:sz w:val="24"/>
          <w:lang w:val="hr-HR"/>
        </w:rPr>
        <w:t>1 850 000</w:t>
      </w:r>
      <w:r>
        <w:rPr>
          <w:rFonts w:cs="Formata" w:ascii="Formata" w:hAnsi="Formata"/>
          <w:color w:val="0000FF"/>
          <w:sz w:val="24"/>
          <w:lang w:val="hr-HR"/>
        </w:rPr>
        <w:t xml:space="preserve">, od toga u inozemstvu </w:t>
      </w:r>
      <w:r>
        <w:rPr>
          <w:rFonts w:cs="Formata" w:ascii="Formata" w:hAnsi="Formata"/>
          <w:b/>
          <w:color w:val="0000FF"/>
          <w:sz w:val="24"/>
          <w:lang w:val="hr-HR"/>
        </w:rPr>
        <w:t>550 000</w:t>
      </w:r>
      <w:r>
        <w:rPr>
          <w:rFonts w:cs="Formata" w:ascii="Formata" w:hAnsi="Formata"/>
          <w:color w:val="0000FF"/>
          <w:sz w:val="24"/>
          <w:lang w:val="hr-HR"/>
        </w:rPr>
        <w:t xml:space="preserve">. Osoba što su u kontaktu s nama je već </w:t>
      </w:r>
      <w:r>
        <w:rPr>
          <w:rFonts w:cs="Formata" w:ascii="Formata" w:hAnsi="Formata"/>
          <w:b/>
          <w:color w:val="0000FF"/>
          <w:sz w:val="24"/>
          <w:lang w:val="hr-HR"/>
        </w:rPr>
        <w:t>800</w:t>
      </w:r>
      <w:r>
        <w:rPr>
          <w:rFonts w:cs="Formata" w:ascii="Formata" w:hAnsi="Formata"/>
          <w:color w:val="0000FF"/>
          <w:sz w:val="24"/>
          <w:lang w:val="hr-HR"/>
        </w:rPr>
        <w:t>. Dakle, sada takav tempo. Sve će se brzo mijenjati pa ćeš saznati što ćeš dalje raditi, kako ti je naznačila Anežka. Bliži se vrijeme kada ćete ti i tvoja skupina stupiti u službu čeških ljudi i pučanstva planete Zemlje, a to će se dogoditi onda kada dogadjaji u svezi s kontaktima budu općepoznati, a ljude shvate i priznaju da ih politika nikamo ne vodi. Tada će nastati era tijekom koje će češki narod preuzeti vlast u svoje ruke, a sve će se kretati u onome smjeru koji je već utvrdjen u mnoštvu poslanica, to jest ulazak u Kosmičku konfederaciju plane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eći ću ti i to da će se ljudi za nas sve više i više zanimati pa se pripremi za to da će ti pružiti pomoć o kakvoj do sada nisi niti sanj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0. Poruka pedeset peta    </w:t>
      </w:r>
      <w:r>
        <w:rPr>
          <w:rFonts w:cs="Formata" w:ascii="Formata" w:hAnsi="Formata"/>
          <w:color w:val="0000FF"/>
          <w:sz w:val="24"/>
          <w:lang w:val="hr-HR"/>
        </w:rPr>
        <w:t xml:space="preserve">(Primio Ivo Benda)        </w:t>
      </w:r>
      <w:r>
        <w:rPr>
          <w:rFonts w:cs="Formata" w:ascii="Formata" w:hAnsi="Formata"/>
          <w:b/>
          <w:color w:val="0000FF"/>
          <w:sz w:val="24"/>
          <w:lang w:val="hr-HR"/>
        </w:rPr>
        <w:t>24.2.1998, 12:55 - 13:17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idim da imaš nešto vremena pa ti mogu priopćiti nove vijesti. Iskreno se radujem tome kako ti uspjeva širiti ove "Razgovore", zaključno s današnjim danom pročitalo ih je </w:t>
      </w:r>
      <w:r>
        <w:rPr>
          <w:rFonts w:cs="Formata" w:ascii="Formata" w:hAnsi="Formata"/>
          <w:b/>
          <w:color w:val="0000FF"/>
          <w:sz w:val="24"/>
          <w:lang w:val="hr-HR"/>
        </w:rPr>
        <w:t xml:space="preserve">2 100 000 </w:t>
      </w:r>
      <w:r>
        <w:rPr>
          <w:rFonts w:cs="Formata" w:ascii="Formata" w:hAnsi="Formata"/>
          <w:color w:val="0000FF"/>
          <w:sz w:val="24"/>
          <w:lang w:val="hr-HR"/>
        </w:rPr>
        <w:t>osoba, od toga</w:t>
      </w:r>
      <w:r>
        <w:rPr>
          <w:rFonts w:cs="Formata" w:ascii="Formata" w:hAnsi="Formata"/>
          <w:b/>
          <w:color w:val="0000FF"/>
          <w:sz w:val="24"/>
          <w:lang w:val="hr-HR"/>
        </w:rPr>
        <w:t xml:space="preserve"> 700 000 </w:t>
      </w:r>
      <w:r>
        <w:rPr>
          <w:rFonts w:cs="Formata" w:ascii="Formata" w:hAnsi="Formata"/>
          <w:color w:val="0000FF"/>
          <w:sz w:val="24"/>
          <w:lang w:val="hr-HR"/>
        </w:rPr>
        <w:t xml:space="preserve">u inozemstvu, a to je izvrsno jer se tempo širenja intenzivira. U češkim zemljama uspostavlja s nama vezu već </w:t>
      </w:r>
      <w:r>
        <w:rPr>
          <w:rFonts w:cs="Formata" w:ascii="Formata" w:hAnsi="Formata"/>
          <w:b/>
          <w:color w:val="0000FF"/>
          <w:sz w:val="24"/>
          <w:lang w:val="hr-HR"/>
        </w:rPr>
        <w:t xml:space="preserve">1050 </w:t>
      </w:r>
      <w:r>
        <w:rPr>
          <w:rFonts w:cs="Formata" w:ascii="Formata" w:hAnsi="Formata"/>
          <w:color w:val="0000FF"/>
          <w:sz w:val="24"/>
          <w:lang w:val="hr-HR"/>
        </w:rPr>
        <w:t>ljudi, a i tu tempo raste. Vidim da se i dalje trudiš pa se radujem našem susretu. Jako te volim radi toga što nam taj posao tako uspješno ide, odnosno što ljudi počinju shvaćati da je sve drukčije od onoga što su im predočavale Sile tame. Radi se o velikoj promjeni, posljetkom koje se ovdje u Europi počinju širiti blage vibracije, a do gibanja dolazi i u Americ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o si maločas u pravu rekavši da će uskoro biti milijun novih čitatelja dnevno. Dogodit će se to, po mome mišljenju, krajem travnja ili početkom svib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Znaš, dragi Ivo, sve se sada pokreće, i te vlade imaju glavu punu novih informacija pa s time moraju nešto učiniti, budući da im u suprotnome prijeti opasnost da ih narod odbaci zbog svega onoga što su mu taji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smo im rekli da ćemo, ne žele li oni s nama komunicirati, mi stupati u vezu s običnim ljudima, a to se i dogadja. Raduje nas to, a i u redu 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odjer bih ti htio priopćiti kako ljudi već imaju drukčiji nazor na svijet, već si stvaraju predodžbe o naseljenome Svemiru, kao i o tome da mi, Svemirski ljudi, želimo uspostaviti prijateljske odnose s ovozemaljskim stanovnicima, kako bi bilo moguće riješiti poglavito ove probleme glede mogućih kataklizmi, a to se i dogadja. Ti to, dragi Ivo, rješavaš time što činiš to što činiš, niz drugih te slijedi, a to tako i treba 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i zbog toga ljubimo sve te ljude i želimo im da im se ispune sve ispravne želje. Članovi naše velike flote s ljubavlju rade za našega </w:t>
      </w:r>
      <w:r>
        <w:rPr>
          <w:rFonts w:cs="Formata" w:ascii="Formata" w:hAnsi="Formata"/>
          <w:b/>
          <w:color w:val="0000FF"/>
          <w:sz w:val="24"/>
          <w:lang w:val="hr-HR"/>
        </w:rPr>
        <w:t>Stvoritelja</w:t>
      </w:r>
      <w:r>
        <w:rPr>
          <w:rFonts w:cs="Formata" w:ascii="Formata" w:hAnsi="Formata"/>
          <w:color w:val="0000FF"/>
          <w:sz w:val="24"/>
          <w:lang w:val="hr-HR"/>
        </w:rPr>
        <w:t>, a to ćemo činiti i na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ekao bih još i to da se češki ljudi zanimaju za probleme koje je potrebno rješavati, postajući svjesni da svakodnevnim stavom i ponašanjem tome svakako više ili manje doprinos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od mene sve, dragi Ivo, u ime svih članova moje flote prenio ti je to sam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Da, i ja sam vrlo obradovan tvojim uspjesima, ačlanovi moje flote šalju ti snop ljubavi kako bi to osjetio i od n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z to ti mogu priopćiti da nastojimo komunicirati sa svakim tko ispunjava potrebne uvjete i iskazuje iskreni interes i čežnju stupiti s nama u vezu. Stoga je taj broj kontaktera onakav kakvoga ti je predstavio </w:t>
      </w:r>
      <w:r>
        <w:rPr>
          <w:rFonts w:cs="Formata" w:ascii="Formata" w:hAnsi="Formata"/>
          <w:b/>
          <w:color w:val="0000FF"/>
          <w:sz w:val="24"/>
          <w:lang w:val="hr-HR"/>
        </w:rPr>
        <w:t>Aštar</w:t>
      </w:r>
      <w:r>
        <w:rPr>
          <w:rFonts w:cs="Formata" w:ascii="Formata" w:hAnsi="Formata"/>
          <w:color w:val="0000FF"/>
          <w:sz w:val="24"/>
          <w:lang w:val="hr-HR"/>
        </w:rPr>
        <w:t xml:space="preserve">, dakle </w:t>
      </w:r>
      <w:r>
        <w:rPr>
          <w:rFonts w:cs="Formata" w:ascii="Formata" w:hAnsi="Formata"/>
          <w:b/>
          <w:color w:val="0000FF"/>
          <w:sz w:val="24"/>
          <w:lang w:val="hr-HR"/>
        </w:rPr>
        <w:t>1050</w:t>
      </w:r>
      <w:r>
        <w:rPr>
          <w:rFonts w:cs="Formata" w:ascii="Formata" w:hAnsi="Formata"/>
          <w:color w:val="0000FF"/>
          <w:sz w:val="24"/>
          <w:lang w:val="hr-HR"/>
        </w:rPr>
        <w:t>, a stalno nadolaze no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 ti zahvaliti i za to savršeno objašnjenje dano onoj dvojici suradnika, budući da se i njima "upalila žaruljica" te sada imaju pregled kakav do sada nisu ima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bih ti htio poželjeti da i u buduće postižeš uspjehe kao i do sada, odnosno da se temeljem toga što više ljudi odluči za vezu s nama, budući da će se tek tada moći ostvariti ti osobni susreti i to ljeto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Ptaah</w:t>
      </w:r>
      <w:r>
        <w:rPr>
          <w:rFonts w:cs="Formata" w:ascii="Formata" w:hAnsi="Formata"/>
          <w:color w:val="0000FF"/>
          <w:sz w:val="24"/>
          <w:lang w:val="hr-HR"/>
        </w:rPr>
        <w:t>, dragi Ivo, a pridružuju mu se i ostali članovi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1. Poruka pedeset šesta    </w:t>
      </w:r>
      <w:r>
        <w:rPr>
          <w:rFonts w:cs="Formata" w:ascii="Formata" w:hAnsi="Formata"/>
          <w:color w:val="0000FF"/>
          <w:sz w:val="24"/>
          <w:lang w:val="hr-HR"/>
        </w:rPr>
        <w:t xml:space="preserve">(Primio Ivo Benda)         </w:t>
      </w:r>
      <w:r>
        <w:rPr>
          <w:rFonts w:cs="Formata" w:ascii="Formata" w:hAnsi="Formata"/>
          <w:b/>
          <w:color w:val="0000FF"/>
          <w:sz w:val="24"/>
          <w:lang w:val="hr-HR"/>
        </w:rPr>
        <w:t>25.2.1998, 13:13 - 13:32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iznosi sada </w:t>
      </w:r>
      <w:r>
        <w:rPr>
          <w:rFonts w:cs="Formata" w:ascii="Formata" w:hAnsi="Formata"/>
          <w:b/>
          <w:color w:val="0000FF"/>
          <w:sz w:val="24"/>
          <w:lang w:val="hr-HR"/>
        </w:rPr>
        <w:t xml:space="preserve">2 180 000 </w:t>
      </w:r>
      <w:r>
        <w:rPr>
          <w:rFonts w:cs="Formata" w:ascii="Formata" w:hAnsi="Formata"/>
          <w:color w:val="0000FF"/>
          <w:sz w:val="24"/>
          <w:lang w:val="hr-HR"/>
        </w:rPr>
        <w:t xml:space="preserve">i dalje raste, od toga ih je u inozemstvu </w:t>
      </w:r>
      <w:r>
        <w:rPr>
          <w:rFonts w:cs="Formata" w:ascii="Formata" w:hAnsi="Formata"/>
          <w:b/>
          <w:color w:val="0000FF"/>
          <w:sz w:val="24"/>
          <w:lang w:val="hr-HR"/>
        </w:rPr>
        <w:t>750 000</w:t>
      </w:r>
      <w:r>
        <w:rPr>
          <w:rFonts w:cs="Formata" w:ascii="Formata" w:hAnsi="Formata"/>
          <w:color w:val="0000FF"/>
          <w:sz w:val="24"/>
          <w:lang w:val="hr-HR"/>
        </w:rPr>
        <w:t xml:space="preserve">. Kontaktera je u Češkoj </w:t>
      </w:r>
      <w:r>
        <w:rPr>
          <w:rFonts w:cs="Formata" w:ascii="Formata" w:hAnsi="Formata"/>
          <w:b/>
          <w:color w:val="0000FF"/>
          <w:sz w:val="24"/>
          <w:lang w:val="hr-HR"/>
        </w:rPr>
        <w:t>1100</w:t>
      </w:r>
      <w:r>
        <w:rPr>
          <w:rFonts w:cs="Formata" w:ascii="Formata" w:hAnsi="Formata"/>
          <w:color w:val="0000FF"/>
          <w:sz w:val="24"/>
          <w:lang w:val="hr-HR"/>
        </w:rPr>
        <w:t>, a i taj se brojj povećava. Vidim da ti je drago zbog tih rezultata, isto kao i nama, a bit će nam još draže kada se ti kontakti rašire u tolikoj mjeri da postanu standardni, što će biti ubrz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ojiš se da će tamo u Kolínu možda biti mnogo ljudi, no u najgorem slučaju će stajati pa će se vidjeti. Zanimanje za to je ogromno te će se sve mijenjati i vidjet ćeš kako će se to razvijati. Jako te volim, dragi Ivo, radi toga što tako radiš u korist ljudi, Svemira i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m i vijest o tome da u Americi Clinton pokušava stupiti u vezu s nama posredstvom kontaktera, no vidjet ćemo kako to misli i što će iz toga izniknuti. Ljudi u vladama moraju prevrednovati svoje stavove i prestati tvrditi kako u Svemiru nema ničega, odnosno kako smo mi izmišljotina bolesnika. Stoga mi je to vrlo drago i jako se veselim susre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ti želim priopćiti kako se ovdje u češkim zemljama stvarno radikalno mijenjaju te grube vibracije, ostaje samo taj Prag, a to stoga što je tamo specifična sredina; uostalom, ti i sam znaš kakva je, sam si to prije pola godina prognozir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iopćit ću ti i to da si gurnuo "bubu u uho" i onim astronomima u Ondřejovu i na Kletí kojima si poslao "Razgovore". Na taj način ponovno dolazi do promjene razmišljanja, a tako to i treba biti. Jako te volim, dragi Ivo i želim ti da ti i dalje u svezi s "Razgovorima" sve ide onako kako bi ht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z to, još jedna poruka: Izakova je flota upravo naciljala to oružje u Portorikanskome lomu, provodeći pri tome daljnje sondiranje i telemetrijske djelatnosti kako bi imala dovoljno informacija o tome problemu. To je zaista ozbiljna stvar, tamo je akumulirana ogromna količina energije. Radi se o energijama što ih je taj uredjaj primio i pretvarao, a sada će ovisiti o tome što će se i kada dogoditi, hoće li eksplodirati ili neć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glede toga sve, u ime svih članova moje flote prenio ti je to sam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I ja te pozdravljam, dragi Ivo i želim ti daljnji uspjeh s "Razgovorima". To su stvari koje ljudima otvaraju oči te uspostavljaju s nama vezu, trudeći se sve više i više ostvariti i održati kontakt, a to je ispravno. I mi nastojimo stupiti u vezu sa svima koji ispunjavaju dane uvj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 ti zahvaliti za zalaganje glede Slovačke; bit će to izvrsno, dečki će tamo odraditi sjajan posao. Vjerujem da će tih 15 primjeraka dovesti i razasl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t će nam drago radi svakoga čovjeka koji uspostavi vezu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za sada sve, u ime svih članova moje flote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2. Poruka pedeset sedma    </w:t>
      </w:r>
      <w:r>
        <w:rPr>
          <w:rFonts w:cs="Formata" w:ascii="Formata" w:hAnsi="Formata"/>
          <w:color w:val="0000FF"/>
          <w:sz w:val="24"/>
          <w:lang w:val="hr-HR"/>
        </w:rPr>
        <w:t xml:space="preserve">(Primio Ivo Benda)        </w:t>
      </w:r>
      <w:r>
        <w:rPr>
          <w:rFonts w:cs="Formata" w:ascii="Formata" w:hAnsi="Formata"/>
          <w:b/>
          <w:color w:val="0000FF"/>
          <w:sz w:val="24"/>
          <w:lang w:val="hr-HR"/>
        </w:rPr>
        <w:t>26.2:1998, 13:50 - 14:08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imaš nešto vremena pa ti mogu prenijeti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mam za tebe nove informacije o "Razgovorima": čitatelja je sada</w:t>
      </w:r>
      <w:r>
        <w:rPr>
          <w:rFonts w:cs="Formata" w:ascii="Formata" w:hAnsi="Formata"/>
          <w:b/>
          <w:color w:val="0000FF"/>
          <w:sz w:val="24"/>
          <w:lang w:val="hr-HR"/>
        </w:rPr>
        <w:t xml:space="preserve"> 2 300 000</w:t>
      </w:r>
      <w:r>
        <w:rPr>
          <w:rFonts w:cs="Formata" w:ascii="Formata" w:hAnsi="Formata"/>
          <w:color w:val="0000FF"/>
          <w:sz w:val="24"/>
          <w:lang w:val="hr-HR"/>
        </w:rPr>
        <w:t>, od toga ih je u inozemstvu</w:t>
      </w:r>
      <w:r>
        <w:rPr>
          <w:rFonts w:cs="Formata" w:ascii="Formata" w:hAnsi="Formata"/>
          <w:b/>
          <w:color w:val="0000FF"/>
          <w:sz w:val="24"/>
          <w:lang w:val="hr-HR"/>
        </w:rPr>
        <w:t xml:space="preserve"> 850 000</w:t>
      </w:r>
      <w:r>
        <w:rPr>
          <w:rFonts w:cs="Formata" w:ascii="Formata" w:hAnsi="Formata"/>
          <w:color w:val="0000FF"/>
          <w:sz w:val="24"/>
          <w:lang w:val="hr-HR"/>
        </w:rPr>
        <w:t xml:space="preserve">, broj kontaktera je </w:t>
      </w:r>
      <w:r>
        <w:rPr>
          <w:rFonts w:cs="Formata" w:ascii="Formata" w:hAnsi="Formata"/>
          <w:b/>
          <w:color w:val="0000FF"/>
          <w:sz w:val="24"/>
          <w:lang w:val="hr-HR"/>
        </w:rPr>
        <w:t>1150</w:t>
      </w:r>
      <w:r>
        <w:rPr>
          <w:rFonts w:cs="Formata" w:ascii="Formata" w:hAnsi="Formata"/>
          <w:color w:val="0000FF"/>
          <w:sz w:val="24"/>
          <w:lang w:val="hr-HR"/>
        </w:rPr>
        <w:t>, a sve se to i dalje povećava. Jako mi je drago zbog toga i želim da to zahvati cijelu planetu Zeml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Mogu ti priopćiti i to da se neprekidno sve više i više ljudi interesira za uvjete kontakta pa je taj list što si ga ispisao izvrsna stvar. Dalje, ljudi se sve češće zanimaju za to kako i gdje bi se mogli sastati te medjusobno izmjeniti gledišta u svezi s tom činjenicom, odnosno kako bi mogli organizirati predavanje. Jako te volim, dragi Ivo i iznimno se radujem vidjenju s tob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nastavku bih ti prenio slijedeće: dolazi do pokretanja daljnjih aktivnosti u inozemstvu i to uprabo temeljem ovih "Razgovora". Riječ je o ljudima različitih usmjerenja koji nas nastoje posredstvom "Razgovora" shvatiti, a to se onda i dogodi. Moja je predodžba da će "Razgovori" postati glavna spona medju nama i vama, ljudima sa Zemlje. Time će se stvoriti okvir - kodeks onoga kako se mi ponašamo i na koji je način moguće održavati kontakt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ti mogu priopćiti da se radujemo trenutku ulaska Zemlje u Kosmičku konfederaciju planeta. Bit će to iznimni doživljaj, budući da je ona već dugo ograničavana u svome razvitku iako zaslužuje drukčiji tretma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od mene sve. prenio ti je t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takodjer te pozdravljam i želim mnogo uspjeha s t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seli me ishod kojega si uspio postići i stoga ti želim da i nadalje postižeš takav uspjeh jer je to važno za sve. Mogu ti priopćiti i to da stalno daljnji i daljnji ljudi uspostavljaju vezu, a riječ je o iskrenim ljudima s najčistijim mislima i namjerama. To je odlično jer je predznak nove etape u razvoju kontakata izmedju nas i vas, budući da sada dosegnuti broj čitatelja znači početak masovnoga kretanja. To je od mene sve, dragi Ivo, želim da se što prije osobno sretne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3. Poruka pedeset osma    </w:t>
      </w:r>
      <w:r>
        <w:rPr>
          <w:rFonts w:cs="Formata" w:ascii="Formata" w:hAnsi="Formata"/>
          <w:color w:val="0000FF"/>
          <w:sz w:val="24"/>
          <w:lang w:val="hr-HR"/>
        </w:rPr>
        <w:t xml:space="preserve">(Primio Ivo Benda)         </w:t>
      </w:r>
      <w:r>
        <w:rPr>
          <w:rFonts w:cs="Formata" w:ascii="Formata" w:hAnsi="Formata"/>
          <w:b/>
          <w:color w:val="0000FF"/>
          <w:sz w:val="24"/>
          <w:lang w:val="hr-HR"/>
        </w:rPr>
        <w:t>27.2.1998, 13:48 - 14:04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maš nešto malo vremena pa ti mogu priopćiti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je sada </w:t>
      </w:r>
      <w:r>
        <w:rPr>
          <w:rFonts w:cs="Formata" w:ascii="Formata" w:hAnsi="Formata"/>
          <w:b/>
          <w:color w:val="0000FF"/>
          <w:sz w:val="24"/>
          <w:lang w:val="hr-HR"/>
        </w:rPr>
        <w:t xml:space="preserve">2 450 000 </w:t>
      </w:r>
      <w:r>
        <w:rPr>
          <w:rFonts w:cs="Formata" w:ascii="Formata" w:hAnsi="Formata"/>
          <w:color w:val="0000FF"/>
          <w:sz w:val="24"/>
          <w:lang w:val="hr-HR"/>
        </w:rPr>
        <w:t xml:space="preserve">i stalno se povećava. Od toga je u inozemstvu </w:t>
      </w:r>
      <w:r>
        <w:rPr>
          <w:rFonts w:cs="Formata" w:ascii="Formata" w:hAnsi="Formata"/>
          <w:b/>
          <w:color w:val="0000FF"/>
          <w:sz w:val="24"/>
          <w:lang w:val="hr-HR"/>
        </w:rPr>
        <w:t>950 000</w:t>
      </w:r>
      <w:r>
        <w:rPr>
          <w:rFonts w:cs="Formata" w:ascii="Formata" w:hAnsi="Formata"/>
          <w:color w:val="0000FF"/>
          <w:sz w:val="24"/>
          <w:lang w:val="hr-HR"/>
        </w:rPr>
        <w:t xml:space="preserve">. U Češkoj s nama kontaktira ukupno </w:t>
      </w:r>
      <w:r>
        <w:rPr>
          <w:rFonts w:cs="Formata" w:ascii="Formata" w:hAnsi="Formata"/>
          <w:b/>
          <w:color w:val="0000FF"/>
          <w:sz w:val="24"/>
          <w:lang w:val="hr-HR"/>
        </w:rPr>
        <w:t xml:space="preserve">1200 </w:t>
      </w:r>
      <w:r>
        <w:rPr>
          <w:rFonts w:cs="Formata" w:ascii="Formata" w:hAnsi="Formata"/>
          <w:color w:val="0000FF"/>
          <w:sz w:val="24"/>
          <w:lang w:val="hr-HR"/>
        </w:rPr>
        <w:t>osob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gu ti još reći da se ljudi počinju zaista maovno zanimati za uspostavljanje veze pa će se taj broj brzo povećav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svezi s tvojim pitanjem koliko ljudi i kako učestalo stupa u vezu sa </w:t>
      </w:r>
      <w:r>
        <w:rPr>
          <w:rFonts w:cs="Formata" w:ascii="Formata" w:hAnsi="Formata"/>
          <w:b/>
          <w:color w:val="0000FF"/>
          <w:sz w:val="24"/>
          <w:lang w:val="hr-HR"/>
        </w:rPr>
        <w:t>Stvoriteljem</w:t>
      </w:r>
      <w:r>
        <w:rPr>
          <w:rFonts w:cs="Formata" w:ascii="Formata" w:hAnsi="Formata"/>
          <w:color w:val="0000FF"/>
          <w:sz w:val="24"/>
          <w:lang w:val="hr-HR"/>
        </w:rPr>
        <w:t xml:space="preserve">: to se razlikuje, ali u načelu to čine skoro svi, budući da svatko ima mogućnost, posebice u nuždi, spojiti se sa svojim </w:t>
      </w:r>
      <w:r>
        <w:rPr>
          <w:rFonts w:cs="Formata" w:ascii="Formata" w:hAnsi="Formata"/>
          <w:b/>
          <w:color w:val="0000FF"/>
          <w:sz w:val="24"/>
          <w:lang w:val="hr-HR"/>
        </w:rPr>
        <w:t>Stvoriteljem</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želim priopćiti da se uvjeti za rad ovdje u češkim zemljama stalno poboljšavaju te će ljudi moći sudjelovati u nizu zajedničkih susreta i to kako medjusobno, tako i s nama. To omogućuje naš </w:t>
      </w:r>
      <w:r>
        <w:rPr>
          <w:rFonts w:cs="Formata" w:ascii="Formata" w:hAnsi="Formata"/>
          <w:b/>
          <w:color w:val="0000FF"/>
          <w:sz w:val="24"/>
          <w:lang w:val="hr-HR"/>
        </w:rPr>
        <w:t>Stvoritelj</w:t>
      </w:r>
      <w:r>
        <w:rPr>
          <w:rFonts w:cs="Formata" w:ascii="Formata" w:hAnsi="Formata"/>
          <w:color w:val="0000FF"/>
          <w:sz w:val="24"/>
          <w:lang w:val="hr-HR"/>
        </w:rPr>
        <w:t xml:space="preserve"> pa će biti prigoda iskoristiti to u svrhu tih kontaka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općio bih ti i činjenicu da te ljudi ovdje, na svemirskoj stanici </w:t>
      </w:r>
      <w:r>
        <w:rPr>
          <w:rFonts w:cs="Formata" w:ascii="Formata" w:hAnsi="Formata"/>
          <w:b/>
          <w:color w:val="0000FF"/>
          <w:sz w:val="24"/>
          <w:lang w:val="hr-HR"/>
        </w:rPr>
        <w:t>Šare</w:t>
      </w:r>
      <w:r>
        <w:rPr>
          <w:rFonts w:cs="Formata" w:ascii="Formata" w:hAnsi="Formata"/>
          <w:color w:val="0000FF"/>
          <w:sz w:val="24"/>
          <w:lang w:val="hr-HR"/>
        </w:rPr>
        <w:t>, ljube, pozdravljaju i žele ti da ti i nadalje sve ide kao do sada, prvenstveno s t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Razgovori" donose izvrstan ishod jer se prvi puta počinju ponešto mijenjati vibracije ovdje u Europi i to zahvaljujući tebi, dragi Ivo, odnosno temeljem toga što si ih podijelio ljudima. To je misaono polje ogromne snage, polje ljubavi i blagih vibracija, a tako to i treba 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ti mogu reći kako se ljudi trude uspostavljati kontakt s nama i s Ptaahovom flotom te su stvarno radosni zbog činjenice da im to uspje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oš ću ti reći i to da su iznikli </w:t>
      </w:r>
      <w:r>
        <w:rPr>
          <w:rFonts w:cs="Formata" w:ascii="Formata" w:hAnsi="Formata"/>
          <w:b/>
          <w:color w:val="0000FF"/>
          <w:sz w:val="24"/>
          <w:lang w:val="hr-HR"/>
        </w:rPr>
        <w:t>novi pravci širenja informacija</w:t>
      </w:r>
      <w:r>
        <w:rPr>
          <w:rFonts w:cs="Formata" w:ascii="Formata" w:hAnsi="Formata"/>
          <w:color w:val="0000FF"/>
          <w:sz w:val="24"/>
          <w:lang w:val="hr-HR"/>
        </w:rPr>
        <w:t xml:space="preserve"> i to i na </w:t>
      </w:r>
      <w:r>
        <w:rPr>
          <w:rFonts w:cs="Formata" w:ascii="Formata" w:hAnsi="Formata"/>
          <w:b/>
          <w:color w:val="0000FF"/>
          <w:sz w:val="24"/>
          <w:lang w:val="hr-HR"/>
        </w:rPr>
        <w:t>južnoamerički kontinent</w:t>
      </w:r>
      <w:r>
        <w:rPr>
          <w:rFonts w:cs="Formata" w:ascii="Formata" w:hAnsi="Formata"/>
          <w:color w:val="0000FF"/>
          <w:sz w:val="24"/>
          <w:lang w:val="hr-HR"/>
        </w:rPr>
        <w:t xml:space="preserve">, konkretno u </w:t>
      </w:r>
      <w:r>
        <w:rPr>
          <w:rFonts w:cs="Formata" w:ascii="Formata" w:hAnsi="Formata"/>
          <w:b/>
          <w:color w:val="0000FF"/>
          <w:sz w:val="24"/>
          <w:lang w:val="hr-HR"/>
        </w:rPr>
        <w:t xml:space="preserve">Brazilu </w:t>
      </w:r>
      <w:r>
        <w:rPr>
          <w:rFonts w:cs="Formata" w:ascii="Formata" w:hAnsi="Formata"/>
          <w:color w:val="0000FF"/>
          <w:sz w:val="24"/>
          <w:lang w:val="hr-HR"/>
        </w:rPr>
        <w:t xml:space="preserve">i </w:t>
      </w:r>
      <w:r>
        <w:rPr>
          <w:rFonts w:cs="Formata" w:ascii="Formata" w:hAnsi="Formata"/>
          <w:b/>
          <w:color w:val="0000FF"/>
          <w:sz w:val="24"/>
          <w:lang w:val="hr-HR"/>
        </w:rPr>
        <w:t>Argentini, budući da je tamo mnogo čeških emigranata koji su to dovezli i preveli</w:t>
      </w:r>
      <w:r>
        <w:rPr>
          <w:rFonts w:cs="Formata" w:ascii="Formata" w:hAnsi="Formata"/>
          <w:color w:val="0000FF"/>
          <w:sz w:val="24"/>
          <w:lang w:val="hr-HR"/>
        </w:rPr>
        <w:t>. Time se to snažno širi, a to je odlič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flote prenio ti je t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čno je, naši ljudi stupaju u vezu sa sve većim brojem Zemljana i to kako iz Češke, tako i iz drugih država. Znam da se zanimaš za te brojke, ali time ćeš moći obavijestiti daljnje osobe o uspješnosti kontakata, kao i tome da se i sami mogu u njih ukključ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nimno nas vesele tvoji uspjesi, cijela moja flota te pozdravlja i šalje snop ljubavi kao zahvalu za taj dar novih kontakata. Istovremeno ti mogui reći da te jednako tako ljubi i Anežka koja se takodjer iskreno raduje ostvarenome ishod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od mene sve, dragi Ivo, u ime članova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4. Poruka               </w:t>
      </w:r>
      <w:r>
        <w:rPr>
          <w:rFonts w:cs="Formata" w:ascii="Formata" w:hAnsi="Formata"/>
          <w:color w:val="0000FF"/>
          <w:sz w:val="24"/>
          <w:lang w:val="hr-HR"/>
        </w:rPr>
        <w:t xml:space="preserve">(Primila Anežka)                     </w:t>
      </w:r>
      <w:r>
        <w:rPr>
          <w:rFonts w:cs="Formata" w:ascii="Formata" w:hAnsi="Formata"/>
          <w:b/>
          <w:color w:val="0000FF"/>
          <w:sz w:val="24"/>
          <w:lang w:val="hr-HR"/>
        </w:rPr>
        <w:t>28.2. - 1.3.1998, 23:58 - 00:1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Nácho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a Anežk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imaš zadatak prenijeti Ivi poruku od nas Plejadjana: šaljemo mu mnogo pozdrava i ljubav koja će ga regenerirati, ti si se već prije napunila Duhom Svetim.</w:t>
      </w:r>
      <w:r>
        <w:rPr>
          <w:rFonts w:cs="Formata" w:ascii="Formata" w:hAnsi="Formata"/>
          <w:b/>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 sastanku s kontakterima bili ste vrlo uspješni. Ivo je postavio pitanje glede broja - bilo ih je 20 što iz te skupine stupaju s nama u vezu. To što se tamo zbilo smatramo ogromnim uspjehom, mnogim je ljudima postalo jasno kakvo je trenutačno stanje u kojem žive, s ljubavlju su bili sposobni promotriti to i prvi puta bezuvjetno ljubiti sami sebe i svoje bližnje. Opraštanje kojem si tako čvrsto odana u stvarnosti reultira opuštanjem te razumijevanjem situacije vlastite i situacije drugih. Mnogo ljudi se nakon dugo vremena napokon zaustavilo i progledalo, vidjevši ono što prije nisu vidjeli. Tebe zaista vode </w:t>
      </w:r>
      <w:r>
        <w:rPr>
          <w:rFonts w:cs="Formata" w:ascii="Formata" w:hAnsi="Formata"/>
          <w:b/>
          <w:color w:val="0000FF"/>
          <w:sz w:val="24"/>
          <w:lang w:val="hr-HR"/>
        </w:rPr>
        <w:t xml:space="preserve">Stvoritelj </w:t>
      </w:r>
      <w:r>
        <w:rPr>
          <w:rFonts w:cs="Formata" w:ascii="Formata" w:hAnsi="Formata"/>
          <w:color w:val="0000FF"/>
          <w:sz w:val="24"/>
          <w:lang w:val="hr-HR"/>
        </w:rPr>
        <w:t xml:space="preserve">i </w:t>
      </w:r>
      <w:r>
        <w:rPr>
          <w:rFonts w:cs="Formata" w:ascii="Formata" w:hAnsi="Formata"/>
          <w:b/>
          <w:color w:val="0000FF"/>
          <w:sz w:val="24"/>
          <w:lang w:val="hr-HR"/>
        </w:rPr>
        <w:t>Prvobitni Bog</w:t>
      </w:r>
      <w:r>
        <w:rPr>
          <w:rFonts w:cs="Formata" w:ascii="Formata" w:hAnsi="Formata"/>
          <w:color w:val="0000FF"/>
          <w:sz w:val="24"/>
          <w:lang w:val="hr-HR"/>
        </w:rPr>
        <w:t xml:space="preserve"> pa to iskoristi. Ispravno je što si se uspjela otrgnuti od zavisnosti na nama, shvatila si i primila nas kao prijatelje s planete Zemlje </w:t>
      </w:r>
      <w:r>
        <w:rPr>
          <w:rFonts w:cs="Formata" w:ascii="Formata" w:hAnsi="Formata"/>
          <w:i/>
          <w:color w:val="0000FF"/>
          <w:sz w:val="24"/>
          <w:lang w:val="hr-HR"/>
        </w:rPr>
        <w:t>(Anežka medju njima ne pravi razliku - op. priredjivača)</w:t>
      </w:r>
      <w:r>
        <w:rPr>
          <w:rFonts w:cs="Formata" w:ascii="Formata" w:hAnsi="Formata"/>
          <w:color w:val="0000FF"/>
          <w:sz w:val="24"/>
          <w:lang w:val="hr-HR"/>
        </w:rPr>
        <w:t>, a od nas ništa ne očekuješ. Tako bi to trebalo 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obivamo signal od našega duhovnog savjetnika da bismo trebali privesti kraju ovu poruku i ostaviti prostor našem </w:t>
      </w:r>
      <w:r>
        <w:rPr>
          <w:rFonts w:cs="Formata" w:ascii="Formata" w:hAnsi="Formata"/>
          <w:b/>
          <w:color w:val="0000FF"/>
          <w:sz w:val="24"/>
          <w:lang w:val="hr-HR"/>
        </w:rPr>
        <w:t xml:space="preserve">Stvoritelju </w:t>
      </w:r>
      <w:r>
        <w:rPr>
          <w:rFonts w:cs="Formata" w:ascii="Formata" w:hAnsi="Formata"/>
          <w:color w:val="0000FF"/>
          <w:sz w:val="24"/>
          <w:lang w:val="hr-HR"/>
        </w:rPr>
        <w:t xml:space="preserve">i drugim bićimašto čeznu za kontaktom s tobom i tvojim posredovanjem s Ivom, budući da se on sada, nakon svega onoga, odmara </w:t>
      </w:r>
      <w:r>
        <w:rPr>
          <w:rFonts w:cs="Formata" w:ascii="Formata" w:hAnsi="Formata"/>
          <w:i/>
          <w:color w:val="0000FF"/>
          <w:sz w:val="24"/>
          <w:lang w:val="hr-HR"/>
        </w:rPr>
        <w:t>(prije predavanja sam radio dugo u noć, sve do jutra - op. priredjivača)</w:t>
      </w:r>
      <w:r>
        <w:rPr>
          <w:rFonts w:cs="Formata" w:ascii="Formata" w:hAnsi="Formata"/>
          <w:color w:val="0000FF"/>
          <w:sz w:val="24"/>
          <w:lang w:val="hr-HR"/>
        </w:rPr>
        <w:t>, a mi ga jako vo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ljubavlju priopćili Plejadjani iz svemirskih brodova te ostala bića iz viših dimenz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5. Poruka pedeset deveta   </w:t>
      </w:r>
      <w:r>
        <w:rPr>
          <w:rFonts w:cs="Formata" w:ascii="Formata" w:hAnsi="Formata"/>
          <w:color w:val="0000FF"/>
          <w:sz w:val="24"/>
          <w:lang w:val="hr-HR"/>
        </w:rPr>
        <w:t xml:space="preserve">(Primio Ivo Benda)        </w:t>
      </w:r>
      <w:r>
        <w:rPr>
          <w:rFonts w:cs="Formata" w:ascii="Formata" w:hAnsi="Formata"/>
          <w:b/>
          <w:color w:val="0000FF"/>
          <w:sz w:val="24"/>
          <w:lang w:val="hr-HR"/>
        </w:rPr>
        <w:t>1.3.1998, 13:05 - 13:3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Nácho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si sjeo i da imaš pred sobom papir pa ti mogu prenijeti daljnju poru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Htio bih ti zahvaliti za to predavanje koje si organizirao i na koje si pozvao zaista zanimljive ljude. Bilo ih je tamo </w:t>
      </w:r>
      <w:r>
        <w:rPr>
          <w:rFonts w:cs="Formata" w:ascii="Formata" w:hAnsi="Formata"/>
          <w:b/>
          <w:color w:val="0000FF"/>
          <w:sz w:val="24"/>
          <w:lang w:val="hr-HR"/>
        </w:rPr>
        <w:t>šezdeset dvoje</w:t>
      </w:r>
      <w:r>
        <w:rPr>
          <w:rFonts w:cs="Formata" w:ascii="Formata" w:hAnsi="Formata"/>
          <w:color w:val="0000FF"/>
          <w:sz w:val="24"/>
          <w:lang w:val="hr-HR"/>
        </w:rPr>
        <w:t xml:space="preserve">, a svi su bili pod utjecajem novih informacija što si ih tamo iznio. Zahvaljujem i Anežki koja je tamo obavila dobar posao i dala povod tome da si ljudi medjusobno oproste te pogledaju na sebe kao na dio našega </w:t>
      </w:r>
      <w:r>
        <w:rPr>
          <w:rFonts w:cs="Formata" w:ascii="Formata" w:hAnsi="Formata"/>
          <w:b/>
          <w:color w:val="0000FF"/>
          <w:sz w:val="24"/>
          <w:lang w:val="hr-HR"/>
        </w:rPr>
        <w:t>Stvoritelja</w:t>
      </w:r>
      <w:r>
        <w:rPr>
          <w:rFonts w:cs="Formata" w:ascii="Formata" w:hAnsi="Formata"/>
          <w:color w:val="0000FF"/>
          <w:sz w:val="24"/>
          <w:lang w:val="hr-HR"/>
        </w:rPr>
        <w:t xml:space="preserve">. Jako mi je drago zbog toga što ste postigli takav uspjeh, bit će to novi impuls za daljnji rad u korist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nastavku ti mogu priopćiti da se radujem činjenici da te onaj Hladík više ne napada, već da se prema tebi ponašao onako kako treba. Vaša je suradnja vrlo bitna jer će polučiti daljnji uspjeh. Ljudi sami trebaju činiti sve što je u njihovoj moći kako bi se ovi "Razgovori" učinkovito širili, budući da je to najvažnije. Uspostavio si nove kontakte pa možeš suradjivati i s osobama iz drugih područja, a to je ispravno. Svi su u mojoj floti bili oduševljeni time kako si u uvodu ljude uveo u problematiku koju treba riješiti, uključujući pitanje Atlantide te poglavito promjene ljudskoga razmišljanja, s ciljem djelovati puninom ljubavi, tj.potpomaga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blage vibracije. U ovome je trenutku to jednoznačno najvažnija stvar koju će slijediti daljnji važni zadaci. Imaš istovjetan nazor pa se radujem, dragi Ivo, što se tako slažemo i što možemo uspješno i efektivno suradjivati. Ljudi su već pročitali drugi dio "Razgovora" te sada telefoniraju daljnjim osobama kako bi s njima porazgovarali o tim informacijama koje su saznali. To redovita biva ključni element pri promjeni razmišlj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 te pozdravljamo i želimo ti, dragi Ivo, daljni uspjeh s "Razgovorima", odnosno pri radu na promjeni razmišljanja ovozemaljskoga pučanst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itaš koliko je sada čitatelja; ima ih </w:t>
      </w:r>
      <w:r>
        <w:rPr>
          <w:rFonts w:cs="Formata" w:ascii="Formata" w:hAnsi="Formata"/>
          <w:b/>
          <w:color w:val="0000FF"/>
          <w:sz w:val="24"/>
          <w:lang w:val="hr-HR"/>
        </w:rPr>
        <w:t>2 750 000</w:t>
      </w:r>
      <w:r>
        <w:rPr>
          <w:rFonts w:cs="Formata" w:ascii="Formata" w:hAnsi="Formata"/>
          <w:color w:val="0000FF"/>
          <w:sz w:val="24"/>
          <w:lang w:val="hr-HR"/>
        </w:rPr>
        <w:t xml:space="preserve">, od toga je </w:t>
      </w:r>
      <w:r>
        <w:rPr>
          <w:rFonts w:cs="Formata" w:ascii="Formata" w:hAnsi="Formata"/>
          <w:b/>
          <w:color w:val="0000FF"/>
          <w:sz w:val="24"/>
          <w:lang w:val="hr-HR"/>
        </w:rPr>
        <w:t xml:space="preserve">1 150 000 </w:t>
      </w:r>
      <w:r>
        <w:rPr>
          <w:rFonts w:cs="Formata" w:ascii="Formata" w:hAnsi="Formata"/>
          <w:color w:val="0000FF"/>
          <w:sz w:val="24"/>
          <w:lang w:val="hr-HR"/>
        </w:rPr>
        <w:t xml:space="preserve">u inozemstvu. Što se tiče kontaktera, njih je </w:t>
      </w:r>
      <w:r>
        <w:rPr>
          <w:rFonts w:cs="Formata" w:ascii="Formata" w:hAnsi="Formata"/>
          <w:b/>
          <w:color w:val="0000FF"/>
          <w:sz w:val="24"/>
          <w:lang w:val="hr-HR"/>
        </w:rPr>
        <w:t>1350</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Šaljem ti snop ljubavi i radujem se našem susre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Velike svemirsk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xml:space="preserve">, zapovjednik Svemirske flote s Plejada. Da, moram se takodjer uključiti u razgovor jer me jako veseli ishod toga </w:t>
      </w:r>
      <w:r>
        <w:rPr>
          <w:rFonts w:cs="Formata" w:ascii="Formata" w:hAnsi="Formata"/>
          <w:b/>
          <w:color w:val="0000FF"/>
          <w:sz w:val="24"/>
          <w:lang w:val="hr-HR"/>
        </w:rPr>
        <w:t>sastanka u Kolínu</w:t>
      </w:r>
      <w:r>
        <w:rPr>
          <w:rFonts w:cs="Formata" w:ascii="Formata" w:hAnsi="Formata"/>
          <w:color w:val="0000FF"/>
          <w:sz w:val="24"/>
          <w:lang w:val="hr-HR"/>
        </w:rPr>
        <w:t xml:space="preserve">, s obzirom da ste si tamo svi razjasnili kojim putem ići kako biste </w:t>
      </w:r>
      <w:r>
        <w:rPr>
          <w:rFonts w:cs="Formata" w:ascii="Formata" w:hAnsi="Formata"/>
          <w:b/>
          <w:color w:val="0000FF"/>
          <w:sz w:val="24"/>
          <w:lang w:val="hr-HR"/>
        </w:rPr>
        <w:t>brzo i učinkovito promijenili stanje što trenutačno vlada na planeti Zemlji</w:t>
      </w:r>
      <w:r>
        <w:rPr>
          <w:rFonts w:cs="Formata" w:ascii="Formata" w:hAnsi="Formata"/>
          <w:color w:val="0000FF"/>
          <w:sz w:val="24"/>
          <w:lang w:val="hr-HR"/>
        </w:rPr>
        <w:t xml:space="preserve"> pa se to i dogad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m ti zahvaliti za iscrpno predavanje. Ljudi stalno trebaju saznavati kakvi im problemi prijete i kako to promijeniti na bolje. Radi se o onim </w:t>
      </w:r>
      <w:r>
        <w:rPr>
          <w:rFonts w:cs="Formata" w:ascii="Formata" w:hAnsi="Formata"/>
          <w:b/>
          <w:color w:val="0000FF"/>
          <w:sz w:val="24"/>
          <w:lang w:val="hr-HR"/>
        </w:rPr>
        <w:t>blagim vibracijama, vibracijama ljubavi što ih treba zasijati medju ljude u Češkoj, kao i na cijeloj planeti</w:t>
      </w:r>
      <w:r>
        <w:rPr>
          <w:rFonts w:cs="Formata" w:ascii="Formata" w:hAnsi="Formata"/>
          <w:color w:val="0000FF"/>
          <w:sz w:val="24"/>
          <w:lang w:val="hr-HR"/>
        </w:rPr>
        <w:t>. Da, to je glavni zadatak (iako, naravno, ima i drugih), a ovaj vid - širenje "Razgovora" sada je vrlo učinkovit i već donosi plodove, budući da ne samo češke zemlje, nego i cijela Europa počinju iskazivati promjene u vibracijskome spektru ljudi, što je vrlo bit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Želim ti u svoje i u ime svih članova moje flote zahvaliti za to što si tako marljiv, radišan i dosljedan, budući da su, uz one temeljne, to takodjer vrlo bitne osobine što vode ka tome da ishod tvoga zalaganja bude jasan, uvjerljiv i opipljiv. Upravo to mnogim ovdašnjim ljudima ne uspjeva. I zbog toga te toliko ljubim, dragi Ivo i radujem se našem susre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uhovni jamac ove Galaksije. Da, dragi Ivo, ja ti takodjer šaljem snop svoje ljubavi radi posla koji si obavio, izvrsnoga ishoda što si ga pri tome postigao te za to kako vrijedno i nesalomljivo radiš u korist pučanstva planete Zemlje. Ti su rezultati opoipljiv dokaz važnosti tvoga rada te činjenice da si do sada svoju djelatnost obavljao na zaista izvrstan način. Izražavam ti zbog toga svoje poštovanje i ljubav, a tome se pridružuju i drugi članovi našega Visokog vijeća koji, isto kao i ja, vide kakve se promjene tu na Zemlji odigravaju. To je sjajno i vjerujem da se temeljem takvoga ponašanja možete relativno brzo uvrstiti u članstvo Kosmičke konfederacije plane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glede toga sve, dragi Ivo, ljubav ti šalje </w:t>
      </w:r>
      <w:r>
        <w:rPr>
          <w:rFonts w:cs="Formata" w:ascii="Formata" w:hAnsi="Formata"/>
          <w:b/>
          <w:color w:val="0000FF"/>
          <w:sz w:val="24"/>
          <w:lang w:val="hr-HR"/>
        </w:rPr>
        <w:t>Orto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6. Poruka šezdeseta        </w:t>
      </w:r>
      <w:r>
        <w:rPr>
          <w:rFonts w:cs="Formata" w:ascii="Formata" w:hAnsi="Formata"/>
          <w:color w:val="0000FF"/>
          <w:sz w:val="24"/>
          <w:lang w:val="hr-HR"/>
        </w:rPr>
        <w:t xml:space="preserve">(Primio Ivo Benda)                 </w:t>
      </w:r>
      <w:r>
        <w:rPr>
          <w:rFonts w:cs="Formata" w:ascii="Formata" w:hAnsi="Formata"/>
          <w:b/>
          <w:color w:val="0000FF"/>
          <w:sz w:val="24"/>
          <w:lang w:val="hr-HR"/>
        </w:rPr>
        <w:t>3.3.1998, 23:15 - 23:2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si u posjeti kod K. koje zanima uspostavljanje veze s nama. Da, žele li vezu s nama, neka uspore taj svoj životni vrtuljak i omoguće svojim glavama i srcima mir (trebaju, naime, samo čistiju glavu) pa će to ubrzo krenuti. Neka se potrude, vidjet će i sami da to nije teško. Mi čeznemo za kontaktom sa svim stanovnicima Zemlje koji ispunjavaju uvjete što su za to potreb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nače ti želim mnogo uspjeha s "Razgovorima", da, na televizija Nova onaj Klíma na tome već radi, dobio je odredjene naloge, a sutra će onaj Milan stupiti s njime u vezu. No, vidjet ćeš kako će se to razvijati. Želiš tamo istupiti, a ja to takodjer želim, ukoliko to budete željeli svi vi. Znaš da se sve odvija temeljem slobodnoga izbora pa je ta odluka na nama i na ljudima s televiz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od mene sve, u ime svih članova moje Velike svemirsk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Da, neka se ti ljudi samo tako trude, brzo će s nama uspostaviti kontakt, mi se tome jako vese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m ti, dragi Ivo, mnogo uspjeha s "Razgovorima" i šaljem snop svoje ljubavi. U ime svih članova moje Svemirske flote s Plej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vam, dragi prijatelji, za te poruke koje pomažu ljudskome rodu na Zemlji naći Istinu i put k našem </w:t>
      </w:r>
      <w:r>
        <w:rPr>
          <w:rFonts w:cs="Formata" w:ascii="Formata" w:hAnsi="Formata"/>
          <w:b/>
          <w:i/>
          <w:color w:val="0000FF"/>
          <w:sz w:val="24"/>
          <w:lang w:val="hr-HR"/>
        </w:rPr>
        <w:t>Stvoritel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197. Poruka šezdeset prva    </w:t>
      </w:r>
      <w:r>
        <w:rPr>
          <w:rFonts w:cs="Formata" w:ascii="Formata" w:hAnsi="Formata"/>
          <w:color w:val="0000FF"/>
          <w:sz w:val="24"/>
          <w:lang w:val="hr-HR"/>
        </w:rPr>
        <w:t xml:space="preserve">(Primio Ivo Benda)          </w:t>
      </w:r>
      <w:r>
        <w:rPr>
          <w:rFonts w:cs="Formata" w:ascii="Formata" w:hAnsi="Formata"/>
          <w:b/>
          <w:color w:val="0000FF"/>
          <w:sz w:val="24"/>
          <w:lang w:val="hr-HR"/>
        </w:rPr>
        <w:t>4.3.1998, 12:40 - 12:52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Poruka se nadovezuje na </w:t>
      </w:r>
      <w:r>
        <w:rPr>
          <w:rFonts w:cs="Formata" w:ascii="Formata" w:hAnsi="Formata"/>
          <w:b/>
          <w:i/>
          <w:color w:val="0000FF"/>
          <w:sz w:val="24"/>
          <w:lang w:val="hr-HR"/>
        </w:rPr>
        <w:t xml:space="preserve">Stvoriteljevu </w:t>
      </w:r>
      <w:r>
        <w:rPr>
          <w:rFonts w:cs="Formata" w:ascii="Formata" w:hAnsi="Formata"/>
          <w:i/>
          <w:color w:val="0000FF"/>
          <w:sz w:val="24"/>
          <w:lang w:val="hr-HR"/>
        </w:rPr>
        <w:t>poruku S 16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si našao nešto vremena pa ti mogu poslati ovu poru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 televizija Nova na tome radi, ali emisija Áčko nije baš najsretnije rješenje, no svejedno - mi smo to sposobni promijeniti tako da dobije potpuno drukčiji karakter, odnosno tako da ne budu postavljana besmislena pitanja, već da možemo ljudima prenijeti važne poruke. Čekaj, dakle, da ti se jave, ostalo će doći samo od seb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se tiče onoga M. koji se raspituje o E.: da, ona hoda noću kao mjesečarka, s obzirom da prilično pretežuje svoj živčano-energetski sustav. Trebala bi se odmoriti, pokušati se opustiti i stupiti u kontakt s nama iz Svemira. Ovdje na nju čekaju njena MDB što čeznu za tom vez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mogu priopćiti da je broj čitatelja </w:t>
      </w:r>
      <w:r>
        <w:rPr>
          <w:rFonts w:cs="Formata" w:ascii="Formata" w:hAnsi="Formata"/>
          <w:b/>
          <w:color w:val="0000FF"/>
          <w:sz w:val="24"/>
          <w:lang w:val="hr-HR"/>
        </w:rPr>
        <w:t>3 150 000</w:t>
      </w:r>
      <w:r>
        <w:rPr>
          <w:rFonts w:cs="Formata" w:ascii="Formata" w:hAnsi="Formata"/>
          <w:color w:val="0000FF"/>
          <w:sz w:val="24"/>
          <w:lang w:val="hr-HR"/>
        </w:rPr>
        <w:t xml:space="preserve"> te da se ta brojka neprestano povećava. U inozemstvu je to </w:t>
      </w:r>
      <w:r>
        <w:rPr>
          <w:rFonts w:cs="Formata" w:ascii="Formata" w:hAnsi="Formata"/>
          <w:b/>
          <w:color w:val="0000FF"/>
          <w:sz w:val="24"/>
          <w:lang w:val="hr-HR"/>
        </w:rPr>
        <w:t xml:space="preserve">1 450 000 </w:t>
      </w:r>
      <w:r>
        <w:rPr>
          <w:rFonts w:cs="Formata" w:ascii="Formata" w:hAnsi="Formata"/>
          <w:color w:val="0000FF"/>
          <w:sz w:val="24"/>
          <w:lang w:val="hr-HR"/>
        </w:rPr>
        <w:t xml:space="preserve">osoba, a broj kontaktera ovdje u Češkoj čini </w:t>
      </w:r>
      <w:r>
        <w:rPr>
          <w:rFonts w:cs="Formata" w:ascii="Formata" w:hAnsi="Formata"/>
          <w:b/>
          <w:color w:val="0000FF"/>
          <w:sz w:val="24"/>
          <w:lang w:val="hr-HR"/>
        </w:rPr>
        <w:t>1550</w:t>
      </w:r>
      <w:r>
        <w:rPr>
          <w:rFonts w:cs="Formata" w:ascii="Formata" w:hAnsi="Formata"/>
          <w:color w:val="0000FF"/>
          <w:sz w:val="24"/>
          <w:lang w:val="hr-HR"/>
        </w:rPr>
        <w:t>. To je izvanredan uspjeh, a tako će biti i dalje, dragi Ivo jer si to sve rasplamsao. Mi te svi jako ljubimo i šaljemo ti bujicu svoje ljubavi kako bi mogao osjetiti tu našu naklono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nastavku ti želim reći da je to </w:t>
      </w:r>
      <w:r>
        <w:rPr>
          <w:rFonts w:cs="Formata" w:ascii="Formata" w:hAnsi="Formata"/>
          <w:b/>
          <w:color w:val="0000FF"/>
          <w:sz w:val="24"/>
          <w:lang w:val="hr-HR"/>
        </w:rPr>
        <w:t>u Americi prevedeno u ona tri grada</w:t>
      </w:r>
      <w:r>
        <w:rPr>
          <w:rFonts w:cs="Formata" w:ascii="Formata" w:hAnsi="Formata"/>
          <w:color w:val="0000FF"/>
          <w:sz w:val="24"/>
          <w:lang w:val="hr-HR"/>
        </w:rPr>
        <w:t xml:space="preserve"> o kojima već znaš te se to sada širi i tamo, jednako kao ovdje. To je izvanredan ishod, to je izvrsno. </w:t>
      </w:r>
      <w:r>
        <w:rPr>
          <w:rFonts w:cs="Formata" w:ascii="Formata" w:hAnsi="Formata"/>
          <w:b/>
          <w:color w:val="0000FF"/>
          <w:sz w:val="24"/>
          <w:lang w:val="hr-HR"/>
        </w:rPr>
        <w:t>Upravo to može odvratiti katastrofu koja vam prijeti</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od mene sve, dragi Ivo, u ime svih članova moje Velike svemirsk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ja ti želim sve najbolje i neka ti i dalje ide ovako kao do sada. Ljudi zaista masovno počinju uspostavljati vezu s nama, a to je sjajno. Za to ti i mi iz Ptaahove flote šaljemo snop svoje ljubavi i želimo ti daljnje uspjeh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od mene sve, dragi Ivo, u ime članova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Ovdje navodim jedan od mnogih dopisa što mi u posljednje vrijeme stižu. Na sreću, u "Razgovorima" nisam naveo svoju adresu, inače bih poštom bio doslovno zaplavljen. Ovako mogu u miru i nadalje raditi u korist ljudi na planeti Zemlj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štovani gospodine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rdačno vas pozdravljam i iznimno vam zahvaljujem za "Razgovor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Razgovore" sam dobio od svoga prijatelja P.S. iz Olomouca kojega poznajete, a koji mi je dao i Vašu adresu. S P. suradjujem glede "Razgovo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ovem se J.K, 22 su mi godine, stanujem u Bystrovanima (mjesto udaljeno 3 km od Olomouca), radim kao strojni projektant u Přerovským strojírn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dugo vremena se zanimam za NLO-e, izvanzemaljce i donekle astronomiju. Još prije no što su mi u ruke dospjeli "Razgovori", pročitao sam "NLO... pa ipak lete", "NLO kontakti" i sl. Najviše me se medjutim dojmila knjiga "Izaslanici zore" koja me oduševila i koju sam već dva puta pročita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o, "Razgovori" su me dvostruko toliko oduševili, izmedju ostaloga i stoga što ih konačno piše netko odavde. (S popisa preporučene literature imam većinu knjig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vjestan sam važnosti i jedinstvenosti "Razgovora" te ih zato nastojim umnožavati i razdava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išem vam zato što bih želio s Vama suradjivati na bilo koji način.</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i prvome čitanju "Razgovora" bio sam sav okružen energijom, imajući osjećaj kao da lebdim nekoliko centimetara iznad postelje. Bili su to takvi nekakvi trnci. Bilo je to ugodno, no malo sam se i bojao. Drugi puta me ta energija obuhvatila u trenutku kada smo moja djevojka i ja palili negativne knjige. I ona ju je osjećala. Tijekom nekoliko posljednjih večeri nastojim stupiti u vezu s našim ljubljenim Plejadjanima, za sada bez uspjeha. Jedne večeri me ponovno okružila već poznata mi energija, bilo je to uzbudljivo, a taj puta se nisam boja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Radujem se nastavku "Razgovo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poštovanjem i ljubavl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J.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98. Poruka       </w:t>
      </w:r>
      <w:r>
        <w:rPr>
          <w:rFonts w:cs="Formata" w:ascii="Formata" w:hAnsi="Formata"/>
          <w:color w:val="0000FF"/>
          <w:sz w:val="24"/>
          <w:lang w:val="hr-HR"/>
        </w:rPr>
        <w:t xml:space="preserve">(Primila Miloslava Drsková)                                           </w:t>
      </w:r>
      <w:r>
        <w:rPr>
          <w:rFonts w:cs="Formata" w:ascii="Formata" w:hAnsi="Formata"/>
          <w:b/>
          <w:color w:val="0000FF"/>
          <w:sz w:val="24"/>
          <w:lang w:val="hr-HR"/>
        </w:rPr>
        <w:t>5.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vi smo ovdje, ne samo mi iz Ptaahove, već poglavito mi iz Aštarove flote. Samo tako nastavi, nastoj tamo pomagati koliko možeš. Ovdje sam, Milenko moja, pratim što se zbiva, to što tamo radiš, no zanimaju nas prvenstveno ljudi; barem znamo što nam je činiti, stalno vas nadlijećemo, mi iz Aštarov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Moje riječ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i, krasni, hrabri i plemeniti ljudi iz tih predivnih svjetova, samo nas tako i dalje nadlijećite, ja o vama znam, valjda znaju i drugi, no sigurno će se odazvati vašem pozivu, poglavito potom mo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199. Glas iz Svemira         </w:t>
      </w:r>
      <w:r>
        <w:rPr>
          <w:rFonts w:cs="Formata" w:ascii="Formata" w:hAnsi="Formata"/>
          <w:color w:val="0000FF"/>
          <w:sz w:val="24"/>
          <w:lang w:val="hr-HR"/>
        </w:rPr>
        <w:t xml:space="preserve">(Primila Miloslava Drsková)                          </w:t>
      </w:r>
      <w:r>
        <w:rPr>
          <w:rFonts w:cs="Formata" w:ascii="Formata" w:hAnsi="Formata"/>
          <w:b/>
          <w:color w:val="0000FF"/>
          <w:sz w:val="24"/>
          <w:lang w:val="hr-HR"/>
        </w:rPr>
        <w:t>5.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laneto Zemljo - ljubljen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ko li te to opustoš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la si tako krasn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ok na tebe ne smjestih čovje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judi me to opustošiš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ako znam tvoj dobri naum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 moja prirodna bogatstv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be samo u dobre svrh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mjesto da žive i rad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o što bješe na početku,</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pletoše se ljudi u sporov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porove radi zla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m da nisu svi tak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ćinom ne obični ljud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l´ kakva korist, Bože moj,</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drugi imaju moć velik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ni samo drugima zbor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nema nikoga iznad njih,</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ako mi se suprotstaviš</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tamnicu će te bac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o, nadjoše se i takv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što se tih moćnih ne boj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ć radije daju svoj život,</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o što bi se odrekli Isti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a ipak čvrsto vjerujem</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ako će ljudi shvat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novac, zlato i vlas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isu zapravo ništ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da je najveće bogatstv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pravo bogatstvo prirod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aljda će doći vrijem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kojem će to tu ured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 ja ću ponovno b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lijepa k´o nekad što bija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0. Poruka                </w:t>
      </w:r>
      <w:r>
        <w:rPr>
          <w:rFonts w:cs="Formata" w:ascii="Formata" w:hAnsi="Formata"/>
          <w:color w:val="0000FF"/>
          <w:sz w:val="24"/>
          <w:lang w:val="hr-HR"/>
        </w:rPr>
        <w:t xml:space="preserve">(Primila Miloslava Drsková)                                </w:t>
      </w:r>
      <w:r>
        <w:rPr>
          <w:rFonts w:cs="Formata" w:ascii="Formata" w:hAnsi="Formata"/>
          <w:b/>
          <w:color w:val="0000FF"/>
          <w:sz w:val="24"/>
          <w:lang w:val="hr-HR"/>
        </w:rPr>
        <w:t>5.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Mi, sestre iz Ptaahove flote, neprestano smo zajedno i ne dogadja se da</w:t>
      </w:r>
      <w:r>
        <w:rPr>
          <w:rFonts w:cs="Formata" w:ascii="Formata" w:hAnsi="Formata"/>
          <w:b/>
          <w:color w:val="0000FF"/>
          <w:sz w:val="24"/>
          <w:lang w:val="hr-HR"/>
        </w:rPr>
        <w:t xml:space="preserve"> </w:t>
      </w:r>
      <w:r>
        <w:rPr>
          <w:rFonts w:cs="Formata" w:ascii="Formata" w:hAnsi="Formata"/>
          <w:color w:val="0000FF"/>
          <w:sz w:val="24"/>
          <w:lang w:val="hr-HR"/>
        </w:rPr>
        <w:t xml:space="preserve">ostanemo same, osim u trenucima kada smo na poslu uz uredjaje, tj. kada kontroliramo stanje na Zemlji ili kada letimo kući, no ja ne letim sama; i ja, </w:t>
      </w:r>
      <w:r>
        <w:rPr>
          <w:rFonts w:cs="Formata" w:ascii="Formata" w:hAnsi="Formata"/>
          <w:b/>
          <w:color w:val="0000FF"/>
          <w:sz w:val="24"/>
          <w:lang w:val="hr-HR"/>
        </w:rPr>
        <w:t>Alena</w:t>
      </w:r>
      <w:r>
        <w:rPr>
          <w:rFonts w:cs="Formata" w:ascii="Formata" w:hAnsi="Formata"/>
          <w:color w:val="0000FF"/>
          <w:sz w:val="24"/>
          <w:lang w:val="hr-HR"/>
        </w:rPr>
        <w:t>, pridružila sam se svojoj sestri Pleji. Da, tako je to, Miluško naša, nije tu kao kod vas, ovdje nitko ne smije biti sam. Pridružili smo se i mi iz Aštarove flote, stalno smo zajedno pa se ili učimo ili zabavljamo, onaj cirkus nam se tom prigodom jako svidjao. Živi tako, društveno, a to je za sad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ja, </w:t>
      </w:r>
      <w:r>
        <w:rPr>
          <w:rFonts w:cs="Formata" w:ascii="Formata" w:hAnsi="Formata"/>
          <w:b/>
          <w:color w:val="0000FF"/>
          <w:sz w:val="24"/>
          <w:lang w:val="hr-HR"/>
        </w:rPr>
        <w:t>Jamara</w:t>
      </w:r>
      <w:r>
        <w:rPr>
          <w:rFonts w:cs="Formata" w:ascii="Formata" w:hAnsi="Formata"/>
          <w:color w:val="0000FF"/>
          <w:sz w:val="24"/>
          <w:lang w:val="hr-HR"/>
        </w:rPr>
        <w:t xml:space="preserve">, potom </w:t>
      </w:r>
      <w:r>
        <w:rPr>
          <w:rFonts w:cs="Formata" w:ascii="Formata" w:hAnsi="Formata"/>
          <w:b/>
          <w:color w:val="0000FF"/>
          <w:sz w:val="24"/>
          <w:lang w:val="hr-HR"/>
        </w:rPr>
        <w:t>Ptaah</w:t>
      </w:r>
      <w:r>
        <w:rPr>
          <w:rFonts w:cs="Formata" w:ascii="Formata" w:hAnsi="Formata"/>
          <w:color w:val="0000FF"/>
          <w:sz w:val="24"/>
          <w:lang w:val="hr-HR"/>
        </w:rPr>
        <w:t xml:space="preserve">, njegova kći </w:t>
      </w:r>
      <w:r>
        <w:rPr>
          <w:rFonts w:cs="Formata" w:ascii="Formata" w:hAnsi="Formata"/>
          <w:b/>
          <w:color w:val="0000FF"/>
          <w:sz w:val="24"/>
          <w:lang w:val="hr-HR"/>
        </w:rPr>
        <w:t>Pleja</w:t>
      </w:r>
      <w:r>
        <w:rPr>
          <w:rFonts w:cs="Formata" w:ascii="Formata" w:hAnsi="Formata"/>
          <w:color w:val="0000FF"/>
          <w:sz w:val="24"/>
          <w:lang w:val="hr-HR"/>
        </w:rPr>
        <w:t xml:space="preserve">, i ja </w:t>
      </w:r>
      <w:r>
        <w:rPr>
          <w:rFonts w:cs="Formata" w:ascii="Formata" w:hAnsi="Formata"/>
          <w:b/>
          <w:color w:val="0000FF"/>
          <w:sz w:val="24"/>
          <w:lang w:val="hr-HR"/>
        </w:rPr>
        <w:t xml:space="preserve">Alena, </w:t>
      </w:r>
      <w:r>
        <w:rPr>
          <w:rFonts w:cs="Formata" w:ascii="Formata" w:hAnsi="Formata"/>
          <w:color w:val="0000FF"/>
          <w:sz w:val="24"/>
          <w:lang w:val="hr-HR"/>
        </w:rPr>
        <w:t xml:space="preserve">zatim </w:t>
      </w:r>
      <w:r>
        <w:rPr>
          <w:rFonts w:cs="Formata" w:ascii="Formata" w:hAnsi="Formata"/>
          <w:b/>
          <w:color w:val="0000FF"/>
          <w:sz w:val="24"/>
          <w:lang w:val="hr-HR"/>
        </w:rPr>
        <w:t xml:space="preserve">Aštara </w:t>
      </w:r>
      <w:r>
        <w:rPr>
          <w:rFonts w:cs="Formata" w:ascii="Formata" w:hAnsi="Formata"/>
          <w:color w:val="0000FF"/>
          <w:sz w:val="24"/>
          <w:lang w:val="hr-HR"/>
        </w:rPr>
        <w:t xml:space="preserve">i </w:t>
      </w:r>
      <w:r>
        <w:rPr>
          <w:rFonts w:cs="Formata" w:ascii="Formata" w:hAnsi="Formata"/>
          <w:b/>
          <w:color w:val="0000FF"/>
          <w:sz w:val="24"/>
          <w:lang w:val="hr-HR"/>
        </w:rPr>
        <w:t>Aštar</w:t>
      </w:r>
      <w:r>
        <w:rPr>
          <w:rFonts w:cs="Formata" w:ascii="Formata" w:hAnsi="Formata"/>
          <w:color w:val="0000FF"/>
          <w:sz w:val="24"/>
          <w:lang w:val="hr-HR"/>
        </w:rPr>
        <w:t xml:space="preserve"> te ja </w:t>
      </w:r>
      <w:r>
        <w:rPr>
          <w:rFonts w:cs="Formata" w:ascii="Formata" w:hAnsi="Formata"/>
          <w:b/>
          <w:color w:val="0000FF"/>
          <w:sz w:val="24"/>
          <w:lang w:val="hr-HR"/>
        </w:rPr>
        <w:t>Izak</w:t>
      </w:r>
      <w:r>
        <w:rPr>
          <w:rFonts w:cs="Formata" w:ascii="Formata" w:hAnsi="Formata"/>
          <w:color w:val="0000FF"/>
          <w:sz w:val="24"/>
          <w:lang w:val="hr-HR"/>
        </w:rPr>
        <w:t>, najstariji Aštarov sin. Znaš, otac je vrlo strog glede stege, sam nam je primjer pa ga rado u svemu poslušam. Kada vidimo kako to izgleda tu na planeti Zemlji, shvaćamo da će nas jedino snažna stega sačuvati od poteškoća pa se stalno trudimo svima dati jednako."</w:t>
      </w:r>
      <w:r>
        <w:rPr>
          <w:rFonts w:cs="Formata" w:ascii="Formata" w:hAnsi="Formata"/>
          <w:b/>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1. Poruka            </w:t>
      </w:r>
      <w:r>
        <w:rPr>
          <w:rFonts w:cs="Formata" w:ascii="Formata" w:hAnsi="Formata"/>
          <w:color w:val="0000FF"/>
          <w:sz w:val="24"/>
          <w:lang w:val="hr-HR"/>
        </w:rPr>
        <w:t xml:space="preserve">(Primio Ivo Benda)                          </w:t>
      </w:r>
      <w:r>
        <w:rPr>
          <w:rFonts w:cs="Formata" w:ascii="Formata" w:hAnsi="Formata"/>
          <w:b/>
          <w:color w:val="0000FF"/>
          <w:sz w:val="24"/>
          <w:lang w:val="hr-HR"/>
        </w:rPr>
        <w:t>5.3.1998, 21:17 - 21:37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si htio stupiti samnom u vezu i da imaš nekoliko pit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ao prvo, glede onoga što se dogodilo tome dječaku. Da, čuo sam vaš razgovor, no njemu više nitko ne može pomoći, umro je, pao je u Vltavu onoga dana </w:t>
      </w:r>
      <w:r>
        <w:rPr>
          <w:rFonts w:cs="Formata" w:ascii="Formata" w:hAnsi="Formata"/>
          <w:i/>
          <w:color w:val="0000FF"/>
          <w:sz w:val="24"/>
          <w:lang w:val="hr-HR"/>
        </w:rPr>
        <w:t xml:space="preserve">(17.1.1998 - op. priredjivača) </w:t>
      </w:r>
      <w:r>
        <w:rPr>
          <w:rFonts w:cs="Formata" w:ascii="Formata" w:hAnsi="Formata"/>
          <w:color w:val="0000FF"/>
          <w:sz w:val="24"/>
          <w:lang w:val="hr-HR"/>
        </w:rPr>
        <w:t xml:space="preserve">kada se šetao kejom i tamo se naginjao nad rijeku. To je nesreća, a njegov je duh sada kod </w:t>
      </w:r>
      <w:r>
        <w:rPr>
          <w:rFonts w:cs="Formata" w:ascii="Formata" w:hAnsi="Formata"/>
          <w:b/>
          <w:color w:val="0000FF"/>
          <w:sz w:val="24"/>
          <w:lang w:val="hr-HR"/>
        </w:rPr>
        <w:t>Stvoritelja</w:t>
      </w:r>
      <w:r>
        <w:rPr>
          <w:rFonts w:cs="Formata" w:ascii="Formata" w:hAnsi="Formata"/>
          <w:color w:val="0000FF"/>
          <w:sz w:val="24"/>
          <w:lang w:val="hr-HR"/>
        </w:rPr>
        <w:t>. To je u svezi s time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ti mogu priopćiti da onaj L.K. s nama ne komunicira stoga što su mu misli stalno blokirane tim razmišljanjem o Prokešu. Kada se toga riješi, uspjet ć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naj D.K. komunicira s duhovima i to stoga što nije sposoban usmjeriti govor, kao što si mu ispravno naznačio. Neka se, dakle, trudi ako to želi pa će i on usp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nače ti, dragi Ivo, želim priopćiti da je čitatelja trenutačno </w:t>
      </w:r>
      <w:r>
        <w:rPr>
          <w:rFonts w:cs="Formata" w:ascii="Formata" w:hAnsi="Formata"/>
          <w:b/>
          <w:color w:val="0000FF"/>
          <w:sz w:val="24"/>
          <w:lang w:val="hr-HR"/>
        </w:rPr>
        <w:t>3 300 000</w:t>
      </w:r>
      <w:r>
        <w:rPr>
          <w:rFonts w:cs="Formata" w:ascii="Formata" w:hAnsi="Formata"/>
          <w:color w:val="0000FF"/>
          <w:sz w:val="24"/>
          <w:lang w:val="hr-HR"/>
        </w:rPr>
        <w:t xml:space="preserve">, od toga </w:t>
      </w:r>
      <w:r>
        <w:rPr>
          <w:rFonts w:cs="Formata" w:ascii="Formata" w:hAnsi="Formata"/>
          <w:b/>
          <w:color w:val="0000FF"/>
          <w:sz w:val="24"/>
          <w:lang w:val="hr-HR"/>
        </w:rPr>
        <w:t xml:space="preserve">1 550 000 </w:t>
      </w:r>
      <w:r>
        <w:rPr>
          <w:rFonts w:cs="Formata" w:ascii="Formata" w:hAnsi="Formata"/>
          <w:color w:val="0000FF"/>
          <w:sz w:val="24"/>
          <w:lang w:val="hr-HR"/>
        </w:rPr>
        <w:t xml:space="preserve">izvan granica Češke, što je izvrsno. Htio bih ti reći i to da je ljudi što s nama kontaktiraju </w:t>
      </w:r>
      <w:r>
        <w:rPr>
          <w:rFonts w:cs="Formata" w:ascii="Formata" w:hAnsi="Formata"/>
          <w:b/>
          <w:color w:val="0000FF"/>
          <w:sz w:val="24"/>
          <w:lang w:val="hr-HR"/>
        </w:rPr>
        <w:t>1700</w:t>
      </w:r>
      <w:r>
        <w:rPr>
          <w:rFonts w:cs="Formata" w:ascii="Formata" w:hAnsi="Formata"/>
          <w:color w:val="0000FF"/>
          <w:sz w:val="24"/>
          <w:lang w:val="hr-HR"/>
        </w:rPr>
        <w:t>, a taj se broj takodjer poveć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je, dragi Ivo, za sada sve, štedi malo snagu, a ja se radujem našem susre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Velike svemirsk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2. Poruka              </w:t>
      </w:r>
      <w:r>
        <w:rPr>
          <w:rFonts w:cs="Formata" w:ascii="Formata" w:hAnsi="Formata"/>
          <w:color w:val="0000FF"/>
          <w:sz w:val="24"/>
          <w:lang w:val="hr-HR"/>
        </w:rPr>
        <w:t xml:space="preserve">(Primila Miloslava Drsková)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oleti li kakva ekspedicija s druge planeta, poželimo joj dobrodošlicu i pogostime je. Dobiju sve što trebaju, jelo, smještaj, ovdje na stanicama je to tako namješteno da se ljudi odmah osjećaju kao kod kuće, a mi to želimo i moramo činiti, budući da nas je tako naučio sam </w:t>
      </w:r>
      <w:r>
        <w:rPr>
          <w:rFonts w:cs="Formata" w:ascii="Formata" w:hAnsi="Formata"/>
          <w:b/>
          <w:color w:val="0000FF"/>
          <w:sz w:val="24"/>
          <w:lang w:val="hr-HR"/>
        </w:rPr>
        <w:t xml:space="preserve">Stvoritelj </w:t>
      </w:r>
      <w:r>
        <w:rPr>
          <w:rFonts w:cs="Formata" w:ascii="Formata" w:hAnsi="Formata"/>
          <w:color w:val="0000FF"/>
          <w:sz w:val="24"/>
          <w:lang w:val="hr-HR"/>
        </w:rPr>
        <w:t xml:space="preserve">. Pomažemo svima, moraju medjutim živjeti kao mi, no takvih je jako mnogo. To govorim ja, </w:t>
      </w:r>
      <w:r>
        <w:rPr>
          <w:rFonts w:cs="Formata" w:ascii="Formata" w:hAnsi="Formata"/>
          <w:b/>
          <w:color w:val="0000FF"/>
          <w:sz w:val="24"/>
          <w:lang w:val="hr-HR"/>
        </w:rPr>
        <w:t>Aštar</w:t>
      </w:r>
      <w:r>
        <w:rPr>
          <w:rFonts w:cs="Formata" w:ascii="Formata" w:hAnsi="Formata"/>
          <w:color w:val="0000FF"/>
          <w:sz w:val="24"/>
          <w:lang w:val="hr-HR"/>
        </w:rPr>
        <w:t>, pridružio sam se Ptaahovoj floti. Svi ovdjje postupamo jednako, vjeruj mi i daj to pročitati ljudima kako bi saznali što i kako trebaju raditi. Sve pripada svima i zato se ovdje tako radi, samo pritiskamo dugmad najmodernijih uredjaja, no to bi morala vidjeti. To je sve, prenosili smo to iz obiju flotila, kako iz Ptaahove, tako još više iz Aštaro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3. Svečanost na planeti Erra         </w:t>
      </w:r>
      <w:r>
        <w:rPr>
          <w:rFonts w:cs="Formata" w:ascii="Formata" w:hAnsi="Formata"/>
          <w:color w:val="0000FF"/>
          <w:sz w:val="24"/>
          <w:lang w:val="hr-HR"/>
        </w:rPr>
        <w:t xml:space="preserve">(Primila Miloslava Drsková)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ada bi ti znala kako to biva krasno na našoj planet </w:t>
      </w:r>
      <w:r>
        <w:rPr>
          <w:rFonts w:cs="Formata" w:ascii="Formata" w:hAnsi="Formata"/>
          <w:b/>
          <w:color w:val="0000FF"/>
          <w:sz w:val="24"/>
          <w:lang w:val="hr-HR"/>
        </w:rPr>
        <w:t xml:space="preserve">Erra </w:t>
      </w:r>
      <w:r>
        <w:rPr>
          <w:rFonts w:cs="Formata" w:ascii="Formata" w:hAnsi="Formata"/>
          <w:color w:val="0000FF"/>
          <w:sz w:val="24"/>
          <w:lang w:val="hr-HR"/>
        </w:rPr>
        <w:t>na svečanosti prigodom koje se naši najnoviji svemirski brodovi predaju našoj mladeži kako bi njimasamostalno letjela! Mi to smatramo velikim praznikom, okupi se cijela naša planeta, ali bivaju pozvani i drugi; svi žele vidjeti kako će se mladi uhvatiti posla u korist ostalih ljudi. Ta svečanost te proslava rodjenja novoga člana naše zajednice jedini su blagdani koje imamo. Doduše, biva još nešto: kada u posjetu našoj floti dodju posebice cijenjeni gosti iz Visokoga vijeća. Oni su inače ionako stalno tu, ali bivaju kao i ostali ljudi, no u takvim prigodama se pokažu u svojoj punoj ljepo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š, ostavi to sebi, ljudima prenesi samo ono o svečano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4. Djeca na planeti Erra               </w:t>
      </w:r>
      <w:r>
        <w:rPr>
          <w:rFonts w:cs="Formata" w:ascii="Formata" w:hAnsi="Formata"/>
          <w:color w:val="0000FF"/>
          <w:sz w:val="24"/>
          <w:lang w:val="hr-HR"/>
        </w:rPr>
        <w:t xml:space="preserve">(Primila Miloslava Drsková)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Kod nas je to ovako: djeca su do tri godine starosti s majkama i uopće se za njih ne moramo brinuti kao što je to kod vas, poslije je majke vode često medju djecu, a kada napune 12 godina prema vašim mjerilima, smještamo ih u škole, odnosno internate, kako bi se naučili voljeti se medjusobno. Moje su kćeri, doduše, bile sa mnom, no sastajale su se i s drugim sestrama jer nas je to naučio naš </w:t>
      </w:r>
      <w:r>
        <w:rPr>
          <w:rFonts w:cs="Formata" w:ascii="Formata" w:hAnsi="Formata"/>
          <w:b/>
          <w:color w:val="0000FF"/>
          <w:sz w:val="24"/>
          <w:lang w:val="hr-HR"/>
        </w:rPr>
        <w:t>Stvoritelj</w:t>
      </w:r>
      <w:r>
        <w:rPr>
          <w:rFonts w:cs="Formata" w:ascii="Formata" w:hAnsi="Formata"/>
          <w:color w:val="0000FF"/>
          <w:sz w:val="24"/>
          <w:lang w:val="hr-HR"/>
        </w:rPr>
        <w:t xml:space="preserve">. Sada sam se ocu pridružila ja, </w:t>
      </w:r>
      <w:r>
        <w:rPr>
          <w:rFonts w:cs="Formata" w:ascii="Formata" w:hAnsi="Formata"/>
          <w:b/>
          <w:color w:val="0000FF"/>
          <w:sz w:val="24"/>
          <w:lang w:val="hr-HR"/>
        </w:rPr>
        <w:t>Pleja</w:t>
      </w:r>
      <w:r>
        <w:rPr>
          <w:rFonts w:cs="Formata" w:ascii="Formata" w:hAnsi="Formata"/>
          <w:color w:val="0000FF"/>
          <w:sz w:val="24"/>
          <w:lang w:val="hr-HR"/>
        </w:rPr>
        <w:t xml:space="preserve"> i htjela bih ti reći da je i </w:t>
      </w:r>
      <w:r>
        <w:rPr>
          <w:rFonts w:cs="Formata" w:ascii="Formata" w:hAnsi="Formata"/>
          <w:b/>
          <w:color w:val="0000FF"/>
          <w:sz w:val="24"/>
          <w:lang w:val="hr-HR"/>
        </w:rPr>
        <w:t xml:space="preserve">Semjase </w:t>
      </w:r>
      <w:r>
        <w:rPr>
          <w:rFonts w:cs="Formata" w:ascii="Formata" w:hAnsi="Formata"/>
          <w:color w:val="0000FF"/>
          <w:sz w:val="24"/>
          <w:lang w:val="hr-HR"/>
        </w:rPr>
        <w:t>isto tako odgojena te da se medjusobno jako vo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što ja, </w:t>
      </w:r>
      <w:r>
        <w:rPr>
          <w:rFonts w:cs="Formata" w:ascii="Formata" w:hAnsi="Formata"/>
          <w:b/>
          <w:color w:val="0000FF"/>
          <w:sz w:val="24"/>
          <w:lang w:val="hr-HR"/>
        </w:rPr>
        <w:t>Ptaah</w:t>
      </w:r>
      <w:r>
        <w:rPr>
          <w:rFonts w:cs="Formata" w:ascii="Formata" w:hAnsi="Formata"/>
          <w:color w:val="0000FF"/>
          <w:sz w:val="24"/>
          <w:lang w:val="hr-HR"/>
        </w:rPr>
        <w:t xml:space="preserve">, nešto ja, </w:t>
      </w:r>
      <w:r>
        <w:rPr>
          <w:rFonts w:cs="Formata" w:ascii="Formata" w:hAnsi="Formata"/>
          <w:b/>
          <w:color w:val="0000FF"/>
          <w:sz w:val="24"/>
          <w:lang w:val="hr-HR"/>
        </w:rPr>
        <w:t>Ple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5. </w:t>
      </w:r>
      <w:r>
        <w:rPr>
          <w:rFonts w:cs="Formata" w:ascii="Formata" w:hAnsi="Formata"/>
          <w:b/>
          <w:i/>
          <w:color w:val="0000FF"/>
          <w:sz w:val="24"/>
          <w:lang w:val="hr-HR"/>
        </w:rPr>
        <w:t xml:space="preserve">Zahvala Stvaranju                    </w:t>
      </w:r>
      <w:r>
        <w:rPr>
          <w:rFonts w:cs="Formata" w:ascii="Formata" w:hAnsi="Formata"/>
          <w:i/>
          <w:color w:val="0000FF"/>
          <w:sz w:val="24"/>
          <w:lang w:val="hr-HR"/>
        </w:rPr>
        <w:t xml:space="preserve">(Miloslava)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Večer je pred prvim majem</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 sav se narod vesel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ja izadjoh van,</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s ciljem veseliti s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 se zahvaliti onom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ko to najviše zaslužuje,</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j. samom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i/>
          <w:color w:val="0000FF"/>
          <w:sz w:val="24"/>
          <w:lang w:val="hr-HR"/>
        </w:rPr>
        <w:t xml:space="preserve">                                 </w:t>
      </w:r>
      <w:r>
        <w:rPr>
          <w:rFonts w:cs="Formata" w:ascii="Formata" w:hAnsi="Formata"/>
          <w:b/>
          <w:i/>
          <w:color w:val="0000FF"/>
          <w:sz w:val="24"/>
          <w:lang w:val="hr-HR"/>
        </w:rPr>
        <w:t>Stvara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6. </w:t>
      </w:r>
      <w:r>
        <w:rPr>
          <w:rFonts w:cs="Formata" w:ascii="Formata" w:hAnsi="Formata"/>
          <w:b/>
          <w:i/>
          <w:color w:val="0000FF"/>
          <w:sz w:val="24"/>
          <w:lang w:val="hr-HR"/>
        </w:rPr>
        <w:t xml:space="preserve">Gost iz Svemira                        </w:t>
      </w:r>
      <w:r>
        <w:rPr>
          <w:rFonts w:cs="Formata" w:ascii="Formata" w:hAnsi="Formata"/>
          <w:i/>
          <w:color w:val="0000FF"/>
          <w:sz w:val="24"/>
          <w:lang w:val="hr-HR"/>
        </w:rPr>
        <w:t xml:space="preserve">(Miloslava)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Sjećam se riječi mladoga istraživač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što je svojim svemirskim brodom</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sjetio našu planetu Zeml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Od Njega sam sazn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kako je jadna naša znanost, </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kako su loši ti što nas vode</w:t>
      </w:r>
      <w:r>
        <w:rPr>
          <w:rFonts w:cs="Formata" w:ascii="Formata" w:hAnsi="Formata"/>
          <w:b/>
          <w:i/>
          <w:color w:val="0000FF"/>
          <w:sz w:val="24"/>
          <w:lang w:val="hr-HR"/>
        </w:rPr>
        <w:t xml:space="preserve"> </w:t>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i zašto naši ljudi trp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ami se morate promijenit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e biti tako lakom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morate skrbiti za tu Zemlju</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oja vam daje sredstva za živo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o cijele dane, nekad i noć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da bih bila sam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raspravljali smo tako o svemu,</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bijaše mi zbog toga drag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Jednom sam ga upitala</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zašto je izabrao baš mene.</w:t>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Stoga što si povjerovala </w:t>
      </w:r>
      <w:r>
        <w:rPr>
          <w:rFonts w:cs="Formata" w:ascii="Formata" w:hAnsi="Formata"/>
          <w:b/>
          <w:i/>
          <w:color w:val="0000FF"/>
          <w:sz w:val="24"/>
          <w:lang w:val="hr-HR"/>
        </w:rPr>
        <w:t xml:space="preserve">  </w:t>
      </w:r>
      <w:r>
        <w:rPr>
          <w:rFonts w:cs="Formata" w:ascii="Formata" w:hAnsi="Formata"/>
          <w:i/>
          <w:color w:val="0000FF"/>
          <w:sz w:val="24"/>
          <w:lang w:val="hr-HR"/>
        </w:rPr>
        <w:t xml:space="preserve"> </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 Svemogućnost Stvara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07. Medjuplanetarni skup                </w:t>
      </w:r>
      <w:r>
        <w:rPr>
          <w:rFonts w:cs="Formata" w:ascii="Formata" w:hAnsi="Formata"/>
          <w:color w:val="0000FF"/>
          <w:sz w:val="24"/>
          <w:lang w:val="hr-HR"/>
        </w:rPr>
        <w:t xml:space="preserve">(Primila Miloslava Drsková)              </w:t>
      </w:r>
      <w:r>
        <w:rPr>
          <w:rFonts w:cs="Formata" w:ascii="Formata" w:hAnsi="Formata"/>
          <w:b/>
          <w:color w:val="0000FF"/>
          <w:sz w:val="24"/>
          <w:lang w:val="hr-HR"/>
        </w:rPr>
        <w:t>6.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ama se jako svidja tvoj zahtjev i iskreno zanimanje sudjelovati u ovome mirnome i spokojnome životu, stoga te mi iz Aštarove flote izvješćujemo da se ovdje odvija ogromni skup medjuplanetarnoga karaktera. Stajao sam pored svoga oca u trenucima dok je primao mnoštvo gostiju koji su htjeli biti kod nas smješteni, a bijahu to razni zapovjednici raznih flota koji ili dolete na skup ili se s nama spoje s pomoću kontrolnih ekrana ili se u našoj velikoj zajedničkoj dvorani rasvjetli ogromni ekran. Potom nam se naši gosti predstavljaju, govoreći tko su i što tu žele. Stupamo i u vezu s istraživačima iz Ptaahove flote koji nam uvijek kažu štošta toga, no i ja sam već mnogo puta letio na razne planete, iako ne sam - išli su sa mnom i prija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Kod nas u Aštarovoj floti brodovima upravljamo mi, muškarci, uključujući i mlade momke, budući da naše žene - koje ponekad isto tako lete s nama - skrbe za odgoj naše najmanje djece. Stalno su s njima, lete s njima, nekada idu na školski izlet, kao što je to i kod vas slučaj, s tom razlikom što se naše žene i djeca ukrcavaju u najljepše kristalne brodove koje čuvamo za njih i odlaze na razne planete. Samo vaša planeta Zemlja nedostaje, iako bi tu trebala biti pa stoga mnoštvo ljudi treba podići glas, odstraniti svekoliku negativnu literaturu i uzimati to tako kako ti to sada pišeš. Ti si jedini čovjek koji se ni o čemu ne raspituje, već se zanima isključivo za općeniti život u mir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sam ti izdiktirao ja, </w:t>
      </w:r>
      <w:r>
        <w:rPr>
          <w:rFonts w:cs="Formata" w:ascii="Formata" w:hAnsi="Formata"/>
          <w:b/>
          <w:color w:val="0000FF"/>
          <w:sz w:val="24"/>
          <w:lang w:val="hr-HR"/>
        </w:rPr>
        <w:t>Izak</w:t>
      </w:r>
      <w:r>
        <w:rPr>
          <w:rFonts w:cs="Formata" w:ascii="Formata" w:hAnsi="Formata"/>
          <w:color w:val="0000FF"/>
          <w:sz w:val="24"/>
          <w:lang w:val="hr-HR"/>
        </w:rPr>
        <w:t>, s ciljem da ljudi postanu svjesni kako smo tu i mi, mladi lju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pustio sam to svome sinu, a vidiš, ti si spremna pisati da ljudi imaju tu dokumentaciju, svi te ovdje iznimno cijene zbog toga što se interesiraš za naš život koji izgleda baš tako kako si zapisala, a tako bi trebao izgledati život u miru diljem Svemira. U ovome njegovu dijelu to je posebice nužno, samo se treba truditi uspostavljati vezu, a mi ćemo vam vrlo rado štošta toga reć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ti je to pisao </w:t>
      </w:r>
      <w:r>
        <w:rPr>
          <w:rFonts w:cs="Formata" w:ascii="Formata" w:hAnsi="Formata"/>
          <w:b/>
          <w:color w:val="0000FF"/>
          <w:sz w:val="24"/>
          <w:lang w:val="hr-HR"/>
        </w:rPr>
        <w:t>Izak</w:t>
      </w:r>
      <w:r>
        <w:rPr>
          <w:rFonts w:cs="Formata" w:ascii="Formata" w:hAnsi="Formata"/>
          <w:color w:val="0000FF"/>
          <w:sz w:val="24"/>
          <w:lang w:val="hr-HR"/>
        </w:rPr>
        <w:t xml:space="preserve">, potom ti je ruku vodio njegov otac </w:t>
      </w:r>
      <w:r>
        <w:rPr>
          <w:rFonts w:cs="Formata" w:ascii="Formata" w:hAnsi="Formata"/>
          <w:b/>
          <w:color w:val="0000FF"/>
          <w:sz w:val="24"/>
          <w:lang w:val="hr-HR"/>
        </w:rPr>
        <w:t>Aštar</w:t>
      </w:r>
      <w:r>
        <w:rPr>
          <w:rFonts w:cs="Formata" w:ascii="Formata" w:hAnsi="Formata"/>
          <w:color w:val="0000FF"/>
          <w:sz w:val="24"/>
          <w:lang w:val="hr-HR"/>
        </w:rPr>
        <w:t xml:space="preserve">, a pridružujem se i ja, </w:t>
      </w:r>
      <w:r>
        <w:rPr>
          <w:rFonts w:cs="Formata" w:ascii="Formata" w:hAnsi="Formata"/>
          <w:b/>
          <w:color w:val="0000FF"/>
          <w:sz w:val="24"/>
          <w:lang w:val="hr-HR"/>
        </w:rPr>
        <w:t>Ester</w:t>
      </w:r>
      <w:r>
        <w:rPr>
          <w:rFonts w:cs="Formata" w:ascii="Formata" w:hAnsi="Formata"/>
          <w:color w:val="0000FF"/>
          <w:sz w:val="24"/>
          <w:lang w:val="hr-HR"/>
        </w:rPr>
        <w:t>, potvrdjujući zajedno sa svojim sestrama točnost tih izj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šu malu djecu učimo živjeti neprestano u toj harmoniji pa i ti stalno nastoj objašnjavati ljudima da se trebaju izražavati onako kako je to u tome, doduše zastarjelome, ali svejedno vrlo lijepome štivu "Bakica" što ga je napisala ta vaša spisateljica. Uzimajte to u obzir, ljudi, tako se učite, ne rabite grube riječi i psovke, a mi ćemo vam u tome rado pomoći. To sam ti prenio ja, </w:t>
      </w:r>
      <w:r>
        <w:rPr>
          <w:rFonts w:cs="Formata" w:ascii="Formata" w:hAnsi="Formata"/>
          <w:b/>
          <w:color w:val="0000FF"/>
          <w:sz w:val="24"/>
          <w:lang w:val="hr-HR"/>
        </w:rPr>
        <w:t>Jamara</w:t>
      </w:r>
      <w:r>
        <w:rPr>
          <w:rFonts w:cs="Formata" w:ascii="Formata" w:hAnsi="Formata"/>
          <w:color w:val="0000FF"/>
          <w:sz w:val="24"/>
          <w:lang w:val="hr-HR"/>
        </w:rPr>
        <w:t xml:space="preserve">, stupivši u vezu s </w:t>
      </w:r>
      <w:r>
        <w:rPr>
          <w:rFonts w:cs="Formata" w:ascii="Formata" w:hAnsi="Formata"/>
          <w:b/>
          <w:color w:val="0000FF"/>
          <w:sz w:val="24"/>
          <w:lang w:val="hr-HR"/>
        </w:rPr>
        <w:t>Aštarom</w:t>
      </w:r>
      <w:r>
        <w:rPr>
          <w:rFonts w:cs="Formata" w:ascii="Formata" w:hAnsi="Formata"/>
          <w:color w:val="0000FF"/>
          <w:sz w:val="24"/>
          <w:lang w:val="hr-HR"/>
        </w:rPr>
        <w:t>; oba želimo da to preneseš ljudima, a to je zaist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 </w:t>
      </w:r>
      <w:r>
        <w:rPr>
          <w:rFonts w:cs="Formata" w:ascii="Formata" w:hAnsi="Formata"/>
          <w:b/>
          <w:color w:val="0000FF"/>
          <w:sz w:val="24"/>
          <w:lang w:val="hr-HR"/>
        </w:rPr>
        <w:t>Jamara</w:t>
      </w:r>
      <w:r>
        <w:rPr>
          <w:rFonts w:cs="Formata" w:ascii="Formata" w:hAnsi="Formata"/>
          <w:color w:val="0000FF"/>
          <w:sz w:val="24"/>
          <w:lang w:val="hr-HR"/>
        </w:rPr>
        <w:t>, iz Ptaahove sam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ja, </w:t>
      </w:r>
      <w:r>
        <w:rPr>
          <w:rFonts w:cs="Formata" w:ascii="Formata" w:hAnsi="Formata"/>
          <w:b/>
          <w:color w:val="0000FF"/>
          <w:sz w:val="24"/>
          <w:lang w:val="hr-HR"/>
        </w:rPr>
        <w:t>Karné</w:t>
      </w:r>
      <w:r>
        <w:rPr>
          <w:rFonts w:cs="Formata" w:ascii="Formata" w:hAnsi="Formata"/>
          <w:color w:val="0000FF"/>
          <w:sz w:val="24"/>
          <w:lang w:val="hr-HR"/>
        </w:rPr>
        <w:t>, uključivao sam se u razgovor, no samo s nekoliko riječi, budući da ti znaš čiji smo. Ja, doduše, iznimno cijenim velikoga Meštra, no mi s Andromede imamo samostalnu flotu, a ti to dobro zna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Karné</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8. Poruka šezdeset treća    </w:t>
      </w:r>
      <w:r>
        <w:rPr>
          <w:rFonts w:cs="Formata" w:ascii="Formata" w:hAnsi="Formata"/>
          <w:color w:val="0000FF"/>
          <w:sz w:val="24"/>
          <w:lang w:val="hr-HR"/>
        </w:rPr>
        <w:t xml:space="preserve">(Primio Ivo Benda)              </w:t>
      </w:r>
      <w:r>
        <w:rPr>
          <w:rFonts w:cs="Formata" w:ascii="Formata" w:hAnsi="Formata"/>
          <w:b/>
          <w:color w:val="0000FF"/>
          <w:sz w:val="24"/>
          <w:lang w:val="hr-HR"/>
        </w:rPr>
        <w:t>6.3.1998, 21:50 - 22:09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e nadovezuje na poruku S 18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oram se i ja pridružiti i reći da se ljudi trebaju truditi kako bi shvatili </w:t>
      </w:r>
      <w:r>
        <w:rPr>
          <w:rFonts w:cs="Formata" w:ascii="Formata" w:hAnsi="Formata"/>
          <w:b/>
          <w:color w:val="0000FF"/>
          <w:sz w:val="24"/>
          <w:lang w:val="hr-HR"/>
        </w:rPr>
        <w:t>značaj Vijeka Vodenjaka, budući da je taj vijek za ljudsku dobrobit važan kao niti jedan drug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Postavljaš mi pitanje zašto taj H. ne može uspostaviti vezu, iako je spalio mnogo knjiga i nastoji ostvariti vezu. Glavni je problem njegovo unutarnje uvjerenje, previše orijentirano na odredjenu religiju, umjesto na našega </w:t>
      </w:r>
      <w:r>
        <w:rPr>
          <w:rFonts w:cs="Formata" w:ascii="Formata" w:hAnsi="Formata"/>
          <w:b/>
          <w:color w:val="0000FF"/>
          <w:sz w:val="24"/>
          <w:lang w:val="hr-HR"/>
        </w:rPr>
        <w:t>Stvoritelja</w:t>
      </w:r>
      <w:r>
        <w:rPr>
          <w:rFonts w:cs="Formata" w:ascii="Formata" w:hAnsi="Formata"/>
          <w:color w:val="0000FF"/>
          <w:sz w:val="24"/>
          <w:lang w:val="hr-HR"/>
        </w:rPr>
        <w:t>. 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dragi Ivo, priopćavam da je </w:t>
      </w:r>
      <w:r>
        <w:rPr>
          <w:rFonts w:cs="Formata" w:ascii="Formata" w:hAnsi="Formata"/>
          <w:b/>
          <w:color w:val="0000FF"/>
          <w:sz w:val="24"/>
          <w:lang w:val="hr-HR"/>
        </w:rPr>
        <w:t>Prag zaista napadnut od strane Sila tame te je neophodno održati tamo skup s meditiranjem, kako bi one odande bile otjerane jer će u protivnome Prag vrlo loše proć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Želim ti takodjer priopćiti kako članovi Prokešove skupine počinju osjećati da to što rade nije ispravno, budući da već znaju kako </w:t>
      </w:r>
      <w:r>
        <w:rPr>
          <w:rFonts w:cs="Formata" w:ascii="Formata" w:hAnsi="Formata"/>
          <w:b/>
          <w:color w:val="0000FF"/>
          <w:sz w:val="24"/>
          <w:lang w:val="hr-HR"/>
        </w:rPr>
        <w:t xml:space="preserve">Istina </w:t>
      </w:r>
      <w:r>
        <w:rPr>
          <w:rFonts w:cs="Formata" w:ascii="Formata" w:hAnsi="Formata"/>
          <w:color w:val="0000FF"/>
          <w:sz w:val="24"/>
          <w:lang w:val="hr-HR"/>
        </w:rPr>
        <w:t xml:space="preserve">i </w:t>
      </w:r>
      <w:r>
        <w:rPr>
          <w:rFonts w:cs="Formata" w:ascii="Formata" w:hAnsi="Formata"/>
          <w:b/>
          <w:color w:val="0000FF"/>
          <w:sz w:val="24"/>
          <w:lang w:val="hr-HR"/>
        </w:rPr>
        <w:t xml:space="preserve">Svjetlost </w:t>
      </w:r>
      <w:r>
        <w:rPr>
          <w:rFonts w:cs="Formata" w:ascii="Formata" w:hAnsi="Formata"/>
          <w:color w:val="0000FF"/>
          <w:sz w:val="24"/>
          <w:lang w:val="hr-HR"/>
        </w:rPr>
        <w:t>dolaze iz tvojih ruku i da to nije moguće zaustaviti. Ti si, dragi Ivo, napravio već toliko posla da nas rezultati toga rada strašno ugodno iznenadjuju. Bitno je da se našlo mnogo entuzijasta koji su spremni raditi s ciljem da se to širi i 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oš bih ti htio reći da je naša flota privremeno stupila u vezu s jednom drugom flotom što je ovamo doletjela kako bi se upoznala sa stanjem na planeti Zemlji koje, kao što znaš, nije dobro. Tu flotu sačinjava mnoštvo brodova, čije te posada takodjer žele zaogrnuti svojom ljubavlju kako bi mogao još bolje živjeti i raditi te kako bi ti ostali u lijepoj uspome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od mene sve, dragi Ivo, u ime svih članova moj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prekoračio je brojku </w:t>
      </w:r>
      <w:r>
        <w:rPr>
          <w:rFonts w:cs="Formata" w:ascii="Formata" w:hAnsi="Formata"/>
          <w:b/>
          <w:color w:val="0000FF"/>
          <w:sz w:val="24"/>
          <w:lang w:val="hr-HR"/>
        </w:rPr>
        <w:t>3 500 000</w:t>
      </w:r>
      <w:r>
        <w:rPr>
          <w:rFonts w:cs="Formata" w:ascii="Formata" w:hAnsi="Formata"/>
          <w:color w:val="0000FF"/>
          <w:sz w:val="24"/>
          <w:lang w:val="hr-HR"/>
        </w:rPr>
        <w:t xml:space="preserve"> i dobiva na tempu. U Češkoj je to </w:t>
      </w:r>
      <w:r>
        <w:rPr>
          <w:rFonts w:cs="Formata" w:ascii="Formata" w:hAnsi="Formata"/>
          <w:b/>
          <w:color w:val="0000FF"/>
          <w:sz w:val="24"/>
          <w:lang w:val="hr-HR"/>
        </w:rPr>
        <w:t>1 800 000</w:t>
      </w:r>
      <w:r>
        <w:rPr>
          <w:rFonts w:cs="Formata" w:ascii="Formata" w:hAnsi="Formata"/>
          <w:color w:val="0000FF"/>
          <w:sz w:val="24"/>
          <w:lang w:val="hr-HR"/>
        </w:rPr>
        <w:t xml:space="preserve">, a u inozemstvu </w:t>
      </w:r>
      <w:r>
        <w:rPr>
          <w:rFonts w:cs="Formata" w:ascii="Formata" w:hAnsi="Formata"/>
          <w:b/>
          <w:color w:val="0000FF"/>
          <w:sz w:val="24"/>
          <w:lang w:val="hr-HR"/>
        </w:rPr>
        <w:t xml:space="preserve">1 700 000 </w:t>
      </w:r>
      <w:r>
        <w:rPr>
          <w:rFonts w:cs="Formata" w:ascii="Formata" w:hAnsi="Formata"/>
          <w:color w:val="0000FF"/>
          <w:sz w:val="24"/>
          <w:lang w:val="hr-HR"/>
        </w:rPr>
        <w:t xml:space="preserve">ljudi. Broj kontaktera ovdje u češkim zemljama čini </w:t>
      </w:r>
      <w:r>
        <w:rPr>
          <w:rFonts w:cs="Formata" w:ascii="Formata" w:hAnsi="Formata"/>
          <w:b/>
          <w:color w:val="0000FF"/>
          <w:sz w:val="24"/>
          <w:lang w:val="hr-HR"/>
        </w:rPr>
        <w:t>1800</w:t>
      </w:r>
      <w:r>
        <w:rPr>
          <w:rFonts w:cs="Formata" w:ascii="Formata" w:hAnsi="Formata"/>
          <w:color w:val="0000FF"/>
          <w:sz w:val="24"/>
          <w:lang w:val="hr-HR"/>
        </w:rPr>
        <w:t>, a i to se povećava  sve bržim temp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i Ivo, svi te članovi moje Svemirske flote obasipaju ljubavlju, s obzirom da je to što si učinio fantastično i bez presedana. Zahvaljujemo u ime svih bića Sila svjetlosti u Svemiru i želimo ti mnogo ljubavi, harmonije i dobroga ugodjaja u tvome živo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se pridružujem i ja,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mi iz Visokoga vijeća te pozdravljamo i zahvaljujemo ti za posao koji si obavio u korist čovječanstva na Zemlji, Svemira i našega </w:t>
      </w:r>
      <w:r>
        <w:rPr>
          <w:rFonts w:cs="Formata" w:ascii="Formata" w:hAnsi="Formata"/>
          <w:b/>
          <w:color w:val="0000FF"/>
          <w:sz w:val="24"/>
          <w:lang w:val="hr-HR"/>
        </w:rPr>
        <w:t>Stvoritelja</w:t>
      </w:r>
      <w:r>
        <w:rPr>
          <w:rFonts w:cs="Formata" w:ascii="Formata" w:hAnsi="Formata"/>
          <w:color w:val="0000FF"/>
          <w:sz w:val="24"/>
          <w:lang w:val="hr-HR"/>
        </w:rPr>
        <w:t>. Znamo da to imaš u malome prstu, da si siguran u sebe i da te ništa neće izbaciti iz takta. Prepreke svladavaš izvrsno pa ti stoga slobodno mogu čestitati. I dalje se zalaži kako bi cijela ova planeta Zemlja, kao i cijeli ovaj Svemir, prešli na novu, višu duhovnu razinu i kako bi Sile tame ovdje bile onemogućene u svome djelova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z Visokoga vijeća u Petali šalje ti to na planetu Zemlju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09. Poruka šezdeset četvrta    </w:t>
      </w:r>
      <w:r>
        <w:rPr>
          <w:rFonts w:cs="Formata" w:ascii="Formata" w:hAnsi="Formata"/>
          <w:color w:val="0000FF"/>
          <w:sz w:val="24"/>
          <w:lang w:val="hr-HR"/>
        </w:rPr>
        <w:t xml:space="preserve">(Primio Ivo Benda)         </w:t>
      </w:r>
      <w:r>
        <w:rPr>
          <w:rFonts w:cs="Formata" w:ascii="Formata" w:hAnsi="Formata"/>
          <w:b/>
          <w:color w:val="0000FF"/>
          <w:sz w:val="24"/>
          <w:lang w:val="hr-HR"/>
        </w:rPr>
        <w:t>7.3.1998, 10:00 - 10:0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idim da si u nedoumici glede te knjige </w:t>
      </w:r>
      <w:r>
        <w:rPr>
          <w:rFonts w:cs="Formata" w:ascii="Formata" w:hAnsi="Formata"/>
          <w:b/>
          <w:color w:val="0000FF"/>
          <w:sz w:val="24"/>
          <w:lang w:val="hr-HR"/>
        </w:rPr>
        <w:t xml:space="preserve">"Novo poslanje iz Praga" </w:t>
      </w:r>
      <w:r>
        <w:rPr>
          <w:rFonts w:cs="Formata" w:ascii="Formata" w:hAnsi="Formata"/>
          <w:i/>
          <w:color w:val="0000FF"/>
          <w:sz w:val="24"/>
          <w:lang w:val="hr-HR"/>
        </w:rPr>
        <w:t xml:space="preserve">(izdavačka kuća Trigon, 1991) </w:t>
      </w:r>
      <w:r>
        <w:rPr>
          <w:rFonts w:cs="Formata" w:ascii="Formata" w:hAnsi="Formata"/>
          <w:color w:val="0000FF"/>
          <w:sz w:val="24"/>
          <w:lang w:val="hr-HR"/>
        </w:rPr>
        <w:t xml:space="preserve">i razmišljaš bi li bilo dobro uključiti neke njene dijelove u "Razgovore" </w:t>
      </w:r>
      <w:r>
        <w:rPr>
          <w:rFonts w:cs="Formata" w:ascii="Formata" w:hAnsi="Formata"/>
          <w:i/>
          <w:color w:val="0000FF"/>
          <w:sz w:val="24"/>
          <w:lang w:val="hr-HR"/>
        </w:rPr>
        <w:t>(kao prilog - op. priredjivača)</w:t>
      </w:r>
      <w:r>
        <w:rPr>
          <w:rFonts w:cs="Formata" w:ascii="Formata" w:hAnsi="Formata"/>
          <w:color w:val="0000FF"/>
          <w:sz w:val="24"/>
          <w:lang w:val="hr-HR"/>
        </w:rPr>
        <w:t xml:space="preserve">. Ja sam tu knjigu pročitao pa, dakle, znam njenu sadržinu i mislim da je to korisno djelce ljudi što su to ovdje ostavili. Smatram da je dio koji govori o </w:t>
      </w:r>
      <w:r>
        <w:rPr>
          <w:rFonts w:cs="Formata" w:ascii="Formata" w:hAnsi="Formata"/>
          <w:b/>
          <w:color w:val="0000FF"/>
          <w:sz w:val="24"/>
          <w:lang w:val="hr-HR"/>
        </w:rPr>
        <w:t>Stvoritelju</w:t>
      </w:r>
      <w:r>
        <w:rPr>
          <w:rFonts w:cs="Formata" w:ascii="Formata" w:hAnsi="Formata"/>
          <w:color w:val="0000FF"/>
          <w:sz w:val="24"/>
          <w:lang w:val="hr-HR"/>
        </w:rPr>
        <w:t xml:space="preserve"> moguće dati kao prilog - citat, isto tako kao i taj dio koji si sada čitao, odnosno početak. To su informacije za ljude koji su već na višem stupnju spoznaje i moći će biti rabljene kada čovječanstvo bude sposobnosti izići vlastitim snagama iz materijalnoga tije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glede toga sve, ovu ti je poruku s ljubavlju preda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10. Naša područja koja su najugroženija negativnom literaturom.</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Problem stanovanja.    </w:t>
      </w:r>
      <w:r>
        <w:rPr>
          <w:rFonts w:cs="Formata" w:ascii="Formata" w:hAnsi="Formata"/>
          <w:color w:val="0000FF"/>
          <w:sz w:val="24"/>
          <w:lang w:val="hr-HR"/>
        </w:rPr>
        <w:t xml:space="preserve">(Primila Miloslava Drsková)     </w:t>
      </w:r>
      <w:r>
        <w:rPr>
          <w:rFonts w:cs="Formata" w:ascii="Formata" w:hAnsi="Formata"/>
          <w:b/>
          <w:color w:val="0000FF"/>
          <w:sz w:val="24"/>
          <w:lang w:val="hr-HR"/>
        </w:rPr>
        <w:t>8.3.1998, 13:25 - 13:3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ita 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Koja su područja u Češkoj najugroženija literaturom Sila tame (knjige o NLO)?</w:t>
      </w:r>
      <w:r>
        <w:rPr>
          <w:rFonts w:cs="Formata" w:ascii="Formata" w:hAnsi="Formata"/>
          <w:b/>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Kako riješiti problem stanova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w:t>
      </w:r>
      <w:r>
        <w:rPr>
          <w:rFonts w:cs="Formata" w:ascii="Formata" w:hAnsi="Formata"/>
          <w:b/>
          <w:color w:val="0000FF"/>
          <w:sz w:val="24"/>
          <w:lang w:val="hr-HR"/>
        </w:rPr>
        <w:t>Prag, Plzeň, poglavito je ugrožena ta zapadnočeška regija</w:t>
      </w:r>
      <w:r>
        <w:rPr>
          <w:rFonts w:cs="Formata" w:ascii="Formata" w:hAnsi="Formata"/>
          <w:color w:val="0000FF"/>
          <w:sz w:val="24"/>
          <w:lang w:val="hr-HR"/>
        </w:rPr>
        <w:t xml:space="preserve">, a razlog tome jest činjenica da je upravo u njoj najviše te </w:t>
      </w:r>
      <w:r>
        <w:rPr>
          <w:rFonts w:cs="Formata" w:ascii="Formata" w:hAnsi="Formata"/>
          <w:b/>
          <w:color w:val="0000FF"/>
          <w:sz w:val="24"/>
          <w:lang w:val="hr-HR"/>
        </w:rPr>
        <w:t xml:space="preserve">negativne literature </w:t>
      </w:r>
      <w:r>
        <w:rPr>
          <w:rFonts w:cs="Formata" w:ascii="Formata" w:hAnsi="Formata"/>
          <w:color w:val="0000FF"/>
          <w:sz w:val="24"/>
          <w:lang w:val="hr-HR"/>
        </w:rPr>
        <w:t xml:space="preserve">te </w:t>
      </w:r>
      <w:r>
        <w:rPr>
          <w:rFonts w:cs="Formata" w:ascii="Formata" w:hAnsi="Formata"/>
          <w:b/>
          <w:color w:val="0000FF"/>
          <w:sz w:val="24"/>
          <w:lang w:val="hr-HR"/>
        </w:rPr>
        <w:t>ljudsko razmišljanje kako mogu raditi što hoće, a to nije tako</w:t>
      </w:r>
      <w:r>
        <w:rPr>
          <w:rFonts w:cs="Formata" w:ascii="Formata" w:hAnsi="Formata"/>
          <w:color w:val="0000FF"/>
          <w:sz w:val="24"/>
          <w:lang w:val="hr-HR"/>
        </w:rPr>
        <w:t xml:space="preserve">. Potrebna je </w:t>
      </w:r>
      <w:r>
        <w:rPr>
          <w:rFonts w:cs="Formata" w:ascii="Formata" w:hAnsi="Formata"/>
          <w:b/>
          <w:color w:val="0000FF"/>
          <w:sz w:val="24"/>
          <w:lang w:val="hr-HR"/>
        </w:rPr>
        <w:t>stroga stega</w:t>
      </w:r>
      <w:r>
        <w:rPr>
          <w:rFonts w:cs="Formata" w:ascii="Formata" w:hAnsi="Formata"/>
          <w:color w:val="0000FF"/>
          <w:sz w:val="24"/>
          <w:lang w:val="hr-HR"/>
        </w:rPr>
        <w:t>, takva da svi dobijemo ono što nam je potrebno; uostalom, vi toga imate pune prodavaonice, ali nije u redu to što ljudi trče za novcem. Morate neprestano govoriti ljudima da sve mora pripadati svima. Što se tiče stanovanja, Miluško moja, te kuće koje si vidjela trebale bi biti dodijeljene onima kojima najviše trebaju, a ne da se u njima netko rekreira. Mi i na to dajemo veliki naglasak i želimo da se onima što su beskućnici da na raspolaganje mjesto za stanovanje, kako bi to bilo kao kod n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u poruku su ti prenijeli prvenstveno </w:t>
      </w:r>
      <w:r>
        <w:rPr>
          <w:rFonts w:cs="Formata" w:ascii="Formata" w:hAnsi="Formata"/>
          <w:b/>
          <w:color w:val="0000FF"/>
          <w:sz w:val="24"/>
          <w:lang w:val="hr-HR"/>
        </w:rPr>
        <w:t>Aštara</w:t>
      </w:r>
      <w:r>
        <w:rPr>
          <w:rFonts w:cs="Formata" w:ascii="Formata" w:hAnsi="Formata"/>
          <w:color w:val="0000FF"/>
          <w:sz w:val="24"/>
          <w:lang w:val="hr-HR"/>
        </w:rPr>
        <w:t xml:space="preserve">, a potom i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11. Poruka šezdeset peta - naša područja koja su najugroženija negativnom literaturom.                   </w:t>
      </w:r>
      <w:r>
        <w:rPr>
          <w:rFonts w:cs="Formata" w:ascii="Formata" w:hAnsi="Formata"/>
          <w:color w:val="0000FF"/>
          <w:sz w:val="24"/>
          <w:lang w:val="hr-HR"/>
        </w:rPr>
        <w:t xml:space="preserve">(Primio Ivo Benda)                          </w:t>
      </w:r>
      <w:r>
        <w:rPr>
          <w:rFonts w:cs="Formata" w:ascii="Formata" w:hAnsi="Formata"/>
          <w:b/>
          <w:color w:val="0000FF"/>
          <w:sz w:val="24"/>
          <w:lang w:val="hr-HR"/>
        </w:rPr>
        <w:t>7.3.1998, 13:23 - 13:3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xml:space="preserve">, vidim da si upravo s Miluškom, da, </w:t>
      </w:r>
      <w:r>
        <w:rPr>
          <w:rFonts w:cs="Formata" w:ascii="Formata" w:hAnsi="Formata"/>
          <w:b/>
          <w:color w:val="0000FF"/>
          <w:sz w:val="24"/>
          <w:lang w:val="hr-HR"/>
        </w:rPr>
        <w:t xml:space="preserve">s Pragom je to zaista loše jer tamo te negativne knjige o Silama tame proizvode u čitateljstva mnogo negativne energije pa je tamo potrebno djelovati maksimalno koliko je moguće kako bi ljudi saznali Istinu i okrenuli se od te materijalističke filozofije u pravcu našega Stvoritelja. </w:t>
      </w:r>
      <w:r>
        <w:rPr>
          <w:rFonts w:cs="Formata" w:ascii="Formata" w:hAnsi="Formata"/>
          <w:color w:val="0000FF"/>
          <w:sz w:val="24"/>
          <w:lang w:val="hr-HR"/>
        </w:rPr>
        <w:t xml:space="preserve">Loše je to i </w:t>
      </w:r>
      <w:r>
        <w:rPr>
          <w:rFonts w:cs="Formata" w:ascii="Formata" w:hAnsi="Formata"/>
          <w:b/>
          <w:color w:val="0000FF"/>
          <w:sz w:val="24"/>
          <w:lang w:val="hr-HR"/>
        </w:rPr>
        <w:t>s drugim mjestima kao, primjerice, Plzeň, Brno, Ostrava jer i tamo ljudi kupuju i čitaju knjige negativnoga karaktera i tako proizvode mnoštvo negativnih energija te je neophodno raditi protiv tog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reba organizirati skupove i na njima meditirati kako bi došlo do pročišćenja, a ujedno pripremiti i predavanja o tome ne bi li što više ljudi progledalo i shvatilo u kakvoj su opasno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dragi Iv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12. Poruka             </w:t>
      </w:r>
      <w:r>
        <w:rPr>
          <w:rFonts w:cs="Formata" w:ascii="Formata" w:hAnsi="Formata"/>
          <w:color w:val="0000FF"/>
          <w:sz w:val="24"/>
          <w:lang w:val="hr-HR"/>
        </w:rPr>
        <w:t xml:space="preserve">(Primila Miloslava Drsková)             </w:t>
      </w:r>
      <w:r>
        <w:rPr>
          <w:rFonts w:cs="Formata" w:ascii="Formata" w:hAnsi="Formata"/>
          <w:b/>
          <w:color w:val="0000FF"/>
          <w:sz w:val="24"/>
          <w:lang w:val="hr-HR"/>
        </w:rPr>
        <w:t>8.3.1998, 14:50 - 14:5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a si kod nas, od ranoga jutra bi bila u društvu s našim ljudima, dakle muškarcima i ženama i stalno biste o nečemu raspravljali. Mi ne činimo to što činite vi, naime da, recimo, osloviš čovjeka na ulici, a on ti niti ne odgovori. Mi se stalno sastajemo i sa zadovoljstvom učimo o novim stvarima jer nam se svidja štošta toga znati, kao što rado saznajemo i to što nam ti pokazuješ, odnosno pokušavaš ispričati. Kod nas se tako ži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našem društvu čovjek nikada nije sam, osim u slučaju da je upravo na dužnosti uz uredjaje, no u tome slučaju je itekako zaposlen. Mladi uče, a da samo vidite kako veselo o svemu raspravljamo, sada se često i ti u to uključuje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 </w:t>
      </w:r>
      <w:r>
        <w:rPr>
          <w:rFonts w:cs="Formata" w:ascii="Formata" w:hAnsi="Formata"/>
          <w:b/>
          <w:color w:val="0000FF"/>
          <w:sz w:val="24"/>
          <w:lang w:val="hr-HR"/>
        </w:rPr>
        <w:t xml:space="preserve">Ptaahova </w:t>
      </w:r>
      <w:r>
        <w:rPr>
          <w:rFonts w:cs="Formata" w:ascii="Formata" w:hAnsi="Formata"/>
          <w:color w:val="0000FF"/>
          <w:sz w:val="24"/>
          <w:lang w:val="hr-HR"/>
        </w:rPr>
        <w:t xml:space="preserve">kći </w:t>
      </w:r>
      <w:r>
        <w:rPr>
          <w:rFonts w:cs="Formata" w:ascii="Formata" w:hAnsi="Formata"/>
          <w:b/>
          <w:color w:val="0000FF"/>
          <w:sz w:val="24"/>
          <w:lang w:val="hr-HR"/>
        </w:rPr>
        <w:t xml:space="preserve">Pleja </w:t>
      </w:r>
      <w:r>
        <w:rPr>
          <w:rFonts w:cs="Formata" w:ascii="Formata" w:hAnsi="Formata"/>
          <w:color w:val="0000FF"/>
          <w:sz w:val="24"/>
          <w:lang w:val="hr-HR"/>
        </w:rPr>
        <w:t>htjela sam ljudima sa Zemlje priopćiti nešto o tome kako živ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Plejo</w:t>
      </w:r>
      <w:r>
        <w:rPr>
          <w:rFonts w:cs="Formata" w:ascii="Formata" w:hAnsi="Formata"/>
          <w:i/>
          <w:color w:val="0000FF"/>
          <w:sz w:val="24"/>
          <w:lang w:val="hr-HR"/>
        </w:rPr>
        <w:t>, za tu poruku koju ću rado objaviti češkim ljudima kako bi otvorili svoje zatvorene oči i upoznali se s vašim životom tamo na svemirskim stanicama i svemirskim brodov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13. Poruka           </w:t>
      </w:r>
      <w:r>
        <w:rPr>
          <w:rFonts w:cs="Formata" w:ascii="Formata" w:hAnsi="Formata"/>
          <w:color w:val="0000FF"/>
          <w:sz w:val="24"/>
          <w:lang w:val="hr-HR"/>
        </w:rPr>
        <w:t xml:space="preserve">(Primila Miloslava Drsková)                  </w:t>
      </w:r>
      <w:r>
        <w:rPr>
          <w:rFonts w:cs="Formata" w:ascii="Formata" w:hAnsi="Formata"/>
          <w:b/>
          <w:color w:val="0000FF"/>
          <w:sz w:val="24"/>
          <w:lang w:val="hr-HR"/>
        </w:rPr>
        <w:t>8.3.1998, 15:10 - 15:2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Kako ovdje u Češkoj dočekati naše prijatelje iz Svemira? Pita 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Potrebno je slijedeće: kada sletimo, vaša vojska nas ne bi smjela niti "primjetiti", a svi bi ljudi to trebali shvatiti kao nešto normalno, kao činjenicu da smo tu i da ćemo tu i ostati. Želimo da naše posjete shvatite kao vaše zemaljske posjete jednih drugima, no mi potječemo iz svjetova u kojima nitko nema nikakve viškove, gdje ne postoje vojske. Naša je velika čežnja odsjeniti se, no ljudi bi se morali ponašati u skladu s ovime što smo rekli, tj. odstraniti sve što je bilo navedeno i rasformirati oružane snage. Vi stalno govorite o miru, ali u tu svrhu ništa ne činite. Pravi će mir nastati kada ne bude postojao niti jedan vojnik, kako je to slučaj na našim svjetovima. Mi samo čuvamo Svemir i svi, kako ja, </w:t>
      </w:r>
      <w:r>
        <w:rPr>
          <w:rFonts w:cs="Formata" w:ascii="Formata" w:hAnsi="Formata"/>
          <w:b/>
          <w:color w:val="0000FF"/>
          <w:sz w:val="24"/>
          <w:lang w:val="hr-HR"/>
        </w:rPr>
        <w:t>Ptaah</w:t>
      </w:r>
      <w:r>
        <w:rPr>
          <w:rFonts w:cs="Formata" w:ascii="Formata" w:hAnsi="Formata"/>
          <w:color w:val="0000FF"/>
          <w:sz w:val="24"/>
          <w:lang w:val="hr-HR"/>
        </w:rPr>
        <w:t xml:space="preserve">, tako i </w:t>
      </w:r>
      <w:r>
        <w:rPr>
          <w:rFonts w:cs="Formata" w:ascii="Formata" w:hAnsi="Formata"/>
          <w:b/>
          <w:color w:val="0000FF"/>
          <w:sz w:val="24"/>
          <w:lang w:val="hr-HR"/>
        </w:rPr>
        <w:t>Aštar</w:t>
      </w:r>
      <w:r>
        <w:rPr>
          <w:rFonts w:cs="Formata" w:ascii="Formata" w:hAnsi="Formata"/>
          <w:color w:val="0000FF"/>
          <w:sz w:val="24"/>
          <w:lang w:val="hr-HR"/>
        </w:rPr>
        <w:t xml:space="preserve">, navodimo da je to potrebno. Mi se, dragi Ivo, sastajemo kako bismo se posavjetovali gdje i kako pomoći, a sada je pogodjena vaša planeta Zemlja, no ljudi nam moraju otvoriti svoja srca, biti </w:t>
      </w:r>
      <w:r>
        <w:rPr>
          <w:rFonts w:cs="Formata" w:ascii="Formata" w:hAnsi="Formata"/>
          <w:b/>
          <w:color w:val="0000FF"/>
          <w:sz w:val="24"/>
          <w:lang w:val="hr-HR"/>
        </w:rPr>
        <w:t xml:space="preserve">u mislima s našim Stvoriteljem, ozbiljno shvaćati Zakone </w:t>
      </w:r>
      <w:r>
        <w:rPr>
          <w:rFonts w:cs="Formata" w:ascii="Formata" w:hAnsi="Formata"/>
          <w:color w:val="0000FF"/>
          <w:sz w:val="24"/>
          <w:lang w:val="hr-HR"/>
        </w:rPr>
        <w:t>što nam ih je dao i to je glede toga sv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jprije nekoliko riječi ja, </w:t>
      </w:r>
      <w:r>
        <w:rPr>
          <w:rFonts w:cs="Formata" w:ascii="Formata" w:hAnsi="Formata"/>
          <w:b/>
          <w:color w:val="0000FF"/>
          <w:sz w:val="24"/>
          <w:lang w:val="hr-HR"/>
        </w:rPr>
        <w:t>Aštara</w:t>
      </w:r>
      <w:r>
        <w:rPr>
          <w:rFonts w:cs="Formata" w:ascii="Formata" w:hAnsi="Formata"/>
          <w:color w:val="0000FF"/>
          <w:sz w:val="24"/>
          <w:lang w:val="hr-HR"/>
        </w:rPr>
        <w:t xml:space="preserve">, potom ja,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ragi prijatelji iz Svemira, ove ću poruke poslati našem ministru obrane kako bi saznao da vi ne ugrožavate nikoga od nas te kako bi naložio vojsci da ostanete izvan njena doseg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14. Zamolba zrakoplovstvu  </w:t>
      </w:r>
      <w:r>
        <w:rPr>
          <w:rFonts w:cs="Formata" w:ascii="Formata" w:hAnsi="Formata"/>
          <w:color w:val="0000FF"/>
          <w:sz w:val="24"/>
          <w:lang w:val="hr-HR"/>
        </w:rPr>
        <w:t xml:space="preserve">(Primila Miloslava Drsková)   </w:t>
      </w:r>
      <w:r>
        <w:rPr>
          <w:rFonts w:cs="Formata" w:ascii="Formata" w:hAnsi="Formata"/>
          <w:b/>
          <w:color w:val="0000FF"/>
          <w:sz w:val="24"/>
          <w:lang w:val="hr-HR"/>
        </w:rPr>
        <w:t>8.3.1998, 16:27 - 16:3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Najljepše vas molimo da, ugledate li leteći tanjur, ne šaljete u njegovu pravcu zrakoplove, budući da mi k vama dolazimo s potpuno miroljubivim namjera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taah i Aštar, u ime sve braće i svih sestara iz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i/>
          <w:color w:val="0000FF"/>
          <w:sz w:val="24"/>
          <w:lang w:val="hr-HR"/>
        </w:rPr>
        <w:t>Da bi se naši prijatelji iz Svemira odsjenili i počeli nas posjećivati, neophodno je da svi doprinesemo svojim zalaganjem, ljubavlju prema sebi, drugim ljudima, prijateljima iz Svemira i svome Stvoritelju. Treba se skupiti u što većem broju kako bi se ljudi na taj način mogli izjasniti te potom sresti s našim svemirskim prijateljima. To je moguće učiniti, primjerice, na Staroměstskom trgu u Pragu. O vama, dragi češki ljudi, ovisi kada će se to dogoditi. Probudite se iz tame, otvorite svoje oči i upoznajte se s ljudima dobre volje iz Svemira koji rade za našega Stvoritelj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b/>
          <w:b/>
          <w:i/>
          <w:i/>
          <w:color w:val="0000FF"/>
          <w:sz w:val="24"/>
          <w:lang w:val="hr-HR"/>
        </w:rPr>
      </w:pPr>
      <w:r>
        <w:rPr>
          <w:rFonts w:eastAsia="Formata" w:cs="Formata" w:ascii="Formata" w:hAnsi="Formata"/>
          <w:b/>
          <w:i/>
          <w:color w:val="0000FF"/>
          <w:sz w:val="24"/>
          <w:lang w:val="hr-HR"/>
        </w:rPr>
        <w:t xml:space="preserve">     </w:t>
      </w:r>
      <w:r>
        <w:rPr>
          <w:rFonts w:cs="Formata" w:ascii="Formata" w:hAnsi="Formata"/>
          <w:b/>
          <w:i/>
          <w:color w:val="0000FF"/>
          <w:sz w:val="24"/>
          <w:lang w:val="hr-HR"/>
        </w:rPr>
        <w:t>Bdijte i budite oprezni jer se ovdje prezentiraju i nastojat će nasilnim putem i dalje na sebe skretati našu pozornost negativni izvanzemaljci Sila tame kojima nedostaju osjećaji i ljubav, a ljudima su već učinili toliko zla !!!</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b/>
          <w:b/>
          <w:i/>
          <w:i/>
          <w:color w:val="0000FF"/>
          <w:sz w:val="24"/>
          <w:lang w:val="hr-HR"/>
        </w:rPr>
      </w:pPr>
      <w:r>
        <w:rPr>
          <w:rFonts w:eastAsia="Formata" w:cs="Formata" w:ascii="Formata" w:hAnsi="Formata"/>
          <w:b/>
          <w:i/>
          <w:color w:val="0000FF"/>
          <w:sz w:val="24"/>
          <w:lang w:val="hr-HR"/>
        </w:rPr>
        <w:t xml:space="preserve">                                                </w:t>
      </w:r>
      <w:r>
        <w:rPr>
          <w:rFonts w:cs="Formata" w:ascii="Formata" w:hAnsi="Formata"/>
          <w:b/>
          <w:i/>
          <w:color w:val="0000FF"/>
          <w:sz w:val="24"/>
          <w:lang w:val="hr-HR"/>
        </w:rPr>
        <w:t>S ljubavlju, Ivo Bend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b/>
          <w:color w:val="0000FF"/>
          <w:sz w:val="24"/>
          <w:lang w:val="hr-HR"/>
        </w:rPr>
        <w:t xml:space="preserve">215. Poruka             </w:t>
      </w:r>
      <w:r>
        <w:rPr>
          <w:rFonts w:cs="Formata" w:ascii="Formata" w:hAnsi="Formata"/>
          <w:color w:val="0000FF"/>
          <w:sz w:val="24"/>
          <w:lang w:val="hr-HR"/>
        </w:rPr>
        <w:t xml:space="preserve">(Primila Miloslava Drsková)              </w:t>
      </w:r>
      <w:r>
        <w:rPr>
          <w:rFonts w:cs="Formata" w:ascii="Formata" w:hAnsi="Formata"/>
          <w:b/>
          <w:color w:val="0000FF"/>
          <w:sz w:val="24"/>
          <w:lang w:val="hr-HR"/>
        </w:rPr>
        <w:t xml:space="preserve">                        9.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Ubrzo će ti biti bolje, samo slušaj naše savjete, probleme ti prave i ti lijekovi što ih uzimaš. Ja te jako volim radi toga što toliko cijeniš tu vašu pismenost i bilo bi sjajno kada bi svi zemaljski ljudi shvatili kakve ste imali krasne ljude, znaš, kao - recimo - toga Komenskog. Sada smo se uvjerili da se mnogo ljudi uključilo u taj vaš pismeni posao, uostalom već im je dosta toga kako žive, htjeli bi živjeti kao lju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što sam ti prenio ja, </w:t>
      </w:r>
      <w:r>
        <w:rPr>
          <w:rFonts w:cs="Formata" w:ascii="Formata" w:hAnsi="Formata"/>
          <w:b/>
          <w:color w:val="0000FF"/>
          <w:sz w:val="24"/>
          <w:lang w:val="hr-HR"/>
        </w:rPr>
        <w:t>Ptaah</w:t>
      </w:r>
      <w:r>
        <w:rPr>
          <w:rFonts w:cs="Formata" w:ascii="Formata" w:hAnsi="Formata"/>
          <w:color w:val="0000FF"/>
          <w:sz w:val="24"/>
          <w:lang w:val="hr-HR"/>
        </w:rPr>
        <w:t xml:space="preserve">, a nekoliko riječi je od mene, </w:t>
      </w:r>
      <w:r>
        <w:rPr>
          <w:rFonts w:cs="Formata" w:ascii="Formata" w:hAnsi="Formata"/>
          <w:b/>
          <w:color w:val="0000FF"/>
          <w:sz w:val="24"/>
          <w:lang w:val="hr-HR"/>
        </w:rPr>
        <w:t>Ašt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16. Poruka            </w:t>
      </w:r>
      <w:r>
        <w:rPr>
          <w:rFonts w:cs="Formata" w:ascii="Formata" w:hAnsi="Formata"/>
          <w:color w:val="0000FF"/>
          <w:sz w:val="24"/>
          <w:lang w:val="hr-HR"/>
        </w:rPr>
        <w:t xml:space="preserve">(Primila Miloslava Drsková)                                       </w:t>
      </w:r>
      <w:r>
        <w:rPr>
          <w:rFonts w:cs="Formata" w:ascii="Formata" w:hAnsi="Formata"/>
          <w:b/>
          <w:color w:val="0000FF"/>
          <w:sz w:val="24"/>
          <w:lang w:val="hr-HR"/>
        </w:rPr>
        <w:t>9.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a, kod nas se to dogadja, to ti ja, </w:t>
      </w:r>
      <w:r>
        <w:rPr>
          <w:rFonts w:cs="Formata" w:ascii="Formata" w:hAnsi="Formata"/>
          <w:b/>
          <w:color w:val="0000FF"/>
          <w:sz w:val="24"/>
          <w:lang w:val="hr-HR"/>
        </w:rPr>
        <w:t>Guetzal</w:t>
      </w:r>
      <w:r>
        <w:rPr>
          <w:rFonts w:cs="Formata" w:ascii="Formata" w:hAnsi="Formata"/>
          <w:color w:val="0000FF"/>
          <w:sz w:val="24"/>
          <w:lang w:val="hr-HR"/>
        </w:rPr>
        <w:t xml:space="preserve">, nešto dam, znaš, a nešto ja, </w:t>
      </w:r>
      <w:r>
        <w:rPr>
          <w:rFonts w:cs="Formata" w:ascii="Formata" w:hAnsi="Formata"/>
          <w:b/>
          <w:color w:val="0000FF"/>
          <w:sz w:val="24"/>
          <w:lang w:val="hr-HR"/>
        </w:rPr>
        <w:t>Ptaah</w:t>
      </w:r>
      <w:r>
        <w:rPr>
          <w:rFonts w:cs="Formata" w:ascii="Formata" w:hAnsi="Formata"/>
          <w:color w:val="0000FF"/>
          <w:sz w:val="24"/>
          <w:lang w:val="hr-HR"/>
        </w:rPr>
        <w:t xml:space="preserve">, znaš, a i filmovi o tome kako se to zapravo živi na njihovoj planeti, znaš, to se dovozi ovamo na stanice, a najbolji se filmovi voze k nama kući na planetu </w:t>
      </w:r>
      <w:r>
        <w:rPr>
          <w:rFonts w:cs="Formata" w:ascii="Formata" w:hAnsi="Formata"/>
          <w:b/>
          <w:color w:val="0000FF"/>
          <w:sz w:val="24"/>
          <w:lang w:val="hr-HR"/>
        </w:rPr>
        <w:t>Erra</w:t>
      </w:r>
      <w:r>
        <w:rPr>
          <w:rFonts w:cs="Formata" w:ascii="Formata" w:hAnsi="Formata"/>
          <w:color w:val="0000FF"/>
          <w:sz w:val="24"/>
          <w:lang w:val="hr-HR"/>
        </w:rPr>
        <w:t xml:space="preserve">, no znaš, ja sam vrlo strog i ne dopuštam da su na </w:t>
      </w:r>
      <w:r>
        <w:rPr>
          <w:rFonts w:cs="Formata" w:ascii="Formata" w:hAnsi="Formata"/>
          <w:b/>
          <w:color w:val="0000FF"/>
          <w:sz w:val="24"/>
          <w:lang w:val="hr-HR"/>
        </w:rPr>
        <w:t xml:space="preserve">Erru </w:t>
      </w:r>
      <w:r>
        <w:rPr>
          <w:rFonts w:cs="Formata" w:ascii="Formata" w:hAnsi="Formata"/>
          <w:color w:val="0000FF"/>
          <w:sz w:val="24"/>
          <w:lang w:val="hr-HR"/>
        </w:rPr>
        <w:t>vozi bilo što, već samo ono najbolje. Nikakvo nasilje, nego izleti, ekspedicije, gdje su bili, što su doživjeli, poglavito nas zanima planeta kao takva, znaš, ti to već poznaješ, znaš što i kako, prvenstveno to štivo, to sam preuzimao ja, ali ovdje na stanici to pripada i drugima, imamo mnoštvo lijepih stvari, znaš, tko to želi znati, taj je kod nas na velikoj cijeni, znaš, moja draga, tako se mora živjeti, znaš, tako, a kakav bi ovdje bio pokoj kada bi se vaši ljudi urazumjeli, zna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Ja se svakako slažem s njihovom odlukom da ne dopuste ništa na njihove planete gdje je takav divni red i mir, već samo ono što sam dobila od mojih prijatelja iz Svemira, samo filmovi o istraživanjima u prirodi i o Svemiru kao takvom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vas ja cijenim, kako vas ljubim zbog toga što živite takvim mirnim, tihim načinom, bez galame, a ne kao kod nas, toliko buke, kod vas to nesumnjivo izgleda drukči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Milosla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17. Poruka                      </w:t>
      </w:r>
      <w:r>
        <w:rPr>
          <w:rFonts w:cs="Formata" w:ascii="Formata" w:hAnsi="Formata"/>
          <w:color w:val="0000FF"/>
          <w:sz w:val="24"/>
          <w:lang w:val="hr-HR"/>
        </w:rPr>
        <w:t xml:space="preserve">(Primila Miloslava Drsková)                         </w:t>
      </w:r>
      <w:r>
        <w:rPr>
          <w:rFonts w:cs="Formata" w:ascii="Formata" w:hAnsi="Formata"/>
          <w:b/>
          <w:color w:val="0000FF"/>
          <w:sz w:val="24"/>
          <w:lang w:val="hr-HR"/>
        </w:rPr>
        <w:t>9.3.1998.</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Ti takodjer misliš da su vaši ljudi čuli naše svemirske brodove, no to je samo takvo vrlo tiho zujanje. Ti to još nisi doživjela, no Meier taj zvuk naših svemirskih brodova itekako dobro pozna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Ptaahova </w:t>
      </w:r>
      <w:r>
        <w:rPr>
          <w:rFonts w:cs="Formata" w:ascii="Formata" w:hAnsi="Formata"/>
          <w:color w:val="0000FF"/>
          <w:sz w:val="24"/>
          <w:lang w:val="hr-HR"/>
        </w:rPr>
        <w:t xml:space="preserve">mladja kćerka </w:t>
      </w:r>
      <w:r>
        <w:rPr>
          <w:rFonts w:cs="Formata" w:ascii="Formata" w:hAnsi="Formata"/>
          <w:b/>
          <w:color w:val="0000FF"/>
          <w:sz w:val="24"/>
          <w:lang w:val="hr-HR"/>
        </w:rPr>
        <w:t>Ple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18. Poruka šezdeset šesta    </w:t>
      </w:r>
      <w:r>
        <w:rPr>
          <w:rFonts w:cs="Formata" w:ascii="Formata" w:hAnsi="Formata"/>
          <w:color w:val="0000FF"/>
          <w:sz w:val="24"/>
          <w:lang w:val="hr-HR"/>
        </w:rPr>
        <w:t xml:space="preserve">(Primio Ivo Benda)          </w:t>
      </w:r>
      <w:r>
        <w:rPr>
          <w:rFonts w:cs="Formata" w:ascii="Formata" w:hAnsi="Formata"/>
          <w:b/>
          <w:color w:val="0000FF"/>
          <w:sz w:val="24"/>
          <w:lang w:val="hr-HR"/>
        </w:rPr>
        <w:t>12.3.1998, 6:58 - 7:18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imaš nešto malo vremena pa bih ti želio prenijeti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je </w:t>
      </w:r>
      <w:r>
        <w:rPr>
          <w:rFonts w:cs="Formata" w:ascii="Formata" w:hAnsi="Formata"/>
          <w:b/>
          <w:color w:val="0000FF"/>
          <w:sz w:val="24"/>
          <w:lang w:val="hr-HR"/>
        </w:rPr>
        <w:t>4 650 000</w:t>
      </w:r>
      <w:r>
        <w:rPr>
          <w:rFonts w:cs="Formata" w:ascii="Formata" w:hAnsi="Formata"/>
          <w:color w:val="0000FF"/>
          <w:sz w:val="24"/>
          <w:lang w:val="hr-HR"/>
        </w:rPr>
        <w:t xml:space="preserve">, od toga </w:t>
      </w:r>
      <w:r>
        <w:rPr>
          <w:rFonts w:cs="Formata" w:ascii="Formata" w:hAnsi="Formata"/>
          <w:b/>
          <w:color w:val="0000FF"/>
          <w:sz w:val="24"/>
          <w:lang w:val="hr-HR"/>
        </w:rPr>
        <w:t xml:space="preserve">2 550 000 </w:t>
      </w:r>
      <w:r>
        <w:rPr>
          <w:rFonts w:cs="Formata" w:ascii="Formata" w:hAnsi="Formata"/>
          <w:color w:val="0000FF"/>
          <w:sz w:val="24"/>
          <w:lang w:val="hr-HR"/>
        </w:rPr>
        <w:t xml:space="preserve">u inozemstvu, dok je kontaktera već </w:t>
      </w:r>
      <w:r>
        <w:rPr>
          <w:rFonts w:cs="Formata" w:ascii="Formata" w:hAnsi="Formata"/>
          <w:b/>
          <w:color w:val="0000FF"/>
          <w:sz w:val="24"/>
          <w:lang w:val="hr-HR"/>
        </w:rPr>
        <w:t>2500</w:t>
      </w:r>
      <w:r>
        <w:rPr>
          <w:rFonts w:cs="Formata" w:ascii="Formata" w:hAnsi="Formata"/>
          <w:color w:val="0000FF"/>
          <w:sz w:val="24"/>
          <w:lang w:val="hr-HR"/>
        </w:rPr>
        <w:t>, što je izvrsno, a trend koji je pokrenut ne presta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lje ti želim priopćiti da ljudi uspostavljaju kontakt na taj način da pročitaju "Razgovore", podrobe se uvjetima i nakon nekoliko pokušaja ostvaruju vezu. To je izvrsno, a sve nas ovdje u mojoj Svemirskoj floti to jako radu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nastavku ti želim priopćiti da se sada radujemo skupu što ga pripremaš koji će nam omogućiti pozdraviti se s vama te si medjusobno si izraziti naklonost i simpatije. To je takva situacija, dragi Ivo, u kojoj se ljudi sami odlučuju što će raditi i to temeljem svoje slobodne volje, budući da imaju mogućnost slobodnoga izbora, a ne kao do sada. </w:t>
      </w:r>
      <w:r>
        <w:rPr>
          <w:rFonts w:cs="Formata" w:ascii="Formata" w:hAnsi="Formata"/>
          <w:b/>
          <w:color w:val="0000FF"/>
          <w:sz w:val="24"/>
          <w:lang w:val="hr-HR"/>
        </w:rPr>
        <w:t xml:space="preserve">Sile tame su vam pripremile program "Slobode i demokracije" kako bi vas gospodarski još više privezale uz sebe te vas onemogućile činiti bilo što drugo osim trčanja za novcem i rada na nepotrebne i nesvrhovitim poslovima. </w:t>
      </w:r>
      <w:r>
        <w:rPr>
          <w:rFonts w:cs="Formata" w:ascii="Formata" w:hAnsi="Formata"/>
          <w:color w:val="0000FF"/>
          <w:sz w:val="24"/>
          <w:lang w:val="hr-HR"/>
        </w:rPr>
        <w:t xml:space="preserve">Na našim planetama ljudi rade </w:t>
      </w:r>
      <w:r>
        <w:rPr>
          <w:rFonts w:cs="Formata" w:ascii="Formata" w:hAnsi="Formata"/>
          <w:b/>
          <w:color w:val="0000FF"/>
          <w:sz w:val="24"/>
          <w:lang w:val="hr-HR"/>
        </w:rPr>
        <w:t xml:space="preserve">2 - 3 sata </w:t>
      </w:r>
      <w:r>
        <w:rPr>
          <w:rFonts w:cs="Formata" w:ascii="Formata" w:hAnsi="Formata"/>
          <w:color w:val="0000FF"/>
          <w:sz w:val="24"/>
          <w:lang w:val="hr-HR"/>
        </w:rPr>
        <w:t xml:space="preserve">dnevno za zajednicu, dok bi ovdje ubrzo bilo dovoljno </w:t>
      </w:r>
      <w:r>
        <w:rPr>
          <w:rFonts w:cs="Formata" w:ascii="Formata" w:hAnsi="Formata"/>
          <w:b/>
          <w:color w:val="0000FF"/>
          <w:sz w:val="24"/>
          <w:lang w:val="hr-HR"/>
        </w:rPr>
        <w:t>samo 4 sata</w:t>
      </w:r>
      <w:r>
        <w:rPr>
          <w:rFonts w:cs="Formata" w:ascii="Formata" w:hAnsi="Formata"/>
          <w:color w:val="0000FF"/>
          <w:sz w:val="24"/>
          <w:lang w:val="hr-HR"/>
        </w:rPr>
        <w:t>. Tako je to, dragi Ivo, no kod vas je drukčije radi besmislenih zaliha robe u prodavaonicama te radi potpore nepotrebne državne administracije, reklame, vojski i drugih nesvrhovitih djelatnosti. Naše je mišljenje, dragi Ivo, da je u slučaju spontanoga interesa ljudi moguće brzo poboljšanje vaših stvari, kako bi vam bilo omogućeno više se posvetiti vlastitoj osobnosti, čovjeku i odnosima medju ljudima koji su, upravo radi gorenavedenih razloga, jako poremeće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gu ti takodjer priopćiti da se stalno trudimo utjecati svojim vibracijama punim ljubavi na pučanstvo Zemlje i potpomagati tako njihov duhovni rast, kako bi se što prije riješili grubih vibracija. Neophodno je da sami tome daju povod, budući da to u njihovo ime nitko neće činiti. To je neizmjerno važno da se kod ljudi poveća vibracijsko-duhovna razina te da se svojim poljem ljubavi uključe u polje ljubavi - blagih vibracija što niče po cijelome svijetu. To će se tako zbivati, a ti si, dragi Ivo, tome dao izniman doprinos svojim "Razgovorima" koji tako ljudima pomažu bez poteškoća i brzo shvatiti te nove činjen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stupamo u vezu s daljnjim ljudima sa Zemlje i to je izvrsno, s obzirom da ljudi tako dobivaju novi pogled i novu sliku svijeta što ih okružuje, pravedniju i istinitiju, ne kao do sada kada se govorilo da je Svemir nenastanjen. Ovdje je mnogo Svemirskih ljudi koji čeznu za uspostavljanjem kontakta s vama, a sve ovisi o vama, ljudima, naime o tome kako ćete brzo to shvatiti. Ja te, dragi Ivo, toliko ljubim radi togašto si pomogao čovječanstvu naći pravi put, put Istine. Ovim si im "Razgovorima" otvorio oči da progledaju i nadju svjetlost Istine, svjetlost našega </w:t>
      </w:r>
      <w:r>
        <w:rPr>
          <w:rFonts w:cs="Formata" w:ascii="Formata" w:hAnsi="Formata"/>
          <w:b/>
          <w:color w:val="0000FF"/>
          <w:sz w:val="24"/>
          <w:lang w:val="hr-HR"/>
        </w:rPr>
        <w:t>Stvoritelja</w:t>
      </w:r>
      <w:r>
        <w:rPr>
          <w:rFonts w:cs="Formata" w:ascii="Formata" w:hAnsi="Formata"/>
          <w:color w:val="0000FF"/>
          <w:sz w:val="24"/>
          <w:lang w:val="hr-HR"/>
        </w:rPr>
        <w:t>, da shvate kako je sve živo i puno inteligentnih bića što na ovu krasnu planetu Zemlju odašiljaju svoju ljubav ne bi li pomogli ovdašnjim ljudima izdignuti se iz tame koju su svojim djelovanjem tu prouzročile Sile ta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flote šalje ti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19. Poruka šezdeset sedma    </w:t>
      </w:r>
      <w:r>
        <w:rPr>
          <w:rFonts w:cs="Formata" w:ascii="Formata" w:hAnsi="Formata"/>
          <w:color w:val="0000FF"/>
          <w:sz w:val="24"/>
          <w:lang w:val="hr-HR"/>
        </w:rPr>
        <w:t xml:space="preserve">(Primio Ivo Benda)               </w:t>
      </w:r>
      <w:r>
        <w:rPr>
          <w:rFonts w:cs="Formata" w:ascii="Formata" w:hAnsi="Formata"/>
          <w:b/>
          <w:color w:val="0000FF"/>
          <w:sz w:val="24"/>
          <w:lang w:val="hr-HR"/>
        </w:rPr>
        <w:t>14.3.1998, 9:02 - 9:23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Kolín - Pardubic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putu si vlakom u Šumperk pa ti mogu priopćiti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oga je tjedna bilo mnogo važnih stvari ovdje u Svemiru, okupili su se tu zapovjednici mnogih flota koje su doletjele na naš skup, a cilj je bio medjusobna razmjena informacija o nama, kao i o planeti Zemlji te koordiniranje zajedničkoga djelovanja prigodom mogućih spasilačkih akcija. Kao što znaš, evakuacija ljudi što udovoljavaju uvjetima i dalje je vrlo, vrlo aktualna pa je nužno donijeti pripremne odluke. Radi se o analizi stanja i informiranju ljudi, odnosno obznanjivanju čovječanstvu kakvu si je sudbinu pripremilo. Pitaš se, dragi Ivo, pridržavaju li se ljudi savjeta i koriste li informacije iz "Razgovora"; da, koriste, mnogo se ljudi mijenja na bolje, prestaju jesti meso, što sam i sam zaključio na svome poslu, a sve to pod utjecajem "Razgovo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lje bih ti htio priopćiti kako je ona poruka što ti ju je dao Josef u Sedmihorkama moja. Dotična ju je kontakterka primila kako bi obavijestila ljude o tome što će se zbiti. Možeš je stoga uvrstiti u "Razgovore" te ih tako obogatiti novim primateljem. Jako te veseli broj čitatelja. Da, zahvaljujući tome broj će spašenih u slučaju katastrofe biti mnogo veći nego bez nji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m ti takodjer reći da mi je namjera podržati ljudi koji su se na ovaj ili način uključili u širenje "Razgovora". Učinit ću to u skladu s konkretnim potrebama svakoga pojedinca. To je neophodno kako bi ljudi postali svjesni da je promjena mišljenja i ponašanja u njihovim rukama te da se sami moraju truditi. Time je, dragi Ivo, sve dano, ostalo prepusti </w:t>
      </w:r>
      <w:r>
        <w:rPr>
          <w:rFonts w:cs="Formata" w:ascii="Formata" w:hAnsi="Formata"/>
          <w:b/>
          <w:color w:val="0000FF"/>
          <w:sz w:val="24"/>
          <w:lang w:val="hr-HR"/>
        </w:rPr>
        <w:t>Stvoritelju</w:t>
      </w:r>
      <w:r>
        <w:rPr>
          <w:rFonts w:cs="Formata" w:ascii="Formata" w:hAnsi="Formata"/>
          <w:color w:val="0000FF"/>
          <w:sz w:val="24"/>
          <w:lang w:val="hr-HR"/>
        </w:rPr>
        <w:t xml:space="preserve"> koji će odlučiti kako će u najskorije vrijeme postupati prema svojoj djec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u ti je poruku s ljubavlju u srcu posla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dragi Ivo, broj osoba koje ispunjavaju uvjete za spašavanje značajno se povećao pod utjecajem ovih "Razgovora" te je tvoj posao, ionako pun zasluga, okrunjen tim opipljivim ishodom. Riječ je o ljudima koji su prepoznali Istinu i shvatili da samo promjenom njihova svakodnevnog ponašanja i postupaka može doći do poboljšanja stanja. Ta je skupina ljudi dovoljno dobro informirana te zna što može pogoditi njihovu planetu i kako na to utjecati, odnosno kako to promijeniti. Ljudi si neprestano postavljaju pitanje zbog čega sredstva javnoga priopćivanja o tome ne izvješćuju. Da, stoga što su bila i još su uvijek pod vlašću Sila tame. Ljudi što rade u tim medijima imaju medjutim u svojim rukama odluku hoće li i nadalje pristajati biti na taj način manipulirani misaonim impulsima, tj. žele li i nadalje biti nečije lutke.Točno je, ljudi se sami moraju truditi postići promjene, a ne pasivno čekati kako će se tko prema njima ponaš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20. Dio poruke šezdeset osme   </w:t>
      </w:r>
      <w:r>
        <w:rPr>
          <w:rFonts w:cs="Formata" w:ascii="Formata" w:hAnsi="Formata"/>
          <w:color w:val="0000FF"/>
          <w:sz w:val="24"/>
          <w:lang w:val="hr-HR"/>
        </w:rPr>
        <w:t xml:space="preserve">(Primio Ivo Benda)    </w:t>
      </w:r>
      <w:r>
        <w:rPr>
          <w:rFonts w:cs="Formata" w:ascii="Formata" w:hAnsi="Formata"/>
          <w:b/>
          <w:color w:val="0000FF"/>
          <w:sz w:val="24"/>
          <w:lang w:val="hr-HR"/>
        </w:rPr>
        <w:t>17.3.1998, 13:06 - 13:11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io poruk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Dalje ti želim priopćiti da je broj čitatelja već </w:t>
      </w:r>
      <w:r>
        <w:rPr>
          <w:rFonts w:cs="Formata" w:ascii="Formata" w:hAnsi="Formata"/>
          <w:b/>
          <w:color w:val="0000FF"/>
          <w:sz w:val="24"/>
          <w:lang w:val="hr-HR"/>
        </w:rPr>
        <w:t>5 750 000</w:t>
      </w:r>
      <w:r>
        <w:rPr>
          <w:rFonts w:cs="Formata" w:ascii="Formata" w:hAnsi="Formata"/>
          <w:color w:val="0000FF"/>
          <w:sz w:val="24"/>
          <w:lang w:val="hr-HR"/>
        </w:rPr>
        <w:t xml:space="preserve">, a ta se brojka sve bržim tempom povećava. U Češkoj je to </w:t>
      </w:r>
      <w:r>
        <w:rPr>
          <w:rFonts w:cs="Formata" w:ascii="Formata" w:hAnsi="Formata"/>
          <w:b/>
          <w:color w:val="0000FF"/>
          <w:sz w:val="24"/>
          <w:lang w:val="hr-HR"/>
        </w:rPr>
        <w:t xml:space="preserve">2 300 000 </w:t>
      </w:r>
      <w:r>
        <w:rPr>
          <w:rFonts w:cs="Formata" w:ascii="Formata" w:hAnsi="Formata"/>
          <w:color w:val="0000FF"/>
          <w:sz w:val="24"/>
          <w:lang w:val="hr-HR"/>
        </w:rPr>
        <w:t xml:space="preserve">osoba. Broj kontaktera ovdje u češkim zemljama popeo se na </w:t>
      </w:r>
      <w:r>
        <w:rPr>
          <w:rFonts w:cs="Formata" w:ascii="Formata" w:hAnsi="Formata"/>
          <w:b/>
          <w:color w:val="0000FF"/>
          <w:sz w:val="24"/>
          <w:lang w:val="hr-HR"/>
        </w:rPr>
        <w:t>3250</w:t>
      </w:r>
      <w:r>
        <w:rPr>
          <w:rFonts w:cs="Formata" w:ascii="Formata" w:hAnsi="Formata"/>
          <w:color w:val="0000FF"/>
          <w:sz w:val="24"/>
          <w:lang w:val="hr-HR"/>
        </w:rPr>
        <w:t>, a i taj se broj poveć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dragi Ivo, prenosi </w:t>
      </w:r>
      <w:r>
        <w:rPr>
          <w:rFonts w:cs="Formata" w:ascii="Formata" w:hAnsi="Formata"/>
          <w:b/>
          <w:color w:val="0000FF"/>
          <w:sz w:val="24"/>
          <w:lang w:val="hr-HR"/>
        </w:rPr>
        <w:t>Aštar</w:t>
      </w:r>
      <w:r>
        <w:rPr>
          <w:rFonts w:cs="Formata" w:ascii="Formata" w:hAnsi="Formata"/>
          <w:color w:val="0000FF"/>
          <w:sz w:val="24"/>
          <w:lang w:val="hr-HR"/>
        </w:rPr>
        <w:t xml:space="preserve">, zapovjednik Velike svemirske flot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21. Glas izvanzemaljskoga izaslanika - Aštara na londonskoj televizij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Nedjelja, 26.11.1977, 17:05 - 17:1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Priredio: Pedro Romaniuk (Argentin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Televizija: Southern Televisio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u w:val="single"/>
          <w:lang w:val="hr-HR"/>
        </w:rPr>
        <w:t xml:space="preserve">Pedro Romaniuk </w:t>
      </w:r>
      <w:r>
        <w:rPr>
          <w:rFonts w:cs="Formata" w:ascii="Formata" w:hAnsi="Formata"/>
          <w:i/>
          <w:color w:val="0000FF"/>
          <w:sz w:val="24"/>
          <w:lang w:val="hr-HR"/>
        </w:rPr>
        <w:t>- docent, gost 12. ufološkoga kongresa u Wiesbaden / Mainz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u w:val="single"/>
          <w:lang w:val="hr-HR"/>
        </w:rPr>
        <w:t xml:space="preserve">Kozmološki je institut </w:t>
      </w:r>
      <w:r>
        <w:rPr>
          <w:rFonts w:cs="Formata" w:ascii="Formata" w:hAnsi="Formata"/>
          <w:i/>
          <w:color w:val="0000FF"/>
          <w:sz w:val="24"/>
          <w:lang w:val="hr-HR"/>
        </w:rPr>
        <w:t>dobio je, posredstvom prof. Pedra Romaniuka, a nakon dugotrajnih pokušaja punih poteškoća, potpuni tekst jednoga od najvažnijih "elektronskih fenomena" s ovozemaljske televizi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Govorimo o </w:t>
      </w:r>
      <w:r>
        <w:rPr>
          <w:rFonts w:cs="Formata" w:ascii="Formata" w:hAnsi="Formata"/>
          <w:b/>
          <w:i/>
          <w:color w:val="0000FF"/>
          <w:sz w:val="24"/>
          <w:lang w:val="hr-HR"/>
        </w:rPr>
        <w:t>interferenciji na engleskoj televizijskoj postaji Southern Television</w:t>
      </w:r>
      <w:r>
        <w:rPr>
          <w:rFonts w:cs="Formata" w:ascii="Formata" w:hAnsi="Formata"/>
          <w:i/>
          <w:color w:val="0000FF"/>
          <w:sz w:val="24"/>
          <w:lang w:val="hr-HR"/>
        </w:rPr>
        <w:t xml:space="preserve">, do koje je došlo u </w:t>
      </w:r>
      <w:r>
        <w:rPr>
          <w:rFonts w:cs="Formata" w:ascii="Formata" w:hAnsi="Formata"/>
          <w:b/>
          <w:i/>
          <w:color w:val="0000FF"/>
          <w:sz w:val="24"/>
          <w:lang w:val="hr-HR"/>
        </w:rPr>
        <w:t>nedjelju, 26.11.1977. u 17:05 sati. Milijuni stanovnika u svojim su kućama s televizijskih ekrana čuli nesvakidašnju vijest. Izvorni zvuk potpuno se izgubio, slika je bila ometan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 xml:space="preserve">Ljudska "savršena znanstvena tehnologija" bila je isključena, bili su isključeni ti lažni sustavi što ih aurotirarne vlade koje imaju televiziju pod kontrolom posredstvom računara kontroliraju do najsitnijih podrobnosti. </w:t>
      </w:r>
      <w:r>
        <w:rPr>
          <w:rFonts w:cs="Formata" w:ascii="Formata" w:hAnsi="Formata"/>
          <w:b/>
          <w:i/>
          <w:color w:val="0000FF"/>
          <w:sz w:val="24"/>
          <w:lang w:val="hr-HR"/>
        </w:rPr>
        <w:t>Milijuni domova od Hampshirea do Readinga i od Berkshirea sve do Oxfordshirea, preko Londona, Southamptona i drugih gradova, čuli su glas. Glas vrlo snažan koji nikim i ničim nije mogao biti zaustavljen, čak niti gašenjem televizijskih prijamnika, kojega se nije dalo ušutkati, a koji je apsolutno jasno izrekao (na engleskome):</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 xml:space="preserve">"Ovo je glas </w:t>
      </w:r>
      <w:r>
        <w:rPr>
          <w:rFonts w:cs="Formata" w:ascii="Formata" w:hAnsi="Formata"/>
          <w:b/>
          <w:color w:val="0000FF"/>
          <w:sz w:val="24"/>
          <w:lang w:val="hr-HR"/>
        </w:rPr>
        <w:t>zapovjednika Ašt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Ja sam izvanzemaljsko biće</w:t>
      </w:r>
      <w:r>
        <w:rPr>
          <w:rFonts w:cs="Formata" w:ascii="Formata" w:hAnsi="Formata"/>
          <w:color w:val="0000FF"/>
          <w:sz w:val="24"/>
          <w:lang w:val="hr-HR"/>
        </w:rPr>
        <w:t xml:space="preserve"> koje vam odašilje svoju poslanicu iz svemirskoga broda što kruži oko vaše Zemlje. </w:t>
      </w:r>
      <w:r>
        <w:rPr>
          <w:rFonts w:cs="Formata" w:ascii="Formata" w:hAnsi="Formata"/>
          <w:b/>
          <w:color w:val="0000FF"/>
          <w:sz w:val="24"/>
          <w:lang w:val="hr-HR"/>
        </w:rPr>
        <w:t>Ovlašteni sam predstavnik Galaktičke misije</w:t>
      </w:r>
      <w:r>
        <w:rPr>
          <w:rFonts w:cs="Formata" w:ascii="Formata" w:hAnsi="Formata"/>
          <w:color w:val="0000FF"/>
          <w:sz w:val="24"/>
          <w:lang w:val="hr-HR"/>
        </w:rPr>
        <w:t>, čije ste brodove ili - kako vi kažete - "leteće tanjure" već godinama vidjali na neb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ovome trenutku razgovaramo s vama s mudrošću i u miru. Mi dolazimo upozoriti vas na opasnost u kojoj se nalazi sudbine ljudske rase i njenoga svijeta, donosimo upozorenje koje morate predati i ostalim narodima, kako biste izbjegli i zaustavili katastrofu što bi pogodila ne samo vas, već i druge planete Sunčeva sust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mo ćete na taj način sudjelovati u velikome budjenju koje dolazi, izazvano vijekom Vodenjaka. Taj vijek može biti razdoblje pravoga mira i sjajne evolucije ljudske rase, no to se može dogoditi samo onda kada svi regenti današnje velike atomske opasnosti postanu svjesni svoje odgovornosti. Umirite se i slušajte jer je ovo možda jedina prigoda u kojoj vam možemo prenijeti ovakvu poruku. </w:t>
      </w:r>
      <w:r>
        <w:rPr>
          <w:rFonts w:cs="Formata" w:ascii="Formata" w:hAnsi="Formata"/>
          <w:b/>
          <w:color w:val="0000FF"/>
          <w:sz w:val="24"/>
          <w:lang w:val="hr-HR"/>
        </w:rPr>
        <w:t>Vaši su znanstvenici, vlade i vojne vlasti godinama odbijali uzeti na znanje naša upozorenja te su i dalje eksperimentirali s bezbožnom silom atomske energi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Atomske bombe mogu u jednome jedinome trenutku uništiti cijelu vašu Zemlju, njeno pučanstvo, ali i bića na ostalim bratskim planetama. Otpad atomskih sustava ugrožavat će vašu Zemlju tijekom nekoliko daljnjih tisućljeć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Mi koji smo išli putem učinkovita evolucijskoga razvitka nalazimo se sada u vrlo visokome stanju te vam ovo što govorim možemo u potpunosti potvrditi. </w:t>
      </w:r>
      <w:r>
        <w:rPr>
          <w:rFonts w:cs="Formata" w:ascii="Formata" w:hAnsi="Formata"/>
          <w:b/>
          <w:color w:val="0000FF"/>
          <w:sz w:val="24"/>
          <w:lang w:val="hr-HR"/>
        </w:rPr>
        <w:t xml:space="preserve">Atomska energija uvijek je usmjerena protiv života, a istraživanja s ciljem njene uporabe moraju prestati, inače vam prijeti opasnost od potpunoga samouništenja. Svekoliko atomsko, ali i konvencionalno naoružanje mora biti uništeno. </w:t>
      </w:r>
      <w:r>
        <w:rPr>
          <w:rFonts w:cs="Formata" w:ascii="Formata" w:hAnsi="Formata"/>
          <w:color w:val="0000FF"/>
          <w:sz w:val="24"/>
          <w:lang w:val="hr-HR"/>
        </w:rPr>
        <w:t>Sat konflikta već je iza vas! Rasa čiji ste dio treba nastojati dosegnuti višu životnu razinu te univerzalnu evoluciju u svim sektorima života koji su toga dostojni i koji to zaslužuju. Ostatku sličnih sektora preostaje još vrlo malo vremena da se nauči živjeti u miru i harmoniji, u protivnome će morati snositi posljedi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 Zemlji postoji mala skupina ljudi koji se uče živjeti u miru i harmoniji, što treba služiti kao uzor ostalima koji se takodjer žele učiti, a to predstavlja početak Novoga vije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na vam je sloboda odabira činiti tako ili taj nauk ne prihvatiti. Samo oni koji se budu učili živjeti u miru ući će u Kraljevstva najviših spiritualnih evolucija Univerzu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Molim vas stoga, slušajte Aštarov glas. Znajte da je na Zemlji mnogo lažnih proroka i vodja koji negativno djeluju i koji pokušavaju isisavati sve vaše energije što ste ih iskreno i korektno zaslužili s ciljem zloporabiti ih za svoje prljave i bezbožne namjere, dajući vam zauzvrat samo bezvrijedni šun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Njihova je slabost nedostatak sposobnost postati svjesni. Moraju se tek učiti senzitivnosti i početi slušati svoj unutarnji glas koji im može reći što je istina, a što laž, kaos, konfuzija i z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Učite se slušati svoj unutarnji glas, glas istine koja je u svakome od vas. </w:t>
      </w:r>
      <w:r>
        <w:rPr>
          <w:rFonts w:cs="Formata" w:ascii="Formata" w:hAnsi="Formata"/>
          <w:color w:val="0000FF"/>
          <w:sz w:val="24"/>
          <w:lang w:val="hr-HR"/>
        </w:rPr>
        <w:t>Na taj ćete način dospjeti na put pozitivne evolucije, najvažnijega i konačnoga životnog cil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o je naša poslanica prijateljima. Mi već godinama bdijemo nad vašim razvitkom. I prijašnja su pokoljenja primjećivala svjetla na nebu, to jest nas. Vi već znate da smo ovdje i da se iznad i oko vaše planete nalazi više bića no što vaši znanstvenici žele sami sebi i drugima prizn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nimno se brinemo za vas i vaš razvojni put te ćemo učiniti sve što možemo kako bismo vam pomogli. No, na vama je da sami prepoznate svoj put i učite mu se, sami morate izabrati cestu koja će vas povesti ka univerzalnome životu. Ne bojte se ničega, već živite u skladu s prirodom vaše plan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i iz zapovjedništva </w:t>
      </w:r>
      <w:r>
        <w:rPr>
          <w:rFonts w:cs="Formata" w:ascii="Formata" w:hAnsi="Formata"/>
          <w:b/>
          <w:color w:val="0000FF"/>
          <w:sz w:val="24"/>
          <w:lang w:val="hr-HR"/>
        </w:rPr>
        <w:t>AŚTARA GALAKTICA</w:t>
      </w:r>
      <w:r>
        <w:rPr>
          <w:rFonts w:cs="Formata" w:ascii="Formata" w:hAnsi="Formata"/>
          <w:color w:val="0000FF"/>
          <w:sz w:val="24"/>
          <w:lang w:val="hr-HR"/>
        </w:rPr>
        <w:t xml:space="preserve"> zahvaljujemo vam što ste poslušali našu izjavu te što ste joj posvetili pozornost. Za sada vas našim brodovima napuštamo. Budite blagoslovljeni Najvišom ljubavlju i Istinom Duh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Taj je "tajanstveni" glas iz Svemira bilo moguće čuti pet minuta, a za to ga vrijeme nikakvi ovozemaljski sustavi niti službene kontrole nisu mogli omesti. Bilo je to moguće čuti s milijuna TV-prijamnika po cijeloj Engleskoj, uzrokujući zaprepaštenje najboljih televizijskih tehničara, budući da nikakva kontrola nije bila sposobna zaustaviti tu interferenciju što je dolazila s neba iznad Englesk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 ministarstvo za informacije, kao i čelništvo nezavisnih engleskih televizija, izjavili su da je nije bilo moguće anulirati na način kako se to radi s piratskim odašiljačima, što dokazuje kako je u tome slučaju bila riječ o tehnici koja značajno nadvisuje zemaljsku elektronik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aj neoubičajeni fenomen svjetske elektronike ne bi trebao biti prešućivan, baš obrnuto - to njemu bi trebao biti obaviješten cijeli svijet, kako bi time bilo potvrdjeno postojanje izvanzemaljskih civilizacija. Medjutim, kao što to uglavnom biva kada se radi bićima iz Svemira, dogadjaj je bio namjerno drukčije protumačen, poreknut i skriven kako ne bi štetio interesima ovozemaljskih velesila, a to je učinjeno uz pomoć kontrolnih organizacija što ih te velesile u tu svrhu stvaraj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Riječ je o slučaju koji čitatelju može zorno predočiti kakav je odnos sredstava javnoga priopćavanja prema Silama svjetlosti, budući da su ta sredstva nesumnjivo u raljama Sila tam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Ljudi, bdijte !!!</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22. Poruka           </w:t>
      </w:r>
      <w:r>
        <w:rPr>
          <w:rFonts w:cs="Formata" w:ascii="Formata" w:hAnsi="Formata"/>
          <w:color w:val="0000FF"/>
          <w:sz w:val="24"/>
          <w:lang w:val="hr-HR"/>
        </w:rPr>
        <w:t xml:space="preserve">(Primila Marie M.)                                   </w:t>
      </w:r>
      <w:r>
        <w:rPr>
          <w:rFonts w:cs="Formata" w:ascii="Formata" w:hAnsi="Formata"/>
          <w:b/>
          <w:color w:val="0000FF"/>
          <w:sz w:val="24"/>
          <w:lang w:val="hr-HR"/>
        </w:rPr>
        <w:t>21.1.1998, 4:00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Ova je poruka bila primljena otprilike mjeseca i pol dana nakon što ju je </w:t>
      </w:r>
      <w:r>
        <w:rPr>
          <w:rFonts w:cs="Formata" w:ascii="Formata" w:hAnsi="Formata"/>
          <w:b/>
          <w:i/>
          <w:color w:val="0000FF"/>
          <w:sz w:val="24"/>
          <w:lang w:val="hr-HR"/>
        </w:rPr>
        <w:t xml:space="preserve">Aštar </w:t>
      </w:r>
      <w:r>
        <w:rPr>
          <w:rFonts w:cs="Formata" w:ascii="Formata" w:hAnsi="Formata"/>
          <w:i/>
          <w:color w:val="0000FF"/>
          <w:sz w:val="24"/>
          <w:lang w:val="hr-HR"/>
        </w:rPr>
        <w:t xml:space="preserve">poslao, a čitatelj tu može vidjeti kako se stanje na Zemlji mijenja pod utjecajem širenja "Razgovora", budući da je Visoko vijeće uzelo na znanje posljedak toga širenja te je došlo do odredjene promjene planova u svezi sa sudbinom Zemlje. Stoga </w:t>
      </w:r>
      <w:r>
        <w:rPr>
          <w:rFonts w:cs="Formata" w:ascii="Formata" w:hAnsi="Formata"/>
          <w:b/>
          <w:i/>
          <w:color w:val="0000FF"/>
          <w:sz w:val="24"/>
          <w:lang w:val="hr-HR"/>
        </w:rPr>
        <w:t>ova poruka vremenski nije onoliko aktualna koliko je to bila u vrijeme kada ju je Aštar poslao</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Bliži se dan o kojem je </w:t>
      </w:r>
      <w:r>
        <w:rPr>
          <w:rFonts w:cs="Formata" w:ascii="Formata" w:hAnsi="Formata"/>
          <w:b/>
          <w:color w:val="0000FF"/>
          <w:sz w:val="24"/>
          <w:lang w:val="hr-HR"/>
        </w:rPr>
        <w:t xml:space="preserve">Otac Svemira </w:t>
      </w:r>
      <w:r>
        <w:rPr>
          <w:rFonts w:cs="Formata" w:ascii="Formata" w:hAnsi="Formata"/>
          <w:color w:val="0000FF"/>
          <w:sz w:val="24"/>
          <w:lang w:val="hr-HR"/>
        </w:rPr>
        <w:t xml:space="preserve">već odavno odlučio, dan kada će ljudi biti vraćeni unazad, a ova će planeta prijeći u više dimenzije! Prije no što se to dogodi, ja, </w:t>
      </w:r>
      <w:r>
        <w:rPr>
          <w:rFonts w:cs="Formata" w:ascii="Formata" w:hAnsi="Formata"/>
          <w:b/>
          <w:color w:val="0000FF"/>
          <w:sz w:val="24"/>
          <w:lang w:val="hr-HR"/>
        </w:rPr>
        <w:t>Aštar, zapovjednik Svemirske flote</w:t>
      </w:r>
      <w:r>
        <w:rPr>
          <w:rFonts w:cs="Formata" w:ascii="Formata" w:hAnsi="Formata"/>
          <w:color w:val="0000FF"/>
          <w:sz w:val="24"/>
          <w:lang w:val="hr-HR"/>
        </w:rPr>
        <w:t>, želim prenijeti ovu informaci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Istovremeno zahvaljujem svim kontakterima iz Češke koji su se potrudili širiti istinu medju ljudima te si time povisili vibraci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Mnogo će ljudi u ovoj zemlji biti spašeno od nadolazeće katastrofe. Posljednja etapa bliži se kraju. </w:t>
      </w:r>
      <w:r>
        <w:rPr>
          <w:rFonts w:cs="Formata" w:ascii="Formata" w:hAnsi="Formata"/>
          <w:b/>
          <w:color w:val="0000FF"/>
          <w:sz w:val="24"/>
          <w:lang w:val="hr-HR"/>
        </w:rPr>
        <w:t xml:space="preserve">Naši su uredjaji zabilježili najviše stupnjeve negativnosti u Svemiru, u zraku i i najvišim slojevima atmosfere. Ova je planeta okružena crnim oblakom što ste ga stvorili svojim negativnim mislima. </w:t>
      </w:r>
      <w:r>
        <w:rPr>
          <w:rFonts w:cs="Formata" w:ascii="Formata" w:hAnsi="Formata"/>
          <w:color w:val="0000FF"/>
          <w:sz w:val="24"/>
          <w:lang w:val="hr-HR"/>
        </w:rPr>
        <w:t xml:space="preserve">Ovdje kod nas sve je spremno za prihvat spašenih ljudi sa Zemlje. Ja osobno vjerujem u uspjeh cijele akcije. Vjerujem da ćemo spasiti i one koji se u posljednji tren s povjerenjem obrate k </w:t>
      </w:r>
      <w:r>
        <w:rPr>
          <w:rFonts w:cs="Formata" w:ascii="Formata" w:hAnsi="Formata"/>
          <w:b/>
          <w:color w:val="0000FF"/>
          <w:sz w:val="24"/>
          <w:lang w:val="hr-HR"/>
        </w:rPr>
        <w:t>Oc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m da svi oni koji budu telepatski ili na druge načine pozvani i vodjeni izadju van i prepuste se vodstvu od strane svoga srca. Tko bude oklijevao, imat će peh, budući da će biti jako malo vremena. Signal upozorenja bit će upućen svakome onome tko zaslužuje biti medju spašenima i prijeći u višu dimenziju. Na pojedinim će se mjestima okupljati skupine ljudi koji neće znati što se zbiva pa stoga molim one medju vama koji to budu znali da ih umirite te da ne izgubite ljubav i povjerenje. Ostanite mirni i ne bojte se ničega jer </w:t>
      </w:r>
      <w:r>
        <w:rPr>
          <w:rFonts w:cs="Formata" w:ascii="Formata" w:hAnsi="Formata"/>
          <w:b/>
          <w:color w:val="0000FF"/>
          <w:sz w:val="24"/>
          <w:lang w:val="hr-HR"/>
        </w:rPr>
        <w:t xml:space="preserve">Bog </w:t>
      </w:r>
      <w:r>
        <w:rPr>
          <w:rFonts w:cs="Formata" w:ascii="Formata" w:hAnsi="Formata"/>
          <w:color w:val="0000FF"/>
          <w:sz w:val="24"/>
          <w:lang w:val="hr-HR"/>
        </w:rPr>
        <w:t>je milosrdan, a svi ste vi u njegovim rukama. I ja ću sam moliti za milost i po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itate se što će se dogoditi sa Zemljom? Znate da je bilo napisano: "... vatra će padati s neba", a to će se i dogoditi. Doći će do samospaljivanja negativnih vibracija visoko gore u atmosferi. To je taj crni oblak vaših misli kojega ste sami skrivili. Zemaljski će se polovi preokrenuti, a kao posljedica velikoga potresa doći će do pomaknuća svih kontinenata. Ta će vatra spaliti sve negacije i očistiti planetu koja će potom moći prijeći u više dimenz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pašeni će ljudi kraće vrijeme živjeti na drugoj planeti, gdje će od nas biti poučeni što i kako raditi, a onda će se vratiti nazad i početi novi život na Novoj Zemlji. Duh </w:t>
      </w:r>
      <w:r>
        <w:rPr>
          <w:rFonts w:cs="Formata" w:ascii="Formata" w:hAnsi="Formata"/>
          <w:b/>
          <w:color w:val="0000FF"/>
          <w:sz w:val="24"/>
          <w:lang w:val="hr-HR"/>
        </w:rPr>
        <w:t xml:space="preserve">Kristov </w:t>
      </w:r>
      <w:r>
        <w:rPr>
          <w:rFonts w:cs="Formata" w:ascii="Formata" w:hAnsi="Formata"/>
          <w:color w:val="0000FF"/>
          <w:sz w:val="24"/>
          <w:lang w:val="hr-HR"/>
        </w:rPr>
        <w:t xml:space="preserve">povest će ih u novi </w:t>
      </w:r>
      <w:r>
        <w:rPr>
          <w:rFonts w:cs="Formata" w:ascii="Formata" w:hAnsi="Formata"/>
          <w:b/>
          <w:color w:val="0000FF"/>
          <w:sz w:val="24"/>
          <w:lang w:val="hr-HR"/>
        </w:rPr>
        <w:t>Vijek Vodenjaka</w:t>
      </w:r>
      <w:r>
        <w:rPr>
          <w:rFonts w:cs="Formata" w:ascii="Formata" w:hAnsi="Formata"/>
          <w:color w:val="0000FF"/>
          <w:sz w:val="24"/>
          <w:lang w:val="hr-HR"/>
        </w:rPr>
        <w:t>. Sve ostalo saznat ćete ubrzo u svemirskim brodovima od vaših prijatel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 vas pozdravl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 Šera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23. U budućim danim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oslanica američkih pilota, preuzeta od zapovjednika svemirskih brodov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E.P.Hill - SAD, "In days to co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Zapovjednici svemirskih brodova pod vodstvom </w:t>
      </w:r>
      <w:r>
        <w:rPr>
          <w:rFonts w:cs="Formata" w:ascii="Formata" w:hAnsi="Formata"/>
          <w:b/>
          <w:i/>
          <w:color w:val="0000FF"/>
          <w:sz w:val="24"/>
          <w:lang w:val="hr-HR"/>
        </w:rPr>
        <w:t>Aštara Šerana</w:t>
      </w:r>
      <w:r>
        <w:rPr>
          <w:rFonts w:cs="Formata" w:ascii="Formata" w:hAnsi="Formata"/>
          <w:color w:val="0000FF"/>
          <w:sz w:val="24"/>
          <w:lang w:val="hr-HR"/>
        </w:rPr>
        <w:t xml:space="preserve"> </w:t>
      </w:r>
      <w:r>
        <w:rPr>
          <w:rFonts w:cs="Formata" w:ascii="Formata" w:hAnsi="Formata"/>
          <w:i/>
          <w:color w:val="0000FF"/>
          <w:sz w:val="24"/>
          <w:lang w:val="hr-HR"/>
        </w:rPr>
        <w:t>predaju čovječanstvu svoju poslanic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Pozdravljamo sve vas, dragi stanovnici planete Zemlje koju nazivamo </w:t>
      </w:r>
      <w:r>
        <w:rPr>
          <w:rFonts w:cs="Formata" w:ascii="Formata" w:hAnsi="Formata"/>
          <w:b/>
          <w:color w:val="0000FF"/>
          <w:sz w:val="24"/>
          <w:lang w:val="hr-HR"/>
        </w:rPr>
        <w:t>SHA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lijuni Zemljana nestrpljivo očekuju naš dolazak, s čežnjom ne samo nas čuti, već poglavito vidjeti. Mnogi vjeruju da smo sposobni činiti čuda, no njih od nas ne očekujte. Ne zbog toga što djela koja nazivate čudima ne bismo bili sposobni realizirati, već stoga što ne želimo da nas gledate istim očima kao vaše zemaljske šarlatane i tzv. madjioničar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aki je naš čin i korak učinjen temeljem točno odredjenoga plana. Želim vam to priopćiti u ime svih onih što ovamo dolaze s ljubavlju i spremni su pružiti pomoć ugroženoj planeti Zemlji. Nama bi pomoglo kada bismo mogli istovremeno sletjeti u sve države vaše planete, kako bismo mogli koristiti eterične moći ljubavi koje bi doprinijele prestanku vaših besmislenih svadja, razdora i nepomirljivosti medju narodima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je no što uspostavimo medjusobnu suradnju, dragi Zemljani, </w:t>
      </w:r>
      <w:r>
        <w:rPr>
          <w:rFonts w:cs="Formata" w:ascii="Formata" w:hAnsi="Formata"/>
          <w:b/>
          <w:color w:val="0000FF"/>
          <w:sz w:val="24"/>
          <w:lang w:val="hr-HR"/>
        </w:rPr>
        <w:t>morate postati svjesni opasnih, sotonskih sila naoružanja što ga trenutačno posjedujete; mislim pri tome, primjerice, na hidrogenske bombe, atomsko oružje isl, što ugrožava ne samo vaš, već i život Univerzu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ništavajućega su karaktera i vaše negativne misli. Uvjereni ste da ratovi, bolesti i zlo koje proživljavate na Zemlji potječu od </w:t>
      </w:r>
      <w:r>
        <w:rPr>
          <w:rFonts w:cs="Formata" w:ascii="Formata" w:hAnsi="Formata"/>
          <w:b/>
          <w:color w:val="0000FF"/>
          <w:sz w:val="24"/>
          <w:lang w:val="hr-HR"/>
        </w:rPr>
        <w:t>Boga</w:t>
      </w:r>
      <w:r>
        <w:rPr>
          <w:rFonts w:cs="Formata" w:ascii="Formata" w:hAnsi="Formata"/>
          <w:color w:val="0000FF"/>
          <w:sz w:val="24"/>
          <w:lang w:val="hr-HR"/>
        </w:rPr>
        <w:t xml:space="preserve">. Jeste li razmišljali tko je </w:t>
      </w:r>
      <w:r>
        <w:rPr>
          <w:rFonts w:cs="Formata" w:ascii="Formata" w:hAnsi="Formata"/>
          <w:b/>
          <w:color w:val="0000FF"/>
          <w:sz w:val="24"/>
          <w:lang w:val="hr-HR"/>
        </w:rPr>
        <w:t>Bog</w:t>
      </w:r>
      <w:r>
        <w:rPr>
          <w:rFonts w:cs="Formata" w:ascii="Formata" w:hAnsi="Formata"/>
          <w:color w:val="0000FF"/>
          <w:sz w:val="24"/>
          <w:lang w:val="hr-HR"/>
        </w:rPr>
        <w:t xml:space="preserve">? Vjerujete li u njegovo postojanje? </w:t>
      </w:r>
      <w:r>
        <w:rPr>
          <w:rFonts w:cs="Formata" w:ascii="Formata" w:hAnsi="Formata"/>
          <w:b/>
          <w:color w:val="0000FF"/>
          <w:sz w:val="24"/>
          <w:lang w:val="hr-HR"/>
        </w:rPr>
        <w:t>Bog je ljubav</w:t>
      </w:r>
      <w:r>
        <w:rPr>
          <w:rFonts w:cs="Formata" w:ascii="Formata" w:hAnsi="Formata"/>
          <w:color w:val="0000FF"/>
          <w:sz w:val="24"/>
          <w:lang w:val="hr-HR"/>
        </w:rPr>
        <w:t xml:space="preserve">, kako možete sumnjičiti ljubav za tako podla djela što proistječu iz ljudskih misli?! Molite se za pobjedu nad neprijateljem, za gubitak njegova života. Mi se nad time zgražamo. Zaboga, svi smo potomci jednoga istoga </w:t>
      </w:r>
      <w:r>
        <w:rPr>
          <w:rFonts w:cs="Formata" w:ascii="Formata" w:hAnsi="Formata"/>
          <w:b/>
          <w:color w:val="0000FF"/>
          <w:sz w:val="24"/>
          <w:lang w:val="hr-HR"/>
        </w:rPr>
        <w:t>Oca</w:t>
      </w:r>
      <w:r>
        <w:rPr>
          <w:rFonts w:cs="Formata" w:ascii="Formata" w:hAnsi="Formata"/>
          <w:color w:val="0000FF"/>
          <w:sz w:val="24"/>
          <w:lang w:val="hr-HR"/>
        </w:rPr>
        <w:t>. Ubijate se medjusobno, mrzite se, želite jedni drugima zlo. I životinje, kao i cijela priroda, dio su bratske cjeline svih života Univerzuma. Kako se ponašate prema životinjama? I njih ubijate, hranite se njihovim tijelima, mučite ih, iako vam one vjerno služ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Ono čega se bojite i što nazivate katastrofom izlazi iz vas samih. Kako ste posijali, tako ćete i požeti. Mi vam nudimo pomoć temeljem poziva što nam ga je glede toga uputio Bog. Bog</w:t>
      </w:r>
      <w:r>
        <w:rPr>
          <w:rFonts w:cs="Formata" w:ascii="Formata" w:hAnsi="Formata"/>
          <w:color w:val="0000FF"/>
          <w:sz w:val="24"/>
          <w:lang w:val="hr-HR"/>
        </w:rPr>
        <w:t xml:space="preserve"> kojega ne priznajete i kojemu pripisujete sve svoje životne poteškoće. </w:t>
      </w:r>
      <w:r>
        <w:rPr>
          <w:rFonts w:cs="Formata" w:ascii="Formata" w:hAnsi="Formata"/>
          <w:b/>
          <w:color w:val="0000FF"/>
          <w:sz w:val="24"/>
          <w:lang w:val="hr-HR"/>
        </w:rPr>
        <w:t>Samo jedno od Njega ne očekujete: ne očekujete ljubav, budući da je sami niste sposobni d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Morate najprije početi od sebe samih, početi se učiti štovati i čuvati </w:t>
      </w:r>
      <w:r>
        <w:rPr>
          <w:rFonts w:cs="Formata" w:ascii="Formata" w:hAnsi="Formata"/>
          <w:b/>
          <w:color w:val="0000FF"/>
          <w:sz w:val="24"/>
          <w:lang w:val="hr-HR"/>
        </w:rPr>
        <w:t>Božje zakone</w:t>
      </w:r>
      <w:r>
        <w:rPr>
          <w:rFonts w:cs="Formata" w:ascii="Formata" w:hAnsi="Formata"/>
          <w:color w:val="0000FF"/>
          <w:sz w:val="24"/>
          <w:lang w:val="hr-HR"/>
        </w:rPr>
        <w:t xml:space="preserve">, ostvariti </w:t>
      </w:r>
      <w:r>
        <w:rPr>
          <w:rFonts w:cs="Formata" w:ascii="Formata" w:hAnsi="Formata"/>
          <w:b/>
          <w:color w:val="0000FF"/>
          <w:sz w:val="24"/>
          <w:lang w:val="hr-HR"/>
        </w:rPr>
        <w:t>vladavinu ljubavi prema bližnjima i svekolikome Božjem stvaranju</w:t>
      </w:r>
      <w:r>
        <w:rPr>
          <w:rFonts w:cs="Formata" w:ascii="Formata" w:hAnsi="Formata"/>
          <w:color w:val="0000FF"/>
          <w:sz w:val="24"/>
          <w:lang w:val="hr-HR"/>
        </w:rPr>
        <w:t>, kako bi Božji glas mogao proniknuti u dubinu vaših duš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Mi, stanovnici vama nepoznatoga Univerzuma, obvezali smo se svetom prisegom pridržavati se Božjih univerzalnih zakona, čiji je najvažniji članak ljubav prema bližnjemu. Čim bismo prekršili svoje obećanje, izgubili bismo sve što smo do sada dosegnuli i to bi trajalo mnogo dugih eona. Ne bojte nas se. Nismo sposobni lagati niti varati, licemjerje nam je nepoznato. Dolazimo kao vaši zaštitnici i osloboditelji od tame u kojoj živite, osloboditelji od svih negativnih sila koje vas sputavaju, a da toga niste niti svjesn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Što više prepoznate nužnost raditi na vlastitome moralnome usponu, vaše će misli, predodžbe, postupci i odnos prema svima s kojima zajedno živite biti čistiji; što više unazadite sebičnost i naglašavanje svoga ja, postajat ćete sve svjesniji svoje suodgovornosti za cijeli Svemir, a boli zemaljskoga života izgubit će nad vama svoju moć.</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rdačno vas pozdravljam, zajedno sa svim svojim suradnicima. Naša ljubav, pomoć i razumijevanje ostaju uz vas. Susrećite i vi nas s osjećajem kosmičkoga bratst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w:t>
      </w:r>
      <w:r>
        <w:rPr>
          <w:rFonts w:cs="Formata" w:ascii="Formata" w:hAnsi="Formata"/>
          <w:color w:val="0000FF"/>
          <w:sz w:val="24"/>
          <w:lang w:val="hr-HR"/>
        </w:rPr>
        <w:t>, zapovjednik deset milijuna svemirskih</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moćnika koji imaju svoje odražajne bodove</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na putanji vaš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24. Trenutačno stanje Zemlje. Posljednje borb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ugi, tvrdi boj protiv sotonskih sila koje utječu na svijest čovječanstva i sputavaju je, trenutačno se odvija u svim područjima planete Terre. To je posljednji i odlučujući boj svjetlosti s tamom. Stanovnici Zemlje, budite toga svjesni i obratite svoje korake u pravcu dobrote i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bi dobro pobijedila i bila stvorena sretna budućnost, potrebno je učiti se raspoznavati već u svojim mislima razliku izmedju čistoće i istine na jednoj te laži, mraka i hipokrizije na drugoj strani. Ne dajte se zavesti sve većim brojem udruga i nauka što glume pokoru i traženje puta k </w:t>
      </w:r>
      <w:r>
        <w:rPr>
          <w:rFonts w:cs="Formata" w:ascii="Formata" w:hAnsi="Formata"/>
          <w:b/>
          <w:color w:val="0000FF"/>
          <w:sz w:val="24"/>
          <w:lang w:val="hr-HR"/>
        </w:rPr>
        <w:t>Bogu</w:t>
      </w:r>
      <w:r>
        <w:rPr>
          <w:rFonts w:cs="Formata" w:ascii="Formata" w:hAnsi="Formata"/>
          <w:color w:val="0000FF"/>
          <w:sz w:val="24"/>
          <w:lang w:val="hr-HR"/>
        </w:rPr>
        <w:t xml:space="preserve">, no zapravo su orudjem negativnih sila. Nastoji dovesti čovječanstvo u stanje duševnoga kaosa i u okrilje zla. Ne vjerujte ni onima što vas uvjeravaju da su izabrani vodje naroda i žele ljudski rod vratiti Bogu i procvatu Zemlje. </w:t>
      </w:r>
      <w:r>
        <w:rPr>
          <w:rFonts w:cs="Formata" w:ascii="Formata" w:hAnsi="Formata"/>
          <w:b/>
          <w:color w:val="0000FF"/>
          <w:sz w:val="24"/>
          <w:lang w:val="hr-HR"/>
        </w:rPr>
        <w:t>Stvarni Božji izaslanici djeluju u tišini, bez senzacija i raznih mamaca.</w:t>
      </w:r>
      <w:r>
        <w:rPr>
          <w:rFonts w:cs="Formata" w:ascii="Formata" w:hAnsi="Formata"/>
          <w:color w:val="0000FF"/>
          <w:sz w:val="24"/>
          <w:lang w:val="hr-HR"/>
        </w:rPr>
        <w:t xml:space="preserve"> Vjerujte isključivo u ljubav svoga Tvorca i </w:t>
      </w:r>
      <w:r>
        <w:rPr>
          <w:rFonts w:cs="Formata" w:ascii="Formata" w:hAnsi="Formata"/>
          <w:b/>
          <w:color w:val="0000FF"/>
          <w:sz w:val="24"/>
          <w:lang w:val="hr-HR"/>
        </w:rPr>
        <w:t>Isusa Krista</w:t>
      </w:r>
      <w:r>
        <w:rPr>
          <w:rFonts w:cs="Formata" w:ascii="Formata" w:hAnsi="Formata"/>
          <w:color w:val="0000FF"/>
          <w:sz w:val="24"/>
          <w:lang w:val="hr-HR"/>
        </w:rPr>
        <w:t>. Za to vam nisu potrebne udruge niti nauke, odnosno razne senzacionalne poruke kojima se vaša aura otvara djelovanju negativnih si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nogi od Vas će reći: "Zloporaba vlasti i stanje slično današnjem bili su na Zemlji oduvijek pa će biti i nadalje." Moj je odgovor: "Ne!" Moralno stanje današnjega čovječanstva srozalo se na bod koji na Zemlji nikada prije nije bio dostignut. Zahtjeva to stoga radikalne promjene unutarnjega i vanjskoga života Zemlje i njena pučanstva. Ljudska nenasitnost, žudnja za bogatstvom i dobiti devastirala je prirodu, nekontrolirani znanstveni pokusi u mnogim zemljama, kao i zloporaba prirodnih sila, prijete nesavladivim bolestima i ukupnim degeneriranjem. Ratovi, zloporabe novih otkrića u cilju medjusobnoga ubijanja i borbe za vlast prepreka su evolucijskome razvitku, kao u biološkome, tako i u duševnome smisl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Čovječanstvo je i dalje sputano materijalnim vrijednostima i razumom pa nije sposobno proniknuti iz njihovih okvira. Sve su to posljedice djelovanja sotonskih sila kojima se čovjek otvara u sve većoj mjeri. Planeta Zemlja zaogrnuta je teškim, tamnim, svjetlosti nepristupnim ogrtačem od negativnih energija što izlaze iz misli i djela njenih stanovnik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a bi spasio ljudski rod, </w:t>
      </w:r>
      <w:r>
        <w:rPr>
          <w:rFonts w:cs="Formata" w:ascii="Formata" w:hAnsi="Formata"/>
          <w:b/>
          <w:color w:val="0000FF"/>
          <w:sz w:val="24"/>
          <w:lang w:val="hr-HR"/>
        </w:rPr>
        <w:t xml:space="preserve">Bog </w:t>
      </w:r>
      <w:r>
        <w:rPr>
          <w:rFonts w:cs="Formata" w:ascii="Formata" w:hAnsi="Formata"/>
          <w:color w:val="0000FF"/>
          <w:sz w:val="24"/>
          <w:lang w:val="hr-HR"/>
        </w:rPr>
        <w:t xml:space="preserve">je izradio plan za njegovo oslobodjenje. No, svaka je pobjeda praćena odredjenim gubicima. Stoga je jasno da će i pobjeda nad vladajućom tamom bude popraćena bolima i stradanjima. Čovječanstvo se mora naoružati snažnom  voljom i ljubavlju prema svome Tvorcu koji je obećao da će svi oni što budu na Njegovoj strani ostati poštedjeni strahota posljednjih borbi stare Zemlje. Medjutim, povratak k </w:t>
      </w:r>
      <w:r>
        <w:rPr>
          <w:rFonts w:cs="Formata" w:ascii="Formata" w:hAnsi="Formata"/>
          <w:b/>
          <w:color w:val="0000FF"/>
          <w:sz w:val="24"/>
          <w:lang w:val="hr-HR"/>
        </w:rPr>
        <w:t>Bogu</w:t>
      </w:r>
      <w:r>
        <w:rPr>
          <w:rFonts w:cs="Formata" w:ascii="Formata" w:hAnsi="Formata"/>
          <w:color w:val="0000FF"/>
          <w:sz w:val="24"/>
          <w:lang w:val="hr-HR"/>
        </w:rPr>
        <w:t xml:space="preserve"> neće biti moguć u posljednjem trenutku, kada nema nikakva drugog izlaza, kao što ste do sada bili naviknuti. Oni medju vama što to još nisu učinili trebaju preokrenuti svoj život u pravcu vjere u Božju ljubav i zaštitu. Učite se više ljubiti svoje bližnje i oplemenjujte svoju narav kontrolom misli, djela i osjećaja pa ćete moći biti sigurni da će vas i u najopasnijim trenucima čuvati </w:t>
      </w:r>
      <w:r>
        <w:rPr>
          <w:rFonts w:cs="Formata" w:ascii="Formata" w:hAnsi="Formata"/>
          <w:b/>
          <w:color w:val="0000FF"/>
          <w:sz w:val="24"/>
          <w:lang w:val="hr-HR"/>
        </w:rPr>
        <w:t>Božanska moć</w:t>
      </w:r>
      <w:r>
        <w:rPr>
          <w:rFonts w:cs="Formata" w:ascii="Formata" w:hAnsi="Formata"/>
          <w:color w:val="0000FF"/>
          <w:sz w:val="24"/>
          <w:lang w:val="hr-HR"/>
        </w:rPr>
        <w:t xml:space="preserve">. No, morate dokazate daste je dostojni, da zaslužujete živjeti u nadolazećem "Zlatnome vijeku". Tko to ne dokaže, ostat će u niskim atmosferskim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slojevima, čijim su sastavnim dijelom i dalje boli i mu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n za danom dolazi do sve snažnijih promjena unutarnje strukture Zemlje. Postaju sve</w:t>
      </w:r>
    </w:p>
    <w:p>
      <w:pPr>
        <w:pStyle w:val="Normal"/>
        <w:widowControl w:val="false"/>
        <w:spacing w:lineRule="atLeast" w:line="240"/>
        <w:jc w:val="both"/>
        <w:rPr/>
      </w:pPr>
      <w:r>
        <w:rPr>
          <w:rFonts w:cs="Formata" w:ascii="Formata" w:hAnsi="Formata"/>
          <w:color w:val="0000FF"/>
          <w:sz w:val="24"/>
          <w:lang w:val="hr-HR"/>
        </w:rPr>
        <w:t xml:space="preserve">vidljivije užasne namjere tamnih sila koje ne žele osloboditi Zemlju svoga ubilačkog zagrljaja, a nikakva stradanja zemaljskoga pučanstva nisu im dovoljna da dosegnu svoj cilj. Nasuprot njima stoji, medjutim, vojska </w:t>
      </w:r>
      <w:r>
        <w:rPr>
          <w:rFonts w:cs="Formata" w:ascii="Formata" w:hAnsi="Formata"/>
          <w:b/>
          <w:color w:val="0000FF"/>
          <w:sz w:val="24"/>
          <w:lang w:val="hr-HR"/>
        </w:rPr>
        <w:t>Isusa Krista</w:t>
      </w:r>
      <w:r>
        <w:rPr>
          <w:rFonts w:cs="Formata" w:ascii="Formata" w:hAnsi="Formata"/>
          <w:color w:val="0000FF"/>
          <w:sz w:val="24"/>
          <w:lang w:val="hr-HR"/>
        </w:rPr>
        <w:t xml:space="preserve">. </w:t>
      </w:r>
      <w:r>
        <w:rPr>
          <w:rFonts w:cs="Formata" w:ascii="Formata" w:hAnsi="Formata"/>
          <w:b/>
          <w:color w:val="0000FF"/>
          <w:sz w:val="24"/>
          <w:lang w:val="hr-HR"/>
        </w:rPr>
        <w:t xml:space="preserve">Krist </w:t>
      </w:r>
      <w:r>
        <w:rPr>
          <w:rFonts w:cs="Formata" w:ascii="Formata" w:hAnsi="Formata"/>
          <w:color w:val="0000FF"/>
          <w:sz w:val="24"/>
          <w:lang w:val="hr-HR"/>
        </w:rPr>
        <w:t>jest i ostat će pobjednik jer su dobrota i ljubav snažniji od tame i zl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Mi, vaša svemirska braća, spremni smo vam - pod vodstvom Isusa Krista - pomoći </w:t>
      </w:r>
    </w:p>
    <w:p>
      <w:pPr>
        <w:pStyle w:val="Normal"/>
        <w:widowControl w:val="false"/>
        <w:spacing w:lineRule="atLeast" w:line="240"/>
        <w:jc w:val="both"/>
        <w:rPr/>
      </w:pPr>
      <w:r>
        <w:rPr>
          <w:rFonts w:cs="Formata" w:ascii="Formata" w:hAnsi="Formata"/>
          <w:b/>
          <w:color w:val="0000FF"/>
          <w:sz w:val="24"/>
          <w:lang w:val="hr-HR"/>
        </w:rPr>
        <w:t xml:space="preserve">tijekom teških katastrofa pred kojima se nalazite. Vjerujte nam. U točno odredjenome trenutku poslat ćemo naše Ventlas (koje vi nazivate "letećim tanjurima") na sva ugrožena mjesta. Telepatski ćemo informirati naše zemaljske suradnike, a svekoliko će pučanstvom posredstvom radija i televizije bude obaviješteno o našem dolasku. Prijamnici ne moraju biti uključeni. </w:t>
      </w:r>
      <w:r>
        <w:rPr>
          <w:rFonts w:cs="Formata" w:ascii="Formata" w:hAnsi="Formata"/>
          <w:color w:val="0000FF"/>
          <w:sz w:val="24"/>
          <w:lang w:val="hr-HR"/>
        </w:rPr>
        <w:t>Naša su tehnička znanja na mnogo višoj razini od vaših. Ovladali smo djelovanje svih vrsta energije daleko bolje no vaša zemaljska znano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Svjestan sam činjenice da je ovo za vas nevjerojatna tvrdnja, no naš znanstveni napredak nije moguće usporedjivati sa zemaljskim znanjima koja ostaju daleko ispod svemirske razine. Mi možemo činiti ono što biste vi smatrali fantazijom. Niska moralna i duhovna razina priječi Zemljanima prijam većega broja znanstvenih spoznaja, budući da bi to bilo zlouporabljeno za ratovanje i ubijan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Godinama i godinama promatramo sva područja vaše planete, kao i sve stanovnike Zemlje, o kojima vodime točne zabilješk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TextBody"/>
        <w:rPr>
          <w:color w:val="0000FF"/>
        </w:rPr>
      </w:pPr>
      <w:r>
        <w:rPr>
          <w:rFonts w:eastAsia="Formata"/>
          <w:color w:val="0000FF"/>
        </w:rPr>
        <w:t xml:space="preserve">     </w:t>
      </w:r>
      <w:r>
        <w:rPr>
          <w:color w:val="0000FF"/>
        </w:rPr>
        <w:t>Doći ćemo k vama u tjelesnoj formi zemaljskoga čovjeka, u materijaliziranim svemirskim brodovima čije su slijetne putanje u stratosferi. Naš dolazak nije uskladjen sa zemaljskim kalendarnim sustavima, već s Božjim nalozima koji su reakcija na ponašanje čovječanstva u ovome razvojnome ciklusu. Potrebno je da ljudski rod svojim okretanjem k Bogu i dobru iskaže nakanu poboljšati svoje moralno stanje. Očekuje li pomoć, mora dokazati da je zaslužu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Usredotočit ćemo se poglavito na stvaranje novih životnih ciljeva čovječanstva, na povećanje njegove moralne razine, na odstup od svojevoljnoga uništavanja života u vidu ratova i medjusobnoga neprijateljstva, na odstup od preuzimanja vlasta uz pomoć straha i nasilja. Zemlja je u ovome trenutku planeta strahom ugroženih robov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t>Tijek njena života odredjuju diktatori i tirani, podliježući tamnim silama. Ima zemalja, primjerice u Južnoj i Srednjoj Americi, Africi ili Aziji, u kojima vladaju neopisiva nepravda i okrutnost.</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aš je zapovjednik Isus Krist, sin Božji, nositelj najveće ljubavi i dobrote, vaš budući kralj. Njegova je naredba: </w:t>
      </w:r>
      <w:r>
        <w:rPr>
          <w:rFonts w:cs="Formata" w:ascii="Formata" w:hAnsi="Formata"/>
          <w:b/>
          <w:color w:val="0000FF"/>
          <w:sz w:val="24"/>
          <w:lang w:val="hr-HR"/>
        </w:rPr>
        <w:t>"Spasite svaku dušu koja se želi vratiti svome Oc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Mnogi će od vas biti pozvani pomoći iz nadzemlja onima što su ostali na Zemlji, kao što to već čine tisuće i tisuće nadzemaljskih bića. Intenzitet te pomoći raste sukladno s duhovnom čistoćom i dubinom ljubavi prema zajedničkome Tvorcu, kao i prema bližnj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r s v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 Šera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rPr/>
      </w:pPr>
      <w:r>
        <w:rPr>
          <w:rFonts w:cs="Formata" w:ascii="Formata" w:hAnsi="Formata"/>
          <w:b/>
          <w:color w:val="0000FF"/>
          <w:sz w:val="24"/>
          <w:lang w:val="hr-HR"/>
        </w:rPr>
        <w:t xml:space="preserve">225. Veliki egzodus (odlazak)   </w:t>
      </w:r>
      <w:r>
        <w:rPr>
          <w:rFonts w:cs="Formata" w:ascii="Formata" w:hAnsi="Formata"/>
          <w:color w:val="0000FF"/>
          <w:sz w:val="24"/>
          <w:lang w:val="hr-HR"/>
        </w:rPr>
        <w:t xml:space="preserve">(Primio Carlos Almeida)   </w:t>
      </w:r>
      <w:r>
        <w:rPr>
          <w:rFonts w:cs="Formata" w:ascii="Formata" w:hAnsi="Formata"/>
          <w:b/>
          <w:color w:val="0000FF"/>
          <w:sz w:val="24"/>
          <w:lang w:val="hr-HR"/>
        </w:rPr>
        <w:t>Mjesto: Quito, Ekvador</w:t>
      </w:r>
    </w:p>
    <w:p>
      <w:pPr>
        <w:pStyle w:val="Normal"/>
        <w:widowControl w:val="false"/>
        <w:spacing w:lineRule="atLeast" w:line="240"/>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Kada? Onda kada nastane kritični bod planetarnih zbivanja koja će promijeniti auru Zemlje i njeno magnetsko polje. Taj trenutak odredjuje čovječanstvo svojim djelima, kao i sve većim moralnim pad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trukturalne promjene na Zemlji u geografskome će i biološkome smislu dosegnuti takav stupanj koji će zahtjevati spašavanje ljudi s pomoću planiranih evakuac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moć čovječanstvu u njegovim najtežim vremenima već je danas promišljena te do u detalje pripremlje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nogi će Zemljani odbiti spašavanje zbog bojazni za svoj imetak. Za one koji se prepuste našoj skrbi pobrinut ćemo se u skladu s njihovim duševnim stanjem, duhovnom zrelošću te dobi. Neki će biti uspavani kako bi bili sposobni "probaviti" prošle duhovne udare, a nakon što se probude ostat će, zajedno s ostalima koji budu spašeni, u svemirskim brodovima što sliče velikim gradovima i tamo će biti sve do povratka na novu Zemlju. Ostali će se za taj život pripremati na drugim planetama, na kojima je moguća njihova aklimatizacija i osiguran njihov daljnji razvitak. Na te će planete biti prenesene i životinje, odnosno biljke, kako ne bi bio prerušen njihov razvojni ciklus te da i one mogu biti vraćene na novu Zemlju. Djeca će biti prenijeta u snu i smještena u za njih posebno pripremljene prostorije svemirskih brodova, ispunjene vibracijama ljubavi. Nedugo zatim spojit će se s roditeljima. Tijekom boravka ovdje proći će odredjenim pretvorbenim procesom, kako bi postali mudre, zrele osobnosti koje će se vratiti na novu, pročišćenu Zemlju kao njeni graditelji. Ne bojte se za svoju djecu. I za njih ćemo, kao i za vas, s ljubavlju skrbiti. </w:t>
      </w:r>
      <w:r>
        <w:rPr>
          <w:rFonts w:cs="Formata" w:ascii="Formata" w:hAnsi="Formata"/>
          <w:b/>
          <w:color w:val="0000FF"/>
          <w:sz w:val="24"/>
          <w:lang w:val="hr-HR"/>
        </w:rPr>
        <w:t>Ljubav je ideja-vodilja našega života i nije sposobna činiti okrutnosti što su vam poznate iz vaših života na Zemlj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Strukturalni će princip budućega čovjeka biti polumaterijalan. Svaki će pojedinac na novoj Zemlji imati sposobnosti telepatije, vidjenja budućnosti i teleportiranja (premješt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aša svemirska braća promatraju s pojačanom bdjelošću razvitak dogadjanja na Zemlji, prvenstveno stanje i položaj zemaljskih polova, čiju promjenu nitko ne bi mogao preživ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pas od nadolazećega pakla prirodne kataklizme jest masovna evakuacija. Nitko na to neće biti primoran, odlučujuća je slobodna volja. Evakuacija osigurava održanje čovjekove tjelesne strukture, njegovo preživljavanje u pripremljenim svemirskim brodovima te, nakon što katastrofa završi, povratak na novu Zemlju. Poziv će biti kratak, budući da dogadjaji neće omogućavati dugo razmišljanje, a svatko od vas bit će ga sposoban registrirati. Dogovorite se na vrijeme s članovima svoje obitelji. Bez obzira na kojem mjestu udju u čamce za spašavanje, bit će pri dolasku na spasilačke brodove ponovno spojeni s negdašnjom obitelji, prijateljima ili djec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itan pomoćnik u harmoničnoj evakuaciji jest moralna čistoća i vjera u pomoć odozgo. Čovjek s niskim, nagonskim životom i negativnim sklonostima neće biti sposoban podnijeti čistu energiju levitiranja (izostanka sile teže, lebdenja u prostoru) niti atmosferu ljubavi u prostorijama spasilačkih brodova. Stoga vas već sada pozivamo: </w:t>
      </w:r>
      <w:r>
        <w:rPr>
          <w:rFonts w:cs="Formata" w:ascii="Formata" w:hAnsi="Formata"/>
          <w:b/>
          <w:color w:val="0000FF"/>
          <w:sz w:val="24"/>
          <w:lang w:val="hr-HR"/>
        </w:rPr>
        <w:t xml:space="preserve">Radite na svome duhovnome rastu!!! Neka vaše misli budu zaokupljene postojanjem Tvorca i njegova sina Krista. </w:t>
      </w:r>
      <w:r>
        <w:rPr>
          <w:rFonts w:cs="Formata" w:ascii="Formata" w:hAnsi="Formata"/>
          <w:color w:val="0000FF"/>
          <w:sz w:val="24"/>
          <w:lang w:val="hr-HR"/>
        </w:rPr>
        <w:t>Od njih proizlazi svekolika snaga što i vas i nas prati na našem životnom put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Vjerom, ljubavlju i dobrim djelima olakšavate materijaliziranje svoga tjelesnog principa i približujete se produhovljenosti koja će vam u nadolazećim teškim danima donijeti sp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oš je vrlo mnogo onih što ne vjeruju u svoga Tvorca, a uz to još i svjesno krše Njegove zakone. Tražite put k Njemu. </w:t>
      </w:r>
      <w:r>
        <w:rPr>
          <w:rFonts w:cs="Formata" w:ascii="Formata" w:hAnsi="Formata"/>
          <w:b/>
          <w:color w:val="0000FF"/>
          <w:sz w:val="24"/>
          <w:lang w:val="hr-HR"/>
        </w:rPr>
        <w:t xml:space="preserve">S vjerom u Boga dolazi i promjena moralnih nazora te pozitivne životne vrijednosti. Kontrolirajte svoje misli, osjećaje, odbijajte zavist, ljubomoru, sporove, odbijajte sve ono što je u suprotnosti s ljubavlju prema bližnjima. Učite se biti tolerantni, postanite svjesni da najčešće kritizirate i osudjujete ono što sami činite. Učite se vidjeti u svim ljudima, ali i u životinjama ili biljkama, u cijeloj prirodi svoju braću. </w:t>
      </w:r>
      <w:r>
        <w:rPr>
          <w:rFonts w:cs="Formata" w:ascii="Formata" w:hAnsi="Formata"/>
          <w:color w:val="0000FF"/>
          <w:sz w:val="24"/>
          <w:lang w:val="hr-HR"/>
        </w:rPr>
        <w:t xml:space="preserve">Ponovno naglašavam: </w:t>
      </w:r>
      <w:r>
        <w:rPr>
          <w:rFonts w:cs="Formata" w:ascii="Formata" w:hAnsi="Formata"/>
          <w:b/>
          <w:color w:val="0000FF"/>
          <w:sz w:val="24"/>
          <w:lang w:val="hr-HR"/>
        </w:rPr>
        <w:t>započnite s temeljitom kontrolom svojih misli iz kojih sve proizlazi. Svatko od vas je ono što misl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Spašenici koji se trude živjeti čisto, a nemaju dovoljno duhovnih spoznaja, imat će prigodu apsolvirati na našim brodovima ciklus što ga vi na Zemlji nazivate </w:t>
      </w:r>
      <w:r>
        <w:rPr>
          <w:rFonts w:cs="Formata" w:ascii="Formata" w:hAnsi="Formata"/>
          <w:b/>
          <w:color w:val="0000FF"/>
          <w:sz w:val="24"/>
          <w:lang w:val="hr-HR"/>
        </w:rPr>
        <w:t>školovanjem</w:t>
      </w:r>
      <w:r>
        <w:rPr>
          <w:rFonts w:cs="Formata" w:ascii="Formata" w:hAnsi="Formata"/>
          <w:color w:val="0000FF"/>
          <w:sz w:val="24"/>
          <w:lang w:val="hr-HR"/>
        </w:rPr>
        <w:t xml:space="preserve">, kako bi bili sposobni </w:t>
      </w:r>
      <w:r>
        <w:rPr>
          <w:rFonts w:cs="Formata" w:ascii="Formata" w:hAnsi="Formata"/>
          <w:b/>
          <w:color w:val="0000FF"/>
          <w:sz w:val="24"/>
          <w:lang w:val="hr-HR"/>
        </w:rPr>
        <w:t>živjeti na pročišćenoj, produhovljenoj i polumaterijalnoj novoj Zemlj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Veliki egzodus ljudskih duša s planete Zemlje počet će u trenutku kada nam naši računari naznače da je dosegnut bod najviše opasnosti. Ta opasnost može imati globalni ili lokalni karakter, u skladu s time je li pogodjena cijela planeta ili neka njena područja. Odlučujući čimbenik stadija pogibelji za pojedinačne narode i teritorije jest moralna razina tamošnjega pučanst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Atomskim pokusima narušena unutarnja ujednačenost Zemlje dovest će u budućnosti do obnove eruptivnoga djelovanja mnogih već ugašenih vulkana, doći će do potresa, pomicanja zemaljske površine, poplava gradova i država, orkanskoga mahnitanja oceana i različitih drugih prirodnih katastrofa. Ti će dogadjaji imati za povod ljudsku nenasitnost te moralnu neujednačeno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ao markantni primjer mogu vam poslužiti teški potresi u Iranu u svibnju i lipnju 1990. Odnijeli su preko 150 000 ljudskih života, tisuće ljudi bile su ozlijedjene, stotine tisuća osoba ostale su bez krova nad glavom. Ta je prirodna katastrofa samo djelić onoga što Zemlju čeka u budućnosti. U vrijeme katastrofa ljudi će biti bespomoćni. Neće znati što im je činiti da spase goli život. Tek će se tada mnogi sjetiti </w:t>
      </w:r>
      <w:r>
        <w:rPr>
          <w:rFonts w:cs="Formata" w:ascii="Formata" w:hAnsi="Formata"/>
          <w:b/>
          <w:color w:val="0000FF"/>
          <w:sz w:val="24"/>
          <w:lang w:val="hr-HR"/>
        </w:rPr>
        <w:t xml:space="preserve">Boga </w:t>
      </w:r>
      <w:r>
        <w:rPr>
          <w:rFonts w:cs="Formata" w:ascii="Formata" w:hAnsi="Formata"/>
          <w:color w:val="0000FF"/>
          <w:sz w:val="24"/>
          <w:lang w:val="hr-HR"/>
        </w:rPr>
        <w:t>i moliti ga za pomoć. Prekas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oguće je da se uslijed nastaloga kaosa i nepreglednosti stanja neki od naroda odluči uporabiti nuklearno oružje, što bi značilo potpuni svršetak svijeta. Vaša svemirska braća imaju, medjutim, mogućnost točne kontrole i zaprijeti li takva opasnost, čovječanstvo će biti na vrijeme upozoreno posredstvom naših suradnika na Zemlji, s kojima smo u intuitivnoj vezi, a istovremeno će uslijediti bezodvlačna evakuacija. U tome slučaju sve ostavite i uporabite naše čamce za spašavanje. Ne žalite za ostavljenim imetkom i novcem, za vašu budućnost imaju vrijednost prašine na c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jesni smo da će nas oružane snage pojedinih naroda tretirati kao neprijateljsku invaziju protiv koje će uporabiti sva raspoloživa sredstva. Prekinut će spasilačke aktivnosti i sve će snage usredotočiti na naše uništenje. U takvome ćemo slučaju u cilju vašega spašavanja koristiti levitaciju, o kojoj smo već govori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 manje senzitivne pojedince bit ćemo nevidljivi. Uzdajte se stoga u pomoć od strane vaših poznanika koji će nas biti sposobni vidjeti, čuti i prati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navljam upozorenje kako je duševna struktura onih pojedinaca koji se isključivo zanimaju za materijalne užitke, skloni su zlu i egoizmu, nanose boli onima s kojima zajedno žive </w:t>
      </w:r>
      <w:r>
        <w:rPr>
          <w:rFonts w:cs="Formata" w:ascii="Formata" w:hAnsi="Formata"/>
          <w:i/>
          <w:color w:val="0000FF"/>
          <w:sz w:val="24"/>
          <w:lang w:val="hr-HR"/>
        </w:rPr>
        <w:t xml:space="preserve">(svojim grubim vibracijama - op. priredjivača) </w:t>
      </w:r>
      <w:r>
        <w:rPr>
          <w:rFonts w:cs="Formata" w:ascii="Formata" w:hAnsi="Formata"/>
          <w:color w:val="0000FF"/>
          <w:sz w:val="24"/>
          <w:lang w:val="hr-HR"/>
        </w:rPr>
        <w:t>isl, tako zgusnuta da će im predstavljati ekstremno veliku poteškoću podnijeti i preživjeti vibracije ljubavi i dobrote u našoj sredi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eć godinama neprekidno u našim poslanicama upozoravamo čovječanstvo na potrebu moralne čistoće i ljubavi, na nužnost vjerovati u našega zajedničkog Tvorca, </w:t>
      </w:r>
      <w:r>
        <w:rPr>
          <w:rFonts w:cs="Formata" w:ascii="Formata" w:hAnsi="Formata"/>
          <w:b/>
          <w:color w:val="0000FF"/>
          <w:sz w:val="24"/>
          <w:lang w:val="hr-HR"/>
        </w:rPr>
        <w:t>Boga</w:t>
      </w:r>
      <w:r>
        <w:rPr>
          <w:rFonts w:cs="Formata" w:ascii="Formata" w:hAnsi="Formata"/>
          <w:color w:val="0000FF"/>
          <w:sz w:val="24"/>
          <w:lang w:val="hr-HR"/>
        </w:rPr>
        <w:t>. Oni što žive u skladu s Njegovim zakonima, žive vibracijama Njegove ljubavi te će im naše zračenje donijeti osjećaj neizmjerne sreće; bit će to kao ogrtač što će ih zaogrnuti osjećajem sigurnosti, odanosti i ljep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emlja, učionica za griješne duše, na kraju je jednoga od svojih razvojnih ciklusa. Bit će pročišćena, obnovljena, njene vibracije povećane, temeljem čega će dobiti polumaterijalnu strukturu te će opet biti spremna za utjelovljavanje bića na njihovu putu povratka k </w:t>
      </w:r>
      <w:r>
        <w:rPr>
          <w:rFonts w:cs="Formata" w:ascii="Formata" w:hAnsi="Formata"/>
          <w:b/>
          <w:color w:val="0000FF"/>
          <w:sz w:val="24"/>
          <w:lang w:val="hr-HR"/>
        </w:rPr>
        <w:t>Ocu</w:t>
      </w:r>
      <w:r>
        <w:rPr>
          <w:rFonts w:cs="Formata" w:ascii="Formata" w:hAnsi="Formata"/>
          <w:color w:val="0000FF"/>
          <w:sz w:val="24"/>
          <w:lang w:val="hr-HR"/>
        </w:rPr>
        <w:t xml:space="preserve">. Stanovnici nove Zemlje neće znati za ratove i umorstva, egoizam, zavist, mržnju i slične negativne osjećaje. Učit će se živjeti u medjusobnoj ljubavi, potpomaganju i zahvalnosti </w:t>
      </w:r>
      <w:r>
        <w:rPr>
          <w:rFonts w:cs="Formata" w:ascii="Formata" w:hAnsi="Formata"/>
          <w:b/>
          <w:color w:val="0000FF"/>
          <w:sz w:val="24"/>
          <w:lang w:val="hr-HR"/>
        </w:rPr>
        <w:t>Bog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 je bliži dolazak Medjuplanetarnoga bratsva koje će ljudima donijeti procvat do sada nepoznatih znanstvenih spoznaja. Mnoštvo ljudi što su se u posljednje vrijeme inkarnirali s tim zadatkom već živi medju v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 bojte se promjena koje vas očekuju. Imajte povjerenja u </w:t>
      </w:r>
      <w:r>
        <w:rPr>
          <w:rFonts w:cs="Formata" w:ascii="Formata" w:hAnsi="Formata"/>
          <w:b/>
          <w:color w:val="0000FF"/>
          <w:sz w:val="24"/>
          <w:lang w:val="hr-HR"/>
        </w:rPr>
        <w:t>Boga</w:t>
      </w:r>
      <w:r>
        <w:rPr>
          <w:rFonts w:cs="Formata" w:ascii="Formata" w:hAnsi="Formata"/>
          <w:color w:val="0000FF"/>
          <w:sz w:val="24"/>
          <w:lang w:val="hr-HR"/>
        </w:rPr>
        <w:t>. On koji je imao snage stvoriti vas, ima i snage zaštititi vas, ukoliko ga za tu zaštitu zamolite i pod uvjetom da ste dovoljno čisti kako bi ta zaštita mogla proniknuti do va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Radujte se divoti budućega zavičaja, zemlje slobode, mira, zdravlja i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poručujemo svim skupinama, našim prijateljima, ali i pojedincima, slijedeću molitv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z beskonačnoga svemirskog prostora molimo Te, </w:t>
      </w:r>
      <w:r>
        <w:rPr>
          <w:rFonts w:cs="Formata" w:ascii="Formata" w:hAnsi="Formata"/>
          <w:b/>
          <w:color w:val="0000FF"/>
          <w:sz w:val="24"/>
          <w:lang w:val="hr-HR"/>
        </w:rPr>
        <w:t>Oče</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uni ljubavi i pokore, ostani uz nas.</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tani uz nas u ovo teško vrijeme,</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mozi nama i svoj našoj braći na Zemlj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odi nas Tvoj sin Isus Krist</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u svemirski savez u kojem vlada ljubav,</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r i bratstvo, pokora, toleranci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obine što ih na Zemlji tako malo znamo.</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edajemo svoju budućnost Tvojoj moć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er znamo da nas možeš zaštititi</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povesti tamom budućih dogadjaja</w:t>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svjetlost novoga živ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26. Slijetanje na Zemlju</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a Zemlji nije svugdje pogodno mjesto niti dovoljno prostora za slijetanje naših svemirskih brodova te ćemo stoga uporabiti i tzv. </w:t>
      </w:r>
      <w:r>
        <w:rPr>
          <w:rFonts w:cs="Formata" w:ascii="Formata" w:hAnsi="Formata"/>
          <w:b/>
          <w:color w:val="0000FF"/>
          <w:sz w:val="24"/>
          <w:lang w:val="hr-HR"/>
        </w:rPr>
        <w:t>minijaturne čamce</w:t>
      </w:r>
      <w:r>
        <w:rPr>
          <w:rFonts w:cs="Formata" w:ascii="Formata" w:hAnsi="Formata"/>
          <w:color w:val="0000FF"/>
          <w:sz w:val="24"/>
          <w:lang w:val="hr-HR"/>
        </w:rPr>
        <w:t xml:space="preserve">. Vanjska forma tih čamaca jest </w:t>
      </w:r>
      <w:r>
        <w:rPr>
          <w:rFonts w:cs="Formata" w:ascii="Formata" w:hAnsi="Formata"/>
          <w:b/>
          <w:color w:val="0000FF"/>
          <w:sz w:val="24"/>
          <w:lang w:val="hr-HR"/>
        </w:rPr>
        <w:t>metalna kugla</w:t>
      </w:r>
      <w:r>
        <w:rPr>
          <w:rFonts w:cs="Formata" w:ascii="Formata" w:hAnsi="Formata"/>
          <w:color w:val="0000FF"/>
          <w:sz w:val="24"/>
          <w:lang w:val="hr-HR"/>
        </w:rPr>
        <w:t xml:space="preserve"> sa srebrno-sivom, samostalno osvjetljenom unutrašnjošću. Ti su čamci </w:t>
      </w:r>
      <w:r>
        <w:rPr>
          <w:rFonts w:cs="Formata" w:ascii="Formata" w:hAnsi="Formata"/>
          <w:b/>
          <w:color w:val="0000FF"/>
          <w:sz w:val="24"/>
          <w:lang w:val="hr-HR"/>
        </w:rPr>
        <w:t>daljinski upravljani</w:t>
      </w:r>
      <w:r>
        <w:rPr>
          <w:rFonts w:cs="Formata" w:ascii="Formata" w:hAnsi="Formata"/>
          <w:color w:val="0000FF"/>
          <w:sz w:val="24"/>
          <w:lang w:val="hr-HR"/>
        </w:rPr>
        <w:t>, bez posade su, a tijekom leta prema matičnome brodu njima može upravljati i čovjek. Za to su dovoljna samo dva pokreta. Mogu sletjeti bilo gdje i isto se tako bez problema dići u vis. Signalizacijski uredjaj upozorava na blizinu električnih vodova i drugih prepreka koje automatski izbjegava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nutarnji prostor minijaturnih svemirskih čamaca prilagodjen je za prijevoz šest osoba koje će sve što je potrebno saznati posredstvom instaliranih odašiljača. Do polijetanja će doći tek nakon što se podigne ručica za star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m će čamcima biti evakuirano malo ljudi. Nedovoljne duhovne spoznaje, religijske pogreške, sredstvima javnoga priopćavanja podržavano nepovjerenje u mogućnost pomoći iz Svemira, ali i strah, izazvan potrebom ostaviti imovinu, branit će većini pučanstva uporabiti naše brodove. Radije će poći u susret sigurnoj smrti. Neposredno po prelasku u nadzemlje shvatit će istinu i žalit će zbog propuštene prigo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rva etapa strukturalne promjene fizičkih tijela zemaljskih stanovnika počet će već u minijaturnim čamcima. Astralno će se tijelo brzo osloboditi balansa materijalnoga tijela i preuzet će vodst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 ulasku u neki od spasilačkih brodova bit će vam naloženo proći tunelom u kojem će biti sterilizirana vaša zemaljska odjeća, ali i vi sami. Držite se, molimo vas, naših uputa, recimo zahtjeva da se pri prolasku tunelom ne okrećete. Zašto? Svjetlosni refleksi tijekom procesa promjene iskrivljuju izraz ljudskoga lica te bi mnogi od vas mogli osjetiti histerični bezrazložni strah. Nakon prolaska tunelem za pročišćavanje ući ćete u osvjetljenu prostoriju sa šest ležajeva. Pored tih ležajeva instalirana je tekuća vrpca na koju ćete staviti svoju odjeću. Bit ćete shrvani umorom zbog proživljenoga i tvrdo ćete zaspati. U medjuvremenu će, opet s pomoću tekuće vrpce, za svakoga od vas biti pripremljena nova odjeća: hlače-hulahopke s donjim rubljem te gornji dio odjeće. Sve je od elastičnoga bijelog materijala, sličnoga prirodnoj svili. Dok budete spavali, ležajevi će automatski biti podignuti do visine stropa, a spavači će biti obogaćeni potrebnim i korisnim energijama. Probudit će se svježi, neće osjećati ni glad ni žedj, bit će unutarnje usrećeni i umireni. Nakon što se odjenu, uslijedit će susret s voditeljima svemirskoga broda. Već od prvoga trenutka svakome će od vas biti jasno s kakvom ste ljubavlju primani i kakva će biti skrb za vas. Ne bojte se pitati, na vaša će pitanja biti istinito i strpljivo odgovara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m da sada preostaje odgovoriti na slijedeće pitanje koje sve vas iznimno zanima: "A što ćemo tamo cijeli dan rad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 svemirskim brodovima vlada harmonija viših svjetova. Vrlo ćete se brzo uživjeti u tu atmosferu ljubavi i sveopće harmonije. Potom ćete sami odlučiti što želite raditi. Većina od vas bit će zahvalna za mogućnost doći do novih spoznaja koje su vam do tada bile strane, primjerice spoznaja o cilju i tijeku svemirskih života, utemeljenih na atributima ljubavi, shvaćanja, duboke mudrosti i neophodnosti života po načelu "jedan za sve, svi za jednoga", razumijevanja života kao cjeline unutar Božje cjeline. Razumskoj će se svijesti budućega čovjeka otvoriti novi prostori i raspodjela snaga. Drugi će opet usredotočiti svoje zanimanje na praktično orijentirane spoznaje, no svi će čeznuti za unutarnjim spoznajama koje su im prije bile nepozna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Povećana vibracija nove Zemlje doprinijet će da mnoge osobine vaše osobnosti nestanu, a da se istodobno neke druge razviju do razine visoke svijesti, u kojoj će nevidljivo postati vidljivim, a nevjerojatno realni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it ćete svjedoci naših sve češćih posjeta Zemlji. </w:t>
      </w:r>
      <w:r>
        <w:rPr>
          <w:rFonts w:cs="Formata" w:ascii="Formata" w:hAnsi="Formata"/>
          <w:b/>
          <w:color w:val="0000FF"/>
          <w:sz w:val="24"/>
          <w:lang w:val="hr-HR"/>
        </w:rPr>
        <w:t>Zemlja i planete vašega Sunčevog sustava bliže se neopisivom brzinom svemjenjaćujoj auri središnjega sunca Alkyone.</w:t>
      </w:r>
    </w:p>
    <w:p>
      <w:pPr>
        <w:pStyle w:val="Normal"/>
        <w:widowControl w:val="false"/>
        <w:spacing w:lineRule="atLeast" w:line="240"/>
        <w:jc w:val="both"/>
        <w:rPr/>
      </w:pPr>
      <w:r>
        <w:rPr>
          <w:rFonts w:cs="Formata" w:ascii="Formata" w:hAnsi="Formata"/>
          <w:color w:val="0000FF"/>
          <w:sz w:val="24"/>
          <w:lang w:val="hr-HR"/>
        </w:rPr>
        <w:t xml:space="preserve">Ona će promijeniti i površinu planete Zemlje. Kontinenti što su nekada nestali u moru izronit će nad pučinu, veliki dio mora nestat će u podzemlju. I atmosfera Zemlje će se promijeniti, njena će vibracija biti promijenjena. Što se planeta Zemlja više bliži središnjemu suncu, oko nje je sve više svemirskih brodova iz drugih sunčevih sustava. One što ne dolaze s najboljim namjerama zadržavaju i primoravaju na povratak odakle su došli naše svemirske straže. U Svemiru postoji organizacija u koju je uključeno </w:t>
      </w:r>
      <w:r>
        <w:rPr>
          <w:rFonts w:cs="Formata" w:ascii="Formata" w:hAnsi="Formata"/>
          <w:b/>
          <w:color w:val="0000FF"/>
          <w:sz w:val="24"/>
          <w:lang w:val="hr-HR"/>
        </w:rPr>
        <w:t>680 planeta</w:t>
      </w:r>
      <w:r>
        <w:rPr>
          <w:rFonts w:cs="Formata" w:ascii="Formata" w:hAnsi="Formata"/>
          <w:color w:val="0000FF"/>
          <w:sz w:val="24"/>
          <w:lang w:val="hr-HR"/>
        </w:rPr>
        <w:t>. Njen biste naziv preveli kao</w:t>
      </w:r>
    </w:p>
    <w:p>
      <w:pPr>
        <w:pStyle w:val="Normal"/>
        <w:widowControl w:val="false"/>
        <w:spacing w:lineRule="atLeast" w:line="240"/>
        <w:jc w:val="both"/>
        <w:rPr/>
      </w:pPr>
      <w:r>
        <w:rPr>
          <w:rFonts w:cs="Formata" w:ascii="Formata" w:hAnsi="Formata"/>
          <w:b/>
          <w:color w:val="0000FF"/>
          <w:sz w:val="24"/>
          <w:lang w:val="hr-HR"/>
        </w:rPr>
        <w:t>Univerzalna federacija svjetova</w:t>
      </w:r>
      <w:r>
        <w:rPr>
          <w:rFonts w:cs="Formata" w:ascii="Formata" w:hAnsi="Formata"/>
          <w:color w:val="0000FF"/>
          <w:sz w:val="24"/>
          <w:lang w:val="hr-HR"/>
        </w:rPr>
        <w:t xml:space="preserve">. Čine je planete na različitim stupnjevima razvitka, no sve imaju isti cilj: </w:t>
      </w:r>
      <w:r>
        <w:rPr>
          <w:rFonts w:cs="Formata" w:ascii="Formata" w:hAnsi="Formata"/>
          <w:b/>
          <w:color w:val="0000FF"/>
          <w:sz w:val="24"/>
          <w:lang w:val="hr-HR"/>
        </w:rPr>
        <w:t>pomoći ostali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vaša je planeta svojedobno bila izabrana za prijem u tu udrugu, no od propasti Atlantide do danas čekamo na radjanje slične kulture i civilizacije. Vaša moralna kultura pada vrlo nisko, sve do ubojstava i ratova, s ciljem da ovaj ili onaj narod, ova ili ona ustanova, odnosno pojedinac dodju do moći i bogatstva. </w:t>
      </w:r>
      <w:r>
        <w:rPr>
          <w:rFonts w:cs="Formata" w:ascii="Formata" w:hAnsi="Formata"/>
          <w:b/>
          <w:color w:val="0000FF"/>
          <w:sz w:val="24"/>
          <w:lang w:val="hr-HR"/>
        </w:rPr>
        <w:t xml:space="preserve">Bog </w:t>
      </w:r>
      <w:r>
        <w:rPr>
          <w:rFonts w:cs="Formata" w:ascii="Formata" w:hAnsi="Formata"/>
          <w:color w:val="0000FF"/>
          <w:sz w:val="24"/>
          <w:lang w:val="hr-HR"/>
        </w:rPr>
        <w:t xml:space="preserve">vam je stran, ne vjerujete u njegovu pravednost i postojanje, svoja nedjela pripisujete Njegovoj moći i volji. Riješite se pogrešnih religijskih nazora što su ih stvorili ljudi, želeći sačuvati svoju moć i vlast te tražite </w:t>
      </w:r>
      <w:r>
        <w:rPr>
          <w:rFonts w:cs="Formata" w:ascii="Formata" w:hAnsi="Formata"/>
          <w:b/>
          <w:color w:val="0000FF"/>
          <w:sz w:val="24"/>
          <w:lang w:val="hr-HR"/>
        </w:rPr>
        <w:t xml:space="preserve">Boga </w:t>
      </w:r>
      <w:r>
        <w:rPr>
          <w:rFonts w:cs="Formata" w:ascii="Formata" w:hAnsi="Formata"/>
          <w:color w:val="0000FF"/>
          <w:sz w:val="24"/>
          <w:lang w:val="hr-HR"/>
        </w:rPr>
        <w:t>u čistoći svoje duše. To će vas pobuditi da shvatite više duhovne vrijednosti koje će povesti narod u period procvata duha i razuma, upravljanih ljubavlju i mudrošć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e ostale nastanjene planete vašega Sunčevog sustava odlikuju se tako visokim tehničkim spoznajama da su se sposobne same, bez naše pomoći, braniti od posljedica nepovoljnoga zračenja i drugih katastrof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mjerno smo na mjestima za koja smo bili sigurni da ćete to tamo naći ostavili nekoliko naših prijevoznih sredstava. Pojedine vlade na Zemlji posjeduju i naše brodove koji su imali nezgode u blizini Zemlje te su sasvim slučajno pali u ljudske ru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eliku opasnost za Zemlju predstavlja mogućnost poremećaja ravnoteže magnetskih polja na južnome i sjevernome polu. Promjene položaja zemljine osi imale bi za posljedicu apsolutni prestanak svekolikoga života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niverzalna svemirska federacija neprestano prati zbivanja na vašoj planeti i već je nebrojeno puta pomogla u trenucima kada je čovjek u svome neznanju zemaljski životni prostor izložio značajnome oštećenju ili unište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Europske zemlje u kojima je došlo do izravnih susreta sa svemirskim predstavnicima: Danska, Njemačka, Engleska, Finska, Francuska, Italija, Norveška, Austrija, Poljska, Portugal, Švedska, Španjolska, Rus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227. Nova Zemlja, Mesija - Alf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Pročišćena Zemlja Mesija - Alfa s novom orbitom bit će locirana u sazvježdje Alfa, a tamošnji će stanovnici negdašnjim ljudima postati pomoćnici i prijatelji. Nakon što završe sve katastrofe, činit će se da je vrijeme stalo. Neće biti trke niti žurbe, a svi će se spašenici osjećati puni životne snage. Nova zemaljska atmosfera ispunjena je supstancama nužnima za život, tako da neće osjećati ni glad ni žedj ni umor. Bol i žalost će nestati, a spašene, promijenjene duše klanjat će se u pokori i ljubavi Tvorcu svih i sveg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esija - Alfa planeta je harmonije, mira i duhovne slobode. Njena je toplina konstantna. Toplo, ali ne vruće podneblje omogućuje bogati cvat i zrenje prirode. Tlo što ga je čovjek zatrovao nestalo je u dubinama, gdje će tijekom idućih tisućljeća biti pročišćeno. Plodno tlo osigurava bogatu ljetinu. Stanovanje i izgradnja stambenih objekata izvor su radosti. Gradjevinski materijal pruža isključivo priro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Znanja i sposobnosti spašenih nisu pala u zaborav. Bit će obnovljena u svijesti budućega čovjeka te uporabljena za dobrobit svih. Inteligencija stanovnika bit će na iznimno visokome stupn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esija - Alfa, planeta ljubavi i harmonije. Sretna li čovjeka koji na njoj bude živi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mrt će izgubiti svoju strahotu. Stanovnici nove Zemlje doživljavat će duboku starost te će svjesno proživljavati svoj odlazak u nadzemaljske sfere, odakle će biti sposobni kontaktirati sa svojom i dalje živom rodbin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pomoću duhovne senzibilnosti, stanovnici Mesija - Alfe bit će u mogućnosti manipulirati materijalom te raspravljati sa svojim duhovnim voditeljem i njegovim pomoćnicima. Spoznat će da je smrt samo prelazak iz jednoga životnog prostora u drugi te će, kao što je već bilo rečeno, biti sposobni komunicirati i sa svojim dragima u astralnome tijelu. Vremenski će se razmaci izmedju pojedinih utjelovljenja skraćivati, dok ne nastupi takva duhovna zrelost koja ne zahtjeva daljnje inkarnac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ladar nove Zemlje postat će Krist, pobjednik nad zlom, nad Luciferom. Najveći blagdan bit će Uskrsnuće. Krist, kralj Zemlje, bit će vidljiv svekolikome pučanstv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mjetnost će na novoj Zemlji dosegnuti visoku razinu. Budući će umjetnici biti sposobni intuitivno iz astralnih dimenzija primati te ostalima prenositi djela besmrtne harmonije i ljep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hnička inteligencija Svemira već dugo čeka na mogućnost predati svoje spoznaje planetama čija moralna čistoća i veza s Bogom jamče da prenijete spoznaje neće biti zloporabljene u svrhu medjusobnih borbi i podjarmljiv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jeca će biti upoznavana sa svemirskom znanošću već na samome početku svoga školovanja. Njihov će duh biti mnogo razvijeniji no duh djece stare Zemlje, kada je bio značajno ograničavan zakonitostima materije i nezdravim načinom života. Razvitku ukupne inteligencije novih pokoljenja doprinijet će i život u zdravoj, nezagadjenoj prirodi, odnosno obi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e bojte se budućnosti. Primite s pokorom katastrofe što ste ih sami skrivili i obratite se sa zahvalnošću Bogu čija ljubav prema vama, bez obzira na sve vaše grijehe, okrivljavanje i nepovjerenje, ostaje tako velika da vam osigurava budućnost koju biste u svome današnjem životnome stanju okarakterizirali kao život nebesk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28. Dio poruke šezdeset devete   </w:t>
      </w:r>
      <w:r>
        <w:rPr>
          <w:rFonts w:cs="Formata" w:ascii="Formata" w:hAnsi="Formata"/>
          <w:color w:val="0000FF"/>
          <w:sz w:val="24"/>
          <w:lang w:val="hr-HR"/>
        </w:rPr>
        <w:t xml:space="preserve">(Primio Ivo Benda)   </w:t>
      </w:r>
      <w:r>
        <w:rPr>
          <w:rFonts w:cs="Formata" w:ascii="Formata" w:hAnsi="Formata"/>
          <w:b/>
          <w:color w:val="0000FF"/>
          <w:sz w:val="24"/>
          <w:lang w:val="hr-HR"/>
        </w:rPr>
        <w:t>19.3.1998, 18:00 - 18:1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A sada se priključuje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i Ivo, ti si vrlo hrabar čovjek pa te stoga i ja i svi članovi moje flote ljubimo i radujemo se promjeni stanja tu na planeti Zemlji koja će vam omogućiti da se slobodno informirate, a ne kao do sada. Dalje ti mogu priopćiti da je broj čitatelja </w:t>
      </w:r>
      <w:r>
        <w:rPr>
          <w:rFonts w:cs="Formata" w:ascii="Formata" w:hAnsi="Formata"/>
          <w:b/>
          <w:color w:val="0000FF"/>
          <w:sz w:val="24"/>
          <w:lang w:val="hr-HR"/>
        </w:rPr>
        <w:t>6 250 000</w:t>
      </w:r>
      <w:r>
        <w:rPr>
          <w:rFonts w:cs="Formata" w:ascii="Formata" w:hAnsi="Formata"/>
          <w:color w:val="0000FF"/>
          <w:sz w:val="24"/>
          <w:lang w:val="hr-HR"/>
        </w:rPr>
        <w:t>, od čega ih je u Češkoj</w:t>
      </w:r>
      <w:r>
        <w:rPr>
          <w:rFonts w:cs="Formata" w:ascii="Formata" w:hAnsi="Formata"/>
          <w:b/>
          <w:color w:val="0000FF"/>
          <w:sz w:val="24"/>
          <w:lang w:val="hr-HR"/>
        </w:rPr>
        <w:t xml:space="preserve"> 2 350 000</w:t>
      </w:r>
      <w:r>
        <w:rPr>
          <w:rFonts w:cs="Formata" w:ascii="Formata" w:hAnsi="Formata"/>
          <w:color w:val="0000FF"/>
          <w:sz w:val="24"/>
          <w:lang w:val="hr-HR"/>
        </w:rPr>
        <w:t xml:space="preserve">, a broj ovdašnjih kontaktera iznosi </w:t>
      </w:r>
      <w:r>
        <w:rPr>
          <w:rFonts w:cs="Formata" w:ascii="Formata" w:hAnsi="Formata"/>
          <w:b/>
          <w:color w:val="0000FF"/>
          <w:sz w:val="24"/>
          <w:lang w:val="hr-HR"/>
        </w:rPr>
        <w:t xml:space="preserve">3500 </w:t>
      </w:r>
      <w:r>
        <w:rPr>
          <w:rFonts w:cs="Formata" w:ascii="Formata" w:hAnsi="Formata"/>
          <w:color w:val="0000FF"/>
          <w:sz w:val="24"/>
          <w:lang w:val="hr-HR"/>
        </w:rPr>
        <w:t>ljudi. Te brojke neprestano rastu i to sve brž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akodjer ti mogu reći da se ljudi trude stupati s nama u vezu, što je izvrsno, budući da si na taj način olakšavaju ulazak u Novi vijek, vijek Vodenja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oš bih ti rekao i to da u sredstvima javnoga priopćavanja to jednostavno ključa, ljudi se s time upoznaju i otkrivaju Istinu o ustrojstvu Zemlje i njenome pravome stanju. Čovječanstvo ne želi da ovdje nasilno interveniraju Sile tame pa to na ovaj način mogu sami promijeniti jer su osjetljivi i sposobni povećavati svoju duhovnu razinu pa se, dragi Ivo, nastavi truditi kako bi sve i nadalje jednako tako uspjeva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dragi Ivo, mi te svi toliko ljubimo radi toga što si do sada učinio i zbog ishoda što si ga postigao. Da, jako se zbog toga radujem, a radovat ću se i promjeni koja će omogućiti slobodno informiranje ljudi. Želim ti mnogo daljnjih uspjeha s tim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s Plejada prenio ti je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29. Poruka sedamdeseta     </w:t>
      </w:r>
      <w:r>
        <w:rPr>
          <w:rFonts w:cs="Formata" w:ascii="Formata" w:hAnsi="Formata"/>
          <w:color w:val="0000FF"/>
          <w:sz w:val="24"/>
          <w:lang w:val="hr-HR"/>
        </w:rPr>
        <w:t xml:space="preserve">(Primio Ivo Benda)           </w:t>
      </w:r>
      <w:r>
        <w:rPr>
          <w:rFonts w:cs="Formata" w:ascii="Formata" w:hAnsi="Formata"/>
          <w:b/>
          <w:color w:val="0000FF"/>
          <w:sz w:val="24"/>
          <w:lang w:val="hr-HR"/>
        </w:rPr>
        <w:t>20.3.1998, 11:21 - 11:28 sati</w:t>
      </w:r>
      <w:r>
        <w:rPr>
          <w:rFonts w:cs="Formata" w:ascii="Formata" w:hAnsi="Formata"/>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Mjesto: Debř</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Ova se poruka nadovezuje na </w:t>
      </w:r>
      <w:r>
        <w:rPr>
          <w:rFonts w:cs="Formata" w:ascii="Formata" w:hAnsi="Formata"/>
          <w:b/>
          <w:i/>
          <w:color w:val="0000FF"/>
          <w:sz w:val="24"/>
          <w:lang w:val="hr-HR"/>
        </w:rPr>
        <w:t xml:space="preserve">Stvoriteljevu </w:t>
      </w:r>
      <w:r>
        <w:rPr>
          <w:rFonts w:cs="Formata" w:ascii="Formata" w:hAnsi="Formata"/>
          <w:i/>
          <w:color w:val="0000FF"/>
          <w:sz w:val="24"/>
          <w:lang w:val="hr-HR"/>
        </w:rPr>
        <w:t>poruku S 21.</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upravo ste svladali vrlo kritično razdoblje ove zime, kada su grube vibracije, uostalom kao i svake godine, dosezale maksimum, </w:t>
      </w:r>
      <w:r>
        <w:rPr>
          <w:rFonts w:cs="Formata" w:ascii="Formata" w:hAnsi="Formata"/>
          <w:b/>
          <w:color w:val="0000FF"/>
          <w:sz w:val="24"/>
          <w:lang w:val="hr-HR"/>
        </w:rPr>
        <w:t xml:space="preserve">ovoga su se puta, medjutim, počele mijenjati zahvaljujući utjecaju ovih "Razgovora" - dakle, </w:t>
      </w:r>
      <w:r>
        <w:rPr>
          <w:rFonts w:cs="Formata" w:ascii="Formata" w:hAnsi="Formata"/>
          <w:b/>
          <w:color w:val="0000FF"/>
          <w:sz w:val="24"/>
          <w:u w:val="single"/>
          <w:lang w:val="hr-HR"/>
        </w:rPr>
        <w:t xml:space="preserve">brojem čitatelja </w:t>
      </w:r>
      <w:r>
        <w:rPr>
          <w:rFonts w:cs="Formata" w:ascii="Formata" w:hAnsi="Formata"/>
          <w:b/>
          <w:color w:val="0000FF"/>
          <w:sz w:val="24"/>
          <w:lang w:val="hr-HR"/>
        </w:rPr>
        <w:t>koji su ih pročitali i počeli mijenjati svoju vibraciju na bolje</w:t>
      </w:r>
      <w:r>
        <w:rPr>
          <w:rFonts w:cs="Formata" w:ascii="Formata" w:hAnsi="Formata"/>
          <w:color w:val="0000FF"/>
          <w:sz w:val="24"/>
          <w:lang w:val="hr-HR"/>
        </w:rPr>
        <w:t>. Da, to su nove stvari koje ljudi gutaju, počinjući shvaćati Istinu i svijet koji ih okružuje. Nastavi li se taj trend i nadalje, moguće je obraćenje ljudskoga roda na Zemlji, što bi omogućilo izbjeći onu strašnu katastrofu, tako da bi razvrstavanje bilo obavljeno na mnogo prihvatljiviji način, ne onako nasilnim i dramatičnim putem. To je vaša velika prigoda, zemaljski ljudi, nadam se da je nećete propust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srcu priopćio </w:t>
      </w:r>
      <w:r>
        <w:rPr>
          <w:rFonts w:cs="Formata" w:ascii="Formata" w:hAnsi="Formata"/>
          <w:b/>
          <w:color w:val="0000FF"/>
          <w:sz w:val="24"/>
          <w:lang w:val="hr-HR"/>
        </w:rPr>
        <w:t>Aštar Šeran</w:t>
      </w:r>
      <w:r>
        <w:rPr>
          <w:rFonts w:cs="Formata" w:ascii="Formata" w:hAnsi="Formata"/>
          <w:color w:val="0000FF"/>
          <w:sz w:val="24"/>
          <w:lang w:val="hr-HR"/>
        </w:rPr>
        <w:t xml:space="preserve">, zapovjednik Velike svemirske flote sa zapovjednim mjestom na stanici </w:t>
      </w:r>
      <w:r>
        <w:rPr>
          <w:rFonts w:cs="Formata" w:ascii="Formata" w:hAnsi="Formata"/>
          <w:b/>
          <w:color w:val="0000FF"/>
          <w:sz w:val="24"/>
          <w:lang w:val="hr-HR"/>
        </w:rPr>
        <w:t>Šare</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0. Dio poruke sedamdeset prve   </w:t>
      </w:r>
      <w:r>
        <w:rPr>
          <w:rFonts w:cs="Formata" w:ascii="Formata" w:hAnsi="Formata"/>
          <w:color w:val="0000FF"/>
          <w:sz w:val="24"/>
          <w:lang w:val="hr-HR"/>
        </w:rPr>
        <w:t xml:space="preserve">(Primio Ivo Benda)    </w:t>
      </w:r>
      <w:r>
        <w:rPr>
          <w:rFonts w:cs="Formata" w:ascii="Formata" w:hAnsi="Formata"/>
          <w:b/>
          <w:color w:val="0000FF"/>
          <w:sz w:val="24"/>
          <w:lang w:val="hr-HR"/>
        </w:rPr>
        <w:t>27.3.1998, 7:55 - 8:12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Nymburk - Kolí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Želim ti priopćiti da sam se sastao s članovima Visokoga vijeća, čiji je nazor da se štošta ovdje na Zemlji mijenja te da ljudi imaju prigodu mirnim putem prijeći u Novi vijek. To su dobre vijesti, a kao što ti je već bilo rečeno, glavni su povod ovi "Razgovori" što mijenjaju ljudska gledišta na svijet i sebe same te sada već znaju kakvo ponašanje i kakvi postupci štete ne samo njima, već i cijelome Svemir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ovremeno ti želim priopćiti da je broj čitatelja trenutačno </w:t>
      </w:r>
      <w:r>
        <w:rPr>
          <w:rFonts w:cs="Formata" w:ascii="Formata" w:hAnsi="Formata"/>
          <w:b/>
          <w:color w:val="0000FF"/>
          <w:sz w:val="24"/>
          <w:lang w:val="hr-HR"/>
        </w:rPr>
        <w:t>8 350 000</w:t>
      </w:r>
      <w:r>
        <w:rPr>
          <w:rFonts w:cs="Formata" w:ascii="Formata" w:hAnsi="Formata"/>
          <w:color w:val="0000FF"/>
          <w:sz w:val="24"/>
          <w:lang w:val="hr-HR"/>
        </w:rPr>
        <w:t xml:space="preserve">, a ta brojka stalno raste. Broj čitatelja ovdje u češkim zemljama doseže </w:t>
      </w:r>
      <w:r>
        <w:rPr>
          <w:rFonts w:cs="Formata" w:ascii="Formata" w:hAnsi="Formata"/>
          <w:b/>
          <w:color w:val="0000FF"/>
          <w:sz w:val="24"/>
          <w:lang w:val="hr-HR"/>
        </w:rPr>
        <w:t>2 550 000</w:t>
      </w:r>
      <w:r>
        <w:rPr>
          <w:rFonts w:cs="Formata" w:ascii="Formata" w:hAnsi="Formata"/>
          <w:color w:val="0000FF"/>
          <w:sz w:val="24"/>
          <w:lang w:val="hr-HR"/>
        </w:rPr>
        <w:t xml:space="preserve">, no i on se nezadrživo povećava. Broj osoba u kontaktu jest </w:t>
      </w:r>
      <w:r>
        <w:rPr>
          <w:rFonts w:cs="Formata" w:ascii="Formata" w:hAnsi="Formata"/>
          <w:b/>
          <w:color w:val="0000FF"/>
          <w:sz w:val="24"/>
          <w:lang w:val="hr-HR"/>
        </w:rPr>
        <w:t>5500</w:t>
      </w:r>
      <w:r>
        <w:rPr>
          <w:rFonts w:cs="Formata" w:ascii="Formata" w:hAnsi="Formata"/>
          <w:color w:val="0000FF"/>
          <w:sz w:val="24"/>
          <w:lang w:val="hr-HR"/>
        </w:rPr>
        <w:t>, takodjer s tendencijom daljnjega porasta. Dragi Ivo, tvoja i Miluškina djelatnost tako je važna da će je moći vrednovati tek ljudi što dolaze jer se to vrednovanje tiče promjene mnogih ljudi, odnosno promjene sadašnjosti u kojoj živite i koju svojim mislima neprestano tvori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prema tebi i samome </w:t>
      </w:r>
      <w:r>
        <w:rPr>
          <w:rFonts w:cs="Formata" w:ascii="Formata" w:hAnsi="Formata"/>
          <w:b/>
          <w:color w:val="0000FF"/>
          <w:sz w:val="24"/>
          <w:lang w:val="hr-HR"/>
        </w:rPr>
        <w:t xml:space="preserve">Stvoritelju </w:t>
      </w:r>
      <w:r>
        <w:rPr>
          <w:rFonts w:cs="Formata" w:ascii="Formata" w:hAnsi="Formata"/>
          <w:color w:val="0000FF"/>
          <w:sz w:val="24"/>
          <w:lang w:val="hr-HR"/>
        </w:rPr>
        <w:t xml:space="preserve">prenosi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ovi su "Razgovori" tako bitni da se, dragi Ivo, trebaš truditi i dalje na isti način raditi, budući da se zaista sve mijenja; nije to više onako kao prošle godine u ovo vrijeme, sada imamo rezultate. Ljudske se vibracije počinju principijelno mijenjati, a s time treba i nastav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Vidi se da češki ljudi postaju duhovno napredniji, što je sjaj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ve više naših ljudi uspostavlja kontakt s ljudima sa Zemlje - to je taj </w:t>
      </w:r>
      <w:r>
        <w:rPr>
          <w:rFonts w:cs="Formata" w:ascii="Formata" w:hAnsi="Formata"/>
          <w:b/>
          <w:color w:val="0000FF"/>
          <w:sz w:val="24"/>
          <w:lang w:val="hr-HR"/>
        </w:rPr>
        <w:t>Novi vijek</w:t>
      </w:r>
      <w:r>
        <w:rPr>
          <w:rFonts w:cs="Formata" w:ascii="Formata" w:hAnsi="Formata"/>
          <w:color w:val="0000FF"/>
          <w:sz w:val="24"/>
          <w:lang w:val="hr-HR"/>
        </w:rPr>
        <w:t>, a to će se dogadjati i nadalje, dragi Ivo i takva je perspektiva zaista ugodna. Stalno šaljemo snopove ljubavi na planetu Zemlju, a naša je djelatnost upotpunjena tvojom, kao i djelatnošću drugih osoba koje se u to uključu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ve najbolje ti želi i u ime svih članova Svemirske flote s Plejada pozdravlja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1. Poruka              </w:t>
      </w:r>
      <w:r>
        <w:rPr>
          <w:rFonts w:cs="Formata" w:ascii="Formata" w:hAnsi="Formata"/>
          <w:color w:val="0000FF"/>
          <w:sz w:val="24"/>
          <w:lang w:val="hr-HR"/>
        </w:rPr>
        <w:t xml:space="preserve">(Primila Anežka)                           </w:t>
      </w:r>
      <w:r>
        <w:rPr>
          <w:rFonts w:cs="Formata" w:ascii="Formata" w:hAnsi="Formata"/>
          <w:b/>
          <w:color w:val="0000FF"/>
          <w:sz w:val="24"/>
          <w:lang w:val="hr-HR"/>
        </w:rPr>
        <w:t>28.3.1998, 11:55 - 12:06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Holešo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a moja, zašto pitaš, kada to sama najbolje znaš. Istina je takva da vas, ljude, u svezi s time počinjem razumjeti, a to se dogadja poslije mnogo, mnogo godina moje nazočnosti tu kod vas i suradnje s vama. Ljubav je krasna, kako ona medju vama, tako i općenito. Dobiva novi razmah uspomenama na prethodna postojanja u zemlji zvanoj Atlantida. Djevojka na slici što ti je bila predočena predstavlja tebe samu kako mirišeš i crpiš energiju iz cvijeta života i ljubavi </w:t>
      </w:r>
      <w:r>
        <w:rPr>
          <w:rFonts w:cs="Formata" w:ascii="Formata" w:hAnsi="Formata"/>
          <w:b/>
          <w:color w:val="0000FF"/>
          <w:sz w:val="24"/>
          <w:lang w:val="hr-HR"/>
        </w:rPr>
        <w:t>Stvoritelja</w:t>
      </w:r>
      <w:r>
        <w:rPr>
          <w:rFonts w:cs="Formata" w:ascii="Formata" w:hAnsi="Formata"/>
          <w:color w:val="0000FF"/>
          <w:sz w:val="24"/>
          <w:lang w:val="hr-HR"/>
        </w:rPr>
        <w:t xml:space="preserve">, našega </w:t>
      </w:r>
      <w:r>
        <w:rPr>
          <w:rFonts w:cs="Formata" w:ascii="Formata" w:hAnsi="Formata"/>
          <w:b/>
          <w:color w:val="0000FF"/>
          <w:sz w:val="24"/>
          <w:lang w:val="hr-HR"/>
        </w:rPr>
        <w:t>Oca</w:t>
      </w:r>
      <w:r>
        <w:rPr>
          <w:rFonts w:cs="Formata" w:ascii="Formata" w:hAnsi="Formata"/>
          <w:color w:val="0000FF"/>
          <w:sz w:val="24"/>
          <w:lang w:val="hr-HR"/>
        </w:rPr>
        <w:t>. Danas imate mogućnost sjetiti se mnogočega, tj. oživjeti to</w:t>
      </w:r>
      <w:r>
        <w:rPr>
          <w:rFonts w:cs="Formata" w:ascii="Formata" w:hAnsi="Formata"/>
          <w:b/>
          <w:color w:val="0000FF"/>
          <w:sz w:val="24"/>
          <w:lang w:val="hr-HR"/>
        </w:rPr>
        <w:t xml:space="preserve"> </w:t>
      </w:r>
      <w:r>
        <w:rPr>
          <w:rFonts w:cs="Formata" w:ascii="Formata" w:hAnsi="Formata"/>
          <w:color w:val="0000FF"/>
          <w:sz w:val="24"/>
          <w:lang w:val="hr-HR"/>
        </w:rPr>
        <w:t xml:space="preserve">tijekom vaših medjusobnih razgovora. Cvijet je simbol svekolikoga Stvaranja koje se iznimno dugo razvija, a duh mu je udahnuo naš </w:t>
      </w:r>
      <w:r>
        <w:rPr>
          <w:rFonts w:cs="Formata" w:ascii="Formata" w:hAnsi="Formata"/>
          <w:b/>
          <w:color w:val="0000FF"/>
          <w:sz w:val="24"/>
          <w:lang w:val="hr-HR"/>
        </w:rPr>
        <w:t>Prvobitni Stvoritelj</w:t>
      </w:r>
      <w:r>
        <w:rPr>
          <w:rFonts w:cs="Formata" w:ascii="Formata" w:hAnsi="Formata"/>
          <w:color w:val="0000FF"/>
          <w:sz w:val="24"/>
          <w:lang w:val="hr-HR"/>
        </w:rPr>
        <w:t>. Ljubav je krasna i osjećajna žena, no posjeduje je i muškarac, ali manje otkrivenu; njegov je cvijet drukčijega oblika. Sretnu li se žena s cvijetom i muškarac s cvijetom, doći će do njihova sjedinjenja. Gledaj, draga naša, pozorno oko sebe jer ćeš upoznati čovjeka s cvijetom koji će s cvijetom tvojim stvoriti cjelinu do kraja tvoje fizičke egzistencije ovdje na planeti Zemlji. Posvećuj se sebi i nadalje kao i do sada, možda i nešto više. Boje će ti mnogo toga reći i pokazati. Pun sam ljubavi prema svima vama i šaljem je u velikim bujicama u vašem smjer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o vam je priopćio vaš prijatelj na planeti Zemlji </w:t>
      </w:r>
      <w:r>
        <w:rPr>
          <w:rFonts w:cs="Formata" w:ascii="Formata" w:hAnsi="Formata"/>
          <w:b/>
          <w:color w:val="0000FF"/>
          <w:sz w:val="24"/>
          <w:lang w:val="hr-HR"/>
        </w:rPr>
        <w:t>Ahatar</w:t>
      </w:r>
      <w:r>
        <w:rPr>
          <w:rFonts w:cs="Formata" w:ascii="Formata" w:hAnsi="Formata"/>
          <w:color w:val="0000FF"/>
          <w:sz w:val="24"/>
          <w:lang w:val="hr-HR"/>
        </w:rPr>
        <w:t xml:space="preserve">." </w:t>
      </w:r>
      <w:r>
        <w:rPr>
          <w:rFonts w:cs="Formata" w:ascii="Formata" w:hAnsi="Formata"/>
          <w:i/>
          <w:color w:val="0000FF"/>
          <w:sz w:val="24"/>
          <w:lang w:val="hr-HR"/>
        </w:rPr>
        <w:t xml:space="preserve">(Potječe s planete </w:t>
      </w:r>
      <w:r>
        <w:rPr>
          <w:rFonts w:cs="Formata" w:ascii="Formata" w:hAnsi="Formata"/>
          <w:b/>
          <w:i/>
          <w:color w:val="0000FF"/>
          <w:sz w:val="24"/>
          <w:lang w:val="hr-HR"/>
        </w:rPr>
        <w:t>Erra</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32. Poruka                 </w:t>
      </w:r>
      <w:r>
        <w:rPr>
          <w:rFonts w:cs="Formata" w:ascii="Formata" w:hAnsi="Formata"/>
          <w:color w:val="0000FF"/>
          <w:sz w:val="24"/>
          <w:lang w:val="hr-HR"/>
        </w:rPr>
        <w:t xml:space="preserve">(Primila Anežka)                      </w:t>
      </w:r>
      <w:r>
        <w:rPr>
          <w:rFonts w:cs="Formata" w:ascii="Formata" w:hAnsi="Formata"/>
          <w:b/>
          <w:color w:val="0000FF"/>
          <w:sz w:val="24"/>
          <w:lang w:val="hr-HR"/>
        </w:rPr>
        <w:t>28.3.1998, 12:15 - 12:30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Mjesto: Holešov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Naše drage sestre, dobili smo dopuštenje barem djelomično vam objasniti tu drugu sliku pred Anežkom. Pretpostavljate i same što to znači. Ima to veze sa svima vama. Struje što ih ovdje vidite istječu i izravno potječu od našga </w:t>
      </w:r>
      <w:r>
        <w:rPr>
          <w:rFonts w:cs="Formata" w:ascii="Formata" w:hAnsi="Formata"/>
          <w:b/>
          <w:color w:val="0000FF"/>
          <w:sz w:val="24"/>
          <w:lang w:val="hr-HR"/>
        </w:rPr>
        <w:t>Najvišega Oca Koji Je Iznad Svih Svemira</w:t>
      </w:r>
      <w:r>
        <w:rPr>
          <w:rFonts w:cs="Formata" w:ascii="Formata" w:hAnsi="Formata"/>
          <w:color w:val="0000FF"/>
          <w:sz w:val="24"/>
          <w:lang w:val="hr-HR"/>
        </w:rPr>
        <w:t>, a temeljem čije ljubavi sve postoji. Ovdje vidite mnogo toga. Ptice su simbol duha svega i svih vas koji ste ovdje. S vremenom ćete vidjeti i shvatiti više. Neka prodje neko vrijeme. Svi ste dio iste cjeline, a ovo ima zadatak podsjetiti vas kako ste sposobno obogaćivati jedni druge i dopuniti sve sfere života, no trebate imati otvorene oči i otvoreno srce. Mi vam stalno pomažemo, ispitujući sve što se ovdje odigrava, a jedinstveno je i predivno biti svjedokom tih dogadjanja. I naša je želja živjeti tu na planeti Zemlji. Jednoga će dana tako i biti, a mi se za to pripremamo i s ljubavlju na vas mis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To vam sve govorimo i sve vas bez ostatka vo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 ljubavlju su vam to prenijeli vaši prijatelji što su ovdje na planeti Zemlji - </w:t>
      </w:r>
      <w:r>
        <w:rPr>
          <w:rFonts w:cs="Formata" w:ascii="Formata" w:hAnsi="Formata"/>
          <w:b/>
          <w:color w:val="0000FF"/>
          <w:sz w:val="24"/>
          <w:lang w:val="hr-HR"/>
        </w:rPr>
        <w:t xml:space="preserve">Ahatar, Rima, Auter, Ditaja, Jamahama, Adito, Elena </w:t>
      </w:r>
      <w:r>
        <w:rPr>
          <w:rFonts w:cs="Formata" w:ascii="Formata" w:hAnsi="Formata"/>
          <w:color w:val="0000FF"/>
          <w:sz w:val="24"/>
          <w:lang w:val="hr-HR"/>
        </w:rPr>
        <w:t xml:space="preserve">i vaš miljenik </w:t>
      </w:r>
      <w:r>
        <w:rPr>
          <w:rFonts w:cs="Formata" w:ascii="Formata" w:hAnsi="Formata"/>
          <w:b/>
          <w:color w:val="0000FF"/>
          <w:sz w:val="24"/>
          <w:lang w:val="hr-HR"/>
        </w:rPr>
        <w:t>Amirim</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Kroz ovo vas sve ljube </w:t>
      </w:r>
      <w:r>
        <w:rPr>
          <w:rFonts w:cs="Formata" w:ascii="Formata" w:hAnsi="Formata"/>
          <w:b/>
          <w:color w:val="0000FF"/>
          <w:sz w:val="24"/>
          <w:lang w:val="hr-HR"/>
        </w:rPr>
        <w:t>Aštar, Ptaah, Guetzal, Jara, J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3. Poruka sedamdeset treća   </w:t>
      </w:r>
      <w:r>
        <w:rPr>
          <w:rFonts w:cs="Formata" w:ascii="Formata" w:hAnsi="Formata"/>
          <w:color w:val="0000FF"/>
          <w:sz w:val="24"/>
          <w:lang w:val="hr-HR"/>
        </w:rPr>
        <w:t xml:space="preserve">(Primio Ivo Benda)       </w:t>
      </w:r>
      <w:r>
        <w:rPr>
          <w:rFonts w:cs="Formata" w:ascii="Formata" w:hAnsi="Formata"/>
          <w:b/>
          <w:color w:val="0000FF"/>
          <w:sz w:val="24"/>
          <w:lang w:val="hr-HR"/>
        </w:rPr>
        <w:t>28.3.1998, 23:15 - 23:35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Holešo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Ova se poruka nadovezuje na </w:t>
      </w:r>
      <w:r>
        <w:rPr>
          <w:rFonts w:cs="Formata" w:ascii="Formata" w:hAnsi="Formata"/>
          <w:b/>
          <w:i/>
          <w:color w:val="0000FF"/>
          <w:sz w:val="24"/>
          <w:lang w:val="hr-HR"/>
        </w:rPr>
        <w:t xml:space="preserve">Stvoriteljevu </w:t>
      </w:r>
      <w:r>
        <w:rPr>
          <w:rFonts w:cs="Formata" w:ascii="Formata" w:hAnsi="Formata"/>
          <w:i/>
          <w:color w:val="0000FF"/>
          <w:sz w:val="24"/>
          <w:lang w:val="hr-HR"/>
        </w:rPr>
        <w:t>poruku S 25.</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Da, do toga će osobnoga susreta brzo doći i mi mu se jako radujemo. Potrebno je da se ljudi trude i na taj se način promijene na bolje. Vrlo su mi se svidjale vaše napomene, mnogo je toga bilo rečeno, mnogim si ljudima otvorio oči pa su postali pozorniji i više prate što se oko njih zbiva, a ljudi se i dalje trude uspostaviti s nama vezu. Mnoge si ljude, Ivo, naučio što im je činiti pa sada to nastoje upijati i tako proširivati svoja zna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iopći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4. Zabilješka                                    </w:t>
      </w:r>
      <w:r>
        <w:rPr>
          <w:rFonts w:cs="Formata" w:ascii="Formata" w:hAnsi="Formata"/>
          <w:color w:val="0000FF"/>
          <w:sz w:val="24"/>
          <w:lang w:val="hr-HR"/>
        </w:rPr>
        <w:t xml:space="preserve">(Zabilježila Jana)                         </w:t>
      </w:r>
      <w:r>
        <w:rPr>
          <w:rFonts w:cs="Formata" w:ascii="Formata" w:hAnsi="Formata"/>
          <w:b/>
          <w:color w:val="0000FF"/>
          <w:sz w:val="24"/>
          <w:lang w:val="hr-HR"/>
        </w:rPr>
        <w:t>Mjesto: Tábor</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Ovo je devedesetih godina zabilježila gospodja Ja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Bilo je to u Táboru. Nakon ručka išli smo na šetnju gradom, potom parkom, bilo je krasno sunčano vrijeme. Nešto me, kao i obično, nutkalo pogledati u nebo. Primjetila sam nešto što je nalikovalo na cigaru, reflektiralo se od toga sunce, bio je tamo cijeli niz prozorčića. Kada sam S. i K. upozorila da pogledaju u nebo, vidjeli su samo odraz objekta koji je nestao u oblac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Tijekom večeri sam se neobično osjećala, a onda sam najednom počela primjećivati i vidjeti. Bila sam u unutrašnjosti broda, gdje me pozdravila posada, isključivo muškarci, uglavnom tamnokosi; moja je prva reakcija bila kako sliče mojim prijateljima sa Zemlje. Ja sam ih u nastavku pitala što tu rade, odakle su itd, a oni su mi rekli da će mi moći odgovoriti tek nakon što dobiju dopuštenje. Potom se pojavila žena, vrlo lijepa, plavokosa, s frizurom - kako to kažemo - mikado. Predstavila mi se kao kapetanica - ime otprilike kao </w:t>
      </w:r>
      <w:r>
        <w:rPr>
          <w:rFonts w:cs="Formata" w:ascii="Formata" w:hAnsi="Formata"/>
          <w:b/>
          <w:i/>
          <w:color w:val="0000FF"/>
          <w:sz w:val="24"/>
          <w:lang w:val="hr-HR"/>
        </w:rPr>
        <w:t>Nastapia</w:t>
      </w:r>
      <w:r>
        <w:rPr>
          <w:rFonts w:cs="Formata" w:ascii="Formata" w:hAnsi="Formata"/>
          <w:i/>
          <w:color w:val="0000FF"/>
          <w:sz w:val="24"/>
          <w:lang w:val="hr-HR"/>
        </w:rPr>
        <w:t xml:space="preserve"> i obznanila mi da ima vrlo odgovoran posao, da se dogadja nešto vrlo bitno, da mi "brace" mogu priopćiti neke stvari; u šali mi je rekla da pri komuniciranju s njima većinom govorim "brace", a tek potom dodajem "seke". Ispričala sam se i objasnila da time nisam mislila ništa loše te da me iznimno raduje što je zapovjednica broda žena. Oprostila se sa mnom, rekavši mi prije toga još i to da upravo tu dolje operira pet brodova, da je veliki iznad njih te da su u stalnoj vezi s nečim kao </w:t>
      </w:r>
      <w:r>
        <w:rPr>
          <w:rFonts w:cs="Formata" w:ascii="Formata" w:hAnsi="Formata"/>
          <w:b/>
          <w:i/>
          <w:color w:val="0000FF"/>
          <w:sz w:val="24"/>
          <w:lang w:val="hr-HR"/>
        </w:rPr>
        <w:t xml:space="preserve">Vijeće </w:t>
      </w:r>
      <w:r>
        <w:rPr>
          <w:rFonts w:cs="Formata" w:ascii="Formata" w:hAnsi="Formata"/>
          <w:i/>
          <w:color w:val="0000FF"/>
          <w:sz w:val="24"/>
          <w:lang w:val="hr-HR"/>
        </w:rPr>
        <w:t xml:space="preserve">(starijih), odnosno da rade za </w:t>
      </w:r>
      <w:r>
        <w:rPr>
          <w:rFonts w:cs="Formata" w:ascii="Formata" w:hAnsi="Formata"/>
          <w:b/>
          <w:i/>
          <w:color w:val="0000FF"/>
          <w:sz w:val="24"/>
          <w:lang w:val="hr-HR"/>
        </w:rPr>
        <w:t>Galaktičku uniju</w:t>
      </w:r>
      <w:r>
        <w:rPr>
          <w:rFonts w:cs="Formata" w:ascii="Formata" w:hAnsi="Formata"/>
          <w:i/>
          <w:color w:val="0000FF"/>
          <w:sz w:val="24"/>
          <w:lang w:val="hr-HR"/>
        </w:rPr>
        <w:t>. Imena muškaraca se ne sjećam, ali zvučala su nekako grčk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stavilo se to tako da su mi pokazali monitore, ekrane i razne druge uredjaje, objasnili mi </w:t>
      </w:r>
      <w:r>
        <w:rPr>
          <w:rFonts w:cs="Formata" w:ascii="Formata" w:hAnsi="Formata"/>
          <w:b/>
          <w:i/>
          <w:color w:val="0000FF"/>
          <w:sz w:val="24"/>
          <w:lang w:val="hr-HR"/>
        </w:rPr>
        <w:t>da svaki brod ima svoj zadatak, da oni, uz ostalo, monitoriraju vojna postrojenja, radare itd, upozorili i na nekakvu kometu</w:t>
      </w:r>
      <w:r>
        <w:rPr>
          <w:rFonts w:cs="Formata" w:ascii="Formata" w:hAnsi="Formata"/>
          <w:i/>
          <w:color w:val="0000FF"/>
          <w:sz w:val="24"/>
          <w:lang w:val="hr-HR"/>
        </w:rPr>
        <w:t xml:space="preserve"> što sam je vidjela na ekranu i dali mi cijeli niz drugih informacija. Postavila sam i pitanje glede </w:t>
      </w:r>
      <w:r>
        <w:rPr>
          <w:rFonts w:cs="Formata" w:ascii="Formata" w:hAnsi="Formata"/>
          <w:b/>
          <w:i/>
          <w:color w:val="0000FF"/>
          <w:sz w:val="24"/>
          <w:lang w:val="hr-HR"/>
        </w:rPr>
        <w:t>brodske prehrane</w:t>
      </w:r>
      <w:r>
        <w:rPr>
          <w:rFonts w:cs="Formata" w:ascii="Formata" w:hAnsi="Formata"/>
          <w:i/>
          <w:color w:val="0000FF"/>
          <w:sz w:val="24"/>
          <w:lang w:val="hr-HR"/>
        </w:rPr>
        <w:t xml:space="preserve">, a to što su mi pokazali bilo je pretežno nekakvo posebno </w:t>
      </w:r>
      <w:r>
        <w:rPr>
          <w:rFonts w:cs="Formata" w:ascii="Formata" w:hAnsi="Formata"/>
          <w:b/>
          <w:i/>
          <w:color w:val="0000FF"/>
          <w:sz w:val="24"/>
          <w:lang w:val="hr-HR"/>
        </w:rPr>
        <w:t>povrće, voće te sokovi</w:t>
      </w:r>
      <w:r>
        <w:rPr>
          <w:rFonts w:cs="Formata" w:ascii="Formata" w:hAnsi="Formata"/>
          <w:i/>
          <w:color w:val="0000FF"/>
          <w:sz w:val="24"/>
          <w:lang w:val="hr-HR"/>
        </w:rPr>
        <w:t>. Pitala sam ih kako to da mi ovoga puta nije mučno kao u prethodnome slučaju, na što su odgovorili da su mi dali piti nekakve sokove, ali sam na to već zaboravi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Još nešto u svezi s posadom broda. Imali su na sebi kombinezone, a onda su se presvukli </w:t>
      </w:r>
      <w:r>
        <w:rPr>
          <w:rFonts w:cs="Formata" w:ascii="Formata" w:hAnsi="Formata"/>
          <w:b/>
          <w:i/>
          <w:color w:val="0000FF"/>
          <w:sz w:val="24"/>
          <w:lang w:val="hr-HR"/>
        </w:rPr>
        <w:t>u odore - navodno svečane</w:t>
      </w:r>
      <w:r>
        <w:rPr>
          <w:rFonts w:cs="Formata" w:ascii="Formata" w:hAnsi="Formata"/>
          <w:i/>
          <w:color w:val="0000FF"/>
          <w:sz w:val="24"/>
          <w:lang w:val="hr-HR"/>
        </w:rPr>
        <w:t xml:space="preserve"> jer se </w:t>
      </w:r>
      <w:r>
        <w:rPr>
          <w:rFonts w:cs="Formata" w:ascii="Formata" w:hAnsi="Formata"/>
          <w:b/>
          <w:i/>
          <w:color w:val="0000FF"/>
          <w:sz w:val="24"/>
          <w:lang w:val="hr-HR"/>
        </w:rPr>
        <w:t>čeka na odluku Vijeća</w:t>
      </w:r>
      <w:r>
        <w:rPr>
          <w:rFonts w:cs="Formata" w:ascii="Formata" w:hAnsi="Formata"/>
          <w:i/>
          <w:color w:val="0000FF"/>
          <w:sz w:val="24"/>
          <w:lang w:val="hr-HR"/>
        </w:rPr>
        <w:t xml:space="preserve">; ako sam dobro shvatila, trebalo je doći do uspostavljanja osobnoga kontakta s nekim na Zemlji (Prag). Onda smo se rastali, </w:t>
      </w:r>
      <w:r>
        <w:rPr>
          <w:rFonts w:cs="Formata" w:ascii="Formata" w:hAnsi="Formata"/>
          <w:b/>
          <w:i/>
          <w:color w:val="0000FF"/>
          <w:sz w:val="24"/>
          <w:lang w:val="hr-HR"/>
        </w:rPr>
        <w:t xml:space="preserve">imali su mnogo posla (s nama)! </w:t>
      </w:r>
      <w:r>
        <w:rPr>
          <w:rFonts w:cs="Formata" w:ascii="Formata" w:hAnsi="Formata"/>
          <w:i/>
          <w:color w:val="0000FF"/>
          <w:sz w:val="24"/>
          <w:lang w:val="hr-HR"/>
        </w:rPr>
        <w:t>S prozora je bilo moguće vidjeti veliku zvijezdu koja je izgledala kao da se gasi i ponovno pali. Navečer mi je bio pokazan znak Galaksijanaca, tako ih navodno naziva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Dakle, to je više-manje on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35. Poruka sedamdeset četvrta      </w:t>
      </w:r>
      <w:r>
        <w:rPr>
          <w:rFonts w:cs="Formata" w:ascii="Formata" w:hAnsi="Formata"/>
          <w:color w:val="0000FF"/>
          <w:sz w:val="24"/>
          <w:lang w:val="hr-HR"/>
        </w:rPr>
        <w:t xml:space="preserve">(Primio Ivo Benda)   </w:t>
      </w:r>
      <w:r>
        <w:rPr>
          <w:rFonts w:cs="Formata" w:ascii="Formata" w:hAnsi="Formata"/>
          <w:b/>
          <w:color w:val="0000FF"/>
          <w:sz w:val="24"/>
          <w:lang w:val="hr-HR"/>
        </w:rPr>
        <w:t>4.4.1998, 16:19 - 16:34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Náchod</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Ova je poruka bila pročitana na skupu u Náchod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Vidim da ste se skupili, da su tu oni što najviše rade u korist "Razgovora" i spašavanja Zemlje pa nas jako raduje što ste tako porazgovarali o svemu. Vrlo mi je drago zbog toga susreta i želim da sve proteče u povoljnome ozračju. Imate mnoštvo pitanja, mnoštvo interesa, a ono što je rekao Ivo jest istina: sve će proistjecati iz vašega interesa za kontakte pa ću se veseliti osobnome susretu. Raduje me uspjeh u širenju "Razgovora" te pozitivna reakcija ljudi na te informacije. Svi članove moje flote šalju vam bujicu ljubavi i žele da vam sve ide onako kako biste želj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mogu priopćiti da ste pod zaštitom </w:t>
      </w:r>
      <w:r>
        <w:rPr>
          <w:rFonts w:cs="Formata" w:ascii="Formata" w:hAnsi="Formata"/>
          <w:b/>
          <w:color w:val="0000FF"/>
          <w:sz w:val="24"/>
          <w:lang w:val="hr-HR"/>
        </w:rPr>
        <w:t xml:space="preserve">Stvoritelja </w:t>
      </w:r>
      <w:r>
        <w:rPr>
          <w:rFonts w:cs="Formata" w:ascii="Formata" w:hAnsi="Formata"/>
          <w:color w:val="0000FF"/>
          <w:sz w:val="24"/>
          <w:lang w:val="hr-HR"/>
        </w:rPr>
        <w:t xml:space="preserve">radi toga što činite kako za </w:t>
      </w:r>
      <w:r>
        <w:rPr>
          <w:rFonts w:cs="Formata" w:ascii="Formata" w:hAnsi="Formata"/>
          <w:b/>
          <w:color w:val="0000FF"/>
          <w:sz w:val="24"/>
          <w:lang w:val="hr-HR"/>
        </w:rPr>
        <w:t>Njega</w:t>
      </w:r>
      <w:r>
        <w:rPr>
          <w:rFonts w:cs="Formata" w:ascii="Formata" w:hAnsi="Formata"/>
          <w:color w:val="0000FF"/>
          <w:sz w:val="24"/>
          <w:lang w:val="hr-HR"/>
        </w:rPr>
        <w:t>, tako i za čovječanstvo kao takvo. Moja je želja da što prije dodje do osobnih susreta ljudi s nama, naša su vrata za to otvorena. Ljubim vas sve što ste se danas okupili i čeznete za time pomoći drugim ljudima. Želio bih da takvi susreti budu češći te da što dalje sve više osoba bude na taj način informira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I ja se jako radujem zbog održavanja ovoga skupa i želim da vam sve uspije. Mi smo stalno s vama i veselimo se osobnome susretu. Takodjer ti želim priopćiti da će ljudi koji su sudjelovali u širenju ovih "Razgovora" biti na prikladan način nagradjeni i mogu se veseliti našem skorome susretu. Time, dragi Ivo, za sada završavam svoju poruku, svi vam članovi moje flote šalju bujicu ljubavi i žele vam da s vašom pomoći ljudi iz Češke i s cijele planete i dalje stupaju s nama u vez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moje Svemirske flote s Plejada šalje ti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i ja, </w:t>
      </w:r>
      <w:r>
        <w:rPr>
          <w:rFonts w:cs="Formata" w:ascii="Formata" w:hAnsi="Formata"/>
          <w:b/>
          <w:color w:val="0000FF"/>
          <w:sz w:val="24"/>
          <w:lang w:val="hr-HR"/>
        </w:rPr>
        <w:t>Orton</w:t>
      </w:r>
      <w:r>
        <w:rPr>
          <w:rFonts w:cs="Formata" w:ascii="Formata" w:hAnsi="Formata"/>
          <w:color w:val="0000FF"/>
          <w:sz w:val="24"/>
          <w:lang w:val="hr-HR"/>
        </w:rPr>
        <w:t>. Ja se takodjer radujem zbog toga susreta, kao i zbog činjenice da se sve više ljudi trudi raditi za stvar duhovnoga napretka čovječanstva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Drago mi je što vaš rad nailazi na uspjeh, svi članovi Visokoga vijeća šalju vam bujicu svoje ljubavi i raduju se masovnome susretu. Vi, češki ljudi, izabrani ste biti svjetlosti za planetu Zemlju, što si ti, dragi Ivo, već prepoznao pa ćemo se i nadalje radovati kao i do sada uspjehu onoga što čini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i si, dragi Ivo, u to uložio toliko žara i toliko rada da je ishod adekvatan tvojoj volji i čežnji pomoći zemaljskim ljud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dragi Ivo, s ljubavlju šalje </w:t>
      </w:r>
      <w:r>
        <w:rPr>
          <w:rFonts w:cs="Formata" w:ascii="Formata" w:hAnsi="Formata"/>
          <w:b/>
          <w:color w:val="0000FF"/>
          <w:sz w:val="24"/>
          <w:lang w:val="hr-HR"/>
        </w:rPr>
        <w:t>Orton</w:t>
      </w:r>
      <w:r>
        <w:rPr>
          <w:rFonts w:cs="Formata" w:ascii="Formata" w:hAnsi="Formata"/>
          <w:color w:val="0000FF"/>
          <w:sz w:val="24"/>
          <w:lang w:val="hr-HR"/>
        </w:rPr>
        <w:t>, duhovni jamac ove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6. Poruka sedamdeset peta     </w:t>
      </w:r>
      <w:r>
        <w:rPr>
          <w:rFonts w:cs="Formata" w:ascii="Formata" w:hAnsi="Formata"/>
          <w:color w:val="0000FF"/>
          <w:sz w:val="24"/>
          <w:lang w:val="hr-HR"/>
        </w:rPr>
        <w:t xml:space="preserve">(Primio Ivo Benda)           </w:t>
      </w:r>
      <w:r>
        <w:rPr>
          <w:rFonts w:cs="Formata" w:ascii="Formata" w:hAnsi="Formata"/>
          <w:b/>
          <w:color w:val="0000FF"/>
          <w:sz w:val="24"/>
          <w:lang w:val="hr-HR"/>
        </w:rPr>
        <w:t>9.4.1998, 7:11 - 7:43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Mjesto: Mladá Boleslav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Ivo,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imaš nešto malo vremena pa ti mogu prenijeti neke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sada prelazi </w:t>
      </w:r>
      <w:r>
        <w:rPr>
          <w:rFonts w:cs="Formata" w:ascii="Formata" w:hAnsi="Formata"/>
          <w:b/>
          <w:color w:val="0000FF"/>
          <w:sz w:val="24"/>
          <w:lang w:val="hr-HR"/>
        </w:rPr>
        <w:t>13 650 000</w:t>
      </w:r>
      <w:r>
        <w:rPr>
          <w:rFonts w:cs="Formata" w:ascii="Formata" w:hAnsi="Formata"/>
          <w:color w:val="0000FF"/>
          <w:sz w:val="24"/>
          <w:lang w:val="hr-HR"/>
        </w:rPr>
        <w:t xml:space="preserve">, što je ogroman tempo, a od toga je čeških čitatelja </w:t>
      </w:r>
      <w:r>
        <w:rPr>
          <w:rFonts w:cs="Formata" w:ascii="Formata" w:hAnsi="Formata"/>
          <w:b/>
          <w:color w:val="0000FF"/>
          <w:sz w:val="24"/>
          <w:lang w:val="hr-HR"/>
        </w:rPr>
        <w:t>2 720 000</w:t>
      </w:r>
      <w:r>
        <w:rPr>
          <w:rFonts w:cs="Formata" w:ascii="Formata" w:hAnsi="Formata"/>
          <w:color w:val="0000FF"/>
          <w:sz w:val="24"/>
          <w:lang w:val="hr-HR"/>
        </w:rPr>
        <w:t xml:space="preserve">, a to je sjajno. U Češkoj je trenutačno </w:t>
      </w:r>
      <w:r>
        <w:rPr>
          <w:rFonts w:cs="Formata" w:ascii="Formata" w:hAnsi="Formata"/>
          <w:b/>
          <w:color w:val="0000FF"/>
          <w:sz w:val="24"/>
          <w:lang w:val="hr-HR"/>
        </w:rPr>
        <w:t xml:space="preserve">8900 </w:t>
      </w:r>
      <w:r>
        <w:rPr>
          <w:rFonts w:cs="Formata" w:ascii="Formata" w:hAnsi="Formata"/>
          <w:color w:val="0000FF"/>
          <w:sz w:val="24"/>
          <w:lang w:val="hr-HR"/>
        </w:rPr>
        <w:t>kontaktera, a taj se broj ubrzano povećava. Svi mi ovdje strašno smo radosni i veselimo se daljnjem razvoju dogadjaja. U svijetu se u posljednje vrijeme povisila vibracijska razina ljudi i to kako pod utjecajem ovoga proljetnog razdoblja, tako i - za razliku od prethodnih godina - pod utjecajem "Razgovora". To što je Miluški i tebi uspjelo jest fantastično i od odlučujućega je utjecaja na povoljnu klimu vibracija ovoga zemaljskog čovječanstva. Riječ je o ishodu kojega uopće nismo očekiva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Sada se obavlja smjena straže jer - kao što već znaš - Ptaahova flota zamjenjuje moju svakih pola godine, a to se, eto, dogadja upravo u ovo vrijeme. Ljudi masovno uspostavljaju kontakt, a to i u drugim zemljama te tako saznaju nove informacije kako o nama, tako i o seb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z to ti mogu priopćiti da su se članovi Visokoga vijeća odlučili dati planeti Zemlji još neko vrijeme na raspolaganje, kako bi ljudi imali mogućnost obratiti se našem </w:t>
      </w:r>
      <w:r>
        <w:rPr>
          <w:rFonts w:cs="Formata" w:ascii="Formata" w:hAnsi="Formata"/>
          <w:b/>
          <w:color w:val="0000FF"/>
          <w:sz w:val="24"/>
          <w:lang w:val="hr-HR"/>
        </w:rPr>
        <w:t>Stvoritelju</w:t>
      </w:r>
      <w:r>
        <w:rPr>
          <w:rFonts w:cs="Formata" w:ascii="Formata" w:hAnsi="Formata"/>
          <w:color w:val="0000FF"/>
          <w:sz w:val="24"/>
          <w:lang w:val="hr-HR"/>
        </w:rPr>
        <w:t xml:space="preserve"> i sami poboljšali to loše stanje na planeti. Ljudi pod dojmom tih informacija postaju drukčiji, u svakome čitatelju to ostavlja izraženiju ili manje izraženu informaciju o toj stvarnosti, a ljudi se stalno mijenjaju na bolje. Nije to samo privremeni učinak. Osim toga, veseli me i činjenica da se i neki javni djelatnici, odnosno znanstvenici zamišljaju nad time i mnogo su oprezniji u svojim izjavama. Postaju, naime, svjesni naše nazočnosti i shvaćaju da sve znamo i sve promatramo, konačno - kao i uvijek u prošlosti. U svemiru ne postoji niti jedna planeta, posebice ne u razvoju, koja ne bi bila pod prismotrom našega </w:t>
      </w:r>
      <w:r>
        <w:rPr>
          <w:rFonts w:cs="Formata" w:ascii="Formata" w:hAnsi="Formata"/>
          <w:b/>
          <w:color w:val="0000FF"/>
          <w:sz w:val="24"/>
          <w:lang w:val="hr-HR"/>
        </w:rPr>
        <w:t>Stvoritelja</w:t>
      </w:r>
      <w:r>
        <w:rPr>
          <w:rFonts w:cs="Formata" w:ascii="Formata" w:hAnsi="Formata"/>
          <w:color w:val="0000FF"/>
          <w:sz w:val="24"/>
          <w:lang w:val="hr-HR"/>
        </w:rPr>
        <w:t>, za kojega s ljubavlju rad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Činjenica da je planeta Zemlja </w:t>
      </w:r>
      <w:r>
        <w:rPr>
          <w:rFonts w:cs="Formata" w:ascii="Formata" w:hAnsi="Formata"/>
          <w:b/>
          <w:color w:val="0000FF"/>
          <w:sz w:val="24"/>
          <w:lang w:val="hr-HR"/>
        </w:rPr>
        <w:t>Živa knjižnica Svemira</w:t>
      </w:r>
      <w:r>
        <w:rPr>
          <w:rFonts w:cs="Formata" w:ascii="Formata" w:hAnsi="Formata"/>
          <w:color w:val="0000FF"/>
          <w:sz w:val="24"/>
          <w:lang w:val="hr-HR"/>
        </w:rPr>
        <w:t xml:space="preserve"> mnogostruko je izdvaja od ostalih i što se tiče naavedene pozornosti. </w:t>
      </w:r>
      <w:r>
        <w:rPr>
          <w:rFonts w:cs="Formata" w:ascii="Formata" w:hAnsi="Formata"/>
          <w:b/>
          <w:color w:val="0000FF"/>
          <w:sz w:val="24"/>
          <w:lang w:val="hr-HR"/>
        </w:rPr>
        <w:t>Prate vas milijuni svemirskih civilizacija, budući da o tome ovisi kakav će biti daljnji razvitak ovoga Svemir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To ti je, dragi Ivo, s ljubavlju u src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xml:space="preserve">. Da, dragi Ivo, i mi iz naše flote pridružujemo se tome i želimo ti da ti sve ide onako kao do sada, odnosno da ljudi i dalje nastoje stupati s nama u vezu. Naša su vrata otvorena, a želja nam je stupiti u kontakt sa svakim čovjekom ovdje na planeti Zemlji što je za to zainteresiran, a ispunjava dane uvjete kontakta. Dalje bih ti htio priopćiti da ljudi saznaju mnoštvo novih stvari o kojima prije nisu imali pojma, a koje su za njih nove i zanimljive. Radi se, primjerice, o njihovim multidimenzionalnim pandanima koji čeznu za uspostavom veze sa svojim zemaljskim dvojnicima. Jako su radosni zbog toga što se to zbiva i što ljudi sa Zemlje postaju sve svjesniji kako su važan i nedjeljiv sastavni dio Svemira te da je njihov život ovdje na planeti Zemlji bitan za cijeli Svemir. Naš ljubljeni </w:t>
      </w:r>
      <w:r>
        <w:rPr>
          <w:rFonts w:cs="Formata" w:ascii="Formata" w:hAnsi="Formata"/>
          <w:b/>
          <w:color w:val="0000FF"/>
          <w:sz w:val="24"/>
          <w:lang w:val="hr-HR"/>
        </w:rPr>
        <w:t xml:space="preserve">Stvoritelj </w:t>
      </w:r>
      <w:r>
        <w:rPr>
          <w:rFonts w:cs="Formata" w:ascii="Formata" w:hAnsi="Formata"/>
          <w:color w:val="0000FF"/>
          <w:sz w:val="24"/>
          <w:lang w:val="hr-HR"/>
        </w:rPr>
        <w:t>ne stvara ništa što nema svoje mjesto i značaj u ovome Svemiru; svako stvorenje ima svoje važno mjesto i funkciju zbog koje je bilo stvoreno, a tako to jest i bit će i na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vi Svemirski ljudi vas ljube i žele da to sazna svaki čovjek na Zemlji. Šaljemo vam time energije svoje ljubavi koje doprinose povišenju ukupne vibracijske razine ove plane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prenio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I mi iz Visokoga vijeća pozdravljamo te, ljubimo i želimo da ti i nadalje sve uspjeva te da planeta Zemlja ubrzo udje u taj novi Vijek Vodenjaka, očišćena od grubih vibracija, odnosno da se što prije uključi u Kosmičku konfederaciju planeta. Mi na to čekamo već 11 200 godina, od vremena posljednjega uništenja Atlantide pa se tome dogadjaju iznimno raduje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dragi Ivo, prenosi </w:t>
      </w:r>
      <w:r>
        <w:rPr>
          <w:rFonts w:cs="Formata" w:ascii="Formata" w:hAnsi="Formata"/>
          <w:b/>
          <w:color w:val="0000FF"/>
          <w:sz w:val="24"/>
          <w:lang w:val="hr-HR"/>
        </w:rPr>
        <w:t>Orton</w:t>
      </w:r>
      <w:r>
        <w:rPr>
          <w:rFonts w:cs="Formata" w:ascii="Formata" w:hAnsi="Formata"/>
          <w:color w:val="0000FF"/>
          <w:sz w:val="24"/>
          <w:lang w:val="hr-HR"/>
        </w:rPr>
        <w:t>, duhovni jamac ove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7. Poruka                    </w:t>
      </w:r>
      <w:r>
        <w:rPr>
          <w:rFonts w:cs="Formata" w:ascii="Formata" w:hAnsi="Formata"/>
          <w:color w:val="0000FF"/>
          <w:sz w:val="24"/>
          <w:lang w:val="hr-HR"/>
        </w:rPr>
        <w:t xml:space="preserve">(Primila Anežka)                       </w:t>
      </w:r>
      <w:r>
        <w:rPr>
          <w:rFonts w:cs="Formata" w:ascii="Formata" w:hAnsi="Formata"/>
          <w:b/>
          <w:color w:val="0000FF"/>
          <w:sz w:val="24"/>
          <w:lang w:val="hr-HR"/>
        </w:rPr>
        <w:t>12.4.1998, 8:30 - 8:41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riprema osobnoga susreta skupine ljudi s prijateljim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raga Anežk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ko se veselim našem vidjenju, odnosno namjeri sresti se i jedni druge pozdraviti. Vaša želja može biti ispunjena, budući da je to i naša želja. Treba utvrditi vrijeme, kao i uvjete za susret koje je potrebno stvoriti, a onda naći i mjesto. Nešto je drugo imati odredjeni predio na monitoru, od situacije kada se tome približavate i želite sletjeti u sredini koja se vibracijski stalno mijenja. Tražite, a mi ćemo vam takodjer u tome pomoći jer je to i naša, odnosno zajednička želja pa obje strane trebaju u tu svrhu učiniti sve što je moguć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ili smo neprestano s vama, kao što ste primjetili i prepoznali. Molitva je namjerno bila duga, budući da smo time imali više vremena i prostora za pročišćavanje vaših tijela, kao i energetskih kanala. Tako je to i trebalo biti, bila nam je nakana pomoći vam u tome što radite i učiniti za vas najviše što smo mogli u tome trenutku. Činite sve s ljubavlju, a mi ćemo vam se uvijek pridružiti, uvijek pa i onda kada ste kod kuće i mislite da ste sami. Anežko, nazad u sadašnjost vraća te sada naš dragi Ivo. </w:t>
      </w:r>
      <w:r>
        <w:rPr>
          <w:rFonts w:cs="Formata" w:ascii="Formata" w:hAnsi="Formata"/>
          <w:i/>
          <w:color w:val="0000FF"/>
          <w:sz w:val="24"/>
          <w:lang w:val="hr-HR"/>
        </w:rPr>
        <w:t>(Ja sam se tada upravo probudio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S ljubavlju vas pozdravljaju svi oni što vam u ljubavi pomažu. Mnogo nas je, a imena nisu neophod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8. Poruka sedamdeset šesta    </w:t>
      </w:r>
      <w:r>
        <w:rPr>
          <w:rFonts w:cs="Formata" w:ascii="Formata" w:hAnsi="Formata"/>
          <w:color w:val="0000FF"/>
          <w:sz w:val="24"/>
          <w:lang w:val="hr-HR"/>
        </w:rPr>
        <w:t xml:space="preserve">(Primio Ivo Benda)     </w:t>
      </w:r>
      <w:r>
        <w:rPr>
          <w:rFonts w:cs="Formata" w:ascii="Formata" w:hAnsi="Formata"/>
          <w:b/>
          <w:color w:val="0000FF"/>
          <w:sz w:val="24"/>
          <w:lang w:val="hr-HR"/>
        </w:rPr>
        <w:t>12.4.1998, 11:46 - 11:55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e nadovezuje na poruku S 28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A sada se pridružujemo mi iz Aštarove flote. Da, mnogo toga se zbilo, a mnogo će se još dogoditi. Ta veza može biti uspostavljena, možete doći u ponoć. I mi ćemo se truditi da do toga dodje, da, ta bespilotna letjelica je moguća, mi o tome takodjer razmišljamo, zavisi o vama kako ćete to svladati; naša je velika čežnja sresti se s vama pa ćemo se svi truditi da to uspije. Sam si, dragi Ivo, nekoliko puta vidio naše brodove s nestalim osvjetljenjom i nestalom smjerom leta. Mi se radujemo i vidjet ćemo hoće li to uspje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tovremeno ti mogu priopćiti, dragi Ivo, kako je trenutačni broj čitatelja </w:t>
      </w:r>
      <w:r>
        <w:rPr>
          <w:rFonts w:cs="Formata" w:ascii="Formata" w:hAnsi="Formata"/>
          <w:b/>
          <w:color w:val="0000FF"/>
          <w:sz w:val="24"/>
          <w:lang w:val="hr-HR"/>
        </w:rPr>
        <w:t>15 400 000</w:t>
      </w:r>
      <w:r>
        <w:rPr>
          <w:rFonts w:cs="Formata" w:ascii="Formata" w:hAnsi="Formata"/>
          <w:color w:val="0000FF"/>
          <w:sz w:val="24"/>
          <w:lang w:val="hr-HR"/>
        </w:rPr>
        <w:t xml:space="preserve">, a ta se brojka stalno povećava. U Češkoj ih je </w:t>
      </w:r>
      <w:r>
        <w:rPr>
          <w:rFonts w:cs="Formata" w:ascii="Formata" w:hAnsi="Formata"/>
          <w:b/>
          <w:color w:val="0000FF"/>
          <w:sz w:val="24"/>
          <w:lang w:val="hr-HR"/>
        </w:rPr>
        <w:t>2 800 000</w:t>
      </w:r>
      <w:r>
        <w:rPr>
          <w:rFonts w:cs="Formata" w:ascii="Formata" w:hAnsi="Formata"/>
          <w:color w:val="0000FF"/>
          <w:sz w:val="24"/>
          <w:lang w:val="hr-HR"/>
        </w:rPr>
        <w:t xml:space="preserve">, dok je broj kontaktera </w:t>
      </w:r>
      <w:r>
        <w:rPr>
          <w:rFonts w:cs="Formata" w:ascii="Formata" w:hAnsi="Formata"/>
          <w:b/>
          <w:color w:val="0000FF"/>
          <w:sz w:val="24"/>
          <w:lang w:val="hr-HR"/>
        </w:rPr>
        <w:t>11 500</w:t>
      </w:r>
      <w:r>
        <w:rPr>
          <w:rFonts w:cs="Formata" w:ascii="Formata" w:hAnsi="Formata"/>
          <w:color w:val="0000FF"/>
          <w:sz w:val="24"/>
          <w:lang w:val="hr-HR"/>
        </w:rPr>
        <w:t>, a i on je u stalnome porastu. Sada se to širi u 23 zemlje svijeta, nailazeći na snažan odaziv čitatelja. Mi se jako veselimo tome uspjehu i zanimanju ljudi sa Zemlje za Svemirc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o su ti s ljubavlju prenijeli članovi Aštarov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39. Poruka sedamdeset sedma    </w:t>
      </w:r>
      <w:r>
        <w:rPr>
          <w:rFonts w:cs="Formata" w:ascii="Formata" w:hAnsi="Formata"/>
          <w:color w:val="0000FF"/>
          <w:sz w:val="24"/>
          <w:lang w:val="hr-HR"/>
        </w:rPr>
        <w:t xml:space="preserve">(Primio Ivo Benda)   </w:t>
      </w:r>
      <w:r>
        <w:rPr>
          <w:rFonts w:cs="Formata" w:ascii="Formata" w:hAnsi="Formata"/>
          <w:b/>
          <w:color w:val="0000FF"/>
          <w:sz w:val="24"/>
          <w:lang w:val="hr-HR"/>
        </w:rPr>
        <w:t>13.4.1998, 00:09 - 00:12 sat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Mjesto: AP-1 (Aštarov proplanak - 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naš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lazimo se iznad vas na visini 50 - 80 km, premjeravamo vibracijsko stanje terena, izgleda to za sada dobro, čeznemo se s vama sresti pa stoga malo pričekajte. Ova kiša predstavlja očišćenje terena, kako bi sve proteklo lakše. Naši liječnici rade svoj posao, a oni će biti ti koji će dati dopuštenje za eventualni kontakt. Radujemo se mogućnosti ovakvoga susreta i učinit ćemo glede toga sve što je u našoj moći. Vidimo vas na rubu toga šumskog puteljka pa možete malo pričekati.</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zdrav od </w:t>
      </w:r>
      <w:r>
        <w:rPr>
          <w:rFonts w:cs="Formata" w:ascii="Formata" w:hAnsi="Formata"/>
          <w:b/>
          <w:color w:val="0000FF"/>
          <w:sz w:val="24"/>
          <w:lang w:val="hr-HR"/>
        </w:rPr>
        <w:t>Aštar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0. Poruka                    </w:t>
      </w:r>
      <w:r>
        <w:rPr>
          <w:rFonts w:cs="Formata" w:ascii="Formata" w:hAnsi="Formata"/>
          <w:color w:val="0000FF"/>
          <w:sz w:val="24"/>
          <w:lang w:val="hr-HR"/>
        </w:rPr>
        <w:t xml:space="preserve">(Primila Anežka)                   </w:t>
      </w:r>
      <w:r>
        <w:rPr>
          <w:rFonts w:cs="Formata" w:ascii="Formata" w:hAnsi="Formata"/>
          <w:b/>
          <w:color w:val="0000FF"/>
          <w:sz w:val="24"/>
          <w:lang w:val="hr-HR"/>
        </w:rPr>
        <w:t>13.4.1998, 00:15 - 00:22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a Anežk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zdravlja te sam </w:t>
      </w:r>
      <w:r>
        <w:rPr>
          <w:rFonts w:cs="Formata" w:ascii="Formata" w:hAnsi="Formata"/>
          <w:b/>
          <w:color w:val="0000FF"/>
          <w:sz w:val="24"/>
          <w:lang w:val="hr-HR"/>
        </w:rPr>
        <w:t>Aštar</w:t>
      </w:r>
      <w:r>
        <w:rPr>
          <w:rFonts w:cs="Formata" w:ascii="Formata" w:hAnsi="Formata"/>
          <w:color w:val="0000FF"/>
          <w:sz w:val="24"/>
          <w:lang w:val="hr-HR"/>
        </w:rPr>
        <w:t xml:space="preserve">, a pridružuje se i </w:t>
      </w:r>
      <w:r>
        <w:rPr>
          <w:rFonts w:cs="Formata" w:ascii="Formata" w:hAnsi="Formata"/>
          <w:b/>
          <w:color w:val="0000FF"/>
          <w:sz w:val="24"/>
          <w:lang w:val="hr-HR"/>
        </w:rPr>
        <w:t>Ptaah</w:t>
      </w:r>
      <w:r>
        <w:rPr>
          <w:rFonts w:cs="Formata" w:ascii="Formata" w:hAnsi="Formata"/>
          <w:color w:val="0000FF"/>
          <w:sz w:val="24"/>
          <w:lang w:val="hr-HR"/>
        </w:rPr>
        <w:t xml:space="preserve">, želeći s tobom porazgovarati. Ja, </w:t>
      </w:r>
      <w:r>
        <w:rPr>
          <w:rFonts w:cs="Formata" w:ascii="Formata" w:hAnsi="Formata"/>
          <w:b/>
          <w:color w:val="0000FF"/>
          <w:sz w:val="24"/>
          <w:lang w:val="hr-HR"/>
        </w:rPr>
        <w:t>Ptaah</w:t>
      </w:r>
      <w:r>
        <w:rPr>
          <w:rFonts w:cs="Formata" w:ascii="Formata" w:hAnsi="Formata"/>
          <w:color w:val="0000FF"/>
          <w:sz w:val="24"/>
          <w:lang w:val="hr-HR"/>
        </w:rPr>
        <w:t>, pozdravljam te i s radošću u srcu ti šaljem veliku količinu ljubavi. Radujem se susretu sa svima vama. Želio bih porazgovarati s vama. Čuo sam pitanje moje ljubljene Lide. Njen muž Honza je u redu. U ovome trenutku nije potrebno govoriti ništa drugo jer je to najvažniíje. Mi smo stalno uz vas i sve promatramo, tražeći najpogodniji način za susret, stoga vas molimo za strpljen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 ljubavlju vas pozdravljaju </w:t>
      </w:r>
      <w:r>
        <w:rPr>
          <w:rFonts w:cs="Formata" w:ascii="Formata" w:hAnsi="Formata"/>
          <w:b/>
          <w:color w:val="0000FF"/>
          <w:sz w:val="24"/>
          <w:lang w:val="hr-HR"/>
        </w:rPr>
        <w:t xml:space="preserve">Aštar </w:t>
      </w:r>
      <w:r>
        <w:rPr>
          <w:rFonts w:cs="Formata" w:ascii="Formata" w:hAnsi="Formata"/>
          <w:color w:val="0000FF"/>
          <w:sz w:val="24"/>
          <w:lang w:val="hr-HR"/>
        </w:rPr>
        <w:t xml:space="preserve">i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1. Poruka                    </w:t>
      </w:r>
      <w:r>
        <w:rPr>
          <w:rFonts w:cs="Formata" w:ascii="Formata" w:hAnsi="Formata"/>
          <w:color w:val="0000FF"/>
          <w:sz w:val="24"/>
          <w:lang w:val="hr-HR"/>
        </w:rPr>
        <w:t xml:space="preserve">(Primila Anežka)                   </w:t>
      </w:r>
      <w:r>
        <w:rPr>
          <w:rFonts w:cs="Formata" w:ascii="Formata" w:hAnsi="Formata"/>
          <w:b/>
          <w:color w:val="0000FF"/>
          <w:sz w:val="24"/>
          <w:lang w:val="hr-HR"/>
        </w:rPr>
        <w:t>13.4.1998, 01:35 - 01:46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naš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vrlo nam je drago što tako strpljivo čekate u tome autu, što ste tako dobro raspoloženi i što tako lijepo pričate o bajkama i ostalome bogatstvu koje imate i čega se sjećate. Naši biolozi-liječnici stalno izradjuju testove. Cijeli niz je već gotov, sada čekamo na završni, za nas najvažniji. S ljubavlju vas sve promatramo i šaljemo bujicu svoje ljubavi. Kada za to dodje vrijeme podrobno ćemo vas upoznati s testovima koje sada provodimo u našim brodskim laboratorijima. Mogu vam odgovoriti na pitanje glede prenošenja na naš svemirski brod. Izdvojit ćemo za vas boravišne prostore u kojima ćete skinuti sve zemaljsko, potom ćete apsolvirati cjelokupno očišćenje, a onda ćete za kretanje brodom dobiti odjeću koju nosi i naša posada. Ta je odjeća specijalno pripremljena kako bi odgovarala vašim razmjerima i potrebama. I dalje čekajte i ljubavlju nastojte povećati vibracije svojih misli i svoga mozga. Ovdje možete osjetiti kako je vaš mozak aktivan, iako to nije uvijek za vaše dobr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 ljubavlju,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2. Poruka                       </w:t>
      </w:r>
      <w:r>
        <w:rPr>
          <w:rFonts w:cs="Formata" w:ascii="Formata" w:hAnsi="Formata"/>
          <w:color w:val="0000FF"/>
          <w:sz w:val="24"/>
          <w:lang w:val="hr-HR"/>
        </w:rPr>
        <w:t xml:space="preserve">(Primila Lida)                       </w:t>
      </w:r>
      <w:r>
        <w:rPr>
          <w:rFonts w:cs="Formata" w:ascii="Formata" w:hAnsi="Formata"/>
          <w:b/>
          <w:color w:val="0000FF"/>
          <w:sz w:val="24"/>
          <w:lang w:val="hr-HR"/>
        </w:rPr>
        <w:t>13.4.1998, 02:11 - 02:15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akle, Liduško, tko bi to rekao da ćeš se i ti odlučiti nešto napisati... Već vas dugo promatramo pa sam već mislio da uopće nećeš uzeti olovku u ruke. Drago nam je što ste tako strpljivi, samo izdržite, vjerujemo vam i držimo vam palčeve - sve će dobro proći, a mi se radujemo vama isto onoliko koliko se vi radujete nama. Svjetla su bila upućena tebi i iznimno mi je drago što si ih registrirala, vidi se da imaš snažne vibracije, a to je jako dobro. Samo izdržite, mi činimo to isto i javite se ubrzo ponovno. Pa-pa i pus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r>
        <w:rPr>
          <w:rFonts w:cs="Formata" w:ascii="Formata" w:hAnsi="Formata"/>
          <w:b/>
          <w:color w:val="0000FF"/>
          <w:sz w:val="24"/>
          <w:lang w:val="hr-HR"/>
        </w:rPr>
        <w:t xml:space="preserve">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243. Poruka                      </w:t>
      </w:r>
      <w:r>
        <w:rPr>
          <w:rFonts w:cs="Formata" w:ascii="Formata" w:hAnsi="Formata"/>
          <w:color w:val="0000FF"/>
          <w:sz w:val="24"/>
          <w:lang w:val="hr-HR"/>
        </w:rPr>
        <w:t xml:space="preserve">(Primila Anežka)                   </w:t>
      </w:r>
      <w:r>
        <w:rPr>
          <w:rFonts w:cs="Formata" w:ascii="Formata" w:hAnsi="Formata"/>
          <w:b/>
          <w:color w:val="0000FF"/>
          <w:sz w:val="24"/>
          <w:lang w:val="hr-HR"/>
        </w:rPr>
        <w:t>13.4.1998, 03:38 - 03:51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naš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vrlo nam je drago što tako strpljivo čekate kako ćesve ovo završiti. I mi smo</w:t>
      </w:r>
      <w:r>
        <w:rPr>
          <w:rFonts w:cs="Formata" w:ascii="Formata" w:hAnsi="Formata"/>
          <w:b/>
          <w:color w:val="0000FF"/>
          <w:sz w:val="24"/>
          <w:lang w:val="hr-HR"/>
        </w:rPr>
        <w:t xml:space="preserve"> </w:t>
      </w:r>
      <w:r>
        <w:rPr>
          <w:rFonts w:cs="Formata" w:ascii="Formata" w:hAnsi="Formata"/>
          <w:color w:val="0000FF"/>
          <w:sz w:val="24"/>
          <w:lang w:val="hr-HR"/>
        </w:rPr>
        <w:t>znatiželjni i želimo isto ono što i 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Naši se testovi stalno nastavljaju, sada formom rasprave i dedukcije što se sve može dogoditi i kako sve to najbolje osigurati za dobrobit svih. Znam da će kod vas ubrzo zora, zadržite u sebi energiju i čežnju za susretom s nama pa će do njega i doći. U ovo vrijeme vam je već jasno što sve trebate učiniti kako bi do toga doš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nas ne samo da čekate na susret s nama, već se prvenstveno - a vjerujem da ste to i sami primjetili - medjusobno zbližavate mnogo više no prije, osjećajući tu pripadnost jednih drugima. To je velika prednost za daljnje kontakte s nama, bez obzira u kakvoj formi oni bili. Sami znate što sve morate žrtvovati želeći da do toga dodje. Stalno mislimo na vas, budući da obradjujemo vaše informacije. Radite i dalje na sebi pa će sve biti jednostavnije. </w:t>
      </w:r>
      <w:r>
        <w:rPr>
          <w:rFonts w:cs="Formata" w:ascii="Formata" w:hAnsi="Formata"/>
          <w:b/>
          <w:color w:val="0000FF"/>
          <w:sz w:val="24"/>
          <w:lang w:val="hr-HR"/>
        </w:rPr>
        <w:t>Treba izbjegavati grube vibracije u bilo kakvome obliku. Nastojte gledati i slušati ono što govorite i tvrdite, u tome je mnogo energije.</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Mnogo naših bliskih suradnika radi na ovome </w:t>
      </w:r>
      <w:r>
        <w:rPr>
          <w:rFonts w:cs="Formata" w:ascii="Formata" w:hAnsi="Formata"/>
          <w:b/>
          <w:color w:val="0000FF"/>
          <w:sz w:val="24"/>
          <w:lang w:val="hr-HR"/>
        </w:rPr>
        <w:t>projektu</w:t>
      </w:r>
      <w:r>
        <w:rPr>
          <w:rFonts w:cs="Formata" w:ascii="Formata" w:hAnsi="Formata"/>
          <w:color w:val="0000FF"/>
          <w:sz w:val="24"/>
          <w:lang w:val="hr-HR"/>
        </w:rPr>
        <w:t>i svi to visoko cijene, vjerujući da će biti moguće ostvariti i daljnje osobne susrete, ne samo one s našim dragim Meierom.</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ljubavlju, vaši prijatelji iz svemirskih brodo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4. Poruka sedamdeset osma    </w:t>
      </w:r>
      <w:r>
        <w:rPr>
          <w:rFonts w:cs="Formata" w:ascii="Formata" w:hAnsi="Formata"/>
          <w:color w:val="0000FF"/>
          <w:sz w:val="24"/>
          <w:lang w:val="hr-HR"/>
        </w:rPr>
        <w:t xml:space="preserve">(Primio Ivo Benda)     </w:t>
      </w:r>
      <w:r>
        <w:rPr>
          <w:rFonts w:cs="Formata" w:ascii="Formata" w:hAnsi="Formata"/>
          <w:b/>
          <w:color w:val="0000FF"/>
          <w:sz w:val="24"/>
          <w:lang w:val="hr-HR"/>
        </w:rPr>
        <w:t>13.4.1998, 03:56 - 04:00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eprekidno analiziramo parametre mjesta za susret, kao i vas samih. Još nije sve gotovo što se tiče današnjega dana. Informacije koje imamo kazuju da je i dalje moguće ostvariti susret danas pa pričekajte da vidimo hoće li se to ostvariti. Pozdravljam vas u ime svih osoba s naših brodova.  </w:t>
      </w:r>
      <w:r>
        <w:rPr>
          <w:rFonts w:cs="Formata" w:ascii="Formata" w:hAnsi="Formata"/>
          <w:b/>
          <w:color w:val="0000FF"/>
          <w:sz w:val="24"/>
          <w:lang w:val="hr-HR"/>
        </w:rPr>
        <w:t xml:space="preserve"> </w:t>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5. Poruka                       </w:t>
      </w:r>
      <w:r>
        <w:rPr>
          <w:rFonts w:cs="Formata" w:ascii="Formata" w:hAnsi="Formata"/>
          <w:color w:val="0000FF"/>
          <w:sz w:val="24"/>
          <w:lang w:val="hr-HR"/>
        </w:rPr>
        <w:t xml:space="preserve">(Primila Lida)                       </w:t>
      </w:r>
      <w:r>
        <w:rPr>
          <w:rFonts w:cs="Formata" w:ascii="Formata" w:hAnsi="Formata"/>
          <w:b/>
          <w:color w:val="0000FF"/>
          <w:sz w:val="24"/>
          <w:lang w:val="hr-HR"/>
        </w:rPr>
        <w:t>13.4.1998, 04:25 - 04:32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AP-1</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ivimo vam se, već ste skoro svi usnuli, ali svejedno želite izdržati; vidi se da to iznimno želite, ali za sada to ne ide. Vrlo ste nam time pomogli, izradili smo cijeli niz testova kojí se neprekidno obradjuju i još će se dugo obradjiv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Rad na tome trajat će nekoliko dana. Možda će biti bolje ako se sada razidjete i podjete spavati, ionako vam se zbog umora snižavaju vibracije. U pravu je </w:t>
      </w:r>
      <w:r>
        <w:rPr>
          <w:rFonts w:cs="Formata" w:ascii="Formata" w:hAnsi="Formata"/>
          <w:i/>
          <w:color w:val="0000FF"/>
          <w:sz w:val="24"/>
          <w:lang w:val="hr-HR"/>
        </w:rPr>
        <w:t>(Alenka - op. priredjivača)</w:t>
      </w:r>
      <w:r>
        <w:rPr>
          <w:rFonts w:cs="Formata" w:ascii="Formata" w:hAnsi="Formata"/>
          <w:color w:val="0000FF"/>
          <w:sz w:val="24"/>
          <w:lang w:val="hr-HR"/>
        </w:rPr>
        <w:t xml:space="preserve">, prostorija je prazna, liječnička ekipa </w:t>
      </w:r>
      <w:r>
        <w:rPr>
          <w:rFonts w:cs="Formata" w:ascii="Formata" w:hAnsi="Formata"/>
          <w:i/>
          <w:color w:val="0000FF"/>
          <w:sz w:val="24"/>
          <w:lang w:val="hr-HR"/>
        </w:rPr>
        <w:t>(otprilike 50 biologa-liječnika - op. priredjivača)</w:t>
      </w:r>
      <w:r>
        <w:rPr>
          <w:rFonts w:cs="Formata" w:ascii="Formata" w:hAnsi="Formata"/>
          <w:color w:val="0000FF"/>
          <w:sz w:val="24"/>
          <w:lang w:val="hr-HR"/>
        </w:rPr>
        <w:t xml:space="preserve"> završila je svoj posao, testovi se provode drugdje i bez nas, njihove ćete rezultate s vremenom saznati, ali izdržite i slijedeći puta pokušajte ponovno. Bili ste izvanredni, na ovakav ćemo način nesumnjivo stupiti u kontakt. Jako vas volimo, a ni vi se ne rješavajte ljubavi: neka živi u vama jer je i za vas i za nas korijen život i najbolji vid našega kontak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S ljubavlju, prijate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Ovime zahvaljujem našim prijateljima iz Svemira za tu brigu i skrb za naše kontakte, jako to cijenimo i u svojim srcima gajimo ljubav prema Svemirskim ljud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Za ostvarenje osobnih kontakata pogodno je mjesto udaljeno najmanje 1O km od većega grada (više od 25 000 stanovnika), u kotlini, dolini ili na drugome mjestu koje je zaštićeno od bilo kakvoga izvora grubih vibracija, tj. sela ili vikend-naselja. Takodjer bi trebalo biti dalje od prometnica (minimalno 2-3 km) jer njima povremeno prolaze vozila s ljudima koji, makar i nesvjesno, emitiraju grube vibracije. Šuma dobro dopunjuje zaštitu, primaran je valoviti teren. Takvih ispita - testova treba apsolvirati nekoliko i to iz mnogo razloga. Naša skupina (sada četiri osobe) odlučila se za automobil u kojem se može ugodno provesti to vrijeme u kojem traje ispitivanje - potrebno je, inače, tri dana boravka u vikendici kako bi se ljudi medjusobno saživjeli i imali odrazni bod za susret. Takodjer je potreban podrobni turistički zemljovid na kojem je moguće naći mjesta prikladna za osobni kontakt. Prednost je ukoliko se mjesto nalazi</w:t>
      </w:r>
      <w:r>
        <w:rPr>
          <w:rFonts w:cs="Formata" w:ascii="Formata" w:hAnsi="Formata"/>
          <w:b/>
          <w:color w:val="0000FF"/>
          <w:sz w:val="24"/>
          <w:lang w:val="hr-HR"/>
        </w:rPr>
        <w:t xml:space="preserve"> </w:t>
      </w:r>
      <w:r>
        <w:rPr>
          <w:rFonts w:cs="Formata" w:ascii="Formata" w:hAnsi="Formata"/>
          <w:i/>
          <w:color w:val="0000FF"/>
          <w:sz w:val="24"/>
          <w:lang w:val="hr-HR"/>
        </w:rPr>
        <w:t>u valovitome, rijetko naseljenome kraju, gdje je udaljenost izmedju naselja veća od onih prosječnih 2-3 km, kako to biva u našim uvjet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su dopunske informacije glede osobnih susreta, glavni uvjet je ljubav prema sebi, ostalim ljudima i prijateljima iz Svemira, uspostavljene telepatske veze kao i misli pune ljubavi u svakodnevnome životu te - jednako tako važna - čežnja da dodje do susret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Ivo Benda.</w:t>
      </w:r>
      <w:r>
        <w:rPr>
          <w:rFonts w:cs="Formata" w:ascii="Formata" w:hAnsi="Formata"/>
          <w:b/>
          <w:color w:val="0000FF"/>
          <w:sz w:val="24"/>
          <w:lang w:val="hr-HR"/>
        </w:rPr>
        <w:t xml:space="preserve">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246. Poruka                     </w:t>
      </w:r>
      <w:r>
        <w:rPr>
          <w:rFonts w:cs="Formata" w:ascii="Formata" w:hAnsi="Formata"/>
          <w:color w:val="0000FF"/>
          <w:sz w:val="24"/>
          <w:lang w:val="hr-HR"/>
        </w:rPr>
        <w:t xml:space="preserve">(Primila Lida)                        </w:t>
      </w:r>
      <w:r>
        <w:rPr>
          <w:rFonts w:cs="Formata" w:ascii="Formata" w:hAnsi="Formata"/>
          <w:b/>
          <w:color w:val="0000FF"/>
          <w:sz w:val="24"/>
          <w:lang w:val="hr-HR"/>
        </w:rPr>
        <w:t>13.4.1998, 21:00 - 21:16 sati</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utros ste bili fantastični, svi su naši ljudi znali za vas i radili na vama. Nastavite li istim tempom, mogli biste uskoro posjetiti naš brod. Nama to predstavlja dosta složeni proces koji zahtjeva dobru pripremu. Stvarno mi je drago, Liduško, što si upravo ti medju njima. Baš tebe bih želio ovdje vidjeti. Izdrži, nemoj se predavati, a ja ću slati snagu i energiju. Ukoliko ne sada - a vjerojatno neće biti dosta prilika za to, tijekom ljeta bi to moglo uspjeti. Bila si odlična, tvoje nam se iskreno oduševljenje jako svidjalo. Ti si puna ljubavi što iz tebe doslovno štrca van, a to je dobro. Budi uz Ivu, on je profesionalac i jako je zagrijan za cijelu stvar pa ćete to zajednički uspjeti. Ivo to shvaća zaista ozbiljno i - što je i najvažnije - vjeruje u to. Ti se za sada, doduše, više-manje igraš, ali pri tome uopće nisi svjesna da je to stvarno tako. U igri si mila i puna ljubavi, imaš dobre vibracije, a to je glavno. Svidja mi se tvoj pristup i način kako to radiš, samo još malo o tome razmišljaj pa ćeš u to još više vjerovati. Tvoj je trenutačni pristup tome - kroz simpatičnu i veselu igru, punu ljubavi - vrlo drag pa tako i nastavi. I mali napredak donosi ti iskrenu, dječju, najčistiju radost, a to jako povećava vibracije. Takodjer te jako volimo, ni ne znaš koliko. Malo me brine činjenica da drugima želiš pomagati više no što bi trebalo. Previše za njih skrbiš, jako ih žališ, a na taj način zaboravljaš, odnosno potpuno previdjaš samu sebe. Pokušaj na sebe gledati kao na nekoga stranca kojem upravo želiš pomoći. Sjeti se kako si se jednom učila voljeti samu sebe i to temeljem savjeta iz knjige, voljeti samu sebe i vidjeti u sebi malu djevojčicu koju ljubiš te je želiš zaštićivati i maz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voga ti je puta to kratkotrajno uspjelo. Pokušaj ponovno, radi na tome i češće ponavljaj takve trenutke dok ti ne postanu standardni, a ti to budeš činila nesvjesno. Želim ti u tome mnogo uspjeha i jako bih volio kada bi jednoga dana bila sposobna činitio ono što sama želi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u ponedjeljak 13.4.1998. izmedju 00:00 i 4:30 si zaista nekoliko puta astralno bila s nama. Uspjevalo ti je to s takvom nevjerojatnom lakoćom da me to iznimno obradovalo. Nismo na tebe reagirali iz jednoga jedinog razloga: da te ne prestrašimo. Tebi je to izgledalo kao san, a to bismo ti vjerojatno pokvarili. Sada će se to nastavljati, a ti ćeš stalno napredovati, spretna si, a baš to me jako vesel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Bila bi velika šteta kada bi od toga odustala - ne čini to! Bilo bi mi to jako krivo, ti si moj ponos."</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Pitam: jesu li ovo što pišem moje misl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jelomično da, ali ne boj se, kontroliram to. Vidiš, ponovno te tvoje uzaludne bojaz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Učinila je ono najbolje što je mogla. Opet bi bila u stresu, budući da bi htjela izići u susret objema skupinama, a ne možeš se udvojiti, stoga nastoj raditi ono što je za tebe najbolje. Milča to mora "obraditi" u svojoj glavi, a to se već i dogadja. Važno je da je tu informaciju primila, uključujući ono što se tiče tebe - prihvaća te takvu kakva jesi. Samo se prestani brinuti za njene probleme, njoj već postaje bo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praštam se s tobom, pa-pa i pus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Iz ovoga čitatelj može vidjeti kako su naši prijatelji iz Svemira sposobni mudro i na vrlo simpatičan način pomagati savjetima pri privatnim problemima ljudi koji to žele. Ja ih zaista iznimno poštujem i sjajno je što u Svemiru postoje takva stvorenj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47. Poruka sedamdeset deveta    </w:t>
      </w:r>
      <w:r>
        <w:rPr>
          <w:rFonts w:cs="Formata" w:ascii="Formata" w:hAnsi="Formata"/>
          <w:color w:val="0000FF"/>
          <w:sz w:val="24"/>
          <w:lang w:val="hr-HR"/>
        </w:rPr>
        <w:t xml:space="preserve">(Primio Ivo Benda)   </w:t>
      </w:r>
      <w:r>
        <w:rPr>
          <w:rFonts w:cs="Formata" w:ascii="Formata" w:hAnsi="Formata"/>
          <w:b/>
          <w:color w:val="0000FF"/>
          <w:sz w:val="24"/>
          <w:lang w:val="hr-HR"/>
        </w:rPr>
        <w:t>17.4.1998, 14:40 - 14:58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Nymburk - Kolí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S obzirom da imaš nešto malo vremena, prenio bih ti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ideš u Haviřov i slažem se s time da će se tamo dogadjati važne stvari, poglavito glede toga plana osobnih susreta. Moja je predodžba da biste trebali stvoriti skupine od po cca četiri osobe, kako biste mogli iskoristiti automobil te da izaberete mjesto za kontakt koje možete postupno posjećivati. Na taj će se način stvoriti kako osjećaj za skupinu, tako i rezultati testa vibracija koje su neophodne za te osobne kontakte. Ti će rezultati biti temeljem daljnjih osobnih kontakata koji će se potom precizirati u svezi s daljnjim razvojem vašega stanja vibracija, kao i situacije na terenu gdje ćete čekati na susret. Taj teren, kao što si, dragi Ivo, ispravno shvatio, mora biti što je moguće više očišćen od grubih vibracija; najbolja je kotlina ili dolina bez vikendica, gdje u blizini nema nikakvih sela. Povoljno je ako je u okolini šuma, budući da ona učinkoviro "proguta" grube vibracije. Dragi Ivo, ti imaš mnogo zemljovida pa ti ne bi trebalo predstavljati poteškoću naći takva mjesta. U ostravskoj su regiji odgovarajuća mjesta, kao što znaš, u Beskydima, to su one doline što nisu izravno usmjerene na ostravsku gradsku aglomeraciju. Moguće je rabiti i šator, ali to zavisi o vama samima. Vrlo mi je drago što se tako trudite i mislim da će biti sjajno kada se osobno sretne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I mene strašno veseli taj razvoj dogadjaja kojega nismo očekivali, a koji se tako ubrzava. Jako si me obradovao, a isto to kažu i pripadnici moje flote brodova s Plejada. Mi se jako radujemo tome osobnome kontaktu pa će se sve dogadjati onako kako treb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i naši, nastojte i dalje raditi na isti način pa ćemo vidjeti što će to prouzročiti. Mi za vas imamo pripremljeno sve što je potrebno te se jako radujemo osobnome kontaktu koji će nam omogućiti ugodno porazgovarati licem u lice, oči u o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i, Svemirski ljudi ovdje na brodovima, stalno se trudimo i činimo sve što možemo kako bi ti kontakti mogli početi i to masovno. Mnogo je ljudi ovdje na brodovima koji vam se vesele i s ljubavlju u srcu promatraju ljude na planeti Zemlji. To je njihov omiljeni posao i jako im je drago što na taj način mogu raditi u korist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u ime svih članova s ljubavlju u srcu prenio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8. Poruka osamdeseta        </w:t>
      </w:r>
      <w:r>
        <w:rPr>
          <w:rFonts w:cs="Formata" w:ascii="Formata" w:hAnsi="Formata"/>
          <w:color w:val="0000FF"/>
          <w:sz w:val="24"/>
          <w:lang w:val="hr-HR"/>
        </w:rPr>
        <w:t xml:space="preserve">(Primio Ivo Benda)          </w:t>
      </w:r>
      <w:r>
        <w:rPr>
          <w:rFonts w:cs="Formata" w:ascii="Formata" w:hAnsi="Formata"/>
          <w:b/>
          <w:color w:val="0000FF"/>
          <w:sz w:val="24"/>
          <w:lang w:val="hr-HR"/>
        </w:rPr>
        <w:t>18.4.1998, 15:05 - 15:29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Havířov - Suchá</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entagramska skupina živo raspravlja o životu u Atlantidi, o tome kako smo bili odjeveni i mnogo štošta drugog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Ja sam na sebi imao sivu jednodijelnu odjeću od materijala nalik na meku kožu koja je završavala u visini nožnih butova. Cipele su bile od mekoga materijala, navlačile su se sve do listova, a nisu se niti vezale niti na bili koji drukčiji način kopčale. I žene su na sebi imale jednostavnu, meku, slobodno padajuću odjeću od materijala što je podsjećao na saten.</w:t>
      </w:r>
      <w:r>
        <w:rPr>
          <w:rFonts w:cs="Formata" w:ascii="Formata" w:hAnsi="Formata"/>
          <w:b/>
          <w:color w:val="0000FF"/>
          <w:sz w:val="24"/>
          <w:lang w:val="hr-HR"/>
        </w:rPr>
        <w:t xml:space="preserve"> </w:t>
      </w:r>
      <w:r>
        <w:rPr>
          <w:rFonts w:cs="Formata" w:ascii="Formata" w:hAnsi="Formata"/>
          <w:i/>
          <w:color w:val="0000FF"/>
          <w:sz w:val="24"/>
          <w:lang w:val="hr-HR"/>
        </w:rPr>
        <w:t xml:space="preserve">Odjeća je bila jednostavna stoga što su </w:t>
      </w:r>
      <w:r>
        <w:rPr>
          <w:rFonts w:cs="Formata" w:ascii="Formata" w:hAnsi="Formata"/>
          <w:b/>
          <w:i/>
          <w:color w:val="0000FF"/>
          <w:sz w:val="24"/>
          <w:lang w:val="hr-HR"/>
        </w:rPr>
        <w:t>ljudi u prvome redu razvijali svoju nutrinu, svoju dušu</w:t>
      </w:r>
      <w:r>
        <w:rPr>
          <w:rFonts w:cs="Formata" w:ascii="Formata" w:hAnsi="Formata"/>
          <w:i/>
          <w:color w:val="0000FF"/>
          <w:sz w:val="24"/>
          <w:lang w:val="hr-HR"/>
        </w:rPr>
        <w:t xml:space="preserve">. Vremena je bilo dosta, </w:t>
      </w:r>
      <w:r>
        <w:rPr>
          <w:rFonts w:cs="Formata" w:ascii="Formata" w:hAnsi="Formata"/>
          <w:b/>
          <w:i/>
          <w:color w:val="0000FF"/>
          <w:sz w:val="24"/>
          <w:lang w:val="hr-HR"/>
        </w:rPr>
        <w:t xml:space="preserve">živjelo se 10-15 tisuća godina! </w:t>
      </w:r>
      <w:r>
        <w:rPr>
          <w:rFonts w:cs="Formata" w:ascii="Formata" w:hAnsi="Formata"/>
          <w:i/>
          <w:color w:val="0000FF"/>
          <w:sz w:val="24"/>
          <w:lang w:val="hr-HR"/>
        </w:rPr>
        <w:t xml:space="preserve">To znači da je tijekom jednoga života bilo moguće zapamtiti mnoštvo raznih iskustava. No, uvjet je bio </w:t>
      </w:r>
      <w:r>
        <w:rPr>
          <w:rFonts w:cs="Formata" w:ascii="Formata" w:hAnsi="Formata"/>
          <w:b/>
          <w:i/>
          <w:color w:val="0000FF"/>
          <w:sz w:val="24"/>
          <w:lang w:val="hr-HR"/>
        </w:rPr>
        <w:t>život pun ljubavi</w:t>
      </w:r>
      <w:r>
        <w:rPr>
          <w:rFonts w:cs="Formata" w:ascii="Formata" w:hAnsi="Formata"/>
          <w:i/>
          <w:color w:val="0000FF"/>
          <w:sz w:val="24"/>
          <w:lang w:val="hr-HR"/>
        </w:rPr>
        <w:t>,  čovjek koji bi se ponašao kao mi danas (s negativnim mislima) strašno bi to teško podnosio. Možemo se udubljivati u konkretne životne situacije. Svrha je shvatiti smisao tih života i onoga što treba rješavati sada, u vrijeme ove krize na planeti Zemlji.</w:t>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Dragi mo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čujem vas ja, </w:t>
      </w:r>
      <w:r>
        <w:rPr>
          <w:rFonts w:cs="Formata" w:ascii="Formata" w:hAnsi="Formata"/>
          <w:b/>
          <w:color w:val="0000FF"/>
          <w:sz w:val="24"/>
          <w:lang w:val="hr-HR"/>
        </w:rPr>
        <w:t>Aštar</w:t>
      </w:r>
      <w:r>
        <w:rPr>
          <w:rFonts w:cs="Formata" w:ascii="Formata" w:hAnsi="Formata"/>
          <w:color w:val="0000FF"/>
          <w:sz w:val="24"/>
          <w:lang w:val="hr-HR"/>
        </w:rPr>
        <w:t xml:space="preserve">, kako raspravljate o Atlantidi. Da, ljudi su bili visoki 2-4 m, bilo je tamo mnogo rasa, društvo je bilo podijeljena na kaste, a svejedno se živjelo u harmoniji. Da, bilo je to mjesto kružnoga oblika, imalo je vodne kanale, a zvalo se </w:t>
      </w:r>
      <w:r>
        <w:rPr>
          <w:rFonts w:cs="Formata" w:ascii="Formata" w:hAnsi="Formata"/>
          <w:b/>
          <w:color w:val="0000FF"/>
          <w:sz w:val="24"/>
          <w:lang w:val="hr-HR"/>
        </w:rPr>
        <w:t>POSEIDIA</w:t>
      </w:r>
      <w:r>
        <w:rPr>
          <w:rFonts w:cs="Formata" w:ascii="Formata" w:hAnsi="Formata"/>
          <w:color w:val="0000FF"/>
          <w:sz w:val="24"/>
          <w:lang w:val="hr-HR"/>
        </w:rPr>
        <w:t>; vi ste živjeli u njegovu središnjem dijelu. Komunikacija sa životinjama (dupinima, lavovima, nosorozima, majmunima i drugima) bila je sasvim normalna, a jednostavno odjeveni ljudi posvećivali su se prvenstveno svome duhovnome razvitku. Da, ljudi su bili zainteresirani za "uranjanje" u osjećaje drugih bića te za tečnu prevenciju većih poteškoća. Bilo je to harmonično društvo, ali i tamo je bilo osoba kojima su se svidjeli tjelesni užici pa su je postavili iznad ostalih. Ljudi su se onda podijelili u dvije skupine što su se pak kretale suprotnim smjerom. Pripadnici jedne skupine nazvali su se</w:t>
      </w:r>
      <w:r>
        <w:rPr>
          <w:rFonts w:cs="Formata" w:ascii="Formata" w:hAnsi="Formata"/>
          <w:b/>
          <w:color w:val="0000FF"/>
          <w:sz w:val="24"/>
          <w:lang w:val="hr-HR"/>
        </w:rPr>
        <w:t xml:space="preserve"> Sinovi jedinoga zavjeta</w:t>
      </w:r>
      <w:r>
        <w:rPr>
          <w:rFonts w:cs="Formata" w:ascii="Formata" w:hAnsi="Formata"/>
          <w:color w:val="0000FF"/>
          <w:sz w:val="24"/>
          <w:lang w:val="hr-HR"/>
        </w:rPr>
        <w:t xml:space="preserve"> i priznavali su jednoga </w:t>
      </w:r>
      <w:r>
        <w:rPr>
          <w:rFonts w:cs="Formata" w:ascii="Formata" w:hAnsi="Formata"/>
          <w:b/>
          <w:color w:val="0000FF"/>
          <w:sz w:val="24"/>
          <w:lang w:val="hr-HR"/>
        </w:rPr>
        <w:t>Stvoritelja</w:t>
      </w:r>
      <w:r>
        <w:rPr>
          <w:rFonts w:cs="Formata" w:ascii="Formata" w:hAnsi="Formata"/>
          <w:color w:val="0000FF"/>
          <w:sz w:val="24"/>
          <w:lang w:val="hr-HR"/>
        </w:rPr>
        <w:t>, druga je skupina nosila naziv</w:t>
      </w:r>
      <w:r>
        <w:rPr>
          <w:rFonts w:cs="Formata" w:ascii="Formata" w:hAnsi="Formata"/>
          <w:b/>
          <w:color w:val="0000FF"/>
          <w:sz w:val="24"/>
          <w:lang w:val="hr-HR"/>
        </w:rPr>
        <w:t xml:space="preserve"> Belialovi sinovi</w:t>
      </w:r>
      <w:r>
        <w:rPr>
          <w:rFonts w:cs="Formata" w:ascii="Formata" w:hAnsi="Formata"/>
          <w:color w:val="0000FF"/>
          <w:sz w:val="24"/>
          <w:lang w:val="hr-HR"/>
        </w:rPr>
        <w:t xml:space="preserve">, a njeni članovi nisu više priznavali svoga </w:t>
      </w:r>
      <w:r>
        <w:rPr>
          <w:rFonts w:cs="Formata" w:ascii="Formata" w:hAnsi="Formata"/>
          <w:b/>
          <w:color w:val="0000FF"/>
          <w:sz w:val="24"/>
          <w:lang w:val="hr-HR"/>
        </w:rPr>
        <w:t>Stvoritelja</w:t>
      </w:r>
      <w:r>
        <w:rPr>
          <w:rFonts w:cs="Formata" w:ascii="Formata" w:hAnsi="Formata"/>
          <w:color w:val="0000FF"/>
          <w:sz w:val="24"/>
          <w:lang w:val="hr-HR"/>
        </w:rPr>
        <w:t>, većsu imali mnoštvo vlastitih interesa na štetu drugih. Time je došlo do poremećaja stabilnosti dotičnoga društva, a potom i do njene propa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Ljudi su se zanimali za svoju nutrinu, a to je put kojim sada vi idete. Postavljaš pitanje, dragi Ivo, kada je bila uništena planeta </w:t>
      </w:r>
      <w:r>
        <w:rPr>
          <w:rFonts w:cs="Formata" w:ascii="Formata" w:hAnsi="Formata"/>
          <w:b/>
          <w:color w:val="0000FF"/>
          <w:sz w:val="24"/>
          <w:lang w:val="hr-HR"/>
        </w:rPr>
        <w:t>Maldek - Faethon</w:t>
      </w:r>
      <w:r>
        <w:rPr>
          <w:rFonts w:cs="Formata" w:ascii="Formata" w:hAnsi="Formata"/>
          <w:color w:val="0000FF"/>
          <w:sz w:val="24"/>
          <w:lang w:val="hr-HR"/>
        </w:rPr>
        <w:t xml:space="preserve">. Bilo je to prije </w:t>
      </w:r>
      <w:r>
        <w:rPr>
          <w:rFonts w:cs="Formata" w:ascii="Formata" w:hAnsi="Formata"/>
          <w:b/>
          <w:color w:val="0000FF"/>
          <w:sz w:val="24"/>
          <w:lang w:val="hr-HR"/>
        </w:rPr>
        <w:t>90 000 godina</w:t>
      </w:r>
      <w:r>
        <w:rPr>
          <w:rFonts w:cs="Formata" w:ascii="Formata" w:hAnsi="Formata"/>
          <w:color w:val="0000FF"/>
          <w:sz w:val="24"/>
          <w:lang w:val="hr-HR"/>
        </w:rPr>
        <w:t xml:space="preserve">, a većina je tamošnjih stanovnika tada poginula. Bilo ih je tamo </w:t>
      </w:r>
      <w:r>
        <w:rPr>
          <w:rFonts w:cs="Formata" w:ascii="Formata" w:hAnsi="Formata"/>
          <w:b/>
          <w:color w:val="0000FF"/>
          <w:sz w:val="24"/>
          <w:lang w:val="hr-HR"/>
        </w:rPr>
        <w:t>18 milijardi</w:t>
      </w:r>
      <w:r>
        <w:rPr>
          <w:rFonts w:cs="Formata" w:ascii="Formata" w:hAnsi="Formata"/>
          <w:color w:val="0000FF"/>
          <w:sz w:val="24"/>
          <w:lang w:val="hr-HR"/>
        </w:rPr>
        <w:t xml:space="preserve">, a spasile su se otprilike </w:t>
      </w:r>
      <w:r>
        <w:rPr>
          <w:rFonts w:cs="Formata" w:ascii="Formata" w:hAnsi="Formata"/>
          <w:b/>
          <w:color w:val="0000FF"/>
          <w:sz w:val="24"/>
          <w:lang w:val="hr-HR"/>
        </w:rPr>
        <w:t>2 milijarde</w:t>
      </w:r>
      <w:r>
        <w:rPr>
          <w:rFonts w:cs="Formata" w:ascii="Formata" w:hAnsi="Formata"/>
          <w:color w:val="0000FF"/>
          <w:sz w:val="24"/>
          <w:lang w:val="hr-HR"/>
        </w:rPr>
        <w:t xml:space="preserve">, dio njih i na Zemlji. Ostali su živjeli na svemirskim stanicama ili su nastanili nove planete poput </w:t>
      </w:r>
      <w:r>
        <w:rPr>
          <w:rFonts w:cs="Formata" w:ascii="Formata" w:hAnsi="Formata"/>
          <w:b/>
          <w:color w:val="0000FF"/>
          <w:sz w:val="24"/>
          <w:lang w:val="hr-HR"/>
        </w:rPr>
        <w:t xml:space="preserve">Achele </w:t>
      </w:r>
      <w:r>
        <w:rPr>
          <w:rFonts w:cs="Formata" w:ascii="Formata" w:hAnsi="Formata"/>
          <w:color w:val="0000FF"/>
          <w:sz w:val="24"/>
          <w:lang w:val="hr-HR"/>
        </w:rPr>
        <w:t xml:space="preserve">ili </w:t>
      </w:r>
      <w:r>
        <w:rPr>
          <w:rFonts w:cs="Formata" w:ascii="Formata" w:hAnsi="Formata"/>
          <w:b/>
          <w:color w:val="0000FF"/>
          <w:sz w:val="24"/>
          <w:lang w:val="hr-HR"/>
        </w:rPr>
        <w:t>Erre</w:t>
      </w:r>
      <w:r>
        <w:rPr>
          <w:rFonts w:cs="Formata" w:ascii="Formata" w:hAnsi="Formata"/>
          <w:color w:val="0000FF"/>
          <w:sz w:val="24"/>
          <w:lang w:val="hr-HR"/>
        </w:rPr>
        <w:t>. Na taj se način sve razvijalo, a u vama samima je mnogo toga što je već bilo stvoreno. Atlantidjani su živjeli dugo, prema vašem računanju 10 - 15 tisuća godina, no nakon posljednjega uništenja Atlantide njihovim se potomcima život postupno skraćivao na 10, 8, 4 tisuće godina itd. Uzrok tomu bijahu promijenjeni uvjeti u kojima su ti potomci živjeli te svojim svakodnevnim ponašanjem sve više kršili Kosmičke zakone. Stoga je došlo do toga da vaši ljudi danas žive sedamdesetak godina i proživljavaju mnoštvo stradanja. To sve proistječe iz toga kršenja Kosmičkih zakona. I taj je Havel u lošem stanju zboga toga što, umjesto da pomaže drugima, misli samo na sebe pa mu se to odražava na zdravstvenome stanju koje je što dalje sve lošije. Trpi točno u onolikoj mjeri koliko krši Kosmičke zakone, ne zanima se za to gdje i kako ljudi žive, već misli samo na svoju popularnost i to poglavito u inozemstvu. Zato mu se dogadja ono što je sam skrivio. Ti to već znaš, dragi Ivo, za tebe to nije nikakva posebna novos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itaš za </w:t>
      </w:r>
      <w:r>
        <w:rPr>
          <w:rFonts w:cs="Formata" w:ascii="Formata" w:hAnsi="Formata"/>
          <w:b/>
          <w:color w:val="0000FF"/>
          <w:sz w:val="24"/>
          <w:lang w:val="hr-HR"/>
        </w:rPr>
        <w:t>Devile</w:t>
      </w:r>
      <w:r>
        <w:rPr>
          <w:rFonts w:cs="Formata" w:ascii="Formata" w:hAnsi="Formata"/>
          <w:color w:val="0000FF"/>
          <w:sz w:val="24"/>
          <w:lang w:val="hr-HR"/>
        </w:rPr>
        <w:t>. Da, oni žive u četvrtoj dimenziji, manjih su razmjera, a suradjuju s Plejadjanima i Kosmičkom konfederacijom na procesu spašavanja čovječanstva i planete Zemlje, budući da i oni žive na Zemlji, ali - kao što rekoh - u četvrtoj dimenziji. Oni vas ljube i žele da prestati atomski pokusi jer s njima imaju mnogo posla; nastoje vam pomagati i prenose vam misaone impulse kojima vas obogaćuju i daju vam nove ideje kako živjeti na planeti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49. Poruka osamdeset prva   </w:t>
      </w:r>
      <w:r>
        <w:rPr>
          <w:rFonts w:cs="Formata" w:ascii="Formata" w:hAnsi="Formata"/>
          <w:color w:val="0000FF"/>
          <w:sz w:val="24"/>
          <w:lang w:val="hr-HR"/>
        </w:rPr>
        <w:t xml:space="preserve">(Primio Ivo Benda)          </w:t>
      </w:r>
      <w:r>
        <w:rPr>
          <w:rFonts w:cs="Formata" w:ascii="Formata" w:hAnsi="Formata"/>
          <w:b/>
          <w:color w:val="0000FF"/>
          <w:sz w:val="24"/>
          <w:lang w:val="hr-HR"/>
        </w:rPr>
        <w:t>19.4.1998, 10:31 - 11:0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Havířov - Suchá</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se sada odmarate, pred vama je dug put pa vam je drago što ste svladali one važne stvari. Jako nas radujete time što radite pa se veselimo daljnjem takvome susretu. Tu su velike energije što se širi naokolo pa ćemo im omogućiti slobodno kruženje duž planet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o nam je što se tako sastajete i što se veselite suradnji s nama. Radi se o zadacima glede spašavanja čovječanstva i planete Zemlje, a to su najvažnije zadaće. Naš je nazor da će se ljudi i nadalje s nama sastajati na taj način, kako bi se razvili osobni kontakti. Ovdje su ljudi što s nama vrlo često komuniciraju te tako s njima uspostavljamo bliske osobne odnose. Uz to, ljudi postaju svjesni da je Svemir nastanjen i da s nama, njegovim stanovnicima, mogu komunicirati, suradjivati i protkati zajedništvom naša društva. To je važna spoznaja pa će se to i dalje dogadjati. Znaš, dragi Ivo, ljudi su znatiželjni kada je riječ o nama i zanima ih sve što čovjeku može pasti na pamet. Drago mi je što se ljudi tako interesiraju te se zaista veselimo daljnjim kontakt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oš ti mogu priopćiti da se Havel upravo podvrgnuo daljnjoj operaciji </w:t>
      </w:r>
      <w:r>
        <w:rPr>
          <w:rFonts w:cs="Formata" w:ascii="Formata" w:hAnsi="Formata"/>
          <w:i/>
          <w:color w:val="0000FF"/>
          <w:sz w:val="24"/>
          <w:lang w:val="hr-HR"/>
        </w:rPr>
        <w:t>(operacija pluća nakon operacije debela crijeva - op. priredjivača)</w:t>
      </w:r>
      <w:r>
        <w:rPr>
          <w:rFonts w:cs="Formata" w:ascii="Formata" w:hAnsi="Formata"/>
          <w:color w:val="0000FF"/>
          <w:sz w:val="24"/>
          <w:lang w:val="hr-HR"/>
        </w:rPr>
        <w:t xml:space="preserve"> pa mu se život komplicira, a ta temeljem toga kako radi za narod Češke i za cijelu planetu Zemlju. Time završava ova faza dotičnoga sustava vladavine, a na obzoru je drukčiji sustav, drukčiji model koji će stupiti na snagu u najbližoj budućnosti. Ljudi su umorni od toga političkog kolapsa, prisjelo im je ono što se zbiva u vladajućim strukturama. U bivšem su se "socijalističkome" sustavu barem gradili stanovi koji su bili dostupni svakome; danas ljudi nemaju šansu useliti se u svoj stan, a to je djelo ove vlad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Zaista je loša vlast koja svome pučanstvu ne osigura krov nad glavom, a umjesto toga omogući da sredstva koja bi za to mogla biti izdvojena nestanu u inozemstvu. To ne može dobro završiti jer se pokazuje kakvo je stanje pa će to nanijeti posljedice povjerenju ljudi u ovakav sustav vlasti. Ljudi se trude raditi za našega </w:t>
      </w:r>
      <w:r>
        <w:rPr>
          <w:rFonts w:cs="Formata" w:ascii="Formata" w:hAnsi="Formata"/>
          <w:b/>
          <w:color w:val="0000FF"/>
          <w:sz w:val="24"/>
          <w:lang w:val="hr-HR"/>
        </w:rPr>
        <w:t>Stvoritelja</w:t>
      </w:r>
      <w:r>
        <w:rPr>
          <w:rFonts w:cs="Formata" w:ascii="Formata" w:hAnsi="Formata"/>
          <w:color w:val="0000FF"/>
          <w:sz w:val="24"/>
          <w:lang w:val="hr-HR"/>
        </w:rPr>
        <w:t xml:space="preserve"> jer su shvatili da je to put osiguranja stabilnih životnih uvjeta te novoga načina funkcioniranja ove ljudske zajednice. I mi u tome pomažemo, odnosno nastojimo pomagati onima koji su za to zainteresirani i žele da se ovo čovječanstvo spasi. Mi se u našim brodovima trudimo pomagati na taj način, želeći da ljudi ispravno shvate nakane te pomoći, da shvate da je to pomoć u nuždi, nipošto pomaganje pri realiziranju nevažnih poslova. Zemljani moraju sami riješiti svoje nagomilane probleme; mi u tome možemo i želimo pomoći savjetom i slično, ali nitko to ne može riješiti u ime ljudi Zemlje, budući da je to njihov život, njihov svijet i da oni imaju svoje predodžbe. Jako nam je drago zbog činjenice da se sve razvija u željenome smjeru, odnosno da se ljudi trude s ljubavlju i pokorom uspostavljati s nama vez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srcu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0. Poruka osamdeset druga    </w:t>
      </w:r>
      <w:r>
        <w:rPr>
          <w:rFonts w:cs="Formata" w:ascii="Formata" w:hAnsi="Formata"/>
          <w:color w:val="0000FF"/>
          <w:sz w:val="24"/>
          <w:lang w:val="hr-HR"/>
        </w:rPr>
        <w:t xml:space="preserve">(Primio Ivo Benda)      </w:t>
      </w:r>
      <w:r>
        <w:rPr>
          <w:rFonts w:cs="Formata" w:ascii="Formata" w:hAnsi="Formata"/>
          <w:b/>
          <w:color w:val="0000FF"/>
          <w:sz w:val="24"/>
          <w:lang w:val="hr-HR"/>
        </w:rPr>
        <w:t>22.4.1998, 13:58 - 14:12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Imam za tebe nove vije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renutačno je </w:t>
      </w:r>
      <w:r>
        <w:rPr>
          <w:rFonts w:cs="Formata" w:ascii="Formata" w:hAnsi="Formata"/>
          <w:b/>
          <w:color w:val="0000FF"/>
          <w:sz w:val="24"/>
          <w:lang w:val="hr-HR"/>
        </w:rPr>
        <w:t xml:space="preserve">18 500 </w:t>
      </w:r>
      <w:r>
        <w:rPr>
          <w:rFonts w:cs="Formata" w:ascii="Formata" w:hAnsi="Formata"/>
          <w:color w:val="0000FF"/>
          <w:sz w:val="24"/>
          <w:lang w:val="hr-HR"/>
        </w:rPr>
        <w:t xml:space="preserve">onih što iz Češke uspostavljaju s nama vezu, a taj broj stalno raste pa je to već masovno komuniciranje koje nas ovdje na svemirskim brodovima jako veseli. Ukupni je broj čitatelja sada </w:t>
      </w:r>
      <w:r>
        <w:rPr>
          <w:rFonts w:cs="Formata" w:ascii="Formata" w:hAnsi="Formata"/>
          <w:b/>
          <w:color w:val="0000FF"/>
          <w:sz w:val="24"/>
          <w:lang w:val="hr-HR"/>
        </w:rPr>
        <w:t>22 500 000</w:t>
      </w:r>
      <w:r>
        <w:rPr>
          <w:rFonts w:cs="Formata" w:ascii="Formata" w:hAnsi="Formata"/>
          <w:color w:val="0000FF"/>
          <w:sz w:val="24"/>
          <w:lang w:val="hr-HR"/>
        </w:rPr>
        <w:t xml:space="preserve">, a i on ima tendenciju porasta. Od toga je u češkim zemljama </w:t>
      </w:r>
      <w:r>
        <w:rPr>
          <w:rFonts w:cs="Formata" w:ascii="Formata" w:hAnsi="Formata"/>
          <w:b/>
          <w:color w:val="0000FF"/>
          <w:sz w:val="24"/>
          <w:lang w:val="hr-HR"/>
        </w:rPr>
        <w:t xml:space="preserve">2 950 000 </w:t>
      </w:r>
      <w:r>
        <w:rPr>
          <w:rFonts w:cs="Formata" w:ascii="Formata" w:hAnsi="Formata"/>
          <w:color w:val="0000FF"/>
          <w:sz w:val="24"/>
          <w:lang w:val="hr-HR"/>
        </w:rPr>
        <w:t>ljudi, što je sjaj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e ti mogu priopćiti da ljudi pod utjecajem ovih "Razgovora" stvarno mijenjaju svoje postupke i ponašanje, što je izvrsno, budući da si na taj način pripremaju povoljne uvjete za ulazak u </w:t>
      </w:r>
      <w:r>
        <w:rPr>
          <w:rFonts w:cs="Formata" w:ascii="Formata" w:hAnsi="Formata"/>
          <w:b/>
          <w:color w:val="0000FF"/>
          <w:sz w:val="24"/>
          <w:lang w:val="hr-HR"/>
        </w:rPr>
        <w:t>Novi vijek</w:t>
      </w:r>
      <w:r>
        <w:rPr>
          <w:rFonts w:cs="Formata" w:ascii="Formata" w:hAnsi="Formata"/>
          <w:color w:val="0000FF"/>
          <w:sz w:val="24"/>
          <w:lang w:val="hr-HR"/>
        </w:rPr>
        <w:t>. To je zaista najvažnija stvar pa se stoga, dragi Ivo, i nadalje trudi kao i do sada, kako bismo mogli masovno općiti, tj. da to bude od sveopćega značaja. Ja znam da si sve to već pripremio i obradio te da ljudi djeluju samostalno pa će mi biti drago kada budemo mogli osobno porazgovar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ako te volim, dragi Ivo, a svi mi odavde divimo se tome što si učinio, odnosno kako si uspio progurati tu novost u tome vašem zemaljskome materijalističkome društvu. Svoj posao radiš promišljeno, ništa te ne izbacuje iz takta te nam je vrlo drago što se ovdje našao čovjek koji s ljubavlju i tako učinkovito radi za našega </w:t>
      </w:r>
      <w:r>
        <w:rPr>
          <w:rFonts w:cs="Formata" w:ascii="Formata" w:hAnsi="Formata"/>
          <w:b/>
          <w:color w:val="0000FF"/>
          <w:sz w:val="24"/>
          <w:lang w:val="hr-HR"/>
        </w:rPr>
        <w:t>Stvoritelja</w:t>
      </w:r>
      <w:r>
        <w:rPr>
          <w:rFonts w:cs="Formata" w:ascii="Formata" w:hAnsi="Formata"/>
          <w:color w:val="0000FF"/>
          <w:sz w:val="24"/>
          <w:lang w:val="hr-HR"/>
        </w:rPr>
        <w:t>. Dobro je kada se čovjek ima u koga pouzdati kao mi u tebe: što ti prenesemo, to tamo ostaje bez bilo kakvih promjena, a ti se brineš za to da to niti drugi ne mijenjaju. To je vrlo bitno, s obzirom da bi u protivnome ove poruke ne bi imale potreban značaj i smisa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stodobno ti želimo da ti i nadalje ide kao do sada, dragi Ivo, odnosno da nam s ljubavlju uspije masovno stupiti u vezu s češkim ljudima. Mi se tome jako radujemo i učinit ćemo sve što možemo kako bi se to i dogodil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pripadnika svoje flote svemirskih brodova prenio ti je to sam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I mi te pozdravljamo i želimo ti sve najbolje. Znamo da si uradio već mnogo posla i da su masovni kontakti ovdašnjih ljudi s nama već normalna stvar. Sada će uslijediti osobni kontakti i to u sve većem broju. To će tako biti, a mi smo za to spremni i drago nam je zbog činjenice da si učinio tako značajan korak u pravcu brze realizacije te naka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1. Poruka osamdeset treća   </w:t>
      </w:r>
      <w:r>
        <w:rPr>
          <w:rFonts w:cs="Formata" w:ascii="Formata" w:hAnsi="Formata"/>
          <w:color w:val="0000FF"/>
          <w:sz w:val="24"/>
          <w:lang w:val="hr-HR"/>
        </w:rPr>
        <w:t xml:space="preserve">(Primio Ivo Benda)         </w:t>
      </w:r>
      <w:r>
        <w:rPr>
          <w:rFonts w:cs="Formata" w:ascii="Formata" w:hAnsi="Formata"/>
          <w:b/>
          <w:color w:val="0000FF"/>
          <w:sz w:val="24"/>
          <w:lang w:val="hr-HR"/>
        </w:rPr>
        <w:t>27.4.1998, 21:05 - 22:04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lijedi iza poruke S 30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a, vidim da si dobio ove nove informacije te imaš naš blagoslov za svladavanje toga zadatka i za rasplamsavanje na novoj razini promidžbene kampanje diljem Češke. Pitaš ne bih li nešto rekao na tome Radiju ......; no, vidjet ćeš, neka to ide svojim putem, ravnatelju to možeš obznaniti te ga pripremiti za tu možebitnost. Tome se devetome svibnja 1998. svi  zaista radujemo i vjerujemo da će to biti plodan susret i da će sve proteći u red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mam za tebe informaciju da je broj čitatelja sada </w:t>
      </w:r>
      <w:r>
        <w:rPr>
          <w:rFonts w:cs="Formata" w:ascii="Formata" w:hAnsi="Formata"/>
          <w:b/>
          <w:color w:val="0000FF"/>
          <w:sz w:val="24"/>
          <w:lang w:val="hr-HR"/>
        </w:rPr>
        <w:t>28 000 000</w:t>
      </w:r>
      <w:r>
        <w:rPr>
          <w:rFonts w:cs="Formata" w:ascii="Formata" w:hAnsi="Formata"/>
          <w:color w:val="0000FF"/>
          <w:sz w:val="24"/>
          <w:lang w:val="hr-HR"/>
        </w:rPr>
        <w:t xml:space="preserve">, od toga u Češkoj </w:t>
      </w:r>
      <w:r>
        <w:rPr>
          <w:rFonts w:cs="Formata" w:ascii="Formata" w:hAnsi="Formata"/>
          <w:b/>
          <w:color w:val="0000FF"/>
          <w:sz w:val="24"/>
          <w:lang w:val="hr-HR"/>
        </w:rPr>
        <w:t>3 050 000</w:t>
      </w:r>
    </w:p>
    <w:p>
      <w:pPr>
        <w:pStyle w:val="Normal"/>
        <w:widowControl w:val="false"/>
        <w:spacing w:lineRule="atLeast" w:line="240"/>
        <w:jc w:val="both"/>
        <w:rPr/>
      </w:pPr>
      <w:r>
        <w:rPr>
          <w:rFonts w:cs="Formata" w:ascii="Formata" w:hAnsi="Formata"/>
          <w:color w:val="0000FF"/>
          <w:sz w:val="24"/>
          <w:lang w:val="hr-HR"/>
        </w:rPr>
        <w:t xml:space="preserve">Broj kontaktera trenutačno je </w:t>
      </w:r>
      <w:r>
        <w:rPr>
          <w:rFonts w:cs="Formata" w:ascii="Formata" w:hAnsi="Formata"/>
          <w:b/>
          <w:color w:val="0000FF"/>
          <w:sz w:val="24"/>
          <w:lang w:val="hr-HR"/>
        </w:rPr>
        <w:t>25 000</w:t>
      </w:r>
      <w:r>
        <w:rPr>
          <w:rFonts w:cs="Formata" w:ascii="Formata" w:hAnsi="Formata"/>
          <w:color w:val="0000FF"/>
          <w:sz w:val="24"/>
          <w:lang w:val="hr-HR"/>
        </w:rPr>
        <w:t>, a sve se te brojke stalno povećavaju. To je izvrsno, a tako će se i nastav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lje ti, dragi Ivo, mogu priopćiti kako one skupine mladih ljudi već vrijedno rade u olomouckoj i ostravskoj regiji te u Brnu, dok je aktivan i niz skupina ljudi srednje dobi kao što su one u Prostějovu, Přerovu, Táboru, Teplicama, u libereckoj i hradec-kralovskoj općini, u okolini Praga, odnosno da se sve povoljno razvija. Ljudi se za to već živo zanimaju i žele tu vezu s nama kako bi mogli porazgovar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w:t>
      </w:r>
      <w:r>
        <w:rPr>
          <w:rFonts w:cs="Formata" w:ascii="Formata" w:hAnsi="Formata"/>
          <w:b/>
          <w:color w:val="0000FF"/>
          <w:sz w:val="24"/>
          <w:lang w:val="hr-HR"/>
        </w:rPr>
        <w:t xml:space="preserve">Aštar </w:t>
      </w:r>
      <w:r>
        <w:rPr>
          <w:rFonts w:cs="Formata" w:ascii="Formata" w:hAnsi="Formata"/>
          <w:color w:val="0000FF"/>
          <w:sz w:val="24"/>
          <w:lang w:val="hr-HR"/>
        </w:rPr>
        <w:t>u svoje i u ime svih pripadnika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Da, sve se i dalje nastavlja, ljudi masovno stupaju u vezu s nama, a to je fantastično; to što smo ovdje doživjeli bez presedana je u svijetu. Svi se tome iznimno radujemo, isto kao što se radujemo i daljnjem razvoju dogadjanja.</w:t>
      </w:r>
      <w:r>
        <w:rPr>
          <w:rFonts w:cs="Formata" w:ascii="Formata" w:hAnsi="Formata"/>
          <w:b/>
          <w:color w:val="0000FF"/>
          <w:sz w:val="24"/>
          <w:lang w:val="hr-HR"/>
        </w:rPr>
        <w:t xml:space="preserve"> </w:t>
      </w:r>
      <w:r>
        <w:rPr>
          <w:rFonts w:cs="Formata" w:ascii="Formata" w:hAnsi="Formata"/>
          <w:color w:val="0000FF"/>
          <w:sz w:val="24"/>
          <w:lang w:val="hr-HR"/>
        </w:rPr>
        <w:t>Mnoštvo mladih ljudi ispunjava uvjete i stupa s nama u vezu. Mogu ti priopćiti, dragi Ivo, da se jako veselimo ono što slijedi, odnosno susretu u Olomoucu 9.5.1998. u kinu Metropol. Bit će to izniman dogadjaj koji će pružiti mogućnost obavijestiti veliki broj osoba o tijeku kontakta izmedju nas i vas, ljudi sa Zemlje. Svi se mi za to pripremamo i jako se veselimo budućim kontaktima, uključujući tu i osob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 te, dragi Ivo, jako ljubim, jednako kao i mnoštvo pripadnika moje flote, budući da si do sada svoje zadatke izvrsno svladavao te si nam pripremio ne jedno iznenadjenje, poglavito glede tempa širenja "Razgovora" i ovih kontakata. Svi ti šaljemo bujice ljubavi, želeći da ti i nadalje ide kao do sada, odnosno da se dogodi ono što sam želiš, začime žudiš i čemu vjeruješ. Mi znamo da će to biti vrlo skoro te da će svaka slijedeća godina - s gledišta veza izmedju nas, svemiraca i vas, Zemljana - biti drukči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u srcu šalje </w:t>
      </w:r>
      <w:r>
        <w:rPr>
          <w:rFonts w:cs="Formata" w:ascii="Formata" w:hAnsi="Formata"/>
          <w:b/>
          <w:color w:val="0000FF"/>
          <w:sz w:val="24"/>
          <w:lang w:val="hr-HR"/>
        </w:rPr>
        <w:t>Ptaah</w:t>
      </w:r>
      <w:r>
        <w:rPr>
          <w:rFonts w:cs="Formata" w:ascii="Formata" w:hAnsi="Formata"/>
          <w:color w:val="0000FF"/>
          <w:sz w:val="24"/>
          <w:lang w:val="hr-HR"/>
        </w:rPr>
        <w:t xml:space="preserve">, a pridružuju mu se i </w:t>
      </w:r>
      <w:r>
        <w:rPr>
          <w:rFonts w:cs="Formata" w:ascii="Formata" w:hAnsi="Formata"/>
          <w:b/>
          <w:color w:val="0000FF"/>
          <w:sz w:val="24"/>
          <w:lang w:val="hr-HR"/>
        </w:rPr>
        <w:t xml:space="preserve">Jamahama, Aštara, Hljara, Sol-Tec, Amirim </w:t>
      </w:r>
      <w:r>
        <w:rPr>
          <w:rFonts w:cs="Formata" w:ascii="Formata" w:hAnsi="Formata"/>
          <w:color w:val="0000FF"/>
          <w:sz w:val="24"/>
          <w:lang w:val="hr-HR"/>
        </w:rPr>
        <w:t>i drugi pripadnici naših zvjezdanih fl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uhovni jamac ove Galaksije. Da, upravo si priveo kraju razgovor s Josefom koji se takodjer jako raduje stanju, kao i perspektivama daljnjega razvitka. Želim ti stoga zahvaliti za taj rad jer kontakti sada počinju biti masovni, ljudi nastoje raditi na sebi, kako bi bili sve bolji i bolji, a to je zaista sjaj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Cijelo te Visoko vijeće jako voli, šalje ti snop svoje ljubavi i želi ti da i dalje ostvaruješ takve uspjehe u iniciranju i podršci te struje, a to će tako i b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ko me veseli činjenica da se toliko Zemljana zanima za nas, Svemirske ljude te da se vaši ljudi trude, nakon što pročitaju ove "Razgovore", raditi na sebi i uspostavljati s nama vez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šalje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Hvala vam, dragi prijatelji iz Svemira, za ove mile i poučne poruke što ih s ljubavlju u srcu predajem ljudima u Češkoj i na cijeloj planeti Zemlj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52. Dio poruke                  </w:t>
      </w:r>
      <w:r>
        <w:rPr>
          <w:rFonts w:cs="Formata" w:ascii="Formata" w:hAnsi="Formata"/>
          <w:color w:val="0000FF"/>
          <w:sz w:val="24"/>
          <w:lang w:val="hr-HR"/>
        </w:rPr>
        <w:t xml:space="preserve">(Primio Jirka L.)                   </w:t>
      </w:r>
      <w:r>
        <w:rPr>
          <w:rFonts w:cs="Formata" w:ascii="Formata" w:hAnsi="Formata"/>
          <w:b/>
          <w:color w:val="0000FF"/>
          <w:sz w:val="24"/>
          <w:lang w:val="hr-HR"/>
        </w:rPr>
        <w:t>24.4.1998, 7:55 - 8:4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Ostrava</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i/>
          <w:color w:val="0000FF"/>
          <w:sz w:val="24"/>
          <w:lang w:val="hr-HR"/>
        </w:rPr>
        <w:t>1. Što mi je činiti kako bih mogao primati slikovne vijest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Dovoljno je da neometan sjedneš, zatvoriš oči i s ljubavlju se usredotočiš na nas pa ćeš moći primiti naše slikovno odašiljanje. Nije to teško, možeš u nastavku pokuš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i/>
          <w:color w:val="0000FF"/>
          <w:sz w:val="24"/>
          <w:lang w:val="hr-HR"/>
        </w:rPr>
        <w:t>2. Kako se podsjetiti na svoj zadatak na Zemlj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Moraš najprije svladati i prekinuti karmičke veze s okolinom (roditeljima, obitelji, znancima) te postati svjestan odakle svi potječemo i povisiti svoje energije (svoje vibracije). Potom ćeš početi prepoznavati zadatke što si ih odlučio obaviti prije dolaska na Zemlju."</w:t>
      </w:r>
      <w:r>
        <w:rPr>
          <w:rFonts w:cs="Formata" w:ascii="Formata" w:hAnsi="Formata"/>
          <w:b/>
          <w:color w:val="0000FF"/>
          <w:sz w:val="24"/>
          <w:lang w:val="hr-HR"/>
        </w:rPr>
        <w:t xml:space="preserve"> </w:t>
      </w:r>
      <w:r>
        <w:rPr>
          <w:rFonts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i/>
          <w:color w:val="0000FF"/>
          <w:sz w:val="24"/>
          <w:lang w:val="hr-HR"/>
        </w:rPr>
        <w:t>3. Kako bih trebao odstraniti karmičke veze?</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Sve je to uvjetovano ljubavlju. Počni se odvojeno orijentirati na svakoga čovje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Moli </w:t>
      </w:r>
      <w:r>
        <w:rPr>
          <w:rFonts w:cs="Formata" w:ascii="Formata" w:hAnsi="Formata"/>
          <w:b/>
          <w:color w:val="0000FF"/>
          <w:sz w:val="24"/>
          <w:lang w:val="hr-HR"/>
        </w:rPr>
        <w:t xml:space="preserve">Stvoritelja </w:t>
      </w:r>
      <w:r>
        <w:rPr>
          <w:rFonts w:cs="Formata" w:ascii="Formata" w:hAnsi="Formata"/>
          <w:color w:val="0000FF"/>
          <w:sz w:val="24"/>
          <w:lang w:val="hr-HR"/>
        </w:rPr>
        <w:t>za otpuštenje svih grijeha (veza) protiv toga čovjeka, a ujedno ne zaboravljaj oprostiti tome čovjeku njegovu krivicu u odnosu na tebe. Sve mora biti učinjeno s ljubavlju i sućuti. Zahvali za sve i potom možeš nastaviti s daljnjim čovjekom. Na taj ćeš način raspresti klupko raznih veza, tvoja će se podsvijest početi otvarati i počet će ti se vraćati uspomene na stvari uložene negdje duboko u tvojoj glavi. Medju njima će biti i priprema za tvoj zadatak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i/>
          <w:color w:val="0000FF"/>
          <w:sz w:val="24"/>
          <w:lang w:val="hr-HR"/>
        </w:rPr>
        <w:t>4. Je li moguće stupiti s vama u vezu na astralnoj razin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Jest, moguće je, ali zahtjeva to više zalaganja, a u početku može biti i opasno. No, čini li to čovjek s ljubavlju, a ne samo iz znatiželje, ništa mu se ne može dogoditi. Uostalom, ne boj se, jednoga ćeš dana to i sam doživjeti. Da, srest ćeš se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i Jiříče, drago nam je da se tako zanimaš za daljnje načine kontakta i rad na sebi. Svi su naši ovdašnji ljudi znatiželjni isto tako kao i ti pa se stalno interesiraju za nove stvari i informacije. Neprestano se uče nešto nova, odnosno o novim svjetovima koje posjećuju naši istraživači, a sve rade s radošću i ljubavlju. Prati ih to cijeloga živo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vi ćete dobiti informacije koje su vam bile zapriječene, a nad kojima ćete u početku vrtjeti glavama. Potom ovisi o svakome od vas kako će te informacije primiti i hoće li ih uopće htjeti primiti. No, najprije je u svakome čovjeku potrebno izgraditi taj </w:t>
      </w:r>
      <w:r>
        <w:rPr>
          <w:rFonts w:cs="Formata" w:ascii="Formata" w:hAnsi="Formata"/>
          <w:b/>
          <w:color w:val="0000FF"/>
          <w:sz w:val="24"/>
          <w:lang w:val="hr-HR"/>
        </w:rPr>
        <w:t>duhovni temelj</w:t>
      </w:r>
      <w:r>
        <w:rPr>
          <w:rFonts w:cs="Formata" w:ascii="Formata" w:hAnsi="Formata"/>
          <w:color w:val="0000FF"/>
          <w:sz w:val="24"/>
          <w:lang w:val="hr-HR"/>
        </w:rPr>
        <w:t>, na kojem pak može razvijati svoje tehničke i druge sposobnos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rago nam je da smo mogli s tobom tako porazgovarati posredstvom ovoga telepatskog zapisa. Pitaš s kim si razgovarao? Prvi, osobni dio diktirao ti je </w:t>
      </w:r>
      <w:r>
        <w:rPr>
          <w:rFonts w:cs="Formata" w:ascii="Formata" w:hAnsi="Formata"/>
          <w:b/>
          <w:color w:val="0000FF"/>
          <w:sz w:val="24"/>
          <w:lang w:val="hr-HR"/>
        </w:rPr>
        <w:t>Aštar</w:t>
      </w:r>
      <w:r>
        <w:rPr>
          <w:rFonts w:cs="Formata" w:ascii="Formata" w:hAnsi="Formata"/>
          <w:color w:val="0000FF"/>
          <w:sz w:val="24"/>
          <w:lang w:val="hr-HR"/>
        </w:rPr>
        <w:t xml:space="preserve">, nastavio je biolog-liječnik </w:t>
      </w:r>
      <w:r>
        <w:rPr>
          <w:rFonts w:cs="Formata" w:ascii="Formata" w:hAnsi="Formata"/>
          <w:b/>
          <w:color w:val="0000FF"/>
          <w:sz w:val="24"/>
          <w:lang w:val="hr-HR"/>
        </w:rPr>
        <w:t>Jamahama</w:t>
      </w:r>
      <w:r>
        <w:rPr>
          <w:rFonts w:cs="Formata" w:ascii="Formata" w:hAnsi="Formata"/>
          <w:color w:val="0000FF"/>
          <w:sz w:val="24"/>
          <w:lang w:val="hr-HR"/>
        </w:rPr>
        <w:t xml:space="preserve">, a na kraju je to bila </w:t>
      </w:r>
      <w:r>
        <w:rPr>
          <w:rFonts w:cs="Formata" w:ascii="Formata" w:hAnsi="Formata"/>
          <w:b/>
          <w:color w:val="0000FF"/>
          <w:sz w:val="24"/>
          <w:lang w:val="hr-HR"/>
        </w:rPr>
        <w:t xml:space="preserve">Semjase </w:t>
      </w:r>
      <w:r>
        <w:rPr>
          <w:rFonts w:cs="Formata" w:ascii="Formata" w:hAnsi="Formata"/>
          <w:color w:val="0000FF"/>
          <w:sz w:val="24"/>
          <w:lang w:val="hr-HR"/>
        </w:rPr>
        <w:t>koja se s tobom oprašta u ime svih.</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tani u ljubavi i izdrž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Semjase</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3. Poruka osamdeset četvrta   </w:t>
      </w:r>
      <w:r>
        <w:rPr>
          <w:rFonts w:cs="Formata" w:ascii="Formata" w:hAnsi="Formata"/>
          <w:color w:val="0000FF"/>
          <w:sz w:val="24"/>
          <w:lang w:val="hr-HR"/>
        </w:rPr>
        <w:t xml:space="preserve">(Primio Ivo Benda)          </w:t>
      </w:r>
      <w:r>
        <w:rPr>
          <w:rFonts w:cs="Formata" w:ascii="Formata" w:hAnsi="Formata"/>
          <w:b/>
          <w:color w:val="0000FF"/>
          <w:sz w:val="24"/>
          <w:lang w:val="hr-HR"/>
        </w:rPr>
        <w:t>30.4.1998, 6:38 - 6:51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rago mi je što si stupio sa mnom u vezu. Postavljaš pitanje glede toga dopisa Jirke L. pa ti odgovaram da je u redu i možeš ga uvrstiti u "Razgovore". Jirka se trudi raditi pa se veselimo njegovim rezultat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itaš i to kako ti možeš poboljšati svoj rad. Posveti se više ljubavi prema svome duhovnome i fizičkome tijelu i neka ti ta ljubav uvijek bude u srcu. Dobro je imati predodžbu da sve što čovjek radi, radi u korist </w:t>
      </w:r>
      <w:r>
        <w:rPr>
          <w:rFonts w:cs="Formata" w:ascii="Formata" w:hAnsi="Formata"/>
          <w:b/>
          <w:color w:val="0000FF"/>
          <w:sz w:val="24"/>
          <w:lang w:val="hr-HR"/>
        </w:rPr>
        <w:t>Stvoritelja</w:t>
      </w:r>
      <w:r>
        <w:rPr>
          <w:rFonts w:cs="Formata" w:ascii="Formata" w:hAnsi="Formata"/>
          <w:color w:val="0000FF"/>
          <w:sz w:val="24"/>
          <w:lang w:val="hr-HR"/>
        </w:rPr>
        <w:t xml:space="preserve"> te Mu tako iskazuje</w:t>
      </w:r>
      <w:r>
        <w:rPr>
          <w:rFonts w:cs="Formata" w:ascii="Formata" w:hAnsi="Formata"/>
          <w:b/>
          <w:color w:val="0000FF"/>
          <w:sz w:val="24"/>
          <w:lang w:val="hr-HR"/>
        </w:rPr>
        <w:t xml:space="preserve"> </w:t>
      </w:r>
      <w:r>
        <w:rPr>
          <w:rFonts w:cs="Formata" w:ascii="Formata" w:hAnsi="Formata"/>
          <w:color w:val="0000FF"/>
          <w:sz w:val="24"/>
          <w:lang w:val="hr-HR"/>
        </w:rPr>
        <w:t>zahvalnost za to što taj posao može obavljati. Uostalom, ti to već znaš, a ja te na to podsjećam prije svega zato da bi to saznali i drugi ljud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Zaista te volim i s čudjenjem pratim uspjeh "Razgovora", a tvoja je aktivnost zadivljujuća.</w:t>
      </w:r>
      <w:r>
        <w:rPr>
          <w:rFonts w:cs="Formata" w:ascii="Formata" w:hAnsi="Formata"/>
          <w:b/>
          <w:color w:val="0000FF"/>
          <w:sz w:val="24"/>
          <w:lang w:val="hr-HR"/>
        </w:rPr>
        <w:t xml:space="preserve"> </w:t>
      </w:r>
      <w:r>
        <w:rPr>
          <w:rFonts w:cs="Formata" w:ascii="Formata" w:hAnsi="Formata"/>
          <w:color w:val="0000FF"/>
          <w:sz w:val="24"/>
          <w:lang w:val="hr-HR"/>
        </w:rPr>
        <w:t xml:space="preserve">U srcu ti je čežnja za masovnim kontaktom Zemljana s nama, Svemirskim ljudima, a nju sada, uz pomoć </w:t>
      </w:r>
      <w:r>
        <w:rPr>
          <w:rFonts w:cs="Formata" w:ascii="Formata" w:hAnsi="Formata"/>
          <w:b/>
          <w:color w:val="0000FF"/>
          <w:sz w:val="24"/>
          <w:lang w:val="hr-HR"/>
        </w:rPr>
        <w:t>Stvoritelja</w:t>
      </w:r>
      <w:r>
        <w:rPr>
          <w:rFonts w:cs="Formata" w:ascii="Formata" w:hAnsi="Formata"/>
          <w:color w:val="0000FF"/>
          <w:sz w:val="24"/>
          <w:lang w:val="hr-HR"/>
        </w:rPr>
        <w:t>, realiziraš. A ta čežnja može biti realizirana upravo stoga što je u skladu s Kosmičkim zakon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maš i mnogo daljnjih pitanja, dragi Ivo, na koja ćemo ti rado odgovoriti. Pitaš kakvo je sada </w:t>
      </w:r>
      <w:r>
        <w:rPr>
          <w:rFonts w:cs="Formata" w:ascii="Formata" w:hAnsi="Formata"/>
          <w:b/>
          <w:color w:val="0000FF"/>
          <w:sz w:val="24"/>
          <w:lang w:val="hr-HR"/>
        </w:rPr>
        <w:t xml:space="preserve">Semjasino </w:t>
      </w:r>
      <w:r>
        <w:rPr>
          <w:rFonts w:cs="Formata" w:ascii="Formata" w:hAnsi="Formata"/>
          <w:color w:val="0000FF"/>
          <w:sz w:val="24"/>
          <w:lang w:val="hr-HR"/>
        </w:rPr>
        <w:t xml:space="preserve">zdravstveno stanje; ona je već apsolvirala osnovno liječenja te ozljede što ju je doživjela ondje na Zemlji, a sada se vratila iz antimaterijalnoga svemira ovamo, na planetu </w:t>
      </w:r>
      <w:r>
        <w:rPr>
          <w:rFonts w:cs="Formata" w:ascii="Formata" w:hAnsi="Formata"/>
          <w:b/>
          <w:color w:val="0000FF"/>
          <w:sz w:val="24"/>
          <w:lang w:val="hr-HR"/>
        </w:rPr>
        <w:t>Erra</w:t>
      </w:r>
      <w:r>
        <w:rPr>
          <w:rFonts w:cs="Formata" w:ascii="Formata" w:hAnsi="Formata"/>
          <w:color w:val="0000FF"/>
          <w:sz w:val="24"/>
          <w:lang w:val="hr-HR"/>
        </w:rPr>
        <w:t>, kako bi se nastavila liječiti u domaćim uvjetima. Najvažnije oštećenja njena mozga već je odstranjeno, sada ostaju samo neke manje kontraindikacije nakon ozljede. To će liječenje još dosta dugo trajati. Ozljeda je, kao što znaš, bila prouzročena neočekivanim djelovanjem grubih vibracija zemaljskoga čovjek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je, dragi Ivo, glede toga sve. Najprije ti je to predavao </w:t>
      </w:r>
      <w:r>
        <w:rPr>
          <w:rFonts w:cs="Formata" w:ascii="Formata" w:hAnsi="Formata"/>
          <w:b/>
          <w:color w:val="0000FF"/>
          <w:sz w:val="24"/>
          <w:lang w:val="hr-HR"/>
        </w:rPr>
        <w:t>Jamahama</w:t>
      </w:r>
      <w:r>
        <w:rPr>
          <w:rFonts w:cs="Formata" w:ascii="Formata" w:hAnsi="Formata"/>
          <w:color w:val="0000FF"/>
          <w:sz w:val="24"/>
          <w:lang w:val="hr-HR"/>
        </w:rPr>
        <w:t xml:space="preserve">, zatim ja, </w:t>
      </w:r>
      <w:r>
        <w:rPr>
          <w:rFonts w:cs="Formata" w:ascii="Formata" w:hAnsi="Formata"/>
          <w:b/>
          <w:color w:val="0000FF"/>
          <w:sz w:val="24"/>
          <w:lang w:val="hr-HR"/>
        </w:rPr>
        <w:t>Semjase</w:t>
      </w:r>
      <w:r>
        <w:rPr>
          <w:rFonts w:cs="Formata" w:ascii="Formata" w:hAnsi="Formata"/>
          <w:color w:val="0000FF"/>
          <w:sz w:val="24"/>
          <w:lang w:val="hr-HR"/>
        </w:rPr>
        <w:t xml:space="preserve">, a onda opet ja, </w:t>
      </w:r>
      <w:r>
        <w:rPr>
          <w:rFonts w:cs="Formata" w:ascii="Formata" w:hAnsi="Formata"/>
          <w:b/>
          <w:color w:val="0000FF"/>
          <w:sz w:val="24"/>
          <w:lang w:val="hr-HR"/>
        </w:rPr>
        <w:t>Jamaham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Ostajemo u ljubavi s tobom, pozdravljaju te svi ljudi odavde iz Svemir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4. Poruka osamdeset peta    </w:t>
      </w:r>
      <w:r>
        <w:rPr>
          <w:rFonts w:cs="Formata" w:ascii="Formata" w:hAnsi="Formata"/>
          <w:color w:val="0000FF"/>
          <w:sz w:val="24"/>
          <w:lang w:val="hr-HR"/>
        </w:rPr>
        <w:t xml:space="preserve">(Primio Ivo Benda)         </w:t>
      </w:r>
      <w:r>
        <w:rPr>
          <w:rFonts w:cs="Formata" w:ascii="Formata" w:hAnsi="Formata"/>
          <w:b/>
          <w:color w:val="0000FF"/>
          <w:sz w:val="24"/>
          <w:lang w:val="hr-HR"/>
        </w:rPr>
        <w:t>2.5.1998, 18:31 - 18:49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ada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 svi vas pozdravljamo i šaljemo vam bujice ljubavi. Vidimo vas kako tamo ugodno ćaskate i kako se pripremate za ovaj susret. Pitaš kakav je rezultat testova; da, vrednovali smo ih i dobri su, teren je takodjer prikladan pa stoga možete ponovno posjetiti to mjesto što si ga, dragi Ivo, nazvao AP-1 (Aštarov proplanak).</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Radujemo se ovome susretu i drago nam je zbog njegova održavanja. Mi vas s radošću promatramo i blagoslivljamo vas ljubavlju i mirom u duši. To je za vas najvažnije. Mogu ti potvrditi da je taj termin drugoga pokušaja odgovarajuć i mislim da ćemo se, rabeći pri tome posljetke vibracijskih testova, približiti mogućnosti stati licem u lice jedan prema drugome. Ja u tu svrhu činim sve što mogu, isto kao i svi ovdašnji ljudi. Da, zaista svi želimo sresti se s vama i porazgovarati oči u oči, kako bi sve ovo postalo realno. Imate sve preduvjete da do toga dodje i da se ispuni vaša i naša čežnja. </w:t>
      </w:r>
      <w:r>
        <w:rPr>
          <w:rFonts w:cs="Formata" w:ascii="Formata" w:hAnsi="Formata"/>
          <w:b/>
          <w:color w:val="0000FF"/>
          <w:sz w:val="24"/>
          <w:lang w:val="hr-HR"/>
        </w:rPr>
        <w:t xml:space="preserve">Stvoritelj </w:t>
      </w:r>
      <w:r>
        <w:rPr>
          <w:rFonts w:cs="Formata" w:ascii="Formata" w:hAnsi="Formata"/>
          <w:color w:val="0000FF"/>
          <w:sz w:val="24"/>
          <w:lang w:val="hr-HR"/>
        </w:rPr>
        <w:t xml:space="preserve">to podržava i takodjer čezne za uspjehom toga nastojanja. Stoga se, dragi Ivo, možete i nadalje truditi, odnosno i dalje raditi u korist ljudi i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Tebi, kao i ostalima iz ove skupine, želim mnogo ljubavi i harmonije, šaljući vam uz to i svoj blagoslov.</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članova moje Svemirske flote prenio ti je to </w:t>
      </w:r>
      <w:r>
        <w:rPr>
          <w:rFonts w:cs="Formata" w:ascii="Formata" w:hAnsi="Formata"/>
          <w:b/>
          <w:color w:val="0000FF"/>
          <w:sz w:val="24"/>
          <w:lang w:val="hr-HR"/>
        </w:rPr>
        <w:t>Aštar</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xml:space="preserve">, takodjer vas pozdravljam i želim da vam se ispune vaše čežnje i da vam sve uspije. Mi stalno radimo na tome da dodje do susreta, odnosno da se s nama sretnete licem u lice. Trudite se i dalje te ćete ubrzo u 23:00 moći doći na AP-1 i tamo pričekati na nas. Nemojte se prestajati zalagati, želite to i molite </w:t>
      </w:r>
      <w:r>
        <w:rPr>
          <w:rFonts w:cs="Formata" w:ascii="Formata" w:hAnsi="Formata"/>
          <w:b/>
          <w:color w:val="0000FF"/>
          <w:sz w:val="24"/>
          <w:lang w:val="hr-HR"/>
        </w:rPr>
        <w:t>Stvoritelja</w:t>
      </w:r>
      <w:r>
        <w:rPr>
          <w:rFonts w:cs="Formata" w:ascii="Formata" w:hAnsi="Formata"/>
          <w:color w:val="0000FF"/>
          <w:sz w:val="24"/>
          <w:lang w:val="hr-HR"/>
        </w:rPr>
        <w:t xml:space="preserve"> da omogući taj susret. Ja vjerujem da će se to zbiti vrlo brz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U ime svih članova Svemirske flote s Plejada šalje ti t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u svoje i u ime Visokoga vijeća. I mi svi radimo i takodjer vas blagoslivljamo, kako bi moglo doći do toga osobnog kontakta i to zaista uskoro. Trudite se i nadalje tako uspostavljati vezu pa ćete vidjeti što će to izazv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 ljubavlju vas sve pozdravljaju članovi Visokoga vijeća. </w:t>
      </w:r>
      <w:r>
        <w:rPr>
          <w:rFonts w:cs="Formata" w:ascii="Formata" w:hAnsi="Formata"/>
          <w:b/>
          <w:color w:val="0000FF"/>
          <w:sz w:val="24"/>
          <w:lang w:val="hr-HR"/>
        </w:rPr>
        <w:t>Orto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Dragi prijatelji, zahvaljujem vam za ovu poruku i ljubav koju nama, ljudima s planete Zemlje šaljete, a koju se mi trudimo opetovati. Ja vas zaista cijenim i cijelim srcem ljubi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 te </w:t>
      </w:r>
      <w:r>
        <w:rPr>
          <w:rFonts w:cs="Formata" w:ascii="Formata" w:hAnsi="Formata"/>
          <w:b/>
          <w:i/>
          <w:color w:val="0000FF"/>
          <w:sz w:val="24"/>
          <w:lang w:val="hr-HR"/>
        </w:rPr>
        <w:t>osobne kontakte ljudi moraju biti zaista maksimalno duhovno pripremljeni</w:t>
      </w:r>
      <w:r>
        <w:rPr>
          <w:rFonts w:cs="Formata" w:ascii="Formata" w:hAnsi="Formata"/>
          <w:i/>
          <w:color w:val="0000FF"/>
          <w:sz w:val="24"/>
          <w:lang w:val="hr-HR"/>
        </w:rPr>
        <w:t xml:space="preserve">, tj. nije dovoljna samo ljubav, pokora i medjusobno razumijevanje unutar skupine, već jednako tako i odredjeni snažni odnos, pun ljubavi, nastao kao ishod komunikacije s prijateljima iz Svemira te </w:t>
      </w:r>
      <w:r>
        <w:rPr>
          <w:rFonts w:cs="Formata" w:ascii="Formata" w:hAnsi="Formata"/>
          <w:b/>
          <w:i/>
          <w:color w:val="0000FF"/>
          <w:sz w:val="24"/>
          <w:lang w:val="hr-HR"/>
        </w:rPr>
        <w:t>pozitivne i stabilne blage vibracije</w:t>
      </w:r>
      <w:r>
        <w:rPr>
          <w:rFonts w:cs="Formata" w:ascii="Formata" w:hAnsi="Formata"/>
          <w:i/>
          <w:color w:val="0000FF"/>
          <w:sz w:val="24"/>
          <w:lang w:val="hr-HR"/>
        </w:rPr>
        <w:t xml:space="preserve"> i to </w:t>
      </w:r>
      <w:r>
        <w:rPr>
          <w:rFonts w:cs="Formata" w:ascii="Formata" w:hAnsi="Formata"/>
          <w:b/>
          <w:i/>
          <w:color w:val="0000FF"/>
          <w:sz w:val="24"/>
          <w:lang w:val="hr-HR"/>
        </w:rPr>
        <w:t>dugotrajnijega karaktera</w:t>
      </w:r>
      <w:r>
        <w:rPr>
          <w:rFonts w:cs="Formata" w:ascii="Formata" w:hAnsi="Formata"/>
          <w:i/>
          <w:color w:val="0000FF"/>
          <w:sz w:val="24"/>
          <w:lang w:val="hr-HR"/>
        </w:rPr>
        <w:t xml:space="preserve">, odnosno nipošto samo na dan očekivanoga kontakta, već i niz dana pa i mjeseci prije toga. Nikakve negativne misli (grube vibracije); trebate biti svjesni što te negativni misli predstavljaju, a to je za mnoge ljude dosta problematično. Primjerice, izraz "strašno lijepo" gruba je vibracija radi riječi "strašno". Ništa ne niječite, odnosno ne osudjujte, nemajte jednostavno nikakve loše misli. </w:t>
      </w:r>
      <w:r>
        <w:rPr>
          <w:rFonts w:cs="Formata" w:ascii="Formata" w:hAnsi="Formata"/>
          <w:b/>
          <w:i/>
          <w:color w:val="0000FF"/>
          <w:sz w:val="24"/>
          <w:lang w:val="hr-HR"/>
        </w:rPr>
        <w:t>Budite spokojni i harmonični.</w:t>
      </w:r>
      <w:r>
        <w:rPr>
          <w:rFonts w:cs="Formata" w:ascii="Formata" w:hAnsi="Formata"/>
          <w:i/>
          <w:color w:val="0000FF"/>
          <w:sz w:val="24"/>
          <w:lang w:val="hr-HR"/>
        </w:rPr>
        <w:t xml:space="preserve"> To čovjek mora najprije sam izgraditi (i to vrlo marljivo), tek onda dolazi u obzir nastojanje pokušati zajednički uspostaviti osobni kontakt na za to izabranome mjest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eophodno je </w:t>
      </w:r>
      <w:r>
        <w:rPr>
          <w:rFonts w:cs="Formata" w:ascii="Formata" w:hAnsi="Formata"/>
          <w:b/>
          <w:i/>
          <w:color w:val="0000FF"/>
          <w:sz w:val="24"/>
          <w:lang w:val="hr-HR"/>
        </w:rPr>
        <w:t xml:space="preserve">biti očišćen od negiranja iz prošlosti mnoštvom opraštanja </w:t>
      </w:r>
      <w:r>
        <w:rPr>
          <w:rFonts w:cs="Formata" w:ascii="Formata" w:hAnsi="Formata"/>
          <w:i/>
          <w:color w:val="0000FF"/>
          <w:sz w:val="24"/>
          <w:lang w:val="hr-HR"/>
        </w:rPr>
        <w:t xml:space="preserve">(prekid negativnih veza s drugim ljudima) te isto tako </w:t>
      </w:r>
      <w:r>
        <w:rPr>
          <w:rFonts w:cs="Formata" w:ascii="Formata" w:hAnsi="Formata"/>
          <w:b/>
          <w:i/>
          <w:color w:val="0000FF"/>
          <w:sz w:val="24"/>
          <w:lang w:val="hr-HR"/>
        </w:rPr>
        <w:t xml:space="preserve">imati protočne i aktivizirane energetske blokove </w:t>
      </w:r>
      <w:r>
        <w:rPr>
          <w:rFonts w:cs="Formata" w:ascii="Formata" w:hAnsi="Formata"/>
          <w:i/>
          <w:color w:val="0000FF"/>
          <w:sz w:val="24"/>
          <w:lang w:val="hr-HR"/>
        </w:rPr>
        <w:t>(čakre) svoga tijel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Širom otvorite svoja srca</w:t>
      </w:r>
      <w:r>
        <w:rPr>
          <w:rFonts w:cs="Formata" w:ascii="Formata" w:hAnsi="Formata"/>
          <w:i/>
          <w:color w:val="0000FF"/>
          <w:sz w:val="24"/>
          <w:lang w:val="hr-HR"/>
        </w:rPr>
        <w:t>, dragi ljudi. I ja se tako trudim, jer bez toga, naime, neće biti napretk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 kraju, to najvažnije, </w:t>
      </w:r>
      <w:r>
        <w:rPr>
          <w:rFonts w:cs="Formata" w:ascii="Formata" w:hAnsi="Formata"/>
          <w:b/>
          <w:i/>
          <w:color w:val="0000FF"/>
          <w:sz w:val="24"/>
          <w:lang w:val="hr-HR"/>
        </w:rPr>
        <w:t xml:space="preserve">osjećati stvarnu ljubav prema Stvoritelju </w:t>
      </w:r>
      <w:r>
        <w:rPr>
          <w:rFonts w:cs="Formata" w:ascii="Formata" w:hAnsi="Formata"/>
          <w:i/>
          <w:color w:val="0000FF"/>
          <w:sz w:val="24"/>
          <w:lang w:val="hr-HR"/>
        </w:rPr>
        <w:t>te ga pred ostvarenjem osobnoga kontakta moliti da omogući taj susret s prijateljima iz Svemira, kao što to činimo prigodom uspostavljanja telepatske vez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Potom slijedi </w:t>
      </w:r>
      <w:r>
        <w:rPr>
          <w:rFonts w:cs="Formata" w:ascii="Formata" w:hAnsi="Formata"/>
          <w:b/>
          <w:i/>
          <w:color w:val="0000FF"/>
          <w:sz w:val="24"/>
          <w:lang w:val="hr-HR"/>
        </w:rPr>
        <w:t xml:space="preserve">nekoliko pokušaja realizirati osobni kontakt na izabranome mjestu </w:t>
      </w:r>
      <w:r>
        <w:rPr>
          <w:rFonts w:cs="Formata" w:ascii="Formata" w:hAnsi="Formata"/>
          <w:i/>
          <w:color w:val="0000FF"/>
          <w:sz w:val="24"/>
          <w:lang w:val="hr-HR"/>
        </w:rPr>
        <w:t xml:space="preserve">(recimo u automobilu), tijekom kojih je izbjegnuto djelovanje grubih vibracija iz okolnih gradova, sela ili vikendica (najbolje u planinskoj kotlini), a </w:t>
      </w:r>
      <w:r>
        <w:rPr>
          <w:rFonts w:cs="Formata" w:ascii="Formata" w:hAnsi="Formata"/>
          <w:b/>
          <w:i/>
          <w:color w:val="0000FF"/>
          <w:sz w:val="24"/>
          <w:lang w:val="hr-HR"/>
        </w:rPr>
        <w:t xml:space="preserve">prijatelji iz Svemira iskoristit će te pokušaje za provodjenje cijeloga niza vibracijskih testova </w:t>
      </w:r>
      <w:r>
        <w:rPr>
          <w:rFonts w:cs="Formata" w:ascii="Formata" w:hAnsi="Formata"/>
          <w:i/>
          <w:color w:val="0000FF"/>
          <w:sz w:val="24"/>
          <w:lang w:val="hr-HR"/>
        </w:rPr>
        <w:t>(što je skup podataka o vibracijama kako članova skupine, tako i okolnoga terena i to u radijusu od nekoliko k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ek onda dolazi u obzir realni osobni kontakt u unutrašnjosti svemirskoga bro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To što nama, ljudima sa Zemlje, sada predstavlja takvu poteškoću, kasnije uopće ne mora (i neće ni biti) teško. S vremenom će se, naime, </w:t>
      </w:r>
      <w:r>
        <w:rPr>
          <w:rFonts w:cs="Formata" w:ascii="Formata" w:hAnsi="Formata"/>
          <w:b/>
          <w:i/>
          <w:color w:val="0000FF"/>
          <w:sz w:val="24"/>
          <w:lang w:val="hr-HR"/>
        </w:rPr>
        <w:t xml:space="preserve">ljudi naučiti vladati svojim mislima </w:t>
      </w:r>
      <w:r>
        <w:rPr>
          <w:rFonts w:cs="Formata" w:ascii="Formata" w:hAnsi="Formata"/>
          <w:i/>
          <w:color w:val="0000FF"/>
          <w:sz w:val="24"/>
          <w:lang w:val="hr-HR"/>
        </w:rPr>
        <w:t xml:space="preserve">te će točno znati što znači takav susret. Stoga, dragi čitatelju, </w:t>
      </w:r>
      <w:r>
        <w:rPr>
          <w:rFonts w:cs="Formata" w:ascii="Formata" w:hAnsi="Formata"/>
          <w:b/>
          <w:i/>
          <w:color w:val="0000FF"/>
          <w:sz w:val="24"/>
          <w:lang w:val="hr-HR"/>
        </w:rPr>
        <w:t>ne shvaćaj ove informacije kao opće i nepromjenljivo mjesto, budući da se sve brzo i neprestano razvija i ubrzav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 xml:space="preserve">Ono što je još nedavno bilo utopija i SF, danas postaje realnost, činjenica. Samo </w:t>
      </w:r>
      <w:r>
        <w:rPr>
          <w:rFonts w:cs="Formata" w:ascii="Formata" w:hAnsi="Formata"/>
          <w:b/>
          <w:i/>
          <w:color w:val="0000FF"/>
          <w:sz w:val="24"/>
          <w:lang w:val="hr-HR"/>
        </w:rPr>
        <w:t>naše blokirano razmišljanje i osjećaji sprečavaju nas brže se promijeniti</w:t>
      </w:r>
      <w:r>
        <w:rPr>
          <w:rFonts w:cs="Formata" w:ascii="Formata" w:hAnsi="Formata"/>
          <w:i/>
          <w:color w:val="0000FF"/>
          <w:sz w:val="24"/>
          <w:lang w:val="hr-HR"/>
        </w:rPr>
        <w:t>, no to nije moguće nasilno mijenjati. Svaki čovjek treba sam prosuditi nužnost promjene svoga ponašanja i svojih postupaka te odlučiti koliko će energije uložiti u taj proces.</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Znam da je to složen proces, prijatelji iz Svemira to takodjer znaju, ali unatoč tome bez dvojbe rade za našega </w:t>
      </w:r>
      <w:r>
        <w:rPr>
          <w:rFonts w:cs="Formata" w:ascii="Formata" w:hAnsi="Formata"/>
          <w:b/>
          <w:i/>
          <w:color w:val="0000FF"/>
          <w:sz w:val="24"/>
          <w:lang w:val="hr-HR"/>
        </w:rPr>
        <w:t>Stvoritelja</w:t>
      </w:r>
      <w:r>
        <w:rPr>
          <w:rFonts w:cs="Formata" w:ascii="Formata" w:hAnsi="Formata"/>
          <w:i/>
          <w:color w:val="0000FF"/>
          <w:sz w:val="24"/>
          <w:lang w:val="hr-HR"/>
        </w:rPr>
        <w:t xml:space="preserve">, kako bi do toga moglo doći. </w:t>
      </w:r>
      <w:r>
        <w:rPr>
          <w:rFonts w:cs="Formata" w:ascii="Formata" w:hAnsi="Formata"/>
          <w:b/>
          <w:i/>
          <w:color w:val="0000FF"/>
          <w:sz w:val="24"/>
          <w:lang w:val="hr-HR"/>
        </w:rPr>
        <w:t>Treba biti čvrst kao Sfinga</w:t>
      </w:r>
      <w:r>
        <w:rPr>
          <w:rFonts w:cs="Formata" w:ascii="Formata" w:hAnsi="Formata"/>
          <w:i/>
          <w:color w:val="0000FF"/>
          <w:sz w:val="24"/>
          <w:lang w:val="hr-HR"/>
        </w:rPr>
        <w:t xml:space="preserve">, kako to svojedobno reče </w:t>
      </w:r>
      <w:r>
        <w:rPr>
          <w:rFonts w:cs="Formata" w:ascii="Formata" w:hAnsi="Formata"/>
          <w:b/>
          <w:i/>
          <w:color w:val="0000FF"/>
          <w:sz w:val="24"/>
          <w:lang w:val="hr-HR"/>
        </w:rPr>
        <w:t>Aštar Šeran</w:t>
      </w:r>
      <w:r>
        <w:rPr>
          <w:rFonts w:cs="Formata" w:ascii="Formata" w:hAnsi="Formata"/>
          <w:i/>
          <w:color w:val="0000FF"/>
          <w:sz w:val="24"/>
          <w:lang w:val="hr-HR"/>
        </w:rPr>
        <w:t xml:space="preserve"> i ne dopustiti Silama tame koje ovdje još uvijek vrlo intenzivno djeluju utjecati na vas negativnim mislima. Upravo </w:t>
      </w:r>
      <w:r>
        <w:rPr>
          <w:rFonts w:cs="Formata" w:ascii="Formata" w:hAnsi="Formata"/>
          <w:b/>
          <w:i/>
          <w:color w:val="0000FF"/>
          <w:sz w:val="24"/>
          <w:lang w:val="hr-HR"/>
        </w:rPr>
        <w:t xml:space="preserve">stvaranjem stabilnoga zaštitnog omota blagovibracijske energije oko svoga tijela moguće se učinkovito oduprijeti tome negativnome djelovanju. </w:t>
      </w:r>
      <w:r>
        <w:rPr>
          <w:rFonts w:cs="Formata" w:ascii="Formata" w:hAnsi="Formata"/>
          <w:b/>
          <w:i/>
          <w:color w:val="0000FF"/>
          <w:sz w:val="24"/>
          <w:u w:val="single"/>
          <w:lang w:val="hr-HR"/>
        </w:rPr>
        <w:t>Dakle, ne biti lutka Sila tame!</w:t>
      </w:r>
    </w:p>
    <w:p>
      <w:pPr>
        <w:pStyle w:val="Normal"/>
        <w:widowControl w:val="false"/>
        <w:spacing w:lineRule="atLeast" w:line="240"/>
        <w:jc w:val="both"/>
        <w:rPr>
          <w:rFonts w:ascii="Formata" w:hAnsi="Formata" w:cs="Formata"/>
          <w:b/>
          <w:b/>
          <w:i/>
          <w:i/>
          <w:color w:val="0000FF"/>
          <w:sz w:val="24"/>
          <w:u w:val="single"/>
          <w:lang w:val="hr-HR"/>
        </w:rPr>
      </w:pPr>
      <w:r>
        <w:rPr>
          <w:rFonts w:cs="Formata" w:ascii="Formata" w:hAnsi="Formata"/>
          <w:b/>
          <w:i/>
          <w:color w:val="0000FF"/>
          <w:sz w:val="24"/>
          <w:u w:val="single"/>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 početku smo </w:t>
      </w:r>
      <w:r>
        <w:rPr>
          <w:rFonts w:cs="Formata" w:ascii="Formata" w:hAnsi="Formata"/>
          <w:b/>
          <w:i/>
          <w:color w:val="0000FF"/>
          <w:sz w:val="24"/>
          <w:lang w:val="hr-HR"/>
        </w:rPr>
        <w:t>vijeka Vodenjaka</w:t>
      </w:r>
      <w:r>
        <w:rPr>
          <w:rFonts w:cs="Formata" w:ascii="Formata" w:hAnsi="Formata"/>
          <w:i/>
          <w:color w:val="0000FF"/>
          <w:sz w:val="24"/>
          <w:lang w:val="hr-HR"/>
        </w:rPr>
        <w:t>, a mnoštvo blagovibracijske energije iz Središnjega sunca naše Galaksije omogućuje nam realizirati tu jedinstvenu promjenu sama seb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 vam s ljubavlju u srcu priopćuje 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55. Poruka osamdeset šesta     </w:t>
      </w:r>
      <w:r>
        <w:rPr>
          <w:rFonts w:cs="Formata" w:ascii="Formata" w:hAnsi="Formata"/>
          <w:color w:val="0000FF"/>
          <w:sz w:val="24"/>
          <w:lang w:val="hr-HR"/>
        </w:rPr>
        <w:t xml:space="preserve">(Primio Ivo Benda)        </w:t>
      </w:r>
      <w:r>
        <w:rPr>
          <w:rFonts w:cs="Formata" w:ascii="Formata" w:hAnsi="Formata"/>
          <w:b/>
          <w:color w:val="0000FF"/>
          <w:sz w:val="24"/>
          <w:lang w:val="hr-HR"/>
        </w:rPr>
        <w:t>3.5.1998, 10:08 - 10:26 sati</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van postavlja pitanja o Druidima. Bio je to narod koji je svojom megalitskom kulturom dosegnuo sposobnost preraditi mnoštvo prirodnih energija, a te je darove shvaćao kao darove od </w:t>
      </w:r>
      <w:r>
        <w:rPr>
          <w:rFonts w:cs="Formata" w:ascii="Formata" w:hAnsi="Formata"/>
          <w:b/>
          <w:color w:val="0000FF"/>
          <w:sz w:val="24"/>
          <w:lang w:val="hr-HR"/>
        </w:rPr>
        <w:t>Boga - Stvoritelja</w:t>
      </w:r>
      <w:r>
        <w:rPr>
          <w:rFonts w:cs="Formata" w:ascii="Formata" w:hAnsi="Formata"/>
          <w:color w:val="0000FF"/>
          <w:sz w:val="24"/>
          <w:lang w:val="hr-HR"/>
        </w:rPr>
        <w:t xml:space="preserve">, dakle prema njima se ponašao s odgovarajućim štovanjem i pokorom. </w:t>
      </w:r>
      <w:r>
        <w:rPr>
          <w:rFonts w:cs="Formata" w:ascii="Formata" w:hAnsi="Formata"/>
          <w:b/>
          <w:color w:val="0000FF"/>
          <w:sz w:val="24"/>
          <w:lang w:val="hr-HR"/>
        </w:rPr>
        <w:t xml:space="preserve">Vida </w:t>
      </w:r>
      <w:r>
        <w:rPr>
          <w:rFonts w:cs="Formata" w:ascii="Formata" w:hAnsi="Formata"/>
          <w:color w:val="0000FF"/>
          <w:sz w:val="24"/>
          <w:lang w:val="hr-HR"/>
        </w:rPr>
        <w:t xml:space="preserve">bijaše dio nauka o preradi i uporabi tih energija. I danas se ljudi upuštaju u takve djelatnosti, no često bez pokore i bez štovanja </w:t>
      </w:r>
      <w:r>
        <w:rPr>
          <w:rFonts w:cs="Formata" w:ascii="Formata" w:hAnsi="Formata"/>
          <w:b/>
          <w:color w:val="0000FF"/>
          <w:sz w:val="24"/>
          <w:lang w:val="hr-HR"/>
        </w:rPr>
        <w:t>Stvoritelja</w:t>
      </w:r>
      <w:r>
        <w:rPr>
          <w:rFonts w:cs="Formata" w:ascii="Formata" w:hAnsi="Formata"/>
          <w:color w:val="0000FF"/>
          <w:sz w:val="24"/>
          <w:lang w:val="hr-HR"/>
        </w:rPr>
        <w:t xml:space="preserve"> te stoga ne dosežu onakve uspjehe kakve su imali tadašnji Druidi, odnosno ta djela smatraju eksperimentima. Time se, medjutim, ljudi takvom formom upoznaju s njihovim naukom te su u prigodi usporediti znanja negdašnjih druida sa znanjima ljudi u današnjem društvu.</w:t>
      </w:r>
      <w:r>
        <w:rPr>
          <w:rFonts w:cs="Formata" w:ascii="Formata" w:hAnsi="Formata"/>
          <w:b/>
          <w:i/>
          <w:color w:val="0000FF"/>
          <w:sz w:val="24"/>
          <w:lang w:val="hr-HR"/>
        </w:rPr>
        <w:t xml:space="preserve"> </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color w:val="0000FF"/>
          <w:sz w:val="24"/>
          <w:lang w:val="hr-HR"/>
        </w:rPr>
        <w:t>Inače, dragi Ivo, možete se i dalje truditi uspostaviti s nama osobni kontakt, a vi već sami znate kako se u tome smjeru treba ponašati, odnosno da je to problematičan i kompliciran proces. Tako ćete, medjutim, postati čvršći i bolji te ćete uspješnije kontrolirati svoje misli. Ti si čovjek koji rado razmišlja pa možeš pokušati izmišliti nešto drugo. Mi vam se stalno jako veselimo i želimo da se što prije sretnemo i porazgovaramo oči u oč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Ovu ti je poruku s ljubavlj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Vjerujem da će do susreta ubrzo doći, da ćemo se moći osobno vidjeti i priopćiti si svoje osjećaje licem u lice. Čezneš za time, to je tvoja stalna i trajna čežnja pa se trudi i dalje jer mi, dragi Ivo, znamo da glede toga imaš sve preduvjete pa ćemo se na ljeto vidjeti. To ti je s ljubavlju priopćio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Sve pratim i želim vam da do toga susreta dodje, odnosno da ovoga ljeta on bude realan, budući da vi znate koliko vas ljubimo i kako vam u tome nastojimo pomagati. Sve je u vašim rukama i to treba iskoristiti, kako bi vaše zalaganje rezultiralo realnim ishodom i ne bi bilo uzalud.</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6. Poruka osamdeset sedma   </w:t>
      </w:r>
      <w:r>
        <w:rPr>
          <w:rFonts w:cs="Formata" w:ascii="Formata" w:hAnsi="Formata"/>
          <w:color w:val="0000FF"/>
          <w:sz w:val="24"/>
          <w:lang w:val="hr-HR"/>
        </w:rPr>
        <w:t xml:space="preserve">(Primio Ivo Benda)        </w:t>
      </w:r>
      <w:r>
        <w:rPr>
          <w:rFonts w:cs="Formata" w:ascii="Formata" w:hAnsi="Formata"/>
          <w:b/>
          <w:color w:val="0000FF"/>
          <w:sz w:val="24"/>
          <w:lang w:val="hr-HR"/>
        </w:rPr>
        <w:t>5.5.1998, 12:42 - 13:01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Jako mi je drago zbog činjenica da se taj Olomouc tako uspješno priprema i da je mladeži uspjelo organizirati to predavanje u kinu Metropol te da su pozvali toliko obavijesnih sredstava - radio, televiziju, novin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 se, dragi češki ljudi, zaista toliko trudite da stvarno zavisi samo o vama kada će doći do toga masovnog osobnog kontakta. Mi vas jako ljubimo i želimo isto ono što i vi, tj. da ta veza ubrzo bude moguća te da ljudi što češće stupaju u vezu s nama, Svemirskim ljudima. Ja sam se jako veselim i velika mi je želja da se ljudi obrate k nama s povjerenjem i ljubavlju jer mi živimo tako i nikako drukčije pa želimo da i vi živite u ljubavi i harmoniji. I meni i svim pripadnicima svemirske flote iznimno je drago što se to može dogod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Ljudi se već počinju buditi iz tame, odnosno napokon počinju misliti i osjećati drukčije no do sada, a to se dogadja masovno. Ja ti, dragi Ivo, šaljem snop svoje ljubavi, želeći da se taj veliki kontakt i ostvari. Mi znamo što ste sve u tome pravcu morali učiniti, a sada se sve razvija na taj način da će se sve promijeniti i to ubrzo. Ja se sam veselim trenutku u kojem ćemo se moći odsjeniti i vidjeti jedni druge te tako dokrajčiti one spekulacije što ih o nama posredstvom duhovno slabih ljudi šire Sile tam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prenio sam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I ja sam vrlo zadovoljan i želio bih da te informacije dospiju u sva sredstva javnoga priopćavanja jer je to ona prepreka preko koje do sada nismo prešli. Članovi naše plejadske flote i ja osobno veselimo se tome olomouckome susretu, a još ćemo se više radovati trenutku kada bude moguć i osobni kontakt. Mi vas svi jako ljubimo i stalno vas zaogrćemo bujicama ljubavi, kako biste bolje i ljepše živjeli te da biste učinili onaj važni korak naprijed, prema višem stanju postojanja. To se tako i dogadja, dragi Ivo pa ćeš se čuditi što će to sve prouzroči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t>Mi ćemo i nadalje nastojati slati ljubav ljudima čeških zemalja, kao i cijelome čovječanstvu, kako bi se to dogodilo što pr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u ime svih pripadnika Svemirske flote s Plejada šalje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xml:space="preserve"> duhovni jamac Galaksije. I ja sam vrlo radostan zbog činjenica da vaš rad na planeti Zemlji počinje donositi takve kamate, a to se, dragi Ivo, tiče kako tebe, tako i Miluške, ali i drugih čeških ljudi, sada posebice onih mladih ljudi iz Olomouca koji se tome toliko posveću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šalje </w:t>
      </w:r>
      <w:r>
        <w:rPr>
          <w:rFonts w:cs="Formata" w:ascii="Formata" w:hAnsi="Formata"/>
          <w:b/>
          <w:color w:val="0000FF"/>
          <w:sz w:val="24"/>
          <w:lang w:val="hr-HR"/>
        </w:rPr>
        <w:t>Orton</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7. Poruka osamdeset osma    </w:t>
      </w:r>
      <w:r>
        <w:rPr>
          <w:rFonts w:cs="Formata" w:ascii="Formata" w:hAnsi="Formata"/>
          <w:color w:val="0000FF"/>
          <w:sz w:val="24"/>
          <w:lang w:val="hr-HR"/>
        </w:rPr>
        <w:t xml:space="preserve">(Primio Ivo Benda)         </w:t>
      </w:r>
      <w:r>
        <w:rPr>
          <w:rFonts w:cs="Formata" w:ascii="Formata" w:hAnsi="Formata"/>
          <w:b/>
          <w:color w:val="0000FF"/>
          <w:sz w:val="24"/>
          <w:lang w:val="hr-HR"/>
        </w:rPr>
        <w:t>6.5.1998, 18:11 - 18:24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e nadovezuje na poruku S 31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Da, sve se tako razvija i pripremaju se te velike promjene na planeti Zemlji. Riječ je o promjenama ljudskoga razmišljanja, o čemu pak zavisi promjena životnih uvjeta dotičnih ljudi i njihovo oslobadjanje od zavisnosti na materijalnome, odnosno svagdašnji rad s energijama. Počinje se to dogadjati temeljem te ljubavi koju nastojite izjavljivati sebi i drugima, a to je zaista velika promjen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Na predavanju u Olomoucu ćemo te, dragi Ivo, podržavati i potpomagati te ćemo, zajedno s tobom, ljudima predavati te bitne informacije. Imaš dogovorene te razgovore na radiju pa će nam biti drago kada se to realizira. Ti će radijski razgovori utjecati na mnoštvo ljudi i imati povoljni učinak na njihovo ponašanje i razmišljanj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s ljubavlju prenosi </w:t>
      </w:r>
      <w:r>
        <w:rPr>
          <w:rFonts w:cs="Formata" w:ascii="Formata" w:hAnsi="Formata"/>
          <w:b/>
          <w:color w:val="0000FF"/>
          <w:sz w:val="24"/>
          <w:lang w:val="hr-HR"/>
        </w:rPr>
        <w:t>Aštar</w:t>
      </w:r>
      <w:r>
        <w:rPr>
          <w:rFonts w:cs="Formata" w:ascii="Formata" w:hAnsi="Formata"/>
          <w:color w:val="0000FF"/>
          <w:sz w:val="24"/>
          <w:lang w:val="hr-HR"/>
        </w:rPr>
        <w:t>, u svoje i u ime članova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ja ti, zajedno s pripadnicima naše flote, šaljem bujicu ljubavi, želeći ti da ti sve ide onako kako zamišljaš. Tvoja je čežnja informirati veliki broj ljudi pa će ti sada biti omogućeno učiniti to, odnosno realizirati tu svoju čežnju. Da, točno je, ljudi počinju razmišljati o sebi i ostalima, o svome dosadašnjem životu koji ih nipošto ne zadovoljava. Da, to je smisao, sadržaj i zadaća tvoga života na planeti Zemlji; počeo si to raditi i uspješno je realizira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vi mi s brodova naše plejadske flote pozdravljamo te i želimo da i nadalje s ljubavlju i pokorom radiš za našega </w:t>
      </w:r>
      <w:r>
        <w:rPr>
          <w:rFonts w:cs="Formata" w:ascii="Formata" w:hAnsi="Formata"/>
          <w:b/>
          <w:color w:val="0000FF"/>
          <w:sz w:val="24"/>
          <w:lang w:val="hr-HR"/>
        </w:rPr>
        <w:t>Stvoritelja</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enio ti je to </w:t>
      </w:r>
      <w:r>
        <w:rPr>
          <w:rFonts w:cs="Formata" w:ascii="Formata" w:hAnsi="Formata"/>
          <w:b/>
          <w:color w:val="0000FF"/>
          <w:sz w:val="24"/>
          <w:lang w:val="hr-HR"/>
        </w:rPr>
        <w:t>Ptaah</w:t>
      </w:r>
      <w:r>
        <w:rPr>
          <w:rFonts w:cs="Formata" w:ascii="Formata" w:hAnsi="Formata"/>
          <w:color w:val="0000FF"/>
          <w:sz w:val="24"/>
          <w:lang w:val="hr-HR"/>
        </w:rPr>
        <w:t>, a pridružilo se mnogo daljnje braće i sestara iz naših svemirskih brodo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ridružujući se, takodjer ti želim da uspiješ u nastojanju podići na višu razinu postojanja daljnje mase ljudi, a to uz našu i pomoć od strane našega </w:t>
      </w:r>
      <w:r>
        <w:rPr>
          <w:rFonts w:cs="Formata" w:ascii="Formata" w:hAnsi="Formata"/>
          <w:b/>
          <w:color w:val="0000FF"/>
          <w:sz w:val="24"/>
          <w:lang w:val="hr-HR"/>
        </w:rPr>
        <w:t>Stvoritelja</w:t>
      </w:r>
      <w:r>
        <w:rPr>
          <w:rFonts w:cs="Formata" w:ascii="Formata" w:hAnsi="Formata"/>
          <w:color w:val="0000FF"/>
          <w:sz w:val="24"/>
          <w:lang w:val="hr-HR"/>
        </w:rPr>
        <w:t>. Mi te bez prestanka podržavamo i želimo ti da ti sve ide onako kako sam želiš.</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8. Poruka osamdeset deveta   </w:t>
      </w:r>
      <w:r>
        <w:rPr>
          <w:rFonts w:cs="Formata" w:ascii="Formata" w:hAnsi="Formata"/>
          <w:color w:val="0000FF"/>
          <w:sz w:val="24"/>
          <w:lang w:val="hr-HR"/>
        </w:rPr>
        <w:t xml:space="preserve">(Primio Ivo Benda)           </w:t>
      </w:r>
      <w:r>
        <w:rPr>
          <w:rFonts w:cs="Formata" w:ascii="Formata" w:hAnsi="Formata"/>
          <w:b/>
          <w:color w:val="0000FF"/>
          <w:sz w:val="24"/>
          <w:lang w:val="hr-HR"/>
        </w:rPr>
        <w:t>8.5.1998, 9:45 - 9:52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vlak Přelouč - Choceň</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e nadovezuje na poruku S 32 -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Aštar</w:t>
      </w:r>
      <w:r>
        <w:rPr>
          <w:rFonts w:cs="Formata" w:ascii="Formata" w:hAnsi="Formata"/>
          <w:color w:val="0000FF"/>
          <w:sz w:val="24"/>
          <w:lang w:val="hr-HR"/>
        </w:rPr>
        <w:t>. I ja te pozdravljam, dragi Ivo. U tome će kinu Metropol bude mnogo ljudi pa će to - što se tiče posjećenosti - biti izvrs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skreno mi je drago zbog toga što ste svi zajedno organizirali taj susret te što će se tamo pojaviti i obavijesna sredstva. Od toga mnogo očekujemo i veselimo se mogućnosti na taj način porazgovar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takodjer te iskreno pozdravljam i želim da uspije sve što kanite učiniti. Da, doći će tamo mnogo zainteresiranih te ćete se moći veseliti velikome sudioništvu. Mi ćemo vas podržavati i prenositi poslanice izravno od nas. Da, iznimno ćemo se radovati u kinu Metropol sutra od 13:00 sa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ime svih članova Svemirske flote s Plejada preni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59. Poruka na predavanju  </w:t>
      </w:r>
      <w:r>
        <w:rPr>
          <w:rFonts w:cs="Formata" w:ascii="Formata" w:hAnsi="Formata"/>
          <w:color w:val="0000FF"/>
          <w:sz w:val="24"/>
          <w:lang w:val="hr-HR"/>
        </w:rPr>
        <w:t xml:space="preserve">(Primila Miloslava Drsková)   </w:t>
      </w:r>
      <w:r>
        <w:rPr>
          <w:rFonts w:cs="Formata" w:ascii="Formata" w:hAnsi="Formata"/>
          <w:b/>
          <w:color w:val="0000FF"/>
          <w:sz w:val="24"/>
          <w:lang w:val="hr-HR"/>
        </w:rPr>
        <w:t>9.5.1998, 16:40 - 16:42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kino Metropol, Olomouc</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Vrlo mi je drago što ste se tako sastali u Olomoucu </w:t>
      </w:r>
      <w:r>
        <w:rPr>
          <w:rFonts w:cs="Formata" w:ascii="Formata" w:hAnsi="Formata"/>
          <w:i/>
          <w:color w:val="0000FF"/>
          <w:sz w:val="24"/>
          <w:lang w:val="hr-HR"/>
        </w:rPr>
        <w:t>(</w:t>
      </w:r>
      <w:r>
        <w:rPr>
          <w:rFonts w:cs="Formata" w:ascii="Formata" w:hAnsi="Formata"/>
          <w:b/>
          <w:i/>
          <w:color w:val="0000FF"/>
          <w:sz w:val="24"/>
          <w:lang w:val="hr-HR"/>
        </w:rPr>
        <w:t>Ptaah</w:t>
      </w:r>
      <w:r>
        <w:rPr>
          <w:rFonts w:cs="Formata" w:ascii="Formata" w:hAnsi="Formata"/>
          <w:i/>
          <w:color w:val="0000FF"/>
          <w:sz w:val="24"/>
          <w:lang w:val="hr-HR"/>
        </w:rPr>
        <w:t xml:space="preserve">) </w:t>
      </w:r>
      <w:r>
        <w:rPr>
          <w:rFonts w:cs="Formata" w:ascii="Formata" w:hAnsi="Formata"/>
          <w:color w:val="0000FF"/>
          <w:sz w:val="24"/>
          <w:lang w:val="hr-HR"/>
        </w:rPr>
        <w:t xml:space="preserve">i s ljubavlju vam izražavamo dobrodošlicu; no, jednostavno - sve vas ljubimo. </w:t>
      </w:r>
      <w:r>
        <w:rPr>
          <w:rFonts w:cs="Formata" w:ascii="Formata" w:hAnsi="Formata"/>
          <w:i/>
          <w:color w:val="0000FF"/>
          <w:sz w:val="24"/>
          <w:lang w:val="hr-HR"/>
        </w:rPr>
        <w:t>(</w:t>
      </w:r>
      <w:r>
        <w:rPr>
          <w:rFonts w:cs="Formata" w:ascii="Formata" w:hAnsi="Formata"/>
          <w:b/>
          <w:i/>
          <w:color w:val="0000FF"/>
          <w:sz w:val="24"/>
          <w:lang w:val="hr-HR"/>
        </w:rPr>
        <w:t>Ostali</w:t>
      </w:r>
      <w:r>
        <w:rPr>
          <w:rFonts w:cs="Formata" w:ascii="Formata" w:hAnsi="Formata"/>
          <w:i/>
          <w:color w:val="0000FF"/>
          <w:sz w:val="24"/>
          <w:lang w:val="hr-HR"/>
        </w:rPr>
        <w:t>).</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Prijatelji iz Svemira, navedeni u "Razgovo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60. Poruka devedeseta             </w:t>
      </w:r>
      <w:r>
        <w:rPr>
          <w:rFonts w:cs="Formata" w:ascii="Formata" w:hAnsi="Formata"/>
          <w:color w:val="0000FF"/>
          <w:sz w:val="24"/>
          <w:lang w:val="hr-HR"/>
        </w:rPr>
        <w:t xml:space="preserve">(Primio Ivo Benda)          </w:t>
      </w:r>
      <w:r>
        <w:rPr>
          <w:rFonts w:cs="Formata" w:ascii="Formata" w:hAnsi="Formata"/>
          <w:b/>
          <w:color w:val="0000FF"/>
          <w:sz w:val="24"/>
          <w:lang w:val="hr-HR"/>
        </w:rPr>
        <w:t>10.5.1998, 8:35 - 9:00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općina Olomouc</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znimno ti zahvaljujem za odradjeni posao u Olomoucu, a svima nam je drago zbog tijeka toga susreta. Vrlo sam radostan zbog činjenice da se tu okupilo 200 osoba iz cijele Moravske što su sa zanimanjem slušali predavanje. Mi smo vas pri tome ljubavlju potpomagali te smo došli do zaključka kako je većina posjetitelja bila već prije upoznata s našom nazočnošću tu na planeti Zemlji, odnosno da su se zapravo samo još jednom u to uvjerili te svoju spoznaju dodatno raširili. Cijeli je niz tih ljudi još na predavanju uspostavio kontakt s ljudima koji već s nama suradjuju pa će se stvoriti nove skupine u daljnjim moravskim gradovima - Prostějovu, Přerovu, Šumperku itd. To je izvrstan ishod, a vaše je djelovanje vrlo bitno i ubrzo će imati i opipljive posljetk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Drago nam je što se nije našao nitko tko bi narušavao predavanje te da su ljudi sa zanimanjem primali nove informacije. Stoga su sada stvorene nove mogućnosti za stupanje u kontakt s nama po skupinama, odnosno za pripremu na osobne kontakte temeljem vaše čežnje za tim i naše pomoći. Jako nam je drago zbog načina na koji ste Miluška, Anežka i ti ljudima predstavili razne teme i kako ste uspješno organizirali predavanje kao takvo. Stoga vam još jednom zahvaljujemo i želimo da se tako dogadja i nada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I ja te pozdravljam i želim sve najbo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I naša se flota raduje uspjehu toga susreta, odnosno činjenici da je izazvao takav interes ljudi. Niče niz daljnjih skupina pa će se i dalje raširivati kontakti, uključujući tu i početak osobnih kontaka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učer ste se sastali na onome mjestu </w:t>
      </w:r>
      <w:r>
        <w:rPr>
          <w:rFonts w:cs="Formata" w:ascii="Formata" w:hAnsi="Formata"/>
          <w:i/>
          <w:color w:val="0000FF"/>
          <w:sz w:val="24"/>
          <w:lang w:val="hr-HR"/>
        </w:rPr>
        <w:t xml:space="preserve">(12 mladih ljudi iz Olomoucke skupine na AP-2 - op. priredjivača) </w:t>
      </w:r>
      <w:r>
        <w:rPr>
          <w:rFonts w:cs="Formata" w:ascii="Formata" w:hAnsi="Formata"/>
          <w:color w:val="0000FF"/>
          <w:sz w:val="24"/>
          <w:lang w:val="hr-HR"/>
        </w:rPr>
        <w:t>i tamo su bili provedeni vibracijski testovi svakoga pojedinca, a uz to smo vam postupno dodali i specifični dio energije kako biste bili puni ljubavi i u izvrsnoj form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Slijedeći razlog bila je potreba "opipati" vibracije terena na toj livadi </w:t>
      </w:r>
      <w:r>
        <w:rPr>
          <w:rFonts w:cs="Formata" w:ascii="Formata" w:hAnsi="Formata"/>
          <w:i/>
          <w:color w:val="0000FF"/>
          <w:sz w:val="24"/>
          <w:lang w:val="hr-HR"/>
        </w:rPr>
        <w:t>(AP-2)</w:t>
      </w:r>
      <w:r>
        <w:rPr>
          <w:rFonts w:cs="Formata" w:ascii="Formata" w:hAnsi="Formata"/>
          <w:color w:val="0000FF"/>
          <w:sz w:val="24"/>
          <w:lang w:val="hr-HR"/>
        </w:rPr>
        <w:t xml:space="preserve"> te uskladiti vibracije vaših tijela na vibracije i energije dotičnoga mjesta. To je bitno radi budućih osobnih kontakata. Sada, dakle, imamo parametre daljnjih ljudi i njihova kontaktnog mjesta, a ti se podaci obradjuju isto kao i podaci o skupini s AP-1. Na taj će način osobni kontakti postati mogući, odnosno moći će biti dodatno razvijani. Mi, pripadnici Svemirske flote s Plejada, vrlo vam se radujemo i želimo da se to i nadalje dogad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Ptaah</w:t>
      </w:r>
      <w:r>
        <w:rPr>
          <w:rFonts w:cs="Formata" w:ascii="Formata" w:hAnsi="Formata"/>
          <w:color w:val="0000FF"/>
          <w:sz w:val="24"/>
          <w:lang w:val="hr-HR"/>
        </w:rPr>
        <w:t>, a pridružili su se i drugi članovi moj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uhovni jamac Galaksije. Ja te takodjer pozdravljam te želim mnogo ljubavi i razumijevanja, a čine to i drugi članovi Visokoga vijeća, šaljući bujice ljubavi i sa željom da se takvi sastanci nastave i u buduće. Ljudi pokazuju stvarno zanimanje za svemirce i zaista ubrzano rade na promjeni stanja. Jako nam je drago zbog stvaranja daljnjih skupina u raznim gradovima, odnosno zbog činjenice da to postaje masovna pojava, što je zaista važn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Mi vas s ljubavlju podržavamo  i blagoslivljamo vas kako bi vam se sve čežnje ispunile, a vjerujem da će ovoga ljeta doći do osobnoga kontakt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srcu prenio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Zahvaljujem vam, moji dragi prijatelji iz Svemira, za tu skrb i podršku koju nam pružate. Informacije o našim kontaktima rado ću priopćiti daljnjim osobama u Češkoj i na cijeloj planeti Zemlji, kako bi saznali da češki ljudi zaista jako žude za uspostavom veze i susretom s našim ljubljenim prijateljima iz Svemira te da su spremni tvrdo na sebi raditi, kako bi tu vezu i osobni susret bilo moguće ostvarit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Zahvaljujemo našem ljubljenome </w:t>
      </w:r>
      <w:r>
        <w:rPr>
          <w:rFonts w:cs="Formata" w:ascii="Formata" w:hAnsi="Formata"/>
          <w:b/>
          <w:i/>
          <w:color w:val="0000FF"/>
          <w:sz w:val="24"/>
          <w:lang w:val="hr-HR"/>
        </w:rPr>
        <w:t xml:space="preserve">Stvoritelju </w:t>
      </w:r>
      <w:r>
        <w:rPr>
          <w:rFonts w:cs="Formata" w:ascii="Formata" w:hAnsi="Formata"/>
          <w:i/>
          <w:color w:val="0000FF"/>
          <w:sz w:val="24"/>
          <w:lang w:val="hr-HR"/>
        </w:rPr>
        <w:t>što nam omogućuje razvijati odnose sa Svemirskim ljudima i što nas tako podržava ljubavlju i razumijevanje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Ja s ljubavlju i pokorom podižem prema Njemu svoj pogled i velika mi je želja da ljudi sa Zemlje počnu masovno stupati u vezu sa Svemirskim ljudima, budući da je to nesvakidašnje lijepi i ljudski osjećaj, a ta čežnja, uostalom, proizlazi duboko iz naše nutrine. Na taj će način čovječanstvo pomoći kako sebi, tako i svemircima, Svemiru i našem </w:t>
      </w:r>
      <w:r>
        <w:rPr>
          <w:rFonts w:cs="Formata" w:ascii="Formata" w:hAnsi="Formata"/>
          <w:b/>
          <w:i/>
          <w:color w:val="0000FF"/>
          <w:sz w:val="24"/>
          <w:lang w:val="hr-HR"/>
        </w:rPr>
        <w:t>Stvoritel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Na taj su zanimljivi susret u Olomoucu došli oni ljudi koji su tamo trebali biti, iako ih je bilo pozvano mnogo. I unatoč prekrasnome sunčanome vremenu okupilo se 200 osobe iz cijele Moravske i Šlesk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1. Poruka devedeset prva   </w:t>
      </w:r>
      <w:r>
        <w:rPr>
          <w:rFonts w:cs="Formata" w:ascii="Formata" w:hAnsi="Formata"/>
          <w:color w:val="0000FF"/>
          <w:sz w:val="24"/>
          <w:lang w:val="hr-HR"/>
        </w:rPr>
        <w:t xml:space="preserve">(Primio Ivo Benda)         </w:t>
      </w:r>
      <w:r>
        <w:rPr>
          <w:rFonts w:cs="Formata" w:ascii="Formata" w:hAnsi="Formata"/>
          <w:b/>
          <w:color w:val="0000FF"/>
          <w:sz w:val="24"/>
          <w:lang w:val="hr-HR"/>
        </w:rPr>
        <w:t>12.5.1998, 13:14 - 13:3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 - Debř</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color w:val="0000FF"/>
          <w:sz w:val="24"/>
          <w:lang w:val="hr-HR"/>
        </w:rPr>
        <w:t xml:space="preserve">     </w:t>
      </w:r>
      <w:r>
        <w:rPr>
          <w:rFonts w:cs="Formata" w:ascii="Formata" w:hAnsi="Formata"/>
          <w:color w:val="0000FF"/>
          <w:sz w:val="24"/>
          <w:lang w:val="hr-HR"/>
        </w:rPr>
        <w:t>Vidim da si u šumi pa jedan drugome možemo prenijeti nove poruke. Upravo si dobio peti broj UFO Magazina u kojem sada počinju izlaziti poruke ovih "Razgovora", ovoga puta one što ih je zapisala Miluška. Vidiš, dakle, da si to dočekao, "Razgovori" se sada pojavljuju u toj formi i sjajno je što ljudi iz uredništva toga slovačkog časopisa tako rade. Vrlo smo radosni zbog činjenice da se i sredstva javnoga priopćavanja počinju zanimati za ove poruke te zbog toga što ljudi tako uspostavljaju vezu, dakle da na toj platformi mogu stvarati istiniti nazor i medjusobno se udruživati. Vrlo mi je drago i stoga što o tome počinju razmišljati i u uredništvima Magazina 2000 i drugdje, potom na dvadesetak radijskih postaja i na vašoj televiziji, a vi pri tome imate takvu volju širiti to medju ljude. Stvarno nam je drago što je to tako uspješno te će ljudi moći stupati s nama u vezu i na takav način.</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xml:space="preserve">, zapovjednik Svemirske flote s Plejada. I mi u našoj floti jako smo zadovoljni što taj slovački časopis UFO Magazin već u dva broja </w:t>
      </w:r>
      <w:r>
        <w:rPr>
          <w:rFonts w:cs="Formata" w:ascii="Formata" w:hAnsi="Formata"/>
          <w:i/>
          <w:color w:val="0000FF"/>
          <w:sz w:val="24"/>
          <w:lang w:val="hr-HR"/>
        </w:rPr>
        <w:t xml:space="preserve">(br. 4 i 5 / 98 - op. priredjivača) </w:t>
      </w:r>
      <w:r>
        <w:rPr>
          <w:rFonts w:cs="Formata" w:ascii="Formata" w:hAnsi="Formata"/>
          <w:color w:val="0000FF"/>
          <w:sz w:val="24"/>
          <w:lang w:val="hr-HR"/>
        </w:rPr>
        <w:t>objavljuje te naše poruke. Svi se radujemo danu kada će te informacije biti i u drugim medijima te će s pomoću njih ljudi moći stupati s nama u vez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srcu u ime svih članova moje flote prenio </w:t>
      </w:r>
      <w:r>
        <w:rPr>
          <w:rFonts w:cs="Formata" w:ascii="Formata" w:hAnsi="Formata"/>
          <w:b/>
          <w:color w:val="0000FF"/>
          <w:sz w:val="24"/>
          <w:lang w:val="hr-HR"/>
        </w:rPr>
        <w:t>Ptaah</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Orton</w:t>
      </w:r>
      <w:r>
        <w:rPr>
          <w:rFonts w:cs="Formata" w:ascii="Formata" w:hAnsi="Formata"/>
          <w:color w:val="0000FF"/>
          <w:sz w:val="24"/>
          <w:lang w:val="hr-HR"/>
        </w:rPr>
        <w:t>. Da, dragi Ivo, dočekao si objavljivanje informacija u tome časopisu, što je prijelomni trenutak i poraz Sila tame, a to je prouzrokovano kako tvojom marljivošću, čežnjom i ljubavlju, tvojim čvrstim stavom, tako i činjenicom da slične osobine krase i novinare toga časopisa iz Nitre koji su sposobni realizirati te čežnje poput tebe i Miluške. To je bitno, budući da ste sada vi lučonoše što u tamu unose svjetlost, a to je ispravno. Mi, članovi Visokoga vijeća, želimo ti mnogo daljnjih uspjeha i šaljemo bujicu svoje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prenio </w:t>
      </w:r>
      <w:r>
        <w:rPr>
          <w:rFonts w:cs="Formata" w:ascii="Formata" w:hAnsi="Formata"/>
          <w:b/>
          <w:color w:val="0000FF"/>
          <w:sz w:val="24"/>
          <w:lang w:val="hr-HR"/>
        </w:rPr>
        <w:t>Orton</w:t>
      </w:r>
      <w:r>
        <w:rPr>
          <w:rFonts w:cs="Formata" w:ascii="Formata" w:hAnsi="Formata"/>
          <w:color w:val="0000FF"/>
          <w:sz w:val="24"/>
          <w:lang w:val="hr-HR"/>
        </w:rPr>
        <w:t>, duhovni jamac Galaksi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b/>
          <w:color w:val="0000FF"/>
          <w:sz w:val="24"/>
          <w:lang w:val="hr-HR"/>
        </w:rPr>
        <w:t xml:space="preserve">262. Poruka devedeset druga   </w:t>
      </w:r>
      <w:r>
        <w:rPr>
          <w:rFonts w:cs="Formata" w:ascii="Formata" w:hAnsi="Formata"/>
          <w:color w:val="0000FF"/>
          <w:sz w:val="24"/>
          <w:lang w:val="hr-HR"/>
        </w:rPr>
        <w:t xml:space="preserve">(Primio Ivo Benda)       </w:t>
      </w:r>
      <w:r>
        <w:rPr>
          <w:rFonts w:cs="Formata" w:ascii="Formata" w:hAnsi="Formata"/>
          <w:b/>
          <w:color w:val="0000FF"/>
          <w:sz w:val="24"/>
          <w:lang w:val="hr-HR"/>
        </w:rPr>
        <w:t>17.5.1998, 13:35 - 13:44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Mladá Boleslav</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Poruka se nadovezuje na S 34 (op. priredjivač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 xml:space="preserve">Aštar, </w:t>
      </w:r>
      <w:r>
        <w:rPr>
          <w:rFonts w:cs="Formata" w:ascii="Formata" w:hAnsi="Formata"/>
          <w:color w:val="0000FF"/>
          <w:sz w:val="24"/>
          <w:lang w:val="hr-HR"/>
        </w:rPr>
        <w:t>zapovjednik Velike svemirske flote. I ja te pozdravljam i šaljem ti snop ljubavi, budući sa je baš to ono što čovjek ima i može dati drug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se radujem daljnjem širenju ovih "Razgovora" diljem planete Zemlje: danas su to ukupno </w:t>
      </w:r>
      <w:r>
        <w:rPr>
          <w:rFonts w:cs="Formata" w:ascii="Formata" w:hAnsi="Formata"/>
          <w:b/>
          <w:color w:val="0000FF"/>
          <w:sz w:val="24"/>
          <w:lang w:val="hr-HR"/>
        </w:rPr>
        <w:t>52 milijuna čitatelja</w:t>
      </w:r>
      <w:r>
        <w:rPr>
          <w:rFonts w:cs="Formata" w:ascii="Formata" w:hAnsi="Formata"/>
          <w:color w:val="0000FF"/>
          <w:sz w:val="24"/>
          <w:lang w:val="hr-HR"/>
        </w:rPr>
        <w:t xml:space="preserve">, od toga ih je u Češkoj </w:t>
      </w:r>
      <w:r>
        <w:rPr>
          <w:rFonts w:cs="Formata" w:ascii="Formata" w:hAnsi="Formata"/>
          <w:b/>
          <w:color w:val="0000FF"/>
          <w:sz w:val="24"/>
          <w:lang w:val="hr-HR"/>
        </w:rPr>
        <w:t>3 300 000</w:t>
      </w:r>
      <w:r>
        <w:rPr>
          <w:rFonts w:cs="Formata" w:ascii="Formata" w:hAnsi="Formata"/>
          <w:color w:val="0000FF"/>
          <w:sz w:val="24"/>
          <w:lang w:val="hr-HR"/>
        </w:rPr>
        <w:t xml:space="preserve">. Broj ljudi koji su u kontaktu sada čini </w:t>
      </w:r>
      <w:r>
        <w:rPr>
          <w:rFonts w:cs="Formata" w:ascii="Formata" w:hAnsi="Formata"/>
          <w:b/>
          <w:color w:val="0000FF"/>
          <w:sz w:val="24"/>
          <w:lang w:val="hr-HR"/>
        </w:rPr>
        <w:t>48 000</w:t>
      </w:r>
      <w:r>
        <w:rPr>
          <w:rFonts w:cs="Formata" w:ascii="Formata" w:hAnsi="Formata"/>
          <w:color w:val="0000FF"/>
          <w:sz w:val="24"/>
          <w:lang w:val="hr-HR"/>
        </w:rPr>
        <w:t>, a ta se brojka neprestano povećav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ljnja je novost da ljudi već počinju formirati skupine u kojima se pripremaju za osobne kontakte s nama i to onako kako treba, a što ti već znaš, odnosno lijepim ponašanjem jednoga prema drugome, jedenjem zdrave i kvalitetne hrane pa i radom na širenju ovih naših "Razgovora" koji već doslovno preplavljuju cijelu Europu i planetu Zemlju. Iznimno mi je drago što se to dogadja na takav način, što ljudi iskazuju takvu čežnju stupiti s nama u vezu i upoznati se s nama, Svemirskim ljudima. Naša su vrata stalno otvorena pa zavisi isključivo o ljudima što će i kako učiniti, odnosno realizirati. </w:t>
      </w:r>
      <w:r>
        <w:rPr>
          <w:rFonts w:cs="Formata" w:ascii="Formata" w:hAnsi="Formata"/>
          <w:b/>
          <w:color w:val="0000FF"/>
          <w:sz w:val="24"/>
          <w:lang w:val="hr-HR"/>
        </w:rPr>
        <w:t>Mi ćemo s ljubavlju poželjeti dobrodošlicu svakome tko ima čiste nakane, ljubav u srcu i pokoru prema našem Stvoritelju</w:t>
      </w:r>
      <w:r>
        <w:rPr>
          <w:rFonts w:cs="Formata" w:ascii="Formata" w:hAnsi="Formata"/>
          <w:color w:val="0000FF"/>
          <w:sz w:val="24"/>
          <w:lang w:val="hr-HR"/>
        </w:rPr>
        <w:t xml:space="preserve">, dakle osobine koje, dragi Ivo, već znaš. Istina je da će ovoga ljeta biti nekoliko osobnih susreta kako bi zemaljski ljudi saznali da će se ono što smo poručili zaista dogoditi. Sve to podržava i naš </w:t>
      </w:r>
      <w:r>
        <w:rPr>
          <w:rFonts w:cs="Formata" w:ascii="Formata" w:hAnsi="Formata"/>
          <w:b/>
          <w:color w:val="0000FF"/>
          <w:sz w:val="24"/>
          <w:lang w:val="hr-HR"/>
        </w:rPr>
        <w:t>Stvoritelj</w:t>
      </w:r>
      <w:r>
        <w:rPr>
          <w:rFonts w:cs="Formata" w:ascii="Formata" w:hAnsi="Formata"/>
          <w:color w:val="0000FF"/>
          <w:sz w:val="24"/>
          <w:lang w:val="hr-HR"/>
        </w:rPr>
        <w:t>, sve ima svoj smisao i značaj i to za cijeli Svemir. Nije to, dakle, isključivo stvar planete Zemlje, nego svih svemirskih civilizacija, budući da vas one budno prate i promatraju, a ništa nije prepušteno sluča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u src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A sada se pridružujem ja, </w:t>
      </w:r>
      <w:r>
        <w:rPr>
          <w:rFonts w:cs="Formata" w:ascii="Formata" w:hAnsi="Formata"/>
          <w:b/>
          <w:color w:val="0000FF"/>
          <w:sz w:val="24"/>
          <w:lang w:val="hr-HR"/>
        </w:rPr>
        <w:t>Ptaah</w:t>
      </w:r>
      <w:r>
        <w:rPr>
          <w:rFonts w:cs="Formata" w:ascii="Formata" w:hAnsi="Formata"/>
          <w:color w:val="0000FF"/>
          <w:sz w:val="24"/>
          <w:lang w:val="hr-HR"/>
        </w:rPr>
        <w:t>, zapovjednik Svemirske flote s Plejada. I ja i svi članovi moje flote pozdravljamo te i šaljemo ti bujicu svoje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a, mi stalno stupamo u kontakt s ljudima sa Zemlje pa se tako sve više osoba na takav način upoznaje s nama. Mi to rado činimo, ako je potrebno poučimo ih, a mogu ti reći da se ljudi s vaše planete zanimaju za sve moguće stvari. Da, točno je, </w:t>
      </w:r>
      <w:r>
        <w:rPr>
          <w:rFonts w:cs="Formata" w:ascii="Formata" w:hAnsi="Formata"/>
          <w:b/>
          <w:color w:val="0000FF"/>
          <w:sz w:val="24"/>
          <w:lang w:val="hr-HR"/>
        </w:rPr>
        <w:t>ubrzo će biti ostvareni ti osobni kontakti, dakle kontakti na višoj razini, a naši biolozi-liječnici već obradjuju podatka iz vibracijskih testova provedenih nad nekoliko desetaka osoba</w:t>
      </w:r>
      <w:r>
        <w:rPr>
          <w:rFonts w:cs="Formata" w:ascii="Formata" w:hAnsi="Formata"/>
          <w:color w:val="0000FF"/>
          <w:sz w:val="24"/>
          <w:lang w:val="hr-HR"/>
        </w:rPr>
        <w:t xml:space="preserve"> koje su već posjetile naša kontaktna mjesta i trude se da susret postane moguć, odnosno realan. </w:t>
      </w:r>
      <w:r>
        <w:rPr>
          <w:rFonts w:cs="Formata" w:ascii="Formata" w:hAnsi="Formata"/>
          <w:b/>
          <w:color w:val="0000FF"/>
          <w:sz w:val="24"/>
          <w:lang w:val="hr-HR"/>
        </w:rPr>
        <w:t xml:space="preserve">Ljudi za time jako čeznu pa je njihovu čežnju potrebno orijentirati na ljubav i pokoru i to neprekidno, kako bi se došlo do najboljih vrijednosti vibracijskoga stanja njihovih tijela. </w:t>
      </w:r>
      <w:r>
        <w:rPr>
          <w:rFonts w:cs="Formata" w:ascii="Formata" w:hAnsi="Formata"/>
          <w:color w:val="0000FF"/>
          <w:sz w:val="24"/>
          <w:lang w:val="hr-HR"/>
        </w:rPr>
        <w:t>To sada pišem za one fizičare koji u svojim fizikalnim uzorcima još nemaju nikakve jednadžbe za te energije blagih vibracija - energije ljubavi. Pripadnici moje flote iznimno čeznu za tim da se sve promijeni, cijela ova sredina, kako bi se osobni kontakti mogli realizirati masovno i bez ograničenj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predao </w:t>
      </w:r>
      <w:r>
        <w:rPr>
          <w:rFonts w:cs="Formata" w:ascii="Formata" w:hAnsi="Formata"/>
          <w:b/>
          <w:color w:val="0000FF"/>
          <w:sz w:val="24"/>
          <w:lang w:val="hr-HR"/>
        </w:rPr>
        <w:t>Ptaah</w:t>
      </w:r>
      <w:r>
        <w:rPr>
          <w:rFonts w:cs="Formata" w:ascii="Formata" w:hAnsi="Formata"/>
          <w:color w:val="0000FF"/>
          <w:sz w:val="24"/>
          <w:lang w:val="hr-HR"/>
        </w:rPr>
        <w:t>, zapovjednik Svemirske flote s Plejad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Zahvaljujem vam, dragi prijatelji iz svemirskih brodova, za te poruke što ih s ljubavlju i pokorom predajem daljnjim stanovnicima planete Zemlj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3. Poruka                 </w:t>
      </w:r>
      <w:r>
        <w:rPr>
          <w:rFonts w:cs="Formata" w:ascii="Formata" w:hAnsi="Formata"/>
          <w:color w:val="0000FF"/>
          <w:sz w:val="24"/>
          <w:lang w:val="hr-HR"/>
        </w:rPr>
        <w:t xml:space="preserve">(Primio Petr Sotolář)                 </w:t>
      </w:r>
      <w:r>
        <w:rPr>
          <w:rFonts w:cs="Formata" w:ascii="Formata" w:hAnsi="Formata"/>
          <w:b/>
          <w:color w:val="0000FF"/>
          <w:sz w:val="24"/>
          <w:lang w:val="hr-HR"/>
        </w:rPr>
        <w:t>14.5.1998, 14:30 - 14:50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čajana U bílého slona, Olomouc</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 xml:space="preserve">"Dragi Soti,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zdravljam te ja, </w:t>
      </w:r>
      <w:r>
        <w:rPr>
          <w:rFonts w:cs="Formata" w:ascii="Formata" w:hAnsi="Formata"/>
          <w:b/>
          <w:color w:val="0000FF"/>
          <w:sz w:val="24"/>
          <w:lang w:val="hr-HR"/>
        </w:rPr>
        <w:t>Guetzal</w:t>
      </w:r>
      <w:r>
        <w:rPr>
          <w:rFonts w:cs="Formata" w:ascii="Formata" w:hAnsi="Formata"/>
          <w:color w:val="0000FF"/>
          <w:sz w:val="24"/>
          <w:lang w:val="hr-HR"/>
        </w:rPr>
        <w:t>. Drago mi je što želiš sa mnom porazgovarati. Neprestano te pratimo i jako te vol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itaš gdje je </w:t>
      </w:r>
      <w:r>
        <w:rPr>
          <w:rFonts w:cs="Formata" w:ascii="Formata" w:hAnsi="Formata"/>
          <w:b/>
          <w:color w:val="0000FF"/>
          <w:sz w:val="24"/>
          <w:lang w:val="hr-HR"/>
        </w:rPr>
        <w:t>Ptaah</w:t>
      </w:r>
      <w:r>
        <w:rPr>
          <w:rFonts w:cs="Formata" w:ascii="Formata" w:hAnsi="Formata"/>
          <w:color w:val="0000FF"/>
          <w:sz w:val="24"/>
          <w:lang w:val="hr-HR"/>
        </w:rPr>
        <w:t xml:space="preserve">. </w:t>
      </w:r>
      <w:r>
        <w:rPr>
          <w:rFonts w:cs="Formata" w:ascii="Formata" w:hAnsi="Formata"/>
          <w:b/>
          <w:color w:val="0000FF"/>
          <w:sz w:val="24"/>
          <w:lang w:val="hr-HR"/>
        </w:rPr>
        <w:t>Ptaah</w:t>
      </w:r>
      <w:r>
        <w:rPr>
          <w:rFonts w:cs="Formata" w:ascii="Formata" w:hAnsi="Formata"/>
          <w:color w:val="0000FF"/>
          <w:sz w:val="24"/>
          <w:lang w:val="hr-HR"/>
        </w:rPr>
        <w:t>, naš zapovjednik, sada je na svome brodu. I on te pozdravlja i smije se. Imamo ovdje na našim brodovima mnogo posla s tim grubim vibracijama, ali je to daleko bolje no prije pola godine, kada smo nadzor nad vašom planetom predavali Aštarovoj floti, a to zahvaljujući vama, našim prijateljima sa Zemlje što s ljubavlju radite na spašavanju planet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Jesu li tamo kod vas na brodovima i kakve mlade djevojk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color w:val="0000FF"/>
          <w:sz w:val="24"/>
          <w:lang w:val="hr-HR"/>
        </w:rPr>
        <w:t xml:space="preserve">"Ha-ha, jasno da ovdje ima i zgodnih mladih djevojaka, odnosno sestara koje te takodjer pozdravljaju i vole zbog toga što činiš za Zemlju i našega </w:t>
      </w:r>
      <w:r>
        <w:rPr>
          <w:rFonts w:cs="Formata" w:ascii="Formata" w:hAnsi="Formata"/>
          <w:b/>
          <w:color w:val="0000FF"/>
          <w:sz w:val="24"/>
          <w:lang w:val="hr-HR"/>
        </w:rPr>
        <w:t>Stvoritelja</w:t>
      </w:r>
      <w:r>
        <w:rPr>
          <w:rFonts w:cs="Formata" w:ascii="Formata" w:hAnsi="Formata"/>
          <w:color w:val="0000FF"/>
          <w:sz w:val="24"/>
          <w:lang w:val="hr-HR"/>
        </w:rPr>
        <w:t xml:space="preserve">. Znam da si jučer na televiziji gledao prijenos izbora za MISS UNIVERSE i čudio si se tome kako mirne duše nekoga proglašavaju najljepšom djevojkom Svemira, ne znajući kako ih u susjedstvu vaše Zemlje ima na milijarde. Vaše su djevojke lijepe, ali je grijeh protiv </w:t>
      </w:r>
      <w:r>
        <w:rPr>
          <w:rFonts w:cs="Formata" w:ascii="Formata" w:hAnsi="Formata"/>
          <w:b/>
          <w:color w:val="0000FF"/>
          <w:sz w:val="24"/>
          <w:lang w:val="hr-HR"/>
        </w:rPr>
        <w:t xml:space="preserve">Stvoritelja </w:t>
      </w:r>
      <w:r>
        <w:rPr>
          <w:rFonts w:cs="Formata" w:ascii="Formata" w:hAnsi="Formata"/>
          <w:color w:val="0000FF"/>
          <w:sz w:val="24"/>
          <w:lang w:val="hr-HR"/>
        </w:rPr>
        <w:t>kada se fizički izgled nekolicine djevojaka izdiže iznad ostaloga. Pa, sva su božja stvorenja divna, svako na svoj način. Kod nas natjecanja poput izbora miss ne postoje jer imamo dosta spoznaja glede duhovnoga života pa znamo što i kako možemo, a što ne. To MISS govori samo o tjelesnoj strani, odnosno o tijelu, dok je istovremeno prigušivana duhovna strana svake žene, a to je pogreška. Samo je pitanje vremena kada će ljudi sa Zemlje postati toga svjesn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Dobro se sada provedi. I večeras ću biti s tobom na toj meditaciji </w:t>
      </w:r>
      <w:r>
        <w:rPr>
          <w:rFonts w:cs="Formata" w:ascii="Formata" w:hAnsi="Formata"/>
          <w:i/>
          <w:color w:val="0000FF"/>
          <w:sz w:val="24"/>
          <w:lang w:val="hr-HR"/>
        </w:rPr>
        <w:t>(kurs meditiranja)</w:t>
      </w:r>
      <w:r>
        <w:rPr>
          <w:rFonts w:cs="Formata" w:ascii="Formata" w:hAnsi="Formata"/>
          <w:color w:val="0000FF"/>
          <w:sz w:val="24"/>
          <w:lang w:val="hr-HR"/>
        </w:rPr>
        <w:t xml:space="preserve">. Ah, da, da ne zapomenem, pozdravlja te </w:t>
      </w:r>
      <w:r>
        <w:rPr>
          <w:rFonts w:cs="Formata" w:ascii="Formata" w:hAnsi="Formata"/>
          <w:b/>
          <w:color w:val="0000FF"/>
          <w:sz w:val="24"/>
          <w:lang w:val="hr-HR"/>
        </w:rPr>
        <w:t xml:space="preserve">Pleja </w:t>
      </w:r>
      <w:r>
        <w:rPr>
          <w:rFonts w:cs="Formata" w:ascii="Formata" w:hAnsi="Formata"/>
          <w:color w:val="0000FF"/>
          <w:sz w:val="24"/>
          <w:lang w:val="hr-HR"/>
        </w:rPr>
        <w:t>i zajedno s nama svima šalje ti bujicu ljubav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Guetzal</w:t>
      </w:r>
      <w:r>
        <w:rPr>
          <w:rFonts w:cs="Formata" w:ascii="Formata" w:hAnsi="Formata"/>
          <w:color w:val="0000FF"/>
          <w:sz w:val="24"/>
          <w:lang w:val="hr-HR"/>
        </w:rPr>
        <w:t xml:space="preserve">, zamjenik zapovjednika </w:t>
      </w:r>
      <w:r>
        <w:rPr>
          <w:rFonts w:cs="Formata" w:ascii="Formata" w:hAnsi="Formata"/>
          <w:b/>
          <w:color w:val="0000FF"/>
          <w:sz w:val="24"/>
          <w:lang w:val="hr-HR"/>
        </w:rPr>
        <w:t xml:space="preserve">Ptaaha </w:t>
      </w:r>
      <w:r>
        <w:rPr>
          <w:rFonts w:cs="Formata" w:ascii="Formata" w:hAnsi="Formata"/>
          <w:color w:val="0000FF"/>
          <w:sz w:val="24"/>
          <w:lang w:val="hr-HR"/>
        </w:rPr>
        <w:t>na stanicama na Zemlj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dragi </w:t>
      </w:r>
      <w:r>
        <w:rPr>
          <w:rFonts w:cs="Formata" w:ascii="Formata" w:hAnsi="Formata"/>
          <w:b/>
          <w:i/>
          <w:color w:val="0000FF"/>
          <w:sz w:val="24"/>
          <w:lang w:val="hr-HR"/>
        </w:rPr>
        <w:t>Guetzale</w:t>
      </w:r>
      <w:r>
        <w:rPr>
          <w:rFonts w:cs="Formata" w:ascii="Formata" w:hAnsi="Formata"/>
          <w:i/>
          <w:color w:val="0000FF"/>
          <w:sz w:val="24"/>
          <w:lang w:val="hr-HR"/>
        </w:rPr>
        <w:t xml:space="preserve">, za te mile riječi, lijepo je što možemo ovako porazgovarati. Hvala ti, </w:t>
      </w:r>
      <w:r>
        <w:rPr>
          <w:rFonts w:cs="Formata" w:ascii="Formata" w:hAnsi="Formata"/>
          <w:b/>
          <w:i/>
          <w:color w:val="0000FF"/>
          <w:sz w:val="24"/>
          <w:lang w:val="hr-HR"/>
        </w:rPr>
        <w:t>Plejo</w:t>
      </w:r>
      <w:r>
        <w:rPr>
          <w:rFonts w:cs="Formata" w:ascii="Formata" w:hAnsi="Formata"/>
          <w:i/>
          <w:color w:val="0000FF"/>
          <w:sz w:val="24"/>
          <w:lang w:val="hr-HR"/>
        </w:rPr>
        <w:t>, za krasne pozdrav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Pet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4. Poruka                  </w:t>
      </w:r>
      <w:r>
        <w:rPr>
          <w:rFonts w:cs="Formata" w:ascii="Formata" w:hAnsi="Formata"/>
          <w:color w:val="0000FF"/>
          <w:sz w:val="24"/>
          <w:lang w:val="hr-HR"/>
        </w:rPr>
        <w:t xml:space="preserve">(Primio Petr Sotolář)                  </w:t>
      </w:r>
      <w:r>
        <w:rPr>
          <w:rFonts w:cs="Formata" w:ascii="Formata" w:hAnsi="Formata"/>
          <w:b/>
          <w:color w:val="0000FF"/>
          <w:sz w:val="24"/>
          <w:lang w:val="hr-HR"/>
        </w:rPr>
        <w:t>15.5.1998, 14:00 - 14:30 sati</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 xml:space="preserve">Mjesto: čajana U bílého slona, Olomouc </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Soti,</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pozdravljam te ja, </w:t>
      </w:r>
      <w:r>
        <w:rPr>
          <w:rFonts w:cs="Formata" w:ascii="Formata" w:hAnsi="Formata"/>
          <w:b/>
          <w:color w:val="0000FF"/>
          <w:sz w:val="24"/>
          <w:lang w:val="hr-HR"/>
        </w:rPr>
        <w:t>Jamahama</w:t>
      </w:r>
      <w:r>
        <w:rPr>
          <w:rFonts w:cs="Formata" w:ascii="Formata" w:hAnsi="Formata"/>
          <w:color w:val="0000FF"/>
          <w:sz w:val="24"/>
          <w:lang w:val="hr-HR"/>
        </w:rPr>
        <w:t>. Vidim da si ponovno u toj čajani koja je postala tvoje omiljeno mjesto za relaksaciju i uspostavu veze s na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Želiš znati kako je to bilo jučer. Bio je to veliki dan za sve vas što ste se sastali u toj vašoj bazi. Bilo je tamo s vama mnogo bića, nismo nedostajali niti </w:t>
      </w:r>
      <w:r>
        <w:rPr>
          <w:rFonts w:cs="Formata" w:ascii="Formata" w:hAnsi="Formata"/>
          <w:b/>
          <w:color w:val="0000FF"/>
          <w:sz w:val="24"/>
          <w:lang w:val="hr-HR"/>
        </w:rPr>
        <w:t xml:space="preserve">Aštar </w:t>
      </w:r>
      <w:r>
        <w:rPr>
          <w:rFonts w:cs="Formata" w:ascii="Formata" w:hAnsi="Formata"/>
          <w:color w:val="0000FF"/>
          <w:sz w:val="24"/>
          <w:lang w:val="hr-HR"/>
        </w:rPr>
        <w:t xml:space="preserve">i ja. Ugodno ste ćaskali, a tvoji su prijatelji sa zanimanjem slušali riječi poruka što si ih primio. Uzmemo li u obzir da si tek ovoga tjedna počeo s nama komunicirati, vrlo si napredan. Sam je </w:t>
      </w:r>
      <w:r>
        <w:rPr>
          <w:rFonts w:cs="Formata" w:ascii="Formata" w:hAnsi="Formata"/>
          <w:b/>
          <w:color w:val="0000FF"/>
          <w:sz w:val="24"/>
          <w:lang w:val="hr-HR"/>
        </w:rPr>
        <w:t xml:space="preserve">Stvoritelj </w:t>
      </w:r>
      <w:r>
        <w:rPr>
          <w:rFonts w:cs="Formata" w:ascii="Formata" w:hAnsi="Formata"/>
          <w:color w:val="0000FF"/>
          <w:sz w:val="24"/>
          <w:lang w:val="hr-HR"/>
        </w:rPr>
        <w:t>to želio jer si već učinio mnogo toga u svrhu zaštite ove vaše planete Zemlj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učer je na AP-2 bila zaista veličanstvena akcija. Bilo je tamo mnoštvo brodova, u njima i mnogo nas, svemirske braće i sestara. Kretali smo se medju vama, što ste i primjetili. Obavili smo i daljnje testove na vama, našim ljubljenim prijateljima sa Zemlje, kako bismo se kasnije mogli osobno sastajati. To će vrijeme ubrzo nastati, a svi mu se jako veselimo. Zavisi samo o vama kada će to biti ostvarivo, o svemu konačno odlučuje naš dragi </w:t>
      </w:r>
      <w:r>
        <w:rPr>
          <w:rFonts w:cs="Formata" w:ascii="Formata" w:hAnsi="Formata"/>
          <w:b/>
          <w:color w:val="0000FF"/>
          <w:sz w:val="24"/>
          <w:lang w:val="hr-HR"/>
        </w:rPr>
        <w:t>Stvoritelj</w:t>
      </w:r>
      <w:r>
        <w:rPr>
          <w:rFonts w:cs="Formata" w:ascii="Formata" w:hAnsi="Formata"/>
          <w:color w:val="0000FF"/>
          <w:sz w:val="24"/>
          <w:lang w:val="hr-HR"/>
        </w:rPr>
        <w:t xml:space="preserve"> za kojega s ljubavlju rad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Jučer smo prvi puta obavili testove tvojih vibracija. Dobri su, ali će se još dugo razmatrati. Ispravno je što se u svemu obraćaš na </w:t>
      </w:r>
      <w:r>
        <w:rPr>
          <w:rFonts w:cs="Formata" w:ascii="Formata" w:hAnsi="Formata"/>
          <w:b/>
          <w:color w:val="0000FF"/>
          <w:sz w:val="24"/>
          <w:lang w:val="hr-HR"/>
        </w:rPr>
        <w:t>Stvoritelja</w:t>
      </w:r>
      <w:r>
        <w:rPr>
          <w:rFonts w:cs="Formata" w:ascii="Formata" w:hAnsi="Formata"/>
          <w:color w:val="0000FF"/>
          <w:sz w:val="24"/>
          <w:lang w:val="hr-HR"/>
        </w:rPr>
        <w:t xml:space="preserve">, tako to i treba biti. Mi ovdje, na našim brodovima sa zvijezda, sve vas jako ljubimo, a ti to znaš. Jučer je to zaista bilo veličanstveno i zavisi o vama kada ćete se sastati i omogućiti nam daljnja mjerenja. Kada izadješ na ulicu medju ljude, zamoli našega </w:t>
      </w:r>
      <w:r>
        <w:rPr>
          <w:rFonts w:cs="Formata" w:ascii="Formata" w:hAnsi="Formata"/>
          <w:b/>
          <w:color w:val="0000FF"/>
          <w:sz w:val="24"/>
          <w:lang w:val="hr-HR"/>
        </w:rPr>
        <w:t xml:space="preserve">Stvoritelja </w:t>
      </w:r>
      <w:r>
        <w:rPr>
          <w:rFonts w:cs="Formata" w:ascii="Formata" w:hAnsi="Formata"/>
          <w:color w:val="0000FF"/>
          <w:sz w:val="24"/>
          <w:lang w:val="hr-HR"/>
        </w:rPr>
        <w:t xml:space="preserve">da oko tebe stvori svoj zaštitni svjetlosni štit koji će te braniti od nepovoljnih vibracija. To je dobro, a u ovo vrijeme i iznimno važno. Kao što smo već naglasili, neprestano ste pod </w:t>
      </w:r>
      <w:r>
        <w:rPr>
          <w:rFonts w:cs="Formata" w:ascii="Formata" w:hAnsi="Formata"/>
          <w:b/>
          <w:color w:val="0000FF"/>
          <w:sz w:val="24"/>
          <w:lang w:val="hr-HR"/>
        </w:rPr>
        <w:t xml:space="preserve">Stvoriteljevom </w:t>
      </w:r>
      <w:r>
        <w:rPr>
          <w:rFonts w:cs="Formata" w:ascii="Formata" w:hAnsi="Formata"/>
          <w:color w:val="0000FF"/>
          <w:sz w:val="24"/>
          <w:lang w:val="hr-HR"/>
        </w:rPr>
        <w:t xml:space="preserve">zaštitom i možete mu se uvijek s ljubavlju obratiti jer će vas uvijek rado saslušati i pomoći vam. Kada ste raspravljali o tome da ste svojim postupcima i ponašanjem dirnuli u osinjak, taj te zaključak jako obradovao. Znam da si rodjeni bojovnik, uostalom i rodio si se ovdje s ciljem pomagati širiti Svjetlost-Istinu i ljubav diljem planete Zemlje. Svima vama što radite za našega ljubljenog </w:t>
      </w:r>
      <w:r>
        <w:rPr>
          <w:rFonts w:cs="Formata" w:ascii="Formata" w:hAnsi="Formata"/>
          <w:b/>
          <w:color w:val="0000FF"/>
          <w:sz w:val="24"/>
          <w:lang w:val="hr-HR"/>
        </w:rPr>
        <w:t xml:space="preserve">Stvoritelja </w:t>
      </w:r>
      <w:r>
        <w:rPr>
          <w:rFonts w:cs="Formata" w:ascii="Formata" w:hAnsi="Formata"/>
          <w:color w:val="0000FF"/>
          <w:sz w:val="24"/>
          <w:lang w:val="hr-HR"/>
        </w:rPr>
        <w:t xml:space="preserve">to je u krvi; budite čvrsti u svojim nazorima, ali i obazrivi, budući da ste nekima trn u oku, a njima se to ne svidja. No, sve će dobro završiti jer </w:t>
      </w:r>
      <w:r>
        <w:rPr>
          <w:rFonts w:cs="Formata" w:ascii="Formata" w:hAnsi="Formata"/>
          <w:b/>
          <w:color w:val="0000FF"/>
          <w:sz w:val="24"/>
          <w:lang w:val="hr-HR"/>
        </w:rPr>
        <w:t>SVJETLOST na kraju uvijek pobjedjuje tamu, to je tako odredio naš Stvoritelj</w:t>
      </w:r>
      <w:r>
        <w:rPr>
          <w:rFonts w:cs="Formata" w:ascii="Formata" w:hAnsi="Formata"/>
          <w:color w:val="0000FF"/>
          <w:sz w:val="24"/>
          <w:lang w:val="hr-HR"/>
        </w:rPr>
        <w:t xml:space="preserve">. Tako to jest i bit će i nadalje. Ne dopustite da vam uzmu tu vašu krasnu planetu Zemlju. To vas s ljubavlju molimo i zahtjevamo od vas. Uvijek slušajte samo glas svoga srca i uvijek idite za </w:t>
      </w:r>
      <w:r>
        <w:rPr>
          <w:rFonts w:cs="Formata" w:ascii="Formata" w:hAnsi="Formata"/>
          <w:b/>
          <w:color w:val="0000FF"/>
          <w:sz w:val="24"/>
          <w:lang w:val="hr-HR"/>
        </w:rPr>
        <w:t>Stvoriteljem</w:t>
      </w:r>
      <w:r>
        <w:rPr>
          <w:rFonts w:cs="Formata" w:ascii="Formata" w:hAnsi="Formata"/>
          <w:color w:val="0000FF"/>
          <w:sz w:val="24"/>
          <w:lang w:val="hr-HR"/>
        </w:rPr>
        <w:t>. Mi, vaši prijatelji sa svemirskih brodova, bit ćemo vam oslonac i uvijek ćemo biti uz vas jer vas jako ljubim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s ljubavlju prenio </w:t>
      </w:r>
      <w:r>
        <w:rPr>
          <w:rFonts w:cs="Formata" w:ascii="Formata" w:hAnsi="Formata"/>
          <w:b/>
          <w:color w:val="0000FF"/>
          <w:sz w:val="24"/>
          <w:lang w:val="hr-HR"/>
        </w:rPr>
        <w:t>Jamahama</w:t>
      </w:r>
      <w:r>
        <w:rPr>
          <w:rFonts w:cs="Formata" w:ascii="Formata" w:hAnsi="Formata"/>
          <w:color w:val="0000FF"/>
          <w:sz w:val="24"/>
          <w:lang w:val="hr-HR"/>
        </w:rPr>
        <w:t>, biolog-liječnik i tvoj prijatelj."</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w:t>
      </w:r>
      <w:r>
        <w:rPr>
          <w:rFonts w:cs="Formata" w:ascii="Formata" w:hAnsi="Formata"/>
          <w:b/>
          <w:i/>
          <w:color w:val="0000FF"/>
          <w:sz w:val="24"/>
          <w:lang w:val="hr-HR"/>
        </w:rPr>
        <w:t>Jamahama</w:t>
      </w:r>
      <w:r>
        <w:rPr>
          <w:rFonts w:cs="Formata" w:ascii="Formata" w:hAnsi="Formata"/>
          <w:i/>
          <w:color w:val="0000FF"/>
          <w:sz w:val="24"/>
          <w:lang w:val="hr-HR"/>
        </w:rPr>
        <w:t>, za te krasne riječi i za taj podstrek nama, ljudima dobre volje ovdje na Zemlji što se trudimo spasiti ovu našu divnu planet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Hvala ti, dragi </w:t>
      </w:r>
      <w:r>
        <w:rPr>
          <w:rFonts w:cs="Formata" w:ascii="Formata" w:hAnsi="Formata"/>
          <w:b/>
          <w:i/>
          <w:color w:val="0000FF"/>
          <w:sz w:val="24"/>
          <w:lang w:val="hr-HR"/>
        </w:rPr>
        <w:t>Stvoritelju</w:t>
      </w:r>
      <w:r>
        <w:rPr>
          <w:rFonts w:cs="Formata" w:ascii="Formata" w:hAnsi="Formata"/>
          <w:i/>
          <w:color w:val="0000FF"/>
          <w:sz w:val="24"/>
          <w:lang w:val="hr-HR"/>
        </w:rPr>
        <w:t>, što si mi omogućio ovaj kontakt, uvijek ću te nositi u svome srcu, znajući da si stalno sa mn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S ljubavlju, Petr.</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265. Članak "Hanáckých novin" o susretu u kinu Metropol                    12.5.1998.</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Olomouc</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i/>
          <w:color w:val="0000FF"/>
          <w:sz w:val="24"/>
          <w:lang w:val="hr-HR"/>
        </w:rPr>
        <w:t>Ljudi što su u kontaktu s izvanzemaljcima govorili o svojim iskustvim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Jedinstveno su predavanje obećavali organizatori subotnjega susreta u kinu Metropol. Tema predavanja bila je, naime, razvijanje kontakata pučanstva Češke, kao i Zemljana uopće, s ljudima iz Svemir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lade s njima ne žele javno raspravljati, a članovi vlada uz to ne ispunjavaju uvjete za uspostavljanje veze", iznio je broju od skoro dvije stotine posjetitelja odmah u uvodu Ivo Benda, autor knjige "Razgovori s poukama od mojih prijatelja iz Svemira", želeći time objasniti zbog čega su izvanzemaljci stupili u kontakt upravo s njime i njemu sličnim ljudima sa Zemlje, a ne s nekom reprezentativnijom osobom. Prema Bendinim riječima, Svemirski ljudi ne koriste u svrhu iznošenja svojih poruka naša sredstva javnoga priopćavanja stoga što su ovladana od strane Sila tame. "Poglavito televizija Nova", tvrdi Benda. Dodaje i to da se povećava broj kontaktiranih osoba te ih je danas u našoj zemlji 35 tisuć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Razlog zbog kojega su izvanzemaljci tako zavoljeli upravo Čehe i Moravce objasnila je kontaktirana Miloslava Drsková: "Češki je narod miroljubiv, isto kao i oni." Prema onome što je ispričala, u Svemiru je dvo- do četverosatno radno vrijeme, višak slobodnoga vremena svemirci koriste prvenstveno za samoobrazovanje, a tamo vlada dosta izraženi, no pri tome dragovoljni kolektivizam u svim područjima života. "Žive u potpunoj ljubavi i harmoniji", dopunio je Benda, precizirajući kako svaka izvanzemaljska obitelj raspolaže vrtom veličine od jednoga hektara do dva km2, ugodnom kućom i svemirskim brodom. Jedini je problem postojanje Sila tame u liku zlih izvanzemaljac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Toliko, dakle, olomoucke Hanácké noviny, a ja mogu samo zahvaliti njihovu novinaru za istinito iznošenje bitnih informacija što ih je prenio s četverosatnoga predavanja s diskusij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Ivo Bend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6. Poruka devedeset treća    </w:t>
      </w:r>
      <w:r>
        <w:rPr>
          <w:rFonts w:cs="Formata" w:ascii="Formata" w:hAnsi="Formata"/>
          <w:color w:val="0000FF"/>
          <w:sz w:val="24"/>
          <w:lang w:val="hr-HR"/>
        </w:rPr>
        <w:t xml:space="preserve">(Primio Ivo Benda)         </w:t>
      </w:r>
      <w:r>
        <w:rPr>
          <w:rFonts w:cs="Formata" w:ascii="Formata" w:hAnsi="Formata"/>
          <w:b/>
          <w:color w:val="0000FF"/>
          <w:sz w:val="24"/>
          <w:lang w:val="hr-HR"/>
        </w:rPr>
        <w:t>23.5.1998, 17:42 - 17:53 sati</w:t>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color w:val="0000FF"/>
          <w:sz w:val="24"/>
          <w:lang w:val="hr-HR"/>
        </w:rPr>
        <w:t>Mjesto: Sedmihorky</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color w:val="0000FF"/>
          <w:sz w:val="24"/>
          <w:lang w:val="hr-HR"/>
        </w:rPr>
        <w:t>"Dragi Ivo,</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skreno te pozdravljam ja, </w:t>
      </w:r>
      <w:r>
        <w:rPr>
          <w:rFonts w:cs="Formata" w:ascii="Formata" w:hAnsi="Formata"/>
          <w:b/>
          <w:color w:val="0000FF"/>
          <w:sz w:val="24"/>
          <w:lang w:val="hr-HR"/>
        </w:rPr>
        <w:t>Aštar</w:t>
      </w:r>
      <w:r>
        <w:rPr>
          <w:rFonts w:cs="Formata" w:ascii="Formata" w:hAnsi="Formata"/>
          <w:color w:val="0000FF"/>
          <w:sz w:val="24"/>
          <w:lang w:val="hr-HR"/>
        </w:rPr>
        <w:t>, zapovjednik Velike svemirske flote. Vidim da imaš malo vremena prije početka toga predavanja pa te mogu informirati o novim stvarima.</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Broj čitatelja "Razgovara" doseže </w:t>
      </w:r>
      <w:r>
        <w:rPr>
          <w:rFonts w:cs="Formata" w:ascii="Formata" w:hAnsi="Formata"/>
          <w:b/>
          <w:color w:val="0000FF"/>
          <w:sz w:val="24"/>
          <w:lang w:val="hr-HR"/>
        </w:rPr>
        <w:t>72 milijuna</w:t>
      </w:r>
      <w:r>
        <w:rPr>
          <w:rFonts w:cs="Formata" w:ascii="Formata" w:hAnsi="Formata"/>
          <w:color w:val="0000FF"/>
          <w:sz w:val="24"/>
          <w:lang w:val="hr-HR"/>
        </w:rPr>
        <w:t xml:space="preserve">, od toga je u češkim zemljama </w:t>
      </w:r>
      <w:r>
        <w:rPr>
          <w:rFonts w:cs="Formata" w:ascii="Formata" w:hAnsi="Formata"/>
          <w:b/>
          <w:color w:val="0000FF"/>
          <w:sz w:val="24"/>
          <w:lang w:val="hr-HR"/>
        </w:rPr>
        <w:t>3 360 000</w:t>
      </w:r>
      <w:r>
        <w:rPr>
          <w:rFonts w:cs="Formata" w:ascii="Formata" w:hAnsi="Formata"/>
          <w:color w:val="0000FF"/>
          <w:sz w:val="24"/>
          <w:lang w:val="hr-HR"/>
        </w:rPr>
        <w:t xml:space="preserve">, a broj ovdašnjih osoba što su s nama u vezi jest </w:t>
      </w:r>
      <w:r>
        <w:rPr>
          <w:rFonts w:cs="Formata" w:ascii="Formata" w:hAnsi="Formata"/>
          <w:b/>
          <w:color w:val="0000FF"/>
          <w:sz w:val="24"/>
          <w:lang w:val="hr-HR"/>
        </w:rPr>
        <w:t>68 000</w:t>
      </w:r>
      <w:r>
        <w:rPr>
          <w:rFonts w:cs="Formata" w:ascii="Formata" w:hAnsi="Formata"/>
          <w:color w:val="0000FF"/>
          <w:sz w:val="24"/>
          <w:lang w:val="hr-HR"/>
        </w:rPr>
        <w:t>, no stalno se povećava. Jako me to veseli, jednako kao i sve pripadnike naš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I televizijske, odnosno radijske postaje počinju se za to sve više interesirati. Imaju s time mnogo posla jer se to ne može samo tako odbaciti. Zbog toga ti je jako drago pa ćemo vidjeti kako će se to dalje razvijati. Da, kao što ti je rekla gospodja N, ta djevojka u Engleskoj već prevodi tekstove i daje ih čitati drugim ljudima. Naravno da se tome jako raduješ, kao što se raduješ i činjenici da ljudi uspostavljaju vezu te dalje rade na zadatku </w:t>
      </w:r>
      <w:r>
        <w:rPr>
          <w:rFonts w:cs="Formata" w:ascii="Formata" w:hAnsi="Formata"/>
          <w:b/>
          <w:color w:val="0000FF"/>
          <w:sz w:val="24"/>
          <w:lang w:val="hr-HR"/>
        </w:rPr>
        <w:t>srušiti barijeru izmedju vas te izgraditi most kontakata i komunikacije</w:t>
      </w:r>
      <w:r>
        <w:rPr>
          <w:rFonts w:cs="Formata" w:ascii="Formata" w:hAnsi="Formata"/>
          <w:color w:val="0000FF"/>
          <w:sz w:val="24"/>
          <w:lang w:val="hr-HR"/>
        </w:rPr>
        <w:t xml:space="preserve">. Tako je to, dragi Ivo, činimo to za našega </w:t>
      </w:r>
      <w:r>
        <w:rPr>
          <w:rFonts w:cs="Formata" w:ascii="Formata" w:hAnsi="Formata"/>
          <w:b/>
          <w:color w:val="0000FF"/>
          <w:sz w:val="24"/>
          <w:lang w:val="hr-HR"/>
        </w:rPr>
        <w:t>Stvoritelja</w:t>
      </w:r>
      <w:r>
        <w:rPr>
          <w:rFonts w:cs="Formata" w:ascii="Formata" w:hAnsi="Formata"/>
          <w:color w:val="0000FF"/>
          <w:sz w:val="24"/>
          <w:lang w:val="hr-HR"/>
        </w:rPr>
        <w:t xml:space="preserve"> pa će se ljudi i dalje truditi jer srcem osjećaju kojim putem treba ići i ne dopustiti Silama tame da ih prevare. Takav je zakon: ljudi stupaju u vezu s onim bićima koja odgovaraju njihovu vibracijskome temelju i njihovoj duhovnoj razini, sve to pod utjecajem kosmičkih zakona koji su točni i potpuno pouzdano funkcioniraju.</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color w:val="0000FF"/>
          <w:sz w:val="24"/>
          <w:lang w:val="hr-HR"/>
        </w:rPr>
        <w:t xml:space="preserve">To ti je, dragi Ivo, s ljubavlju u srcu prenio </w:t>
      </w:r>
      <w:r>
        <w:rPr>
          <w:rFonts w:cs="Formata" w:ascii="Formata" w:hAnsi="Formata"/>
          <w:b/>
          <w:color w:val="0000FF"/>
          <w:sz w:val="24"/>
          <w:lang w:val="hr-HR"/>
        </w:rPr>
        <w:t>Aštar</w:t>
      </w:r>
      <w:r>
        <w:rPr>
          <w:rFonts w:cs="Formata" w:ascii="Formata" w:hAnsi="Formata"/>
          <w:color w:val="0000FF"/>
          <w:sz w:val="24"/>
          <w:lang w:val="hr-HR"/>
        </w:rPr>
        <w:t>, zapovjednik Velike svemirske flote."</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 xml:space="preserve">Hvala ti, dragi </w:t>
      </w:r>
      <w:r>
        <w:rPr>
          <w:rFonts w:cs="Formata" w:ascii="Formata" w:hAnsi="Formata"/>
          <w:b/>
          <w:i/>
          <w:color w:val="0000FF"/>
          <w:sz w:val="24"/>
          <w:lang w:val="hr-HR"/>
        </w:rPr>
        <w:t>Aštare</w:t>
      </w:r>
      <w:r>
        <w:rPr>
          <w:rFonts w:cs="Formata" w:ascii="Formata" w:hAnsi="Formata"/>
          <w:i/>
          <w:color w:val="0000FF"/>
          <w:sz w:val="24"/>
          <w:lang w:val="hr-HR"/>
        </w:rPr>
        <w:t>, za te važne informacije što ću ih priopćiti ovdje, na predavanju u Sedmihorkama, kako bi ljudi znali kakvo je stanje glede razvoja kontakata s v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7. Stanje kontakata u općini Český Těšín           </w:t>
      </w:r>
      <w:r>
        <w:rPr>
          <w:rFonts w:cs="Formata" w:ascii="Formata" w:hAnsi="Formata"/>
          <w:color w:val="0000FF"/>
          <w:sz w:val="24"/>
          <w:lang w:val="hr-HR"/>
        </w:rPr>
        <w:t xml:space="preserve">(Milan Kantor)                  </w:t>
      </w:r>
      <w:r>
        <w:rPr>
          <w:rFonts w:cs="Formata" w:ascii="Formata" w:hAnsi="Formata"/>
          <w:b/>
          <w:color w:val="0000FF"/>
          <w:sz w:val="24"/>
          <w:lang w:val="hr-HR"/>
        </w:rPr>
        <w:t>2.5.1998.</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Český Těší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b/>
          <w:i/>
          <w:color w:val="0000FF"/>
          <w:sz w:val="24"/>
          <w:lang w:val="hr-HR"/>
        </w:rPr>
        <w:t>267.1. Trenutačna je situacija otprilike slijedeć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 xml:space="preserve">Dvojica naših prijatelja (H.M. i A.K.) u stalnome su kontaktu s </w:t>
      </w:r>
      <w:r>
        <w:rPr>
          <w:rFonts w:cs="Formata" w:ascii="Formata" w:hAnsi="Formata"/>
          <w:b/>
          <w:i/>
          <w:color w:val="0000FF"/>
          <w:sz w:val="24"/>
          <w:lang w:val="hr-HR"/>
        </w:rPr>
        <w:t xml:space="preserve">Aštarom </w:t>
      </w:r>
      <w:r>
        <w:rPr>
          <w:rFonts w:cs="Formata" w:ascii="Formata" w:hAnsi="Formata"/>
          <w:i/>
          <w:color w:val="0000FF"/>
          <w:sz w:val="24"/>
          <w:lang w:val="hr-HR"/>
        </w:rPr>
        <w:t xml:space="preserve">i </w:t>
      </w:r>
      <w:r>
        <w:rPr>
          <w:rFonts w:cs="Formata" w:ascii="Formata" w:hAnsi="Formata"/>
          <w:b/>
          <w:i/>
          <w:color w:val="0000FF"/>
          <w:sz w:val="24"/>
          <w:lang w:val="hr-HR"/>
        </w:rPr>
        <w:t>Jamahamom</w:t>
      </w:r>
      <w:r>
        <w:rPr>
          <w:rFonts w:cs="Formata" w:ascii="Formata" w:hAnsi="Formata"/>
          <w:i/>
          <w:color w:val="0000FF"/>
          <w:sz w:val="24"/>
          <w:lang w:val="hr-HR"/>
        </w:rPr>
        <w:t xml:space="preserve"> na način da bilo kada i bilo gdje mogu voditi unutarnji dijalog. Nakon što </w:t>
      </w:r>
      <w:r>
        <w:rPr>
          <w:rFonts w:cs="Formata" w:ascii="Formata" w:hAnsi="Formata"/>
          <w:b/>
          <w:i/>
          <w:color w:val="0000FF"/>
          <w:sz w:val="24"/>
          <w:lang w:val="hr-HR"/>
        </w:rPr>
        <w:t xml:space="preserve">Aštar </w:t>
      </w:r>
      <w:r>
        <w:rPr>
          <w:rFonts w:cs="Formata" w:ascii="Formata" w:hAnsi="Formata"/>
          <w:i/>
          <w:color w:val="0000FF"/>
          <w:sz w:val="24"/>
          <w:lang w:val="hr-HR"/>
        </w:rPr>
        <w:t xml:space="preserve">ili </w:t>
      </w:r>
      <w:r>
        <w:rPr>
          <w:rFonts w:cs="Formata" w:ascii="Formata" w:hAnsi="Formata"/>
          <w:b/>
          <w:i/>
          <w:color w:val="0000FF"/>
          <w:sz w:val="24"/>
          <w:lang w:val="hr-HR"/>
        </w:rPr>
        <w:t xml:space="preserve">Jamahama </w:t>
      </w:r>
      <w:r>
        <w:rPr>
          <w:rFonts w:cs="Formata" w:ascii="Formata" w:hAnsi="Formata"/>
          <w:i/>
          <w:color w:val="0000FF"/>
          <w:sz w:val="24"/>
          <w:lang w:val="hr-HR"/>
        </w:rPr>
        <w:t>priopće našim prijateljima gdje se nalaze te nakon kratkoga usmjeravanja pogleda u odredjenome pravcu, naši prijatelji najprije primjećuju energetsko polje svjetlosti, a u idućem trenutku registriraju izoštrenu sliku. Osjećam se divno kada sam u takvim trenucima u njihovu društv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vi, A.K. (22 godine) već godinama intenzivno radi na onome što se naziva promjenom čovjeka u kozmološko biće što zrači svjetlošću.</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H.M. (10 godina) mi je od prvoga trenutka kada sam mu priopćio što se to dogadja u mojoj okolini naznačio da mi "neće dati mira" dok se osobno ne sastane s našim prijateljima, prvenstveno s </w:t>
      </w:r>
      <w:r>
        <w:rPr>
          <w:rFonts w:cs="Formata" w:ascii="Formata" w:hAnsi="Formata"/>
          <w:b/>
          <w:i/>
          <w:color w:val="0000FF"/>
          <w:sz w:val="24"/>
          <w:lang w:val="hr-HR"/>
        </w:rPr>
        <w:t>Jamahamom</w:t>
      </w:r>
      <w:r>
        <w:rPr>
          <w:rFonts w:cs="Formata" w:ascii="Formata" w:hAnsi="Formata"/>
          <w:i/>
          <w:color w:val="0000FF"/>
          <w:sz w:val="24"/>
          <w:lang w:val="hr-HR"/>
        </w:rPr>
        <w:t>. Od toga su trenutka njegovi dani tekli kao u science fiction filmu sa sretnim svršetkom - početkom.</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H.M. s prijateljima razgovara kada god želi. Igra li ulogu posrednika izmedju prijatelja i nas, njegov je govor ometan, nakon svake riječi ušuti te sekundi i više čeka na daljnju riječ. </w:t>
      </w:r>
      <w:r>
        <w:rPr>
          <w:rFonts w:cs="Formata" w:ascii="Formata" w:hAnsi="Formata"/>
          <w:b/>
          <w:i/>
          <w:color w:val="0000FF"/>
          <w:sz w:val="24"/>
          <w:lang w:val="hr-HR"/>
        </w:rPr>
        <w:t xml:space="preserve">Aštara </w:t>
      </w:r>
      <w:r>
        <w:rPr>
          <w:rFonts w:cs="Formata" w:ascii="Formata" w:hAnsi="Formata"/>
          <w:i/>
          <w:color w:val="0000FF"/>
          <w:sz w:val="24"/>
          <w:lang w:val="hr-HR"/>
        </w:rPr>
        <w:t>vidi kao svjetlosni objekt s neizoštrenom siluetom lika. Idealni uvjeti su svijetle površine...</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Daljnji članovi skupine naših zemaljskih prijatelja imaju ponešto drukčija iskustva. Vezu uspostavljaju ili na našim susretima ili samostalno, kada do kontakta dodje iznenada i spontano.</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Prigodom samostalnih susreta najprije registriraju nazočnost prijatelja iz Svemira, a potom tijek biva različit, kontaktirana osoba ponekad prima vijesti itd.</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ećina nas osjećuje priljev toploga vala i harmonije, topline u srcu i punine ljubavi. Ispružio bih ruke i bio svjedokom "prijateljskih zagrljaja" sa, za mene nevidljivim bićima, a sudionici su to opisivali kao dogadjaje što svrstavaju medju najljepše u životu. Svaki je susret spojen s nevjerojatno ugodnom te poglavito atmosferomn punom ljubavi koja u nama ostaje i tijekom nekoliko slijedećih dan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267.2. Kako protječu naši susret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Sastajemo se otprilike jednom tjedno, neki su pojedinci, medjutim, stalno u kontaktu. Susreti protječu tako da se nekoliko dana unaprijed dogovorimo o mjestu i vremenu, a to biva u domaćoj sredin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Susret počinje standardnom konverzacijom, a nakon izvjesnoga vremena obavlja se meditiranje u trajanju od nekoliko minuta, s u duhu isrečenim individualnim zahtjevom našem  ljubljenom </w:t>
      </w:r>
      <w:r>
        <w:rPr>
          <w:rFonts w:cs="Formata" w:ascii="Formata" w:hAnsi="Formata"/>
          <w:b/>
          <w:i/>
          <w:color w:val="0000FF"/>
          <w:sz w:val="24"/>
          <w:lang w:val="hr-HR"/>
        </w:rPr>
        <w:t xml:space="preserve">Stvoritelju </w:t>
      </w:r>
      <w:r>
        <w:rPr>
          <w:rFonts w:cs="Formata" w:ascii="Formata" w:hAnsi="Formata"/>
          <w:i/>
          <w:color w:val="0000FF"/>
          <w:sz w:val="24"/>
          <w:lang w:val="hr-HR"/>
        </w:rPr>
        <w:t>da nam omogući susret s prijateljima iz Svjetlosti. Može i ne mora biti biti glazbena pozadina. Ako je puštena, onda je riječ o ugodnoj, harmoničnoj i mirnoj glazb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Uglavnom za nekoliko minuta pojedinci počinju registrirati povećanu temperaturu u prostoriji, najrazličitije ugodne osjećaje isl. Često nam na pitanje možemo li primjetiti i osjetiti naše prijatelje biva odgovoreno da ispružimo ruke i zatvorimo oči. Potom se dogadjaju predivne stvari koje se teško mogu opisati. Komunikacija teče na način da dvoje, troje, a ponekad i više nas zapisuje odgovore na papir, a njih potom usporedjujemo. Poruke su većinom potpuno istovjetne; duže rečenice bivaju raznoliko formulirane, ali sadržaj im je jednak. Već se nekoliko puta dogodilo da su kraće rečenice bili potpuno identične. Svi se sudionici slažu u tome da svaki slijedeći susret produbljuje njihove kontakte, što znači da oni koji su prošli puta osjećali samo harmoniju ovoga puta već registriraju i toplotni val isl.</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i/>
          <w:color w:val="0000FF"/>
          <w:sz w:val="24"/>
          <w:lang w:val="hr-HR"/>
        </w:rPr>
        <w:t>267.3. Odgovor na pitanje zašto naše prijatelje iz Svemira ne vidimo sv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Odgovor je jednostavan. To je isto kao pitanje zašto sve antene ne hvataju jednako kvalitetno emitirani program. Treba konačno shvatiti da je mehanizam ljudskoga registriranja stvari sličan procesu odašiljanja i prijama s pomoću televizijskih antena. Postoje zone u kojima ne postoje velike razlike oblika odašiljaša i primača pa slika izgleda vrlo jasna. To je slučaj registriranja materijalnoga svijeta. No, primamo li ponešto drukčije valne dužine no što su one na koje smo se navikli, prijenos biva nekvalitetan te mnogo ovisi o našoj orijentaciji. Ne čuju svi u čujnome spektru istu skalu zvukova pa nema razloga da to pri "optičkome" prijenosu bude drukčije. Uostalom, ostalo je vrlo malo onih što ne vjeruju u postojanje ljudske aure, a svejedno je vide samo odredjeni pojedinci.</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Materija je, naime, tek vibrirajuća energija, čega je svjesno malo ljudi. Vibracija ima svoju brzinu, a mi vidimo "svijet" isključivo onda kada ta energija ima našu frekvencijsku brzinu. To je slučaj nalik na onaj kada pri odredjenome broju okretaja ventilatora prestajemo primjećivati njegove lopatice. Postigne li se odgovarajuća koncentracija, tj. odgovarajući broj okretaja, netko može... </w:t>
      </w:r>
      <w:r>
        <w:rPr>
          <w:rFonts w:cs="Formata" w:ascii="Formata" w:hAnsi="Formata"/>
          <w:b/>
          <w:i/>
          <w:color w:val="0000FF"/>
          <w:sz w:val="24"/>
          <w:lang w:val="hr-HR"/>
        </w:rPr>
        <w:t>(Ovako nedovršena rečenica nalazi se u originalnome češkome tekstu! - op. prevoditelja)</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i/>
          <w:color w:val="0000FF"/>
          <w:sz w:val="24"/>
          <w:lang w:val="hr-HR"/>
        </w:rPr>
        <w:t xml:space="preserve">Ne želim ovime dokazivati postojanje izvanzemaljskih civilizacija, već naznačiti da se svatko od Vas, ukoliko to želi, može praktično u bilo koje vrijeme uvjeriti u postojanje "nematerijalnih" bića. Svi oni oko mene (dvadesetak osoba) koji su se odlučili stupiti u vezu s prijateljima iz Svemira uspjeli su to tijekom otprilike 14 dana i učiniti. Prijatelji im diktiraju najrazličitije poruke, neki registriraju promjenu energije u bliskoj okolini, drugi imaju vidjenja počevši od svjetlosnih objekata do primjećivanja detalja poput, primjerice, lica, ruku isl. </w:t>
      </w:r>
      <w:r>
        <w:rPr>
          <w:rFonts w:cs="Formata" w:ascii="Formata" w:hAnsi="Formata"/>
          <w:b/>
          <w:i/>
          <w:color w:val="0000FF"/>
          <w:sz w:val="24"/>
          <w:lang w:val="hr-HR"/>
        </w:rPr>
        <w:t xml:space="preserve">Svi su ti kontakti uvijek spojeni s prijateljskom atmosferom, punom ljubavi. </w:t>
      </w:r>
      <w:r>
        <w:rPr>
          <w:rFonts w:cs="Formata" w:ascii="Formata" w:hAnsi="Formata"/>
          <w:i/>
          <w:color w:val="0000FF"/>
          <w:sz w:val="24"/>
          <w:lang w:val="hr-HR"/>
        </w:rPr>
        <w:t xml:space="preserve">Mnogi od mojih prijatelja već pri prvome pogledu na </w:t>
      </w:r>
      <w:r>
        <w:rPr>
          <w:rFonts w:cs="Formata" w:ascii="Formata" w:hAnsi="Formata"/>
          <w:b/>
          <w:i/>
          <w:color w:val="0000FF"/>
          <w:sz w:val="24"/>
          <w:lang w:val="hr-HR"/>
        </w:rPr>
        <w:t xml:space="preserve">Aštarovu </w:t>
      </w:r>
      <w:r>
        <w:rPr>
          <w:rFonts w:cs="Formata" w:ascii="Formata" w:hAnsi="Formata"/>
          <w:i/>
          <w:color w:val="0000FF"/>
          <w:sz w:val="24"/>
          <w:lang w:val="hr-HR"/>
        </w:rPr>
        <w:t>fotografiju u boji osjećaju ugodnu toplinu oko src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Treba podsjetiti da je </w:t>
      </w:r>
      <w:r>
        <w:rPr>
          <w:rFonts w:cs="Formata" w:ascii="Formata" w:hAnsi="Formata"/>
          <w:b/>
          <w:i/>
          <w:color w:val="0000FF"/>
          <w:sz w:val="24"/>
          <w:lang w:val="hr-HR"/>
        </w:rPr>
        <w:t>pravi povod nazočnosti naših prijatelja iz Svemira ovdje na Zemlji njihova ljubav prema ovoj planeti te iz toga proizlazeći interes pomoći svima onima koji joj žele dobro. Pomoć za sada treba biti realizirana na razini prenošenja informacija i objašnjavanja kosmičkih zakona te širenja ljubavi.</w:t>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rFonts w:ascii="Formata" w:hAnsi="Formata" w:cs="Formata"/>
          <w:b/>
          <w:b/>
          <w:i/>
          <w:i/>
          <w:color w:val="0000FF"/>
          <w:sz w:val="24"/>
          <w:lang w:val="hr-HR"/>
        </w:rPr>
      </w:pPr>
      <w:r>
        <w:rPr>
          <w:rFonts w:cs="Formata" w:ascii="Formata" w:hAnsi="Formata"/>
          <w:b/>
          <w:i/>
          <w:color w:val="0000FF"/>
          <w:sz w:val="24"/>
          <w:lang w:val="hr-HR"/>
        </w:rPr>
      </w:r>
    </w:p>
    <w:p>
      <w:pPr>
        <w:pStyle w:val="Normal"/>
        <w:widowControl w:val="false"/>
        <w:spacing w:lineRule="atLeast" w:line="240"/>
        <w:jc w:val="both"/>
        <w:rPr/>
      </w:pPr>
      <w:r>
        <w:rPr>
          <w:rFonts w:eastAsia="Formata" w:cs="Formata" w:ascii="Formata" w:hAnsi="Formata"/>
          <w:b/>
          <w:i/>
          <w:color w:val="0000FF"/>
          <w:sz w:val="24"/>
          <w:lang w:val="hr-HR"/>
        </w:rPr>
        <w:t xml:space="preserve">     </w:t>
      </w:r>
      <w:r>
        <w:rPr>
          <w:rFonts w:cs="Formata" w:ascii="Formata" w:hAnsi="Formata"/>
          <w:b/>
          <w:color w:val="0000FF"/>
          <w:sz w:val="24"/>
          <w:lang w:val="hr-HR"/>
        </w:rPr>
        <w:t xml:space="preserve">268. Dio predavanja                          </w:t>
      </w:r>
      <w:r>
        <w:rPr>
          <w:rFonts w:cs="Formata" w:ascii="Formata" w:hAnsi="Formata"/>
          <w:color w:val="0000FF"/>
          <w:sz w:val="24"/>
          <w:lang w:val="hr-HR"/>
        </w:rPr>
        <w:t xml:space="preserve">(Ivo Benda)                                       </w:t>
      </w:r>
      <w:r>
        <w:rPr>
          <w:rFonts w:cs="Formata" w:ascii="Formata" w:hAnsi="Formata"/>
          <w:b/>
          <w:color w:val="0000FF"/>
          <w:sz w:val="24"/>
          <w:lang w:val="hr-HR"/>
        </w:rPr>
        <w:t>14.2.1998.</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Český Těší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pPr>
      <w:r>
        <w:rPr>
          <w:rFonts w:eastAsia="Formata" w:cs="Formata" w:ascii="Formata" w:hAnsi="Formata"/>
          <w:b/>
          <w:color w:val="0000FF"/>
          <w:sz w:val="24"/>
          <w:lang w:val="hr-HR"/>
        </w:rPr>
        <w:t xml:space="preserve">     </w:t>
      </w:r>
      <w:r>
        <w:rPr>
          <w:rFonts w:cs="Formata" w:ascii="Formata" w:hAnsi="Formata"/>
          <w:i/>
          <w:color w:val="0000FF"/>
          <w:sz w:val="24"/>
          <w:lang w:val="hr-HR"/>
        </w:rPr>
        <w:t>(Nastava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Kako se oduprijeti grubim štetnim vibracija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Vlastitim osjetilima možemo razaznati koji su filmovi negativni, a koji pozitivni. Ako su na ekranu scene pune krvi i nasilja, čovjek uvijek ima mogućnost pogledati program neke druge TV-postaje ili ugasiti televizor i posvetiti se mnogo ljepšim djelatnostima kao što su razgovori s prijateljima ili medjusobne posjete. To su djelatnosti koje su uvijek mnogo korisnije od praćenja krvavih negativnih filmov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i/>
          <w:color w:val="0000FF"/>
          <w:sz w:val="24"/>
          <w:lang w:val="hr-HR"/>
        </w:rPr>
        <w:t xml:space="preserve">Najbolja moguća djelatnost jest voljeti se medjusobno, tj. imati svoga partnera, iskreno se voljeti i voditi ljubav. Baš to je ona ljubav, ona blaga vibracija. Tu vibraciju volimo ne samo mi, ljudi, takvi kakvi jesmo (jer smo ljudi, a ne humanoidi), tu vibraciju vole i prijatelji iz Svemira. Funkcionira to uzročno-posljedično, kao magnet. Budete li vi, iz bilo kakvoga razloga, odašiljali misli pune ljubavi, počevši od ugodnoga razgovora ili, još bolje, temeljem toga vodjenja ljubavi, naši će vam se prijatelji iz Svemira približavati sukladno intenzitetu širenja tih vibracija. Neće vam nikako nauditi jer su to ljudi šro rade pod vodstvom </w:t>
      </w:r>
      <w:r>
        <w:rPr>
          <w:rFonts w:cs="Formata" w:ascii="Formata" w:hAnsi="Formata"/>
          <w:b/>
          <w:i/>
          <w:color w:val="0000FF"/>
          <w:sz w:val="24"/>
          <w:lang w:val="hr-HR"/>
        </w:rPr>
        <w:t xml:space="preserve">Stvoritelja </w:t>
      </w:r>
      <w:r>
        <w:rPr>
          <w:rFonts w:cs="Formata" w:ascii="Formata" w:hAnsi="Formata"/>
          <w:i/>
          <w:color w:val="0000FF"/>
          <w:sz w:val="24"/>
          <w:lang w:val="hr-HR"/>
        </w:rPr>
        <w:t xml:space="preserve">i vrlo dobro poznaju kosmičke zakone. Jedan kosmički zakon kaže da viša civilizacija ne smije nasilnim putem intervenirati u život niže civilizacije. Dakle, kada bi počeli pomicati pokućstvo u vašem stanu, činiti nekakve druge drastične poteze ili se nasilnim putem ukazivati, to sve je nedopuštena intervencij, što Sile svjetlosti znaju. Naravno, to ne respektiraju Sile tame koje su se uvijek tako ponašale i još uvíjek se ponašaju. To je ta osnovna razlika, da se možete orijentirati u izvanzemaljskim civilizacijama. Nije ih moguće opisivati u smislu "ova potječe s ove planete" ili temeljem ovakva, odnosno onakva izgleda niti prema nekim drugim sličnim kriterijima, već su zaista jedini odgovarajući kriteriji ti koje sam naveo. Civilizacije ili rade za </w:t>
      </w:r>
      <w:r>
        <w:rPr>
          <w:rFonts w:cs="Formata" w:ascii="Formata" w:hAnsi="Formata"/>
          <w:b/>
          <w:i/>
          <w:color w:val="0000FF"/>
          <w:sz w:val="24"/>
          <w:lang w:val="hr-HR"/>
        </w:rPr>
        <w:t>Stvoritelja</w:t>
      </w:r>
      <w:r>
        <w:rPr>
          <w:rFonts w:cs="Formata" w:ascii="Formata" w:hAnsi="Formata"/>
          <w:i/>
          <w:color w:val="0000FF"/>
          <w:sz w:val="24"/>
          <w:lang w:val="hr-HR"/>
        </w:rPr>
        <w:t xml:space="preserve"> te su udružene u Konfederaciju planeta što djeluje u cijelome Svemiru ili su to civilizacije, odnosno entiteti - radi onoga što rade, njima niti ne pristaje naziv civilizacija, već im govorimo podlaci ili gmizavci - koji za </w:t>
      </w:r>
      <w:r>
        <w:rPr>
          <w:rFonts w:cs="Formata" w:ascii="Formata" w:hAnsi="Formata"/>
          <w:b/>
          <w:i/>
          <w:color w:val="0000FF"/>
          <w:sz w:val="24"/>
          <w:lang w:val="hr-HR"/>
        </w:rPr>
        <w:t xml:space="preserve">Stvoritelja </w:t>
      </w:r>
      <w:r>
        <w:rPr>
          <w:rFonts w:cs="Formata" w:ascii="Formata" w:hAnsi="Formata"/>
          <w:i/>
          <w:color w:val="0000FF"/>
          <w:sz w:val="24"/>
          <w:lang w:val="hr-HR"/>
        </w:rPr>
        <w:t xml:space="preserve">ne rade. Oni su možda svojedobno i radili za </w:t>
      </w:r>
      <w:r>
        <w:rPr>
          <w:rFonts w:cs="Formata" w:ascii="Formata" w:hAnsi="Formata"/>
          <w:b/>
          <w:i/>
          <w:color w:val="0000FF"/>
          <w:sz w:val="24"/>
          <w:lang w:val="hr-HR"/>
        </w:rPr>
        <w:t>Stvoritelja</w:t>
      </w:r>
      <w:r>
        <w:rPr>
          <w:rFonts w:cs="Formata" w:ascii="Formata" w:hAnsi="Formata"/>
          <w:i/>
          <w:color w:val="0000FF"/>
          <w:sz w:val="24"/>
          <w:lang w:val="hr-HR"/>
        </w:rPr>
        <w:t xml:space="preserve">, no onda su skrenuli s toga puta, a kako je ovo </w:t>
      </w:r>
      <w:r>
        <w:rPr>
          <w:rFonts w:cs="Formata" w:ascii="Formata" w:hAnsi="Formata"/>
          <w:b/>
          <w:i/>
          <w:color w:val="0000FF"/>
          <w:sz w:val="24"/>
          <w:lang w:val="hr-HR"/>
        </w:rPr>
        <w:t>Svemir slobodne volje</w:t>
      </w:r>
      <w:r>
        <w:rPr>
          <w:rFonts w:cs="Formata" w:ascii="Formata" w:hAnsi="Formata"/>
          <w:i/>
          <w:color w:val="0000FF"/>
          <w:sz w:val="24"/>
          <w:lang w:val="hr-HR"/>
        </w:rPr>
        <w:t xml:space="preserve">, nitko im ne može naložiti raditi ovo ili ono pa su oni </w:t>
      </w:r>
      <w:r>
        <w:rPr>
          <w:rFonts w:cs="Formata" w:ascii="Formata" w:hAnsi="Formata"/>
          <w:b/>
          <w:i/>
          <w:color w:val="0000FF"/>
          <w:sz w:val="24"/>
          <w:lang w:val="hr-HR"/>
        </w:rPr>
        <w:t>u položaju raditi ono što žele i znaju</w:t>
      </w:r>
      <w:r>
        <w:rPr>
          <w:rFonts w:cs="Formata" w:ascii="Formata" w:hAnsi="Formata"/>
          <w:color w:val="0000FF"/>
          <w:sz w:val="24"/>
          <w:lang w:val="hr-HR"/>
        </w:rPr>
        <w:t>.</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p>
      <w:pPr>
        <w:pStyle w:val="Normal"/>
        <w:widowControl w:val="false"/>
        <w:spacing w:lineRule="atLeast" w:line="240"/>
        <w:jc w:val="both"/>
        <w:rPr/>
      </w:pPr>
      <w:r>
        <w:rPr>
          <w:rFonts w:eastAsia="Formata" w:cs="Formata" w:ascii="Formata" w:hAnsi="Formata"/>
          <w:color w:val="0000FF"/>
          <w:sz w:val="24"/>
          <w:lang w:val="hr-HR"/>
        </w:rPr>
        <w:t xml:space="preserve">     </w:t>
      </w:r>
      <w:r>
        <w:rPr>
          <w:rFonts w:cs="Formata" w:ascii="Formata" w:hAnsi="Formata"/>
          <w:i/>
          <w:color w:val="0000FF"/>
          <w:sz w:val="24"/>
          <w:lang w:val="hr-HR"/>
        </w:rPr>
        <w:t>Mi imamo mogućnost i sposobnost prepoznati to; to je naša, ljudska prednost, budući da mi, osim razuma koji se toliko preferira, potom logike itd, imamo i ono na što se zaboravlja, a to je srce, to su osjećaji. A te stvari, srce i osjećaji, najviše su vrijednosti koje mnoge od tih negativnih civilizacija uopće nemaju. To je ono što na nama te negativne civilizacije ispituju, što bi htjele dosegnuti jer im nedostaje. Radi se o tome da te naše osobine trebamo što je moguće više cijeniti te, ako možemo, dodatno razvijati. Ne dopustimo da ih pregaze materijalnim imecima ili onim negativnim filmovima.</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eastAsia="Formata" w:cs="Formata" w:ascii="Formata" w:hAnsi="Formata"/>
          <w:i/>
          <w:color w:val="0000FF"/>
          <w:sz w:val="24"/>
          <w:lang w:val="hr-HR"/>
        </w:rPr>
        <w:t xml:space="preserve">     </w:t>
      </w:r>
      <w:r>
        <w:rPr>
          <w:rFonts w:cs="Formata" w:ascii="Formata" w:hAnsi="Formata"/>
          <w:i/>
          <w:color w:val="0000FF"/>
          <w:sz w:val="24"/>
          <w:lang w:val="hr-HR"/>
        </w:rPr>
        <w:t>(Nastavak)</w:t>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rFonts w:ascii="Formata" w:hAnsi="Formata" w:cs="Formata"/>
          <w:i/>
          <w:i/>
          <w:color w:val="0000FF"/>
          <w:sz w:val="24"/>
          <w:lang w:val="hr-HR"/>
        </w:rPr>
      </w:pPr>
      <w:r>
        <w:rPr>
          <w:rFonts w:cs="Formata" w:ascii="Formata" w:hAnsi="Formata"/>
          <w:i/>
          <w:color w:val="0000FF"/>
          <w:sz w:val="24"/>
          <w:lang w:val="hr-HR"/>
        </w:rPr>
      </w:r>
    </w:p>
    <w:p>
      <w:pPr>
        <w:pStyle w:val="Normal"/>
        <w:widowControl w:val="false"/>
        <w:spacing w:lineRule="atLeast" w:line="240"/>
        <w:jc w:val="both"/>
        <w:rPr/>
      </w:pPr>
      <w:r>
        <w:rPr>
          <w:rFonts w:eastAsia="Formata" w:cs="Formata" w:ascii="Formata" w:hAnsi="Formata"/>
          <w:i/>
          <w:color w:val="0000FF"/>
          <w:sz w:val="24"/>
          <w:lang w:val="hr-HR"/>
        </w:rPr>
        <w:t xml:space="preserve">     </w:t>
      </w:r>
      <w:r>
        <w:rPr>
          <w:rFonts w:cs="Formata" w:ascii="Formata" w:hAnsi="Formata"/>
          <w:b/>
          <w:color w:val="0000FF"/>
          <w:sz w:val="24"/>
          <w:lang w:val="hr-HR"/>
        </w:rPr>
        <w:t xml:space="preserve">269. Iz iskaza o uspostavi kontakta              </w:t>
      </w:r>
      <w:r>
        <w:rPr>
          <w:rFonts w:cs="Formata" w:ascii="Formata" w:hAnsi="Formata"/>
          <w:color w:val="0000FF"/>
          <w:sz w:val="24"/>
          <w:lang w:val="hr-HR"/>
        </w:rPr>
        <w:t xml:space="preserve">(A.K, 22 godine)                 </w:t>
      </w:r>
      <w:r>
        <w:rPr>
          <w:rFonts w:cs="Formata" w:ascii="Formata" w:hAnsi="Formata"/>
          <w:b/>
          <w:color w:val="0000FF"/>
          <w:sz w:val="24"/>
          <w:lang w:val="hr-HR"/>
        </w:rPr>
        <w:t>Travanj 1998.</w:t>
      </w:r>
    </w:p>
    <w:p>
      <w:pPr>
        <w:pStyle w:val="Normal"/>
        <w:widowControl w:val="false"/>
        <w:spacing w:lineRule="atLeast" w:line="240"/>
        <w:jc w:val="both"/>
        <w:rPr>
          <w:rFonts w:ascii="Formata" w:hAnsi="Formata" w:cs="Formata"/>
          <w:b/>
          <w:b/>
          <w:color w:val="0000FF"/>
          <w:sz w:val="24"/>
          <w:lang w:val="hr-HR"/>
        </w:rPr>
      </w:pPr>
      <w:r>
        <w:rPr>
          <w:rFonts w:eastAsia="Formata" w:cs="Formata" w:ascii="Formata" w:hAnsi="Formata"/>
          <w:b/>
          <w:color w:val="0000FF"/>
          <w:sz w:val="24"/>
          <w:lang w:val="hr-HR"/>
        </w:rPr>
        <w:t xml:space="preserve">                                                                                            </w:t>
      </w:r>
      <w:r>
        <w:rPr>
          <w:rFonts w:cs="Formata" w:ascii="Formata" w:hAnsi="Formata"/>
          <w:b/>
          <w:color w:val="0000FF"/>
          <w:sz w:val="24"/>
          <w:lang w:val="hr-HR"/>
        </w:rPr>
        <w:t>Mjesto: općina Český Těšín</w:t>
      </w:r>
    </w:p>
    <w:p>
      <w:pPr>
        <w:pStyle w:val="Normal"/>
        <w:widowControl w:val="false"/>
        <w:spacing w:lineRule="atLeast" w:line="240"/>
        <w:jc w:val="both"/>
        <w:rPr>
          <w:rFonts w:ascii="Formata" w:hAnsi="Formata" w:cs="Formata"/>
          <w:b/>
          <w:b/>
          <w:color w:val="0000FF"/>
          <w:sz w:val="24"/>
          <w:lang w:val="hr-HR"/>
        </w:rPr>
      </w:pPr>
      <w:r>
        <w:rPr>
          <w:rFonts w:cs="Formata" w:ascii="Formata" w:hAnsi="Formata"/>
          <w:b/>
          <w:color w:val="0000FF"/>
          <w:sz w:val="24"/>
          <w:lang w:val="hr-HR"/>
        </w:rPr>
      </w:r>
    </w:p>
    <w:p>
      <w:pPr>
        <w:pStyle w:val="Normal"/>
        <w:widowControl w:val="false"/>
        <w:spacing w:lineRule="atLeast" w:line="240"/>
        <w:jc w:val="both"/>
        <w:rPr>
          <w:rFonts w:ascii="Formata" w:hAnsi="Formata" w:cs="Formata"/>
          <w:color w:val="0000FF"/>
          <w:sz w:val="24"/>
          <w:lang w:val="hr-HR"/>
        </w:rPr>
      </w:pPr>
      <w:r>
        <w:rPr>
          <w:rFonts w:eastAsia="Formata" w:cs="Formata" w:ascii="Formata" w:hAnsi="Formata"/>
          <w:b/>
          <w:color w:val="0000FF"/>
          <w:sz w:val="24"/>
          <w:lang w:val="hr-HR"/>
        </w:rPr>
        <w:t xml:space="preserve">     </w:t>
      </w:r>
      <w:r>
        <w:rPr>
          <w:rFonts w:cs="Formata" w:ascii="Formata" w:hAnsi="Formata"/>
          <w:i/>
          <w:color w:val="0000FF"/>
          <w:sz w:val="24"/>
          <w:lang w:val="hr-HR"/>
        </w:rPr>
        <w:t xml:space="preserve">Kada sam od svoje prijateljice J. prvi puta čula za "Razgovore s prijateljima" ostala sam kao prikovana za zemlju i gutala svaku riječ. Bilo je to fantastično, no ujedno mi se činilo i vrlo realnim. Odmah sam osjetila da ću to željeli istražiti te da ću se za to početi dublje zanimati. Bez oklijevanja sam kupila Vjesnik susreta s Plejadjanima, a u ruke mi je došla i kazeta sa snimkom predavanje Ive Bende u Českome Těšínu. Rekla sam sama sebi da ću pokušati ispuniti sve uvjete za kontakt i sresti se s prijateljima iz Svemira. Već sam tada ispunjavala skoro sve uvjete: pozitivno razmišljanje, ne pratim negativne vijesti niti tisak... Preostalo je još samo prestati jesti meso što mi nije predstavljalo problem, budući da sam ga jela otprilike jednom za 14 dana, ne češće. Počela sam raditi na sebi, želeći poglavito meditiranjem i vježbanjem povisiti vibracije u auri. Poslije deset dana pokušala sam uspostaviti vezu. S olovkom u ruci i papirom pred sobom zamolila sam za kontakt na prijatelje i pokušala ga ostvariti. Uspjelo mi je zapisati nekih dva pasusa teksta, a onda sam prestala, budući da sam počela sumnjati. No, izgledalo je da je veza uspostavljena. Imala sam nesvakidašnji svečani osjećaj, a prigodom pisanja osjećala sam pritisak u petoj i šestoj čakri. Dva dana nakon toga bila sam na susretu s prijateljima u Bystřici nad Olší, gdje sam se raspitala o svome kontaktu i prijatelji iz Svemira su mi potvrdili da su me toga dana zaista"posjetili". Tu su vijest, nezavisno jedan o drugome, primila dva kontaktera. Tijekom toga susreta pokušala sam i ja hvatati vijesti te sam bila iznenadjena činjenicom da su se informacije što su ih primila četiri kontaktera tako fantastične slagale. Tada sam prestala sumnjati. Od te dobi sam pokušavala nekoliko puta doma i nekoliko puta na susretima i uvijek sam imala osjećaj da su prijatelji tamo s nama, a to i prema vibracijama, odnosno energiji u prostoru. Moje do sada najveće iskustvo dogodilo se na vikend-tečaju u Slovačkoj, kada mi je - nakon dugotrajnoga moljenja i ogromne čežnje za susretom - </w:t>
      </w:r>
      <w:r>
        <w:rPr>
          <w:rFonts w:cs="Formata" w:ascii="Formata" w:hAnsi="Formata"/>
          <w:b/>
          <w:i/>
          <w:color w:val="0000FF"/>
          <w:sz w:val="24"/>
          <w:lang w:val="hr-HR"/>
        </w:rPr>
        <w:t xml:space="preserve">Aštar </w:t>
      </w:r>
      <w:r>
        <w:rPr>
          <w:rFonts w:cs="Formata" w:ascii="Formata" w:hAnsi="Formata"/>
          <w:i/>
          <w:color w:val="0000FF"/>
          <w:sz w:val="24"/>
          <w:lang w:val="hr-HR"/>
        </w:rPr>
        <w:t xml:space="preserve">posredstvom intuicije izdiktirao meditaciju koju sam potom prenijela svim sudionicima. Takodjer sam imala osjećaj da trebam stati u sredinu sobe te sam osjećala i unutarnjim vidom primjetila kako mi </w:t>
      </w:r>
      <w:r>
        <w:rPr>
          <w:rFonts w:cs="Formata" w:ascii="Formata" w:hAnsi="Formata"/>
          <w:b/>
          <w:i/>
          <w:color w:val="0000FF"/>
          <w:sz w:val="24"/>
          <w:lang w:val="hr-HR"/>
        </w:rPr>
        <w:t xml:space="preserve">Aštar </w:t>
      </w:r>
      <w:r>
        <w:rPr>
          <w:rFonts w:cs="Formata" w:ascii="Formata" w:hAnsi="Formata"/>
          <w:i/>
          <w:color w:val="0000FF"/>
          <w:sz w:val="24"/>
          <w:lang w:val="hr-HR"/>
        </w:rPr>
        <w:t>prilazi i s ljubavlju me grli. Bila sam mu neizmjerno zahvalna, a to sam još uvijek. S pomoću nekoliko psihotronskih tehnika pokušala sam se u to uvjeriti i uvijek sam dobila odgovor da je to istina. Ne znam kako će se to nastaviti, ali vjerujem da će vrijeme pokazati je li to bila samo moja uobrazilja ili stvarnost. Ja, medjutim, čvrsto vjerujem da je to stvarnost.</w:t>
      </w:r>
    </w:p>
    <w:p>
      <w:pPr>
        <w:pStyle w:val="Normal"/>
        <w:widowControl w:val="false"/>
        <w:spacing w:lineRule="atLeast" w:line="240"/>
        <w:jc w:val="both"/>
        <w:rPr>
          <w:color w:val="0000FF"/>
          <w:lang w:val="hr-HR"/>
        </w:rPr>
      </w:pPr>
      <w:r>
        <w:rPr>
          <w:rFonts w:eastAsia="Formata" w:cs="Formata" w:ascii="Formata" w:hAnsi="Formata"/>
          <w:color w:val="0000FF"/>
          <w:sz w:val="24"/>
          <w:lang w:val="hr-HR"/>
        </w:rPr>
        <w:t xml:space="preserve"> </w:t>
      </w:r>
    </w:p>
    <w:p>
      <w:pPr>
        <w:pStyle w:val="Normal"/>
        <w:widowControl w:val="false"/>
        <w:spacing w:lineRule="atLeast" w:line="240"/>
        <w:jc w:val="both"/>
        <w:rPr>
          <w:rFonts w:ascii="Formata" w:hAnsi="Formata" w:cs="Formata"/>
          <w:color w:val="0000FF"/>
          <w:sz w:val="24"/>
          <w:lang w:val="hr-HR"/>
        </w:rPr>
      </w:pPr>
      <w:r>
        <w:rPr>
          <w:rFonts w:cs="Formata" w:ascii="Formata" w:hAnsi="Formata"/>
          <w:color w:val="0000FF"/>
          <w:sz w:val="24"/>
          <w:lang w:val="hr-H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widowControl w:val="false"/>
      <w:numPr>
        <w:ilvl w:val="0"/>
        <w:numId w:val="1"/>
      </w:numPr>
      <w:spacing w:lineRule="atLeast" w:line="240"/>
      <w:outlineLvl w:val="0"/>
    </w:pPr>
    <w:rPr>
      <w:rFonts w:ascii="Formata" w:hAnsi="Formata" w:cs="Formata"/>
      <w:b/>
      <w:sz w:val="36"/>
      <w:lang w:val="hr-HR"/>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rFonts w:ascii="Formata" w:hAnsi="Formata" w:cs="Formata"/>
      <w:b/>
      <w:sz w:val="24"/>
      <w:lang w:val="hr-HR"/>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pPr>
    <w:rPr>
      <w:rFonts w:ascii="Formata" w:hAnsi="Formata" w:cs="Formata"/>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jc w:val="center"/>
    </w:pPr>
    <w:rPr>
      <w:rFonts w:ascii="Formata" w:hAnsi="Formata" w:cs="Formata"/>
      <w:sz w:val="24"/>
      <w:lang w:val="hr-HR"/>
    </w:rPr>
  </w:style>
  <w:style w:type="paragraph" w:styleId="Zkladntext3">
    <w:name w:val="Základní text 3"/>
    <w:basedOn w:val="Normal"/>
    <w:qFormat/>
    <w:pPr>
      <w:widowControl w:val="false"/>
      <w:spacing w:lineRule="atLeast" w:line="240"/>
      <w:jc w:val="center"/>
    </w:pPr>
    <w:rPr>
      <w:rFonts w:ascii="Formata" w:hAnsi="Formata" w:cs="Formata"/>
      <w:b/>
      <w:sz w:val="24"/>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9:33:00Z</dcterms:created>
  <dc:creator>Ivo Benda</dc:creator>
  <dc:description/>
  <dc:language>en-US</dc:language>
  <cp:lastModifiedBy>aaa</cp:lastModifiedBy>
  <cp:lastPrinted>1999-04-22T19:19:00Z</cp:lastPrinted>
  <dcterms:modified xsi:type="dcterms:W3CDTF">2000-05-25T08:10:00Z</dcterms:modified>
  <cp:revision>5</cp:revision>
  <dc:subject/>
  <dc:title/>
</cp:coreProperties>
</file>