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740</wp:posOffset>
                </wp:positionH>
                <wp:positionV relativeFrom="paragraph">
                  <wp:posOffset>4211955</wp:posOffset>
                </wp:positionV>
                <wp:extent cx="2743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.2pt;margin-top:331.6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</wp:posOffset>
                </wp:positionH>
                <wp:positionV relativeFrom="paragraph">
                  <wp:posOffset>5034915</wp:posOffset>
                </wp:positionV>
                <wp:extent cx="2743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396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5949315</wp:posOffset>
                </wp:positionV>
                <wp:extent cx="2743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468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7580</wp:posOffset>
                </wp:positionH>
                <wp:positionV relativeFrom="paragraph">
                  <wp:posOffset>4211955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331.6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7580</wp:posOffset>
                </wp:positionH>
                <wp:positionV relativeFrom="paragraph">
                  <wp:posOffset>5034915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396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7580</wp:posOffset>
                </wp:positionH>
                <wp:positionV relativeFrom="paragraph">
                  <wp:posOffset>5949315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5.4pt;margin-top:468.4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7132320" cy="9875520"/>
                <wp:effectExtent l="948690" t="6350" r="94869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9875520"/>
                          <a:chOff x="0" y="0"/>
                          <a:chExt cx="7132320" cy="9875520"/>
                        </a:xfrm>
                      </wpg:grpSpPr>
                      <wpg:grpSp>
                        <wpg:cNvGrpSpPr/>
                        <wpg:grpSpPr>
                          <a:xfrm>
                            <a:off x="457200" y="2103840"/>
                            <a:ext cx="5852160" cy="46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41920"/>
                              <a:ext cx="5852160" cy="258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NADŠENÍ  vzta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Pobavený  *  Jása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Obdivuhodný  *  Přitaž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Nacházející potěšení  *  Vzru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Plný života  *  Důvěřujíc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NEPŘÁTELSTV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Chycený v pasti  *  Popich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Podvedený  *  Frustr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Ochuzený  *  Sarkastick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Pomstychtivý  *  Dusící v sobě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EBEJISTOTA  čin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Motivovaný  *  Od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Chráněný  *  Odhodl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Smělý  *  Rozváž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Srdečný  *  Hrd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86364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STRACH ZE ZTRÁ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Nechaný na holičkách  *  Nevyslyš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Zatrpklý  *  Zklam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Ohrožený  *  Přehlí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Vylekaný  *  Nevít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548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ROVNOST  výsled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Šťastný  *  Spolupracuj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Zainteresovaný  *  Cílevědom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Spolehlivý  *  Zúčastn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Upřímný  *  Výkon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172548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ŽAL A POCIT VI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razený  *  Přemož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Znechucený, odrazený  *  Nepřijate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Sebe trestající  *  Sklíč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     Poražený  *  Zničený, zruinova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1040" y="0"/>
                              <a:ext cx="731520" cy="457200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686520" y="1051560"/>
                                <a:ext cx="24696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CÍTÍM SE VNITŘNĚ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5400000">
                                <a:off x="-1051560" y="3153960"/>
                                <a:ext cx="24696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CÍTÍM SE NAVENEK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926080" y="310824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0" y="2102400"/>
                              <a:ext cx="128016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016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50040"/>
                                  <a:ext cx="955800" cy="53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6360" y="487800"/>
                                <a:ext cx="518040" cy="151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DUŠE</w:t>
                                  </w:r>
                                </w:p>
                              </w:txbxContent>
                            </wps:txbx>
                            <wps:bodyPr wrap="none" lIns="158760" rIns="158760" tIns="69840" bIns="6984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274320"/>
                                <a:ext cx="883800" cy="14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PODVĚDOMÍ</w:t>
                                  </w:r>
                                </w:p>
                              </w:txbxContent>
                            </wps:txbx>
                            <wps:bodyPr wrap="none" lIns="158760" rIns="158760" tIns="65520" bIns="6552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9509760"/>
                            <a:ext cx="58521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P“ ZÁKLA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080" y="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N“ ZÁKLAD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58521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216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BAROMETR CHOVÁNÍ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P“ ŽIVOT BEZ NEMOCÍ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080" y="5486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„N“ EMOCE = NEMOC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JSE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6080" y="1005840"/>
                              <a:ext cx="2926080" cy="365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CÍTÍM S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365760" cy="795528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JSEM VNITŘNĚ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9496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VYROVNANÉ DÍTĚ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760" cy="2560320"/>
                            </a:xfrm>
                            <a:custGeom>
                              <a:avLst/>
                              <a:gdLst>
                                <a:gd name="textAreaLeft" fmla="*/ 10080 w 207360"/>
                                <a:gd name="textAreaRight" fmla="*/ 197280 w 207360"/>
                                <a:gd name="textAreaTop" fmla="*/ 10080 h 1451520"/>
                                <a:gd name="textAreaBottom" fmla="*/ 1441440 h 145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5097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47375"/>
                                  </a:lnTo>
                                  <a:arcTo wR="3600" hR="3600" stAng="10800000" swAng="-5400000"/>
                                  <a:lnTo>
                                    <a:pt x="18000" y="15097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VYROVNANÁ OSOBA</w:t>
                                </w:r>
                              </w:p>
                            </w:txbxContent>
                          </wps:txbx>
                          <wps:bodyPr lIns="45720" rIns="45720" tIns="91440" bIns="91440" anchor="t" rot="-54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0" y="1463040"/>
                            <a:ext cx="731520" cy="795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NEVYROVNANÁ OSOBA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DENNĚ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4960"/>
                              <a:ext cx="73152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NEVYROVNANÉ DÍTĚ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OD POČETÍ DO 6 LET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43200"/>
                              <a:ext cx="731520" cy="256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76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OD 6 LET DO PŘÍTOMNOSTI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5760" cy="2560320"/>
                              </a:xfrm>
                              <a:custGeom>
                                <a:avLst/>
                                <a:gdLst>
                                  <a:gd name="textAreaLeft" fmla="*/ 10080 w 207360"/>
                                  <a:gd name="textAreaRight" fmla="*/ 197280 w 207360"/>
                                  <a:gd name="textAreaTop" fmla="*/ 10080 h 1451520"/>
                                  <a:gd name="textAreaBottom" fmla="*/ 1441440 h 1451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097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47375"/>
                                    </a:lnTo>
                                    <a:arcTo wR="3600" hR="3600" stAng="10800000" swAng="-5400000"/>
                                    <a:lnTo>
                                      <a:pt x="18000" y="15097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CÍTÍM SE NAVENEK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5400000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6830640"/>
                            <a:ext cx="5852160" cy="258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52160" cy="258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52160" cy="258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61840"/>
                                  <a:ext cx="292608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JEDNOTA  činno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Pokojný  *  Spolehli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Klidný  *  Mírumilovn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Sjednocený  *  Úplný, celist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Naplněný  *  V harmonii a jednotě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NALADĚNÍ  vztah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t>Sharmonizovaný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cs-CZ"/>
                                      </w:rPr>
                                      <w:t xml:space="preserve">  *  Shodující s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Vyrovnaný  *  Tvoři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Pozorný  *  Chápající, oceňujíc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Něžný  *  Vlídn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LHOSTEJNOS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Pesimistický  *  Imobilizovan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     Strnulý  *  Otupěl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Stagnující  *  Necitliv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        Ničící  *  Odpojený, nelogick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861840"/>
                                  <a:ext cx="2926080" cy="86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ODLOUČEN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Zanedbaný  *  Nemilovan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Nepřijatelný  * 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t>Nemilovatelný,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bidi="ar-SA" w:val="cs-CZ"/>
                                      </w:rPr>
                                      <w:t xml:space="preserve"> bez lásk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Nedůležitý  *  Melancholick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    Morbidní  *  Opuštěn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2548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Formata" w:hAnsi="Formata" w:eastAsia="Times New Roman" w:cs="Formata"/>
                                        <w:color w:val="0000FF"/>
                                        <w:lang w:val="cs-CZ" w:bidi="ar-SA"/>
                                      </w:rPr>
                                      <w:t xml:space="preserve">                             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cs-CZ" w:bidi="ar-SA"/>
                                      </w:rPr>
                                      <w:t>výslede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www.universe-people.cz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eastAsia="en-US" w:bidi="ar-SA"/>
                                      </w:rPr>
                                      <w:t>www.universe-people.co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6080" y="1725480"/>
                                  <a:ext cx="2926080" cy="86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>PLEVE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cs-CZ" w:bidi="ar-SA"/>
                                      </w:rPr>
                                      <w:t xml:space="preserve">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0" y="393120"/>
                                <a:ext cx="1280160" cy="100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80160" cy="100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100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05" h="8102">
                                        <a:moveTo>
                                          <a:pt x="4453" y="2029"/>
                                        </a:moveTo>
                                        <a:lnTo>
                                          <a:pt x="4401" y="1754"/>
                                        </a:lnTo>
                                        <a:lnTo>
                                          <a:pt x="4322" y="1491"/>
                                        </a:lnTo>
                                        <a:lnTo>
                                          <a:pt x="4215" y="1243"/>
                                        </a:lnTo>
                                        <a:lnTo>
                                          <a:pt x="4082" y="1010"/>
                                        </a:lnTo>
                                        <a:lnTo>
                                          <a:pt x="3926" y="798"/>
                                        </a:lnTo>
                                        <a:lnTo>
                                          <a:pt x="3745" y="606"/>
                                        </a:lnTo>
                                        <a:lnTo>
                                          <a:pt x="3542" y="437"/>
                                        </a:lnTo>
                                        <a:lnTo>
                                          <a:pt x="3318" y="293"/>
                                        </a:lnTo>
                                        <a:lnTo>
                                          <a:pt x="3072" y="175"/>
                                        </a:lnTo>
                                        <a:lnTo>
                                          <a:pt x="2806" y="85"/>
                                        </a:lnTo>
                                        <a:lnTo>
                                          <a:pt x="2523" y="27"/>
                                        </a:lnTo>
                                        <a:lnTo>
                                          <a:pt x="2221" y="0"/>
                                        </a:lnTo>
                                        <a:lnTo>
                                          <a:pt x="1921" y="28"/>
                                        </a:lnTo>
                                        <a:lnTo>
                                          <a:pt x="1635" y="89"/>
                                        </a:lnTo>
                                        <a:lnTo>
                                          <a:pt x="1364" y="183"/>
                                        </a:lnTo>
                                        <a:lnTo>
                                          <a:pt x="1111" y="309"/>
                                        </a:lnTo>
                                        <a:lnTo>
                                          <a:pt x="878" y="463"/>
                                        </a:lnTo>
                                        <a:lnTo>
                                          <a:pt x="667" y="646"/>
                                        </a:lnTo>
                                        <a:lnTo>
                                          <a:pt x="481" y="854"/>
                                        </a:lnTo>
                                        <a:lnTo>
                                          <a:pt x="322" y="1086"/>
                                        </a:lnTo>
                                        <a:lnTo>
                                          <a:pt x="192" y="1341"/>
                                        </a:lnTo>
                                        <a:lnTo>
                                          <a:pt x="93" y="1615"/>
                                        </a:lnTo>
                                        <a:lnTo>
                                          <a:pt x="29" y="1909"/>
                                        </a:lnTo>
                                        <a:lnTo>
                                          <a:pt x="0" y="2218"/>
                                        </a:lnTo>
                                        <a:lnTo>
                                          <a:pt x="8" y="2293"/>
                                        </a:lnTo>
                                        <a:lnTo>
                                          <a:pt x="15" y="2375"/>
                                        </a:lnTo>
                                        <a:lnTo>
                                          <a:pt x="23" y="2463"/>
                                        </a:lnTo>
                                        <a:lnTo>
                                          <a:pt x="33" y="2560"/>
                                        </a:lnTo>
                                        <a:lnTo>
                                          <a:pt x="49" y="2663"/>
                                        </a:lnTo>
                                        <a:lnTo>
                                          <a:pt x="74" y="2775"/>
                                        </a:lnTo>
                                        <a:lnTo>
                                          <a:pt x="107" y="2896"/>
                                        </a:lnTo>
                                        <a:lnTo>
                                          <a:pt x="153" y="3026"/>
                                        </a:lnTo>
                                        <a:lnTo>
                                          <a:pt x="215" y="3167"/>
                                        </a:lnTo>
                                        <a:lnTo>
                                          <a:pt x="292" y="3318"/>
                                        </a:lnTo>
                                        <a:lnTo>
                                          <a:pt x="389" y="3479"/>
                                        </a:lnTo>
                                        <a:lnTo>
                                          <a:pt x="506" y="3650"/>
                                        </a:lnTo>
                                        <a:lnTo>
                                          <a:pt x="682" y="3857"/>
                                        </a:lnTo>
                                        <a:lnTo>
                                          <a:pt x="935" y="4118"/>
                                        </a:lnTo>
                                        <a:lnTo>
                                          <a:pt x="1255" y="4424"/>
                                        </a:lnTo>
                                        <a:lnTo>
                                          <a:pt x="1622" y="4771"/>
                                        </a:lnTo>
                                        <a:lnTo>
                                          <a:pt x="2023" y="5149"/>
                                        </a:lnTo>
                                        <a:lnTo>
                                          <a:pt x="2443" y="5553"/>
                                        </a:lnTo>
                                        <a:lnTo>
                                          <a:pt x="2863" y="5974"/>
                                        </a:lnTo>
                                        <a:lnTo>
                                          <a:pt x="3271" y="6406"/>
                                        </a:lnTo>
                                        <a:lnTo>
                                          <a:pt x="3650" y="6842"/>
                                        </a:lnTo>
                                        <a:lnTo>
                                          <a:pt x="3983" y="7275"/>
                                        </a:lnTo>
                                        <a:lnTo>
                                          <a:pt x="4257" y="7697"/>
                                        </a:lnTo>
                                        <a:lnTo>
                                          <a:pt x="4454" y="8102"/>
                                        </a:lnTo>
                                        <a:lnTo>
                                          <a:pt x="4651" y="7697"/>
                                        </a:lnTo>
                                        <a:lnTo>
                                          <a:pt x="4925" y="7275"/>
                                        </a:lnTo>
                                        <a:lnTo>
                                          <a:pt x="5259" y="6842"/>
                                        </a:lnTo>
                                        <a:lnTo>
                                          <a:pt x="5636" y="6406"/>
                                        </a:lnTo>
                                        <a:lnTo>
                                          <a:pt x="6044" y="5974"/>
                                        </a:lnTo>
                                        <a:lnTo>
                                          <a:pt x="6465" y="5552"/>
                                        </a:lnTo>
                                        <a:lnTo>
                                          <a:pt x="6883" y="5149"/>
                                        </a:lnTo>
                                        <a:lnTo>
                                          <a:pt x="7284" y="4771"/>
                                        </a:lnTo>
                                        <a:lnTo>
                                          <a:pt x="7651" y="4424"/>
                                        </a:lnTo>
                                        <a:lnTo>
                                          <a:pt x="7970" y="4118"/>
                                        </a:lnTo>
                                        <a:lnTo>
                                          <a:pt x="8225" y="3857"/>
                                        </a:lnTo>
                                        <a:lnTo>
                                          <a:pt x="8399" y="3650"/>
                                        </a:lnTo>
                                        <a:lnTo>
                                          <a:pt x="8516" y="3479"/>
                                        </a:lnTo>
                                        <a:lnTo>
                                          <a:pt x="8613" y="3318"/>
                                        </a:lnTo>
                                        <a:lnTo>
                                          <a:pt x="8690" y="3167"/>
                                        </a:lnTo>
                                        <a:lnTo>
                                          <a:pt x="8752" y="3026"/>
                                        </a:lnTo>
                                        <a:lnTo>
                                          <a:pt x="8798" y="2896"/>
                                        </a:lnTo>
                                        <a:lnTo>
                                          <a:pt x="8831" y="2775"/>
                                        </a:lnTo>
                                        <a:lnTo>
                                          <a:pt x="8856" y="2663"/>
                                        </a:lnTo>
                                        <a:lnTo>
                                          <a:pt x="8872" y="2560"/>
                                        </a:lnTo>
                                        <a:lnTo>
                                          <a:pt x="8882" y="2463"/>
                                        </a:lnTo>
                                        <a:lnTo>
                                          <a:pt x="8890" y="2375"/>
                                        </a:lnTo>
                                        <a:lnTo>
                                          <a:pt x="8897" y="2293"/>
                                        </a:lnTo>
                                        <a:lnTo>
                                          <a:pt x="8905" y="2218"/>
                                        </a:lnTo>
                                        <a:lnTo>
                                          <a:pt x="8876" y="1909"/>
                                        </a:lnTo>
                                        <a:lnTo>
                                          <a:pt x="8812" y="1615"/>
                                        </a:lnTo>
                                        <a:lnTo>
                                          <a:pt x="8713" y="1341"/>
                                        </a:lnTo>
                                        <a:lnTo>
                                          <a:pt x="8583" y="1086"/>
                                        </a:lnTo>
                                        <a:lnTo>
                                          <a:pt x="8424" y="854"/>
                                        </a:lnTo>
                                        <a:lnTo>
                                          <a:pt x="8238" y="646"/>
                                        </a:lnTo>
                                        <a:lnTo>
                                          <a:pt x="8027" y="463"/>
                                        </a:lnTo>
                                        <a:lnTo>
                                          <a:pt x="7794" y="309"/>
                                        </a:lnTo>
                                        <a:lnTo>
                                          <a:pt x="7541" y="183"/>
                                        </a:lnTo>
                                        <a:lnTo>
                                          <a:pt x="7270" y="89"/>
                                        </a:lnTo>
                                        <a:lnTo>
                                          <a:pt x="6984" y="28"/>
                                        </a:lnTo>
                                        <a:lnTo>
                                          <a:pt x="6684" y="0"/>
                                        </a:lnTo>
                                        <a:lnTo>
                                          <a:pt x="6382" y="27"/>
                                        </a:lnTo>
                                        <a:lnTo>
                                          <a:pt x="6099" y="85"/>
                                        </a:lnTo>
                                        <a:lnTo>
                                          <a:pt x="5833" y="175"/>
                                        </a:lnTo>
                                        <a:lnTo>
                                          <a:pt x="5587" y="293"/>
                                        </a:lnTo>
                                        <a:lnTo>
                                          <a:pt x="5363" y="437"/>
                                        </a:lnTo>
                                        <a:lnTo>
                                          <a:pt x="5160" y="606"/>
                                        </a:lnTo>
                                        <a:lnTo>
                                          <a:pt x="4979" y="798"/>
                                        </a:lnTo>
                                        <a:lnTo>
                                          <a:pt x="4823" y="1010"/>
                                        </a:lnTo>
                                        <a:lnTo>
                                          <a:pt x="4691" y="1243"/>
                                        </a:lnTo>
                                        <a:lnTo>
                                          <a:pt x="4585" y="1491"/>
                                        </a:lnTo>
                                        <a:lnTo>
                                          <a:pt x="4504" y="1754"/>
                                        </a:lnTo>
                                        <a:lnTo>
                                          <a:pt x="4453" y="2029"/>
                                        </a:lnTo>
                                        <a:lnTo>
                                          <a:pt x="4453" y="2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880" y="50040"/>
                                    <a:ext cx="955800" cy="53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48" h="4323">
                                        <a:moveTo>
                                          <a:pt x="5847" y="3598"/>
                                        </a:moveTo>
                                        <a:lnTo>
                                          <a:pt x="5802" y="3645"/>
                                        </a:lnTo>
                                        <a:lnTo>
                                          <a:pt x="5756" y="3690"/>
                                        </a:lnTo>
                                        <a:lnTo>
                                          <a:pt x="5712" y="3736"/>
                                        </a:lnTo>
                                        <a:lnTo>
                                          <a:pt x="5668" y="3781"/>
                                        </a:lnTo>
                                        <a:lnTo>
                                          <a:pt x="5624" y="3825"/>
                                        </a:lnTo>
                                        <a:lnTo>
                                          <a:pt x="5580" y="3869"/>
                                        </a:lnTo>
                                        <a:lnTo>
                                          <a:pt x="5535" y="3913"/>
                                        </a:lnTo>
                                        <a:lnTo>
                                          <a:pt x="5490" y="3958"/>
                                        </a:lnTo>
                                        <a:lnTo>
                                          <a:pt x="5445" y="4003"/>
                                        </a:lnTo>
                                        <a:lnTo>
                                          <a:pt x="5398" y="4048"/>
                                        </a:lnTo>
                                        <a:lnTo>
                                          <a:pt x="5352" y="4094"/>
                                        </a:lnTo>
                                        <a:lnTo>
                                          <a:pt x="5305" y="4139"/>
                                        </a:lnTo>
                                        <a:lnTo>
                                          <a:pt x="5267" y="4184"/>
                                        </a:lnTo>
                                        <a:lnTo>
                                          <a:pt x="5234" y="4224"/>
                                        </a:lnTo>
                                        <a:lnTo>
                                          <a:pt x="5208" y="4258"/>
                                        </a:lnTo>
                                        <a:lnTo>
                                          <a:pt x="5189" y="4285"/>
                                        </a:lnTo>
                                        <a:lnTo>
                                          <a:pt x="5178" y="4306"/>
                                        </a:lnTo>
                                        <a:lnTo>
                                          <a:pt x="5176" y="4319"/>
                                        </a:lnTo>
                                        <a:lnTo>
                                          <a:pt x="5183" y="4323"/>
                                        </a:lnTo>
                                        <a:lnTo>
                                          <a:pt x="5201" y="4318"/>
                                        </a:lnTo>
                                        <a:lnTo>
                                          <a:pt x="5229" y="4303"/>
                                        </a:lnTo>
                                        <a:lnTo>
                                          <a:pt x="5270" y="4277"/>
                                        </a:lnTo>
                                        <a:lnTo>
                                          <a:pt x="5323" y="4240"/>
                                        </a:lnTo>
                                        <a:lnTo>
                                          <a:pt x="5390" y="4189"/>
                                        </a:lnTo>
                                        <a:lnTo>
                                          <a:pt x="5432" y="4147"/>
                                        </a:lnTo>
                                        <a:lnTo>
                                          <a:pt x="5474" y="4105"/>
                                        </a:lnTo>
                                        <a:lnTo>
                                          <a:pt x="5516" y="4064"/>
                                        </a:lnTo>
                                        <a:lnTo>
                                          <a:pt x="5559" y="4023"/>
                                        </a:lnTo>
                                        <a:lnTo>
                                          <a:pt x="5601" y="3983"/>
                                        </a:lnTo>
                                        <a:lnTo>
                                          <a:pt x="5644" y="3943"/>
                                        </a:lnTo>
                                        <a:lnTo>
                                          <a:pt x="5686" y="3902"/>
                                        </a:lnTo>
                                        <a:lnTo>
                                          <a:pt x="5729" y="3862"/>
                                        </a:lnTo>
                                        <a:lnTo>
                                          <a:pt x="5771" y="3824"/>
                                        </a:lnTo>
                                        <a:lnTo>
                                          <a:pt x="5813" y="3784"/>
                                        </a:lnTo>
                                        <a:lnTo>
                                          <a:pt x="5854" y="3745"/>
                                        </a:lnTo>
                                        <a:lnTo>
                                          <a:pt x="5896" y="3705"/>
                                        </a:lnTo>
                                        <a:lnTo>
                                          <a:pt x="5915" y="3675"/>
                                        </a:lnTo>
                                        <a:lnTo>
                                          <a:pt x="5930" y="3649"/>
                                        </a:lnTo>
                                        <a:lnTo>
                                          <a:pt x="5939" y="3626"/>
                                        </a:lnTo>
                                        <a:lnTo>
                                          <a:pt x="5943" y="3605"/>
                                        </a:lnTo>
                                        <a:lnTo>
                                          <a:pt x="5942" y="3589"/>
                                        </a:lnTo>
                                        <a:lnTo>
                                          <a:pt x="5939" y="3576"/>
                                        </a:lnTo>
                                        <a:lnTo>
                                          <a:pt x="5930" y="3568"/>
                                        </a:lnTo>
                                        <a:lnTo>
                                          <a:pt x="5918" y="3564"/>
                                        </a:lnTo>
                                        <a:lnTo>
                                          <a:pt x="5905" y="3564"/>
                                        </a:lnTo>
                                        <a:lnTo>
                                          <a:pt x="5887" y="3571"/>
                                        </a:lnTo>
                                        <a:lnTo>
                                          <a:pt x="5867" y="3583"/>
                                        </a:lnTo>
                                        <a:lnTo>
                                          <a:pt x="5847" y="3598"/>
                                        </a:lnTo>
                                        <a:lnTo>
                                          <a:pt x="5847" y="3598"/>
                                        </a:lnTo>
                                        <a:close/>
                                        <a:moveTo>
                                          <a:pt x="3471" y="292"/>
                                        </a:moveTo>
                                        <a:lnTo>
                                          <a:pt x="3438" y="316"/>
                                        </a:lnTo>
                                        <a:lnTo>
                                          <a:pt x="3409" y="341"/>
                                        </a:lnTo>
                                        <a:lnTo>
                                          <a:pt x="3387" y="366"/>
                                        </a:lnTo>
                                        <a:lnTo>
                                          <a:pt x="3370" y="392"/>
                                        </a:lnTo>
                                        <a:lnTo>
                                          <a:pt x="3357" y="416"/>
                                        </a:lnTo>
                                        <a:lnTo>
                                          <a:pt x="3350" y="438"/>
                                        </a:lnTo>
                                        <a:lnTo>
                                          <a:pt x="3350" y="456"/>
                                        </a:lnTo>
                                        <a:lnTo>
                                          <a:pt x="3356" y="469"/>
                                        </a:lnTo>
                                        <a:lnTo>
                                          <a:pt x="3367" y="478"/>
                                        </a:lnTo>
                                        <a:lnTo>
                                          <a:pt x="3386" y="481"/>
                                        </a:lnTo>
                                        <a:lnTo>
                                          <a:pt x="3410" y="476"/>
                                        </a:lnTo>
                                        <a:lnTo>
                                          <a:pt x="3442" y="462"/>
                                        </a:lnTo>
                                        <a:lnTo>
                                          <a:pt x="3663" y="356"/>
                                        </a:lnTo>
                                        <a:lnTo>
                                          <a:pt x="3880" y="278"/>
                                        </a:lnTo>
                                        <a:lnTo>
                                          <a:pt x="4092" y="227"/>
                                        </a:lnTo>
                                        <a:lnTo>
                                          <a:pt x="4296" y="201"/>
                                        </a:lnTo>
                                        <a:lnTo>
                                          <a:pt x="4493" y="196"/>
                                        </a:lnTo>
                                        <a:lnTo>
                                          <a:pt x="4682" y="211"/>
                                        </a:lnTo>
                                        <a:lnTo>
                                          <a:pt x="4863" y="244"/>
                                        </a:lnTo>
                                        <a:lnTo>
                                          <a:pt x="5036" y="291"/>
                                        </a:lnTo>
                                        <a:lnTo>
                                          <a:pt x="5198" y="351"/>
                                        </a:lnTo>
                                        <a:lnTo>
                                          <a:pt x="5349" y="422"/>
                                        </a:lnTo>
                                        <a:lnTo>
                                          <a:pt x="5489" y="500"/>
                                        </a:lnTo>
                                        <a:lnTo>
                                          <a:pt x="5618" y="583"/>
                                        </a:lnTo>
                                        <a:lnTo>
                                          <a:pt x="5829" y="759"/>
                                        </a:lnTo>
                                        <a:lnTo>
                                          <a:pt x="6007" y="953"/>
                                        </a:lnTo>
                                        <a:lnTo>
                                          <a:pt x="6154" y="1163"/>
                                        </a:lnTo>
                                        <a:lnTo>
                                          <a:pt x="6270" y="1384"/>
                                        </a:lnTo>
                                        <a:lnTo>
                                          <a:pt x="6356" y="1614"/>
                                        </a:lnTo>
                                        <a:lnTo>
                                          <a:pt x="6411" y="1850"/>
                                        </a:lnTo>
                                        <a:lnTo>
                                          <a:pt x="6439" y="2088"/>
                                        </a:lnTo>
                                        <a:lnTo>
                                          <a:pt x="6437" y="2326"/>
                                        </a:lnTo>
                                        <a:lnTo>
                                          <a:pt x="6408" y="2561"/>
                                        </a:lnTo>
                                        <a:lnTo>
                                          <a:pt x="6352" y="2789"/>
                                        </a:lnTo>
                                        <a:lnTo>
                                          <a:pt x="6271" y="3009"/>
                                        </a:lnTo>
                                        <a:lnTo>
                                          <a:pt x="6163" y="3215"/>
                                        </a:lnTo>
                                        <a:lnTo>
                                          <a:pt x="6145" y="3269"/>
                                        </a:lnTo>
                                        <a:lnTo>
                                          <a:pt x="6141" y="3305"/>
                                        </a:lnTo>
                                        <a:lnTo>
                                          <a:pt x="6146" y="3326"/>
                                        </a:lnTo>
                                        <a:lnTo>
                                          <a:pt x="6161" y="3335"/>
                                        </a:lnTo>
                                        <a:lnTo>
                                          <a:pt x="6182" y="3333"/>
                                        </a:lnTo>
                                        <a:lnTo>
                                          <a:pt x="6210" y="3323"/>
                                        </a:lnTo>
                                        <a:lnTo>
                                          <a:pt x="6239" y="3305"/>
                                        </a:lnTo>
                                        <a:lnTo>
                                          <a:pt x="6271" y="3281"/>
                                        </a:lnTo>
                                        <a:lnTo>
                                          <a:pt x="6303" y="3253"/>
                                        </a:lnTo>
                                        <a:lnTo>
                                          <a:pt x="6332" y="3223"/>
                                        </a:lnTo>
                                        <a:lnTo>
                                          <a:pt x="6357" y="3193"/>
                                        </a:lnTo>
                                        <a:lnTo>
                                          <a:pt x="6377" y="3163"/>
                                        </a:lnTo>
                                        <a:lnTo>
                                          <a:pt x="6488" y="2915"/>
                                        </a:lnTo>
                                        <a:lnTo>
                                          <a:pt x="6570" y="2666"/>
                                        </a:lnTo>
                                        <a:lnTo>
                                          <a:pt x="6623" y="2417"/>
                                        </a:lnTo>
                                        <a:lnTo>
                                          <a:pt x="6648" y="2170"/>
                                        </a:lnTo>
                                        <a:lnTo>
                                          <a:pt x="6644" y="1928"/>
                                        </a:lnTo>
                                        <a:lnTo>
                                          <a:pt x="6611" y="1689"/>
                                        </a:lnTo>
                                        <a:lnTo>
                                          <a:pt x="6550" y="1456"/>
                                        </a:lnTo>
                                        <a:lnTo>
                                          <a:pt x="6460" y="1232"/>
                                        </a:lnTo>
                                        <a:lnTo>
                                          <a:pt x="6343" y="1017"/>
                                        </a:lnTo>
                                        <a:lnTo>
                                          <a:pt x="6198" y="812"/>
                                        </a:lnTo>
                                        <a:lnTo>
                                          <a:pt x="6025" y="618"/>
                                        </a:lnTo>
                                        <a:lnTo>
                                          <a:pt x="5825" y="436"/>
                                        </a:lnTo>
                                        <a:lnTo>
                                          <a:pt x="5670" y="332"/>
                                        </a:lnTo>
                                        <a:lnTo>
                                          <a:pt x="5506" y="239"/>
                                        </a:lnTo>
                                        <a:lnTo>
                                          <a:pt x="5332" y="159"/>
                                        </a:lnTo>
                                        <a:lnTo>
                                          <a:pt x="5149" y="94"/>
                                        </a:lnTo>
                                        <a:lnTo>
                                          <a:pt x="4959" y="45"/>
                                        </a:lnTo>
                                        <a:lnTo>
                                          <a:pt x="4760" y="15"/>
                                        </a:lnTo>
                                        <a:lnTo>
                                          <a:pt x="4556" y="3"/>
                                        </a:lnTo>
                                        <a:lnTo>
                                          <a:pt x="4347" y="13"/>
                                        </a:lnTo>
                                        <a:lnTo>
                                          <a:pt x="4132" y="45"/>
                                        </a:lnTo>
                                        <a:lnTo>
                                          <a:pt x="3915" y="102"/>
                                        </a:lnTo>
                                        <a:lnTo>
                                          <a:pt x="3694" y="184"/>
                                        </a:lnTo>
                                        <a:lnTo>
                                          <a:pt x="3471" y="292"/>
                                        </a:lnTo>
                                        <a:lnTo>
                                          <a:pt x="3471" y="292"/>
                                        </a:lnTo>
                                        <a:close/>
                                        <a:moveTo>
                                          <a:pt x="2971" y="712"/>
                                        </a:moveTo>
                                        <a:lnTo>
                                          <a:pt x="2990" y="694"/>
                                        </a:lnTo>
                                        <a:lnTo>
                                          <a:pt x="3006" y="682"/>
                                        </a:lnTo>
                                        <a:lnTo>
                                          <a:pt x="3017" y="680"/>
                                        </a:lnTo>
                                        <a:lnTo>
                                          <a:pt x="3025" y="683"/>
                                        </a:lnTo>
                                        <a:lnTo>
                                          <a:pt x="3029" y="693"/>
                                        </a:lnTo>
                                        <a:lnTo>
                                          <a:pt x="3029" y="707"/>
                                        </a:lnTo>
                                        <a:lnTo>
                                          <a:pt x="3025" y="725"/>
                                        </a:lnTo>
                                        <a:lnTo>
                                          <a:pt x="3018" y="747"/>
                                        </a:lnTo>
                                        <a:lnTo>
                                          <a:pt x="3009" y="771"/>
                                        </a:lnTo>
                                        <a:lnTo>
                                          <a:pt x="2997" y="796"/>
                                        </a:lnTo>
                                        <a:lnTo>
                                          <a:pt x="2983" y="821"/>
                                        </a:lnTo>
                                        <a:lnTo>
                                          <a:pt x="2967" y="844"/>
                                        </a:lnTo>
                                        <a:lnTo>
                                          <a:pt x="2937" y="876"/>
                                        </a:lnTo>
                                        <a:lnTo>
                                          <a:pt x="2904" y="911"/>
                                        </a:lnTo>
                                        <a:lnTo>
                                          <a:pt x="2871" y="951"/>
                                        </a:lnTo>
                                        <a:lnTo>
                                          <a:pt x="2837" y="994"/>
                                        </a:lnTo>
                                        <a:lnTo>
                                          <a:pt x="2802" y="1040"/>
                                        </a:lnTo>
                                        <a:lnTo>
                                          <a:pt x="2767" y="1091"/>
                                        </a:lnTo>
                                        <a:lnTo>
                                          <a:pt x="2733" y="1146"/>
                                        </a:lnTo>
                                        <a:lnTo>
                                          <a:pt x="2699" y="1203"/>
                                        </a:lnTo>
                                        <a:lnTo>
                                          <a:pt x="2666" y="1264"/>
                                        </a:lnTo>
                                        <a:lnTo>
                                          <a:pt x="2634" y="1327"/>
                                        </a:lnTo>
                                        <a:lnTo>
                                          <a:pt x="2605" y="1393"/>
                                        </a:lnTo>
                                        <a:lnTo>
                                          <a:pt x="2579" y="1462"/>
                                        </a:lnTo>
                                        <a:lnTo>
                                          <a:pt x="2563" y="1494"/>
                                        </a:lnTo>
                                        <a:lnTo>
                                          <a:pt x="2551" y="1512"/>
                                        </a:lnTo>
                                        <a:lnTo>
                                          <a:pt x="2544" y="1519"/>
                                        </a:lnTo>
                                        <a:lnTo>
                                          <a:pt x="2539" y="1518"/>
                                        </a:lnTo>
                                        <a:lnTo>
                                          <a:pt x="2538" y="1506"/>
                                        </a:lnTo>
                                        <a:lnTo>
                                          <a:pt x="2540" y="1489"/>
                                        </a:lnTo>
                                        <a:lnTo>
                                          <a:pt x="2544" y="1468"/>
                                        </a:lnTo>
                                        <a:lnTo>
                                          <a:pt x="2550" y="1441"/>
                                        </a:lnTo>
                                        <a:lnTo>
                                          <a:pt x="2558" y="1411"/>
                                        </a:lnTo>
                                        <a:lnTo>
                                          <a:pt x="2567" y="1382"/>
                                        </a:lnTo>
                                        <a:lnTo>
                                          <a:pt x="2579" y="1351"/>
                                        </a:lnTo>
                                        <a:lnTo>
                                          <a:pt x="2591" y="1322"/>
                                        </a:lnTo>
                                        <a:lnTo>
                                          <a:pt x="2617" y="1259"/>
                                        </a:lnTo>
                                        <a:lnTo>
                                          <a:pt x="2644" y="1199"/>
                                        </a:lnTo>
                                        <a:lnTo>
                                          <a:pt x="2673" y="1142"/>
                                        </a:lnTo>
                                        <a:lnTo>
                                          <a:pt x="2702" y="1088"/>
                                        </a:lnTo>
                                        <a:lnTo>
                                          <a:pt x="2732" y="1037"/>
                                        </a:lnTo>
                                        <a:lnTo>
                                          <a:pt x="2763" y="987"/>
                                        </a:lnTo>
                                        <a:lnTo>
                                          <a:pt x="2795" y="940"/>
                                        </a:lnTo>
                                        <a:lnTo>
                                          <a:pt x="2828" y="892"/>
                                        </a:lnTo>
                                        <a:lnTo>
                                          <a:pt x="2862" y="847"/>
                                        </a:lnTo>
                                        <a:lnTo>
                                          <a:pt x="2897" y="801"/>
                                        </a:lnTo>
                                        <a:lnTo>
                                          <a:pt x="2933" y="757"/>
                                        </a:lnTo>
                                        <a:lnTo>
                                          <a:pt x="2971" y="712"/>
                                        </a:lnTo>
                                        <a:lnTo>
                                          <a:pt x="2971" y="712"/>
                                        </a:lnTo>
                                        <a:close/>
                                        <a:moveTo>
                                          <a:pt x="926" y="96"/>
                                        </a:moveTo>
                                        <a:lnTo>
                                          <a:pt x="879" y="88"/>
                                        </a:lnTo>
                                        <a:lnTo>
                                          <a:pt x="839" y="88"/>
                                        </a:lnTo>
                                        <a:lnTo>
                                          <a:pt x="808" y="94"/>
                                        </a:lnTo>
                                        <a:lnTo>
                                          <a:pt x="787" y="107"/>
                                        </a:lnTo>
                                        <a:lnTo>
                                          <a:pt x="772" y="122"/>
                                        </a:lnTo>
                                        <a:lnTo>
                                          <a:pt x="767" y="142"/>
                                        </a:lnTo>
                                        <a:lnTo>
                                          <a:pt x="767" y="163"/>
                                        </a:lnTo>
                                        <a:lnTo>
                                          <a:pt x="773" y="184"/>
                                        </a:lnTo>
                                        <a:lnTo>
                                          <a:pt x="786" y="204"/>
                                        </a:lnTo>
                                        <a:lnTo>
                                          <a:pt x="805" y="222"/>
                                        </a:lnTo>
                                        <a:lnTo>
                                          <a:pt x="829" y="237"/>
                                        </a:lnTo>
                                        <a:lnTo>
                                          <a:pt x="856" y="246"/>
                                        </a:lnTo>
                                        <a:lnTo>
                                          <a:pt x="981" y="277"/>
                                        </a:lnTo>
                                        <a:lnTo>
                                          <a:pt x="1110" y="319"/>
                                        </a:lnTo>
                                        <a:lnTo>
                                          <a:pt x="1243" y="373"/>
                                        </a:lnTo>
                                        <a:lnTo>
                                          <a:pt x="1377" y="440"/>
                                        </a:lnTo>
                                        <a:lnTo>
                                          <a:pt x="1512" y="519"/>
                                        </a:lnTo>
                                        <a:lnTo>
                                          <a:pt x="1645" y="613"/>
                                        </a:lnTo>
                                        <a:lnTo>
                                          <a:pt x="1774" y="721"/>
                                        </a:lnTo>
                                        <a:lnTo>
                                          <a:pt x="1898" y="844"/>
                                        </a:lnTo>
                                        <a:lnTo>
                                          <a:pt x="2013" y="983"/>
                                        </a:lnTo>
                                        <a:lnTo>
                                          <a:pt x="2120" y="1138"/>
                                        </a:lnTo>
                                        <a:lnTo>
                                          <a:pt x="2214" y="1309"/>
                                        </a:lnTo>
                                        <a:lnTo>
                                          <a:pt x="2295" y="1497"/>
                                        </a:lnTo>
                                        <a:lnTo>
                                          <a:pt x="2307" y="1515"/>
                                        </a:lnTo>
                                        <a:lnTo>
                                          <a:pt x="2315" y="1524"/>
                                        </a:lnTo>
                                        <a:lnTo>
                                          <a:pt x="2319" y="1528"/>
                                        </a:lnTo>
                                        <a:lnTo>
                                          <a:pt x="2323" y="1524"/>
                                        </a:lnTo>
                                        <a:lnTo>
                                          <a:pt x="2324" y="1515"/>
                                        </a:lnTo>
                                        <a:lnTo>
                                          <a:pt x="2324" y="1503"/>
                                        </a:lnTo>
                                        <a:lnTo>
                                          <a:pt x="2321" y="1487"/>
                                        </a:lnTo>
                                        <a:lnTo>
                                          <a:pt x="2318" y="1469"/>
                                        </a:lnTo>
                                        <a:lnTo>
                                          <a:pt x="2315" y="1448"/>
                                        </a:lnTo>
                                        <a:lnTo>
                                          <a:pt x="2309" y="1428"/>
                                        </a:lnTo>
                                        <a:lnTo>
                                          <a:pt x="2303" y="1408"/>
                                        </a:lnTo>
                                        <a:lnTo>
                                          <a:pt x="2298" y="1388"/>
                                        </a:lnTo>
                                        <a:lnTo>
                                          <a:pt x="2241" y="1255"/>
                                        </a:lnTo>
                                        <a:lnTo>
                                          <a:pt x="2174" y="1121"/>
                                        </a:lnTo>
                                        <a:lnTo>
                                          <a:pt x="2098" y="991"/>
                                        </a:lnTo>
                                        <a:lnTo>
                                          <a:pt x="2012" y="863"/>
                                        </a:lnTo>
                                        <a:lnTo>
                                          <a:pt x="1916" y="740"/>
                                        </a:lnTo>
                                        <a:lnTo>
                                          <a:pt x="1808" y="623"/>
                                        </a:lnTo>
                                        <a:lnTo>
                                          <a:pt x="1690" y="513"/>
                                        </a:lnTo>
                                        <a:lnTo>
                                          <a:pt x="1561" y="410"/>
                                        </a:lnTo>
                                        <a:lnTo>
                                          <a:pt x="1420" y="316"/>
                                        </a:lnTo>
                                        <a:lnTo>
                                          <a:pt x="1267" y="232"/>
                                        </a:lnTo>
                                        <a:lnTo>
                                          <a:pt x="1103" y="159"/>
                                        </a:lnTo>
                                        <a:lnTo>
                                          <a:pt x="926" y="96"/>
                                        </a:lnTo>
                                        <a:lnTo>
                                          <a:pt x="926" y="96"/>
                                        </a:lnTo>
                                        <a:close/>
                                        <a:moveTo>
                                          <a:pt x="287" y="0"/>
                                        </a:moveTo>
                                        <a:lnTo>
                                          <a:pt x="271" y="1"/>
                                        </a:lnTo>
                                        <a:lnTo>
                                          <a:pt x="254" y="1"/>
                                        </a:lnTo>
                                        <a:lnTo>
                                          <a:pt x="238" y="2"/>
                                        </a:lnTo>
                                        <a:lnTo>
                                          <a:pt x="221" y="2"/>
                                        </a:lnTo>
                                        <a:lnTo>
                                          <a:pt x="204" y="3"/>
                                        </a:lnTo>
                                        <a:lnTo>
                                          <a:pt x="187" y="6"/>
                                        </a:lnTo>
                                        <a:lnTo>
                                          <a:pt x="170" y="7"/>
                                        </a:lnTo>
                                        <a:lnTo>
                                          <a:pt x="153" y="8"/>
                                        </a:lnTo>
                                        <a:lnTo>
                                          <a:pt x="136" y="10"/>
                                        </a:lnTo>
                                        <a:lnTo>
                                          <a:pt x="121" y="13"/>
                                        </a:lnTo>
                                        <a:lnTo>
                                          <a:pt x="104" y="15"/>
                                        </a:lnTo>
                                        <a:lnTo>
                                          <a:pt x="87" y="16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34" y="41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0" y="111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5" y="163"/>
                                        </a:lnTo>
                                        <a:lnTo>
                                          <a:pt x="14" y="186"/>
                                        </a:lnTo>
                                        <a:lnTo>
                                          <a:pt x="28" y="205"/>
                                        </a:lnTo>
                                        <a:lnTo>
                                          <a:pt x="45" y="220"/>
                                        </a:lnTo>
                                        <a:lnTo>
                                          <a:pt x="66" y="227"/>
                                        </a:lnTo>
                                        <a:lnTo>
                                          <a:pt x="90" y="226"/>
                                        </a:lnTo>
                                        <a:lnTo>
                                          <a:pt x="112" y="222"/>
                                        </a:lnTo>
                                        <a:lnTo>
                                          <a:pt x="132" y="219"/>
                                        </a:lnTo>
                                        <a:lnTo>
                                          <a:pt x="151" y="215"/>
                                        </a:lnTo>
                                        <a:lnTo>
                                          <a:pt x="170" y="212"/>
                                        </a:lnTo>
                                        <a:lnTo>
                                          <a:pt x="191" y="210"/>
                                        </a:lnTo>
                                        <a:lnTo>
                                          <a:pt x="210" y="207"/>
                                        </a:lnTo>
                                        <a:lnTo>
                                          <a:pt x="231" y="205"/>
                                        </a:lnTo>
                                        <a:lnTo>
                                          <a:pt x="251" y="203"/>
                                        </a:lnTo>
                                        <a:lnTo>
                                          <a:pt x="271" y="201"/>
                                        </a:lnTo>
                                        <a:lnTo>
                                          <a:pt x="293" y="200"/>
                                        </a:lnTo>
                                        <a:lnTo>
                                          <a:pt x="314" y="198"/>
                                        </a:lnTo>
                                        <a:lnTo>
                                          <a:pt x="337" y="196"/>
                                        </a:lnTo>
                                        <a:lnTo>
                                          <a:pt x="354" y="192"/>
                                        </a:lnTo>
                                        <a:lnTo>
                                          <a:pt x="367" y="180"/>
                                        </a:lnTo>
                                        <a:lnTo>
                                          <a:pt x="374" y="164"/>
                                        </a:lnTo>
                                        <a:lnTo>
                                          <a:pt x="378" y="144"/>
                                        </a:lnTo>
                                        <a:lnTo>
                                          <a:pt x="378" y="122"/>
                                        </a:lnTo>
                                        <a:lnTo>
                                          <a:pt x="374" y="99"/>
                                        </a:lnTo>
                                        <a:lnTo>
                                          <a:pt x="368" y="75"/>
                                        </a:lnTo>
                                        <a:lnTo>
                                          <a:pt x="356" y="52"/>
                                        </a:lnTo>
                                        <a:lnTo>
                                          <a:pt x="344" y="33"/>
                                        </a:lnTo>
                                        <a:lnTo>
                                          <a:pt x="327" y="16"/>
                                        </a:lnTo>
                                        <a:lnTo>
                                          <a:pt x="309" y="6"/>
                                        </a:lnTo>
                                        <a:lnTo>
                                          <a:pt x="287" y="0"/>
                                        </a:lnTo>
                                        <a:lnTo>
                                          <a:pt x="28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274320"/>
                                  <a:ext cx="731520" cy="274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TĚLO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49653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320" y="1764720"/>
                              <a:ext cx="17373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73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8680" cy="36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0"/>
                                        <w:rFonts w:ascii="Formata" w:hAnsi="Formata" w:eastAsia="Times New Roman" w:cs="Formata"/>
                                        <w:color w:val="000000"/>
                                        <w:lang w:val="cs-CZ" w:bidi="ar-SA"/>
                                      </w:rPr>
                                      <w:t>LÁSK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868680" cy="365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0"/>
                                        <w:rFonts w:ascii="Formata" w:hAnsi="Formata" w:eastAsia="Times New Roman" w:cs="Formata"/>
                                        <w:color w:val="auto"/>
                                        <w:lang w:val="cs-CZ" w:bidi="ar-SA"/>
                                      </w:rPr>
                                      <w:t>ÚCT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1560" y="18288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45920" y="2221920"/>
                              <a:ext cx="1280160" cy="274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OLBA /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9000" y="2178720"/>
                              <a:ext cx="1828800" cy="33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NENÍ VOLBY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503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4760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2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8503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176472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1463040"/>
                            <a:ext cx="5852160" cy="258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52160" cy="258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26080" y="86184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HNĚ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opuzený  *  Zuř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Přetížený  *  Soptíc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Vaří to v něm  *  Prchliv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Bojovný  *  Hysterick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PŘIJETÍ  vztah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Rozhodný  *  Přístup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Optimistický  *  Přijatel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Přizpůsobivý  *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 w:eastAsia="en-US"/>
                                    </w:rPr>
                                    <w:t>Hod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Zaslouží si  *  Otevře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ANTAGONISMU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Napadený  *  Znepokoj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Vyslýchaný  *  Zatěžov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Zlostný  *  Rozhořč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Oponující  *  Nepřiměře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61840"/>
                                <a:ext cx="2926080" cy="86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OCHOTA  činno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Vnímavý  *  Přiměř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Připravený  *  Odpověd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Povzbuzující  *  Svěž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         Posilněný  *  Uvědomující s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512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ZÁJEM  výsled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Fascinovaný  *  Nalad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Potřebný  *  Víta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 xml:space="preserve">        Chápavý  *  Oceně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Nepostradatelný  *  Starostliv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080" y="1725120"/>
                                <a:ext cx="2926080" cy="862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MRZUTOST / ODP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>Dotčený  *  Rozpačit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Zraněný  *  Použitý, zneužitý, zmaten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Neceněný  *  Odmítnut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          Mlčenlivý  *  Uražen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77440" y="91440"/>
                              <a:ext cx="1097280" cy="253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OLB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4965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91440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77840" y="1737360"/>
                              <a:ext cx="274320" cy="2743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457200"/>
                              <a:ext cx="1280160" cy="1005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8016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05" h="8102">
                                      <a:moveTo>
                                        <a:pt x="4453" y="2029"/>
                                      </a:moveTo>
                                      <a:lnTo>
                                        <a:pt x="4401" y="1754"/>
                                      </a:lnTo>
                                      <a:lnTo>
                                        <a:pt x="4322" y="1491"/>
                                      </a:lnTo>
                                      <a:lnTo>
                                        <a:pt x="4215" y="1243"/>
                                      </a:lnTo>
                                      <a:lnTo>
                                        <a:pt x="4082" y="1010"/>
                                      </a:lnTo>
                                      <a:lnTo>
                                        <a:pt x="3926" y="798"/>
                                      </a:lnTo>
                                      <a:lnTo>
                                        <a:pt x="3745" y="606"/>
                                      </a:lnTo>
                                      <a:lnTo>
                                        <a:pt x="3542" y="437"/>
                                      </a:lnTo>
                                      <a:lnTo>
                                        <a:pt x="3318" y="293"/>
                                      </a:lnTo>
                                      <a:lnTo>
                                        <a:pt x="3072" y="175"/>
                                      </a:lnTo>
                                      <a:lnTo>
                                        <a:pt x="2806" y="85"/>
                                      </a:lnTo>
                                      <a:lnTo>
                                        <a:pt x="2523" y="27"/>
                                      </a:lnTo>
                                      <a:lnTo>
                                        <a:pt x="2221" y="0"/>
                                      </a:lnTo>
                                      <a:lnTo>
                                        <a:pt x="1921" y="28"/>
                                      </a:lnTo>
                                      <a:lnTo>
                                        <a:pt x="1635" y="89"/>
                                      </a:lnTo>
                                      <a:lnTo>
                                        <a:pt x="1364" y="183"/>
                                      </a:lnTo>
                                      <a:lnTo>
                                        <a:pt x="1111" y="309"/>
                                      </a:lnTo>
                                      <a:lnTo>
                                        <a:pt x="878" y="463"/>
                                      </a:lnTo>
                                      <a:lnTo>
                                        <a:pt x="667" y="646"/>
                                      </a:lnTo>
                                      <a:lnTo>
                                        <a:pt x="481" y="854"/>
                                      </a:lnTo>
                                      <a:lnTo>
                                        <a:pt x="322" y="1086"/>
                                      </a:lnTo>
                                      <a:lnTo>
                                        <a:pt x="192" y="1341"/>
                                      </a:lnTo>
                                      <a:lnTo>
                                        <a:pt x="93" y="1615"/>
                                      </a:lnTo>
                                      <a:lnTo>
                                        <a:pt x="29" y="1909"/>
                                      </a:lnTo>
                                      <a:lnTo>
                                        <a:pt x="0" y="2218"/>
                                      </a:lnTo>
                                      <a:lnTo>
                                        <a:pt x="8" y="2293"/>
                                      </a:lnTo>
                                      <a:lnTo>
                                        <a:pt x="15" y="2375"/>
                                      </a:lnTo>
                                      <a:lnTo>
                                        <a:pt x="23" y="2463"/>
                                      </a:lnTo>
                                      <a:lnTo>
                                        <a:pt x="33" y="2560"/>
                                      </a:lnTo>
                                      <a:lnTo>
                                        <a:pt x="49" y="2663"/>
                                      </a:lnTo>
                                      <a:lnTo>
                                        <a:pt x="74" y="2775"/>
                                      </a:lnTo>
                                      <a:lnTo>
                                        <a:pt x="107" y="2896"/>
                                      </a:lnTo>
                                      <a:lnTo>
                                        <a:pt x="153" y="3026"/>
                                      </a:lnTo>
                                      <a:lnTo>
                                        <a:pt x="215" y="3167"/>
                                      </a:lnTo>
                                      <a:lnTo>
                                        <a:pt x="292" y="3318"/>
                                      </a:lnTo>
                                      <a:lnTo>
                                        <a:pt x="389" y="3479"/>
                                      </a:lnTo>
                                      <a:lnTo>
                                        <a:pt x="506" y="3650"/>
                                      </a:lnTo>
                                      <a:lnTo>
                                        <a:pt x="682" y="3857"/>
                                      </a:lnTo>
                                      <a:lnTo>
                                        <a:pt x="935" y="4118"/>
                                      </a:lnTo>
                                      <a:lnTo>
                                        <a:pt x="1255" y="4424"/>
                                      </a:lnTo>
                                      <a:lnTo>
                                        <a:pt x="1622" y="4771"/>
                                      </a:lnTo>
                                      <a:lnTo>
                                        <a:pt x="2023" y="5149"/>
                                      </a:lnTo>
                                      <a:lnTo>
                                        <a:pt x="2443" y="5553"/>
                                      </a:lnTo>
                                      <a:lnTo>
                                        <a:pt x="2863" y="5974"/>
                                      </a:lnTo>
                                      <a:lnTo>
                                        <a:pt x="3271" y="6406"/>
                                      </a:lnTo>
                                      <a:lnTo>
                                        <a:pt x="3650" y="6842"/>
                                      </a:lnTo>
                                      <a:lnTo>
                                        <a:pt x="3983" y="7275"/>
                                      </a:lnTo>
                                      <a:lnTo>
                                        <a:pt x="4257" y="7697"/>
                                      </a:lnTo>
                                      <a:lnTo>
                                        <a:pt x="4454" y="8102"/>
                                      </a:lnTo>
                                      <a:lnTo>
                                        <a:pt x="4651" y="7697"/>
                                      </a:lnTo>
                                      <a:lnTo>
                                        <a:pt x="4925" y="7275"/>
                                      </a:lnTo>
                                      <a:lnTo>
                                        <a:pt x="5259" y="6842"/>
                                      </a:lnTo>
                                      <a:lnTo>
                                        <a:pt x="5636" y="6406"/>
                                      </a:lnTo>
                                      <a:lnTo>
                                        <a:pt x="6044" y="5974"/>
                                      </a:lnTo>
                                      <a:lnTo>
                                        <a:pt x="6465" y="5552"/>
                                      </a:lnTo>
                                      <a:lnTo>
                                        <a:pt x="6883" y="5149"/>
                                      </a:lnTo>
                                      <a:lnTo>
                                        <a:pt x="7284" y="4771"/>
                                      </a:lnTo>
                                      <a:lnTo>
                                        <a:pt x="7651" y="4424"/>
                                      </a:lnTo>
                                      <a:lnTo>
                                        <a:pt x="7970" y="4118"/>
                                      </a:lnTo>
                                      <a:lnTo>
                                        <a:pt x="8225" y="3857"/>
                                      </a:lnTo>
                                      <a:lnTo>
                                        <a:pt x="8399" y="3650"/>
                                      </a:lnTo>
                                      <a:lnTo>
                                        <a:pt x="8516" y="3479"/>
                                      </a:lnTo>
                                      <a:lnTo>
                                        <a:pt x="8613" y="3318"/>
                                      </a:lnTo>
                                      <a:lnTo>
                                        <a:pt x="8690" y="3167"/>
                                      </a:lnTo>
                                      <a:lnTo>
                                        <a:pt x="8752" y="3026"/>
                                      </a:lnTo>
                                      <a:lnTo>
                                        <a:pt x="8798" y="2896"/>
                                      </a:lnTo>
                                      <a:lnTo>
                                        <a:pt x="8831" y="2775"/>
                                      </a:lnTo>
                                      <a:lnTo>
                                        <a:pt x="8856" y="2663"/>
                                      </a:lnTo>
                                      <a:lnTo>
                                        <a:pt x="8872" y="2560"/>
                                      </a:lnTo>
                                      <a:lnTo>
                                        <a:pt x="8882" y="2463"/>
                                      </a:lnTo>
                                      <a:lnTo>
                                        <a:pt x="8890" y="2375"/>
                                      </a:lnTo>
                                      <a:lnTo>
                                        <a:pt x="8897" y="2293"/>
                                      </a:lnTo>
                                      <a:lnTo>
                                        <a:pt x="8905" y="2218"/>
                                      </a:lnTo>
                                      <a:lnTo>
                                        <a:pt x="8876" y="1909"/>
                                      </a:lnTo>
                                      <a:lnTo>
                                        <a:pt x="8812" y="1615"/>
                                      </a:lnTo>
                                      <a:lnTo>
                                        <a:pt x="8713" y="1341"/>
                                      </a:lnTo>
                                      <a:lnTo>
                                        <a:pt x="8583" y="1086"/>
                                      </a:lnTo>
                                      <a:lnTo>
                                        <a:pt x="8424" y="854"/>
                                      </a:lnTo>
                                      <a:lnTo>
                                        <a:pt x="8238" y="646"/>
                                      </a:lnTo>
                                      <a:lnTo>
                                        <a:pt x="8027" y="463"/>
                                      </a:lnTo>
                                      <a:lnTo>
                                        <a:pt x="7794" y="309"/>
                                      </a:lnTo>
                                      <a:lnTo>
                                        <a:pt x="7541" y="183"/>
                                      </a:lnTo>
                                      <a:lnTo>
                                        <a:pt x="7270" y="89"/>
                                      </a:lnTo>
                                      <a:lnTo>
                                        <a:pt x="6984" y="28"/>
                                      </a:lnTo>
                                      <a:lnTo>
                                        <a:pt x="6684" y="0"/>
                                      </a:lnTo>
                                      <a:lnTo>
                                        <a:pt x="6382" y="27"/>
                                      </a:lnTo>
                                      <a:lnTo>
                                        <a:pt x="6099" y="85"/>
                                      </a:lnTo>
                                      <a:lnTo>
                                        <a:pt x="5833" y="175"/>
                                      </a:lnTo>
                                      <a:lnTo>
                                        <a:pt x="5587" y="293"/>
                                      </a:lnTo>
                                      <a:lnTo>
                                        <a:pt x="5363" y="437"/>
                                      </a:lnTo>
                                      <a:lnTo>
                                        <a:pt x="5160" y="606"/>
                                      </a:lnTo>
                                      <a:lnTo>
                                        <a:pt x="4979" y="798"/>
                                      </a:lnTo>
                                      <a:lnTo>
                                        <a:pt x="4823" y="1010"/>
                                      </a:lnTo>
                                      <a:lnTo>
                                        <a:pt x="4691" y="1243"/>
                                      </a:lnTo>
                                      <a:lnTo>
                                        <a:pt x="4585" y="1491"/>
                                      </a:lnTo>
                                      <a:lnTo>
                                        <a:pt x="4504" y="1754"/>
                                      </a:lnTo>
                                      <a:lnTo>
                                        <a:pt x="4453" y="2029"/>
                                      </a:lnTo>
                                      <a:lnTo>
                                        <a:pt x="4453" y="2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50040"/>
                                  <a:ext cx="955800" cy="53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48" h="4323">
                                      <a:moveTo>
                                        <a:pt x="5847" y="3598"/>
                                      </a:moveTo>
                                      <a:lnTo>
                                        <a:pt x="5802" y="3645"/>
                                      </a:lnTo>
                                      <a:lnTo>
                                        <a:pt x="5756" y="3690"/>
                                      </a:lnTo>
                                      <a:lnTo>
                                        <a:pt x="5712" y="3736"/>
                                      </a:lnTo>
                                      <a:lnTo>
                                        <a:pt x="5668" y="3781"/>
                                      </a:lnTo>
                                      <a:lnTo>
                                        <a:pt x="5624" y="3825"/>
                                      </a:lnTo>
                                      <a:lnTo>
                                        <a:pt x="5580" y="3869"/>
                                      </a:lnTo>
                                      <a:lnTo>
                                        <a:pt x="5535" y="3913"/>
                                      </a:lnTo>
                                      <a:lnTo>
                                        <a:pt x="5490" y="3958"/>
                                      </a:lnTo>
                                      <a:lnTo>
                                        <a:pt x="5445" y="4003"/>
                                      </a:lnTo>
                                      <a:lnTo>
                                        <a:pt x="5398" y="4048"/>
                                      </a:lnTo>
                                      <a:lnTo>
                                        <a:pt x="5352" y="4094"/>
                                      </a:lnTo>
                                      <a:lnTo>
                                        <a:pt x="5305" y="4139"/>
                                      </a:lnTo>
                                      <a:lnTo>
                                        <a:pt x="5267" y="4184"/>
                                      </a:lnTo>
                                      <a:lnTo>
                                        <a:pt x="5234" y="4224"/>
                                      </a:lnTo>
                                      <a:lnTo>
                                        <a:pt x="5208" y="4258"/>
                                      </a:lnTo>
                                      <a:lnTo>
                                        <a:pt x="5189" y="4285"/>
                                      </a:lnTo>
                                      <a:lnTo>
                                        <a:pt x="5178" y="4306"/>
                                      </a:lnTo>
                                      <a:lnTo>
                                        <a:pt x="5176" y="4319"/>
                                      </a:lnTo>
                                      <a:lnTo>
                                        <a:pt x="5183" y="4323"/>
                                      </a:lnTo>
                                      <a:lnTo>
                                        <a:pt x="5201" y="4318"/>
                                      </a:lnTo>
                                      <a:lnTo>
                                        <a:pt x="5229" y="4303"/>
                                      </a:lnTo>
                                      <a:lnTo>
                                        <a:pt x="5270" y="4277"/>
                                      </a:lnTo>
                                      <a:lnTo>
                                        <a:pt x="5323" y="4240"/>
                                      </a:lnTo>
                                      <a:lnTo>
                                        <a:pt x="5390" y="4189"/>
                                      </a:lnTo>
                                      <a:lnTo>
                                        <a:pt x="5432" y="4147"/>
                                      </a:lnTo>
                                      <a:lnTo>
                                        <a:pt x="5474" y="4105"/>
                                      </a:lnTo>
                                      <a:lnTo>
                                        <a:pt x="5516" y="4064"/>
                                      </a:lnTo>
                                      <a:lnTo>
                                        <a:pt x="5559" y="4023"/>
                                      </a:lnTo>
                                      <a:lnTo>
                                        <a:pt x="5601" y="3983"/>
                                      </a:lnTo>
                                      <a:lnTo>
                                        <a:pt x="5644" y="3943"/>
                                      </a:lnTo>
                                      <a:lnTo>
                                        <a:pt x="5686" y="3902"/>
                                      </a:lnTo>
                                      <a:lnTo>
                                        <a:pt x="5729" y="3862"/>
                                      </a:lnTo>
                                      <a:lnTo>
                                        <a:pt x="5771" y="3824"/>
                                      </a:lnTo>
                                      <a:lnTo>
                                        <a:pt x="5813" y="3784"/>
                                      </a:lnTo>
                                      <a:lnTo>
                                        <a:pt x="5854" y="3745"/>
                                      </a:lnTo>
                                      <a:lnTo>
                                        <a:pt x="5896" y="3705"/>
                                      </a:lnTo>
                                      <a:lnTo>
                                        <a:pt x="5915" y="3675"/>
                                      </a:lnTo>
                                      <a:lnTo>
                                        <a:pt x="5930" y="3649"/>
                                      </a:lnTo>
                                      <a:lnTo>
                                        <a:pt x="5939" y="3626"/>
                                      </a:lnTo>
                                      <a:lnTo>
                                        <a:pt x="5943" y="3605"/>
                                      </a:lnTo>
                                      <a:lnTo>
                                        <a:pt x="5942" y="3589"/>
                                      </a:lnTo>
                                      <a:lnTo>
                                        <a:pt x="5939" y="3576"/>
                                      </a:lnTo>
                                      <a:lnTo>
                                        <a:pt x="5930" y="3568"/>
                                      </a:lnTo>
                                      <a:lnTo>
                                        <a:pt x="5918" y="3564"/>
                                      </a:lnTo>
                                      <a:lnTo>
                                        <a:pt x="5905" y="3564"/>
                                      </a:lnTo>
                                      <a:lnTo>
                                        <a:pt x="5887" y="3571"/>
                                      </a:lnTo>
                                      <a:lnTo>
                                        <a:pt x="5867" y="3583"/>
                                      </a:lnTo>
                                      <a:lnTo>
                                        <a:pt x="5847" y="3598"/>
                                      </a:lnTo>
                                      <a:lnTo>
                                        <a:pt x="5847" y="3598"/>
                                      </a:lnTo>
                                      <a:close/>
                                      <a:moveTo>
                                        <a:pt x="3471" y="292"/>
                                      </a:moveTo>
                                      <a:lnTo>
                                        <a:pt x="3438" y="316"/>
                                      </a:lnTo>
                                      <a:lnTo>
                                        <a:pt x="3409" y="341"/>
                                      </a:lnTo>
                                      <a:lnTo>
                                        <a:pt x="3387" y="366"/>
                                      </a:lnTo>
                                      <a:lnTo>
                                        <a:pt x="3370" y="392"/>
                                      </a:lnTo>
                                      <a:lnTo>
                                        <a:pt x="3357" y="416"/>
                                      </a:lnTo>
                                      <a:lnTo>
                                        <a:pt x="3350" y="438"/>
                                      </a:lnTo>
                                      <a:lnTo>
                                        <a:pt x="3350" y="456"/>
                                      </a:lnTo>
                                      <a:lnTo>
                                        <a:pt x="3356" y="469"/>
                                      </a:lnTo>
                                      <a:lnTo>
                                        <a:pt x="3367" y="478"/>
                                      </a:lnTo>
                                      <a:lnTo>
                                        <a:pt x="3386" y="481"/>
                                      </a:lnTo>
                                      <a:lnTo>
                                        <a:pt x="3410" y="476"/>
                                      </a:lnTo>
                                      <a:lnTo>
                                        <a:pt x="3442" y="462"/>
                                      </a:lnTo>
                                      <a:lnTo>
                                        <a:pt x="3663" y="356"/>
                                      </a:lnTo>
                                      <a:lnTo>
                                        <a:pt x="3880" y="278"/>
                                      </a:lnTo>
                                      <a:lnTo>
                                        <a:pt x="4092" y="227"/>
                                      </a:lnTo>
                                      <a:lnTo>
                                        <a:pt x="4296" y="201"/>
                                      </a:lnTo>
                                      <a:lnTo>
                                        <a:pt x="4493" y="196"/>
                                      </a:lnTo>
                                      <a:lnTo>
                                        <a:pt x="4682" y="211"/>
                                      </a:lnTo>
                                      <a:lnTo>
                                        <a:pt x="4863" y="244"/>
                                      </a:lnTo>
                                      <a:lnTo>
                                        <a:pt x="5036" y="291"/>
                                      </a:lnTo>
                                      <a:lnTo>
                                        <a:pt x="5198" y="351"/>
                                      </a:lnTo>
                                      <a:lnTo>
                                        <a:pt x="5349" y="422"/>
                                      </a:lnTo>
                                      <a:lnTo>
                                        <a:pt x="5489" y="500"/>
                                      </a:lnTo>
                                      <a:lnTo>
                                        <a:pt x="5618" y="583"/>
                                      </a:lnTo>
                                      <a:lnTo>
                                        <a:pt x="5829" y="759"/>
                                      </a:lnTo>
                                      <a:lnTo>
                                        <a:pt x="6007" y="953"/>
                                      </a:lnTo>
                                      <a:lnTo>
                                        <a:pt x="6154" y="1163"/>
                                      </a:lnTo>
                                      <a:lnTo>
                                        <a:pt x="6270" y="1384"/>
                                      </a:lnTo>
                                      <a:lnTo>
                                        <a:pt x="6356" y="1614"/>
                                      </a:lnTo>
                                      <a:lnTo>
                                        <a:pt x="6411" y="1850"/>
                                      </a:lnTo>
                                      <a:lnTo>
                                        <a:pt x="6439" y="2088"/>
                                      </a:lnTo>
                                      <a:lnTo>
                                        <a:pt x="6437" y="2326"/>
                                      </a:lnTo>
                                      <a:lnTo>
                                        <a:pt x="6408" y="2561"/>
                                      </a:lnTo>
                                      <a:lnTo>
                                        <a:pt x="6352" y="2789"/>
                                      </a:lnTo>
                                      <a:lnTo>
                                        <a:pt x="6271" y="3009"/>
                                      </a:lnTo>
                                      <a:lnTo>
                                        <a:pt x="6163" y="3215"/>
                                      </a:lnTo>
                                      <a:lnTo>
                                        <a:pt x="6145" y="3269"/>
                                      </a:lnTo>
                                      <a:lnTo>
                                        <a:pt x="6141" y="3305"/>
                                      </a:lnTo>
                                      <a:lnTo>
                                        <a:pt x="6146" y="3326"/>
                                      </a:lnTo>
                                      <a:lnTo>
                                        <a:pt x="6161" y="3335"/>
                                      </a:lnTo>
                                      <a:lnTo>
                                        <a:pt x="6182" y="3333"/>
                                      </a:lnTo>
                                      <a:lnTo>
                                        <a:pt x="6210" y="3323"/>
                                      </a:lnTo>
                                      <a:lnTo>
                                        <a:pt x="6239" y="3305"/>
                                      </a:lnTo>
                                      <a:lnTo>
                                        <a:pt x="6271" y="3281"/>
                                      </a:lnTo>
                                      <a:lnTo>
                                        <a:pt x="6303" y="3253"/>
                                      </a:lnTo>
                                      <a:lnTo>
                                        <a:pt x="6332" y="3223"/>
                                      </a:lnTo>
                                      <a:lnTo>
                                        <a:pt x="6357" y="3193"/>
                                      </a:lnTo>
                                      <a:lnTo>
                                        <a:pt x="6377" y="3163"/>
                                      </a:lnTo>
                                      <a:lnTo>
                                        <a:pt x="6488" y="2915"/>
                                      </a:lnTo>
                                      <a:lnTo>
                                        <a:pt x="6570" y="2666"/>
                                      </a:lnTo>
                                      <a:lnTo>
                                        <a:pt x="6623" y="2417"/>
                                      </a:lnTo>
                                      <a:lnTo>
                                        <a:pt x="6648" y="2170"/>
                                      </a:lnTo>
                                      <a:lnTo>
                                        <a:pt x="6644" y="1928"/>
                                      </a:lnTo>
                                      <a:lnTo>
                                        <a:pt x="6611" y="1689"/>
                                      </a:lnTo>
                                      <a:lnTo>
                                        <a:pt x="6550" y="1456"/>
                                      </a:lnTo>
                                      <a:lnTo>
                                        <a:pt x="6460" y="1232"/>
                                      </a:lnTo>
                                      <a:lnTo>
                                        <a:pt x="6343" y="1017"/>
                                      </a:lnTo>
                                      <a:lnTo>
                                        <a:pt x="6198" y="812"/>
                                      </a:lnTo>
                                      <a:lnTo>
                                        <a:pt x="6025" y="618"/>
                                      </a:lnTo>
                                      <a:lnTo>
                                        <a:pt x="5825" y="436"/>
                                      </a:lnTo>
                                      <a:lnTo>
                                        <a:pt x="5670" y="332"/>
                                      </a:lnTo>
                                      <a:lnTo>
                                        <a:pt x="5506" y="239"/>
                                      </a:lnTo>
                                      <a:lnTo>
                                        <a:pt x="5332" y="159"/>
                                      </a:lnTo>
                                      <a:lnTo>
                                        <a:pt x="5149" y="94"/>
                                      </a:lnTo>
                                      <a:lnTo>
                                        <a:pt x="4959" y="45"/>
                                      </a:lnTo>
                                      <a:lnTo>
                                        <a:pt x="4760" y="15"/>
                                      </a:lnTo>
                                      <a:lnTo>
                                        <a:pt x="4556" y="3"/>
                                      </a:lnTo>
                                      <a:lnTo>
                                        <a:pt x="4347" y="13"/>
                                      </a:lnTo>
                                      <a:lnTo>
                                        <a:pt x="4132" y="45"/>
                                      </a:lnTo>
                                      <a:lnTo>
                                        <a:pt x="3915" y="102"/>
                                      </a:lnTo>
                                      <a:lnTo>
                                        <a:pt x="3694" y="184"/>
                                      </a:lnTo>
                                      <a:lnTo>
                                        <a:pt x="3471" y="292"/>
                                      </a:lnTo>
                                      <a:lnTo>
                                        <a:pt x="3471" y="292"/>
                                      </a:lnTo>
                                      <a:close/>
                                      <a:moveTo>
                                        <a:pt x="2971" y="712"/>
                                      </a:moveTo>
                                      <a:lnTo>
                                        <a:pt x="2990" y="694"/>
                                      </a:lnTo>
                                      <a:lnTo>
                                        <a:pt x="3006" y="682"/>
                                      </a:lnTo>
                                      <a:lnTo>
                                        <a:pt x="3017" y="680"/>
                                      </a:lnTo>
                                      <a:lnTo>
                                        <a:pt x="3025" y="683"/>
                                      </a:lnTo>
                                      <a:lnTo>
                                        <a:pt x="3029" y="693"/>
                                      </a:lnTo>
                                      <a:lnTo>
                                        <a:pt x="3029" y="707"/>
                                      </a:lnTo>
                                      <a:lnTo>
                                        <a:pt x="3025" y="725"/>
                                      </a:lnTo>
                                      <a:lnTo>
                                        <a:pt x="3018" y="747"/>
                                      </a:lnTo>
                                      <a:lnTo>
                                        <a:pt x="3009" y="771"/>
                                      </a:lnTo>
                                      <a:lnTo>
                                        <a:pt x="2997" y="796"/>
                                      </a:lnTo>
                                      <a:lnTo>
                                        <a:pt x="2983" y="821"/>
                                      </a:lnTo>
                                      <a:lnTo>
                                        <a:pt x="2967" y="844"/>
                                      </a:lnTo>
                                      <a:lnTo>
                                        <a:pt x="2937" y="876"/>
                                      </a:lnTo>
                                      <a:lnTo>
                                        <a:pt x="2904" y="911"/>
                                      </a:lnTo>
                                      <a:lnTo>
                                        <a:pt x="2871" y="951"/>
                                      </a:lnTo>
                                      <a:lnTo>
                                        <a:pt x="2837" y="994"/>
                                      </a:lnTo>
                                      <a:lnTo>
                                        <a:pt x="2802" y="1040"/>
                                      </a:lnTo>
                                      <a:lnTo>
                                        <a:pt x="2767" y="1091"/>
                                      </a:lnTo>
                                      <a:lnTo>
                                        <a:pt x="2733" y="1146"/>
                                      </a:lnTo>
                                      <a:lnTo>
                                        <a:pt x="2699" y="1203"/>
                                      </a:lnTo>
                                      <a:lnTo>
                                        <a:pt x="2666" y="1264"/>
                                      </a:lnTo>
                                      <a:lnTo>
                                        <a:pt x="2634" y="1327"/>
                                      </a:lnTo>
                                      <a:lnTo>
                                        <a:pt x="2605" y="1393"/>
                                      </a:lnTo>
                                      <a:lnTo>
                                        <a:pt x="2579" y="1462"/>
                                      </a:lnTo>
                                      <a:lnTo>
                                        <a:pt x="2563" y="1494"/>
                                      </a:lnTo>
                                      <a:lnTo>
                                        <a:pt x="2551" y="1512"/>
                                      </a:lnTo>
                                      <a:lnTo>
                                        <a:pt x="2544" y="1519"/>
                                      </a:lnTo>
                                      <a:lnTo>
                                        <a:pt x="2539" y="1518"/>
                                      </a:lnTo>
                                      <a:lnTo>
                                        <a:pt x="2538" y="1506"/>
                                      </a:lnTo>
                                      <a:lnTo>
                                        <a:pt x="2540" y="1489"/>
                                      </a:lnTo>
                                      <a:lnTo>
                                        <a:pt x="2544" y="1468"/>
                                      </a:lnTo>
                                      <a:lnTo>
                                        <a:pt x="2550" y="1441"/>
                                      </a:lnTo>
                                      <a:lnTo>
                                        <a:pt x="2558" y="1411"/>
                                      </a:lnTo>
                                      <a:lnTo>
                                        <a:pt x="2567" y="1382"/>
                                      </a:lnTo>
                                      <a:lnTo>
                                        <a:pt x="2579" y="1351"/>
                                      </a:lnTo>
                                      <a:lnTo>
                                        <a:pt x="2591" y="1322"/>
                                      </a:lnTo>
                                      <a:lnTo>
                                        <a:pt x="2617" y="1259"/>
                                      </a:lnTo>
                                      <a:lnTo>
                                        <a:pt x="2644" y="1199"/>
                                      </a:lnTo>
                                      <a:lnTo>
                                        <a:pt x="2673" y="1142"/>
                                      </a:lnTo>
                                      <a:lnTo>
                                        <a:pt x="2702" y="1088"/>
                                      </a:lnTo>
                                      <a:lnTo>
                                        <a:pt x="2732" y="1037"/>
                                      </a:lnTo>
                                      <a:lnTo>
                                        <a:pt x="2763" y="987"/>
                                      </a:lnTo>
                                      <a:lnTo>
                                        <a:pt x="2795" y="940"/>
                                      </a:lnTo>
                                      <a:lnTo>
                                        <a:pt x="2828" y="892"/>
                                      </a:lnTo>
                                      <a:lnTo>
                                        <a:pt x="2862" y="847"/>
                                      </a:lnTo>
                                      <a:lnTo>
                                        <a:pt x="2897" y="801"/>
                                      </a:lnTo>
                                      <a:lnTo>
                                        <a:pt x="2933" y="757"/>
                                      </a:lnTo>
                                      <a:lnTo>
                                        <a:pt x="2971" y="712"/>
                                      </a:lnTo>
                                      <a:lnTo>
                                        <a:pt x="2971" y="712"/>
                                      </a:lnTo>
                                      <a:close/>
                                      <a:moveTo>
                                        <a:pt x="926" y="96"/>
                                      </a:moveTo>
                                      <a:lnTo>
                                        <a:pt x="879" y="88"/>
                                      </a:lnTo>
                                      <a:lnTo>
                                        <a:pt x="839" y="88"/>
                                      </a:lnTo>
                                      <a:lnTo>
                                        <a:pt x="808" y="94"/>
                                      </a:lnTo>
                                      <a:lnTo>
                                        <a:pt x="787" y="107"/>
                                      </a:lnTo>
                                      <a:lnTo>
                                        <a:pt x="772" y="122"/>
                                      </a:lnTo>
                                      <a:lnTo>
                                        <a:pt x="767" y="142"/>
                                      </a:lnTo>
                                      <a:lnTo>
                                        <a:pt x="767" y="163"/>
                                      </a:lnTo>
                                      <a:lnTo>
                                        <a:pt x="773" y="184"/>
                                      </a:lnTo>
                                      <a:lnTo>
                                        <a:pt x="786" y="204"/>
                                      </a:lnTo>
                                      <a:lnTo>
                                        <a:pt x="805" y="222"/>
                                      </a:lnTo>
                                      <a:lnTo>
                                        <a:pt x="829" y="237"/>
                                      </a:lnTo>
                                      <a:lnTo>
                                        <a:pt x="856" y="246"/>
                                      </a:lnTo>
                                      <a:lnTo>
                                        <a:pt x="981" y="277"/>
                                      </a:lnTo>
                                      <a:lnTo>
                                        <a:pt x="1110" y="319"/>
                                      </a:lnTo>
                                      <a:lnTo>
                                        <a:pt x="1243" y="373"/>
                                      </a:lnTo>
                                      <a:lnTo>
                                        <a:pt x="1377" y="440"/>
                                      </a:lnTo>
                                      <a:lnTo>
                                        <a:pt x="1512" y="519"/>
                                      </a:lnTo>
                                      <a:lnTo>
                                        <a:pt x="1645" y="613"/>
                                      </a:lnTo>
                                      <a:lnTo>
                                        <a:pt x="1774" y="721"/>
                                      </a:lnTo>
                                      <a:lnTo>
                                        <a:pt x="1898" y="844"/>
                                      </a:lnTo>
                                      <a:lnTo>
                                        <a:pt x="2013" y="983"/>
                                      </a:lnTo>
                                      <a:lnTo>
                                        <a:pt x="2120" y="1138"/>
                                      </a:lnTo>
                                      <a:lnTo>
                                        <a:pt x="2214" y="1309"/>
                                      </a:lnTo>
                                      <a:lnTo>
                                        <a:pt x="2295" y="1497"/>
                                      </a:lnTo>
                                      <a:lnTo>
                                        <a:pt x="2307" y="1515"/>
                                      </a:lnTo>
                                      <a:lnTo>
                                        <a:pt x="2315" y="1524"/>
                                      </a:lnTo>
                                      <a:lnTo>
                                        <a:pt x="2319" y="1528"/>
                                      </a:lnTo>
                                      <a:lnTo>
                                        <a:pt x="2323" y="1524"/>
                                      </a:lnTo>
                                      <a:lnTo>
                                        <a:pt x="2324" y="1515"/>
                                      </a:lnTo>
                                      <a:lnTo>
                                        <a:pt x="2324" y="1503"/>
                                      </a:lnTo>
                                      <a:lnTo>
                                        <a:pt x="2321" y="1487"/>
                                      </a:lnTo>
                                      <a:lnTo>
                                        <a:pt x="2318" y="1469"/>
                                      </a:lnTo>
                                      <a:lnTo>
                                        <a:pt x="2315" y="1448"/>
                                      </a:lnTo>
                                      <a:lnTo>
                                        <a:pt x="2309" y="1428"/>
                                      </a:lnTo>
                                      <a:lnTo>
                                        <a:pt x="2303" y="1408"/>
                                      </a:lnTo>
                                      <a:lnTo>
                                        <a:pt x="2298" y="1388"/>
                                      </a:lnTo>
                                      <a:lnTo>
                                        <a:pt x="2241" y="1255"/>
                                      </a:lnTo>
                                      <a:lnTo>
                                        <a:pt x="2174" y="1121"/>
                                      </a:lnTo>
                                      <a:lnTo>
                                        <a:pt x="2098" y="991"/>
                                      </a:lnTo>
                                      <a:lnTo>
                                        <a:pt x="2012" y="863"/>
                                      </a:lnTo>
                                      <a:lnTo>
                                        <a:pt x="1916" y="740"/>
                                      </a:lnTo>
                                      <a:lnTo>
                                        <a:pt x="1808" y="623"/>
                                      </a:lnTo>
                                      <a:lnTo>
                                        <a:pt x="1690" y="513"/>
                                      </a:lnTo>
                                      <a:lnTo>
                                        <a:pt x="1561" y="410"/>
                                      </a:lnTo>
                                      <a:lnTo>
                                        <a:pt x="1420" y="316"/>
                                      </a:lnTo>
                                      <a:lnTo>
                                        <a:pt x="1267" y="232"/>
                                      </a:lnTo>
                                      <a:lnTo>
                                        <a:pt x="1103" y="159"/>
                                      </a:lnTo>
                                      <a:lnTo>
                                        <a:pt x="926" y="96"/>
                                      </a:lnTo>
                                      <a:lnTo>
                                        <a:pt x="926" y="96"/>
                                      </a:lnTo>
                                      <a:close/>
                                      <a:moveTo>
                                        <a:pt x="287" y="0"/>
                                      </a:moveTo>
                                      <a:lnTo>
                                        <a:pt x="271" y="1"/>
                                      </a:lnTo>
                                      <a:lnTo>
                                        <a:pt x="254" y="1"/>
                                      </a:lnTo>
                                      <a:lnTo>
                                        <a:pt x="238" y="2"/>
                                      </a:lnTo>
                                      <a:lnTo>
                                        <a:pt x="221" y="2"/>
                                      </a:lnTo>
                                      <a:lnTo>
                                        <a:pt x="204" y="3"/>
                                      </a:lnTo>
                                      <a:lnTo>
                                        <a:pt x="187" y="6"/>
                                      </a:lnTo>
                                      <a:lnTo>
                                        <a:pt x="170" y="7"/>
                                      </a:lnTo>
                                      <a:lnTo>
                                        <a:pt x="153" y="8"/>
                                      </a:lnTo>
                                      <a:lnTo>
                                        <a:pt x="136" y="10"/>
                                      </a:lnTo>
                                      <a:lnTo>
                                        <a:pt x="121" y="13"/>
                                      </a:lnTo>
                                      <a:lnTo>
                                        <a:pt x="104" y="15"/>
                                      </a:lnTo>
                                      <a:lnTo>
                                        <a:pt x="87" y="16"/>
                                      </a:lnTo>
                                      <a:lnTo>
                                        <a:pt x="57" y="25"/>
                                      </a:lnTo>
                                      <a:lnTo>
                                        <a:pt x="34" y="41"/>
                                      </a:lnTo>
                                      <a:lnTo>
                                        <a:pt x="17" y="61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0" y="111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5" y="163"/>
                                      </a:lnTo>
                                      <a:lnTo>
                                        <a:pt x="14" y="186"/>
                                      </a:lnTo>
                                      <a:lnTo>
                                        <a:pt x="28" y="205"/>
                                      </a:lnTo>
                                      <a:lnTo>
                                        <a:pt x="45" y="220"/>
                                      </a:lnTo>
                                      <a:lnTo>
                                        <a:pt x="66" y="227"/>
                                      </a:lnTo>
                                      <a:lnTo>
                                        <a:pt x="90" y="226"/>
                                      </a:lnTo>
                                      <a:lnTo>
                                        <a:pt x="112" y="222"/>
                                      </a:lnTo>
                                      <a:lnTo>
                                        <a:pt x="132" y="219"/>
                                      </a:lnTo>
                                      <a:lnTo>
                                        <a:pt x="151" y="215"/>
                                      </a:lnTo>
                                      <a:lnTo>
                                        <a:pt x="170" y="212"/>
                                      </a:lnTo>
                                      <a:lnTo>
                                        <a:pt x="191" y="210"/>
                                      </a:lnTo>
                                      <a:lnTo>
                                        <a:pt x="210" y="207"/>
                                      </a:lnTo>
                                      <a:lnTo>
                                        <a:pt x="231" y="205"/>
                                      </a:lnTo>
                                      <a:lnTo>
                                        <a:pt x="251" y="203"/>
                                      </a:lnTo>
                                      <a:lnTo>
                                        <a:pt x="271" y="201"/>
                                      </a:lnTo>
                                      <a:lnTo>
                                        <a:pt x="293" y="200"/>
                                      </a:lnTo>
                                      <a:lnTo>
                                        <a:pt x="314" y="198"/>
                                      </a:lnTo>
                                      <a:lnTo>
                                        <a:pt x="337" y="196"/>
                                      </a:lnTo>
                                      <a:lnTo>
                                        <a:pt x="354" y="192"/>
                                      </a:lnTo>
                                      <a:lnTo>
                                        <a:pt x="367" y="180"/>
                                      </a:lnTo>
                                      <a:lnTo>
                                        <a:pt x="374" y="164"/>
                                      </a:lnTo>
                                      <a:lnTo>
                                        <a:pt x="378" y="144"/>
                                      </a:lnTo>
                                      <a:lnTo>
                                        <a:pt x="378" y="122"/>
                                      </a:lnTo>
                                      <a:lnTo>
                                        <a:pt x="374" y="99"/>
                                      </a:lnTo>
                                      <a:lnTo>
                                        <a:pt x="368" y="75"/>
                                      </a:lnTo>
                                      <a:lnTo>
                                        <a:pt x="356" y="52"/>
                                      </a:lnTo>
                                      <a:lnTo>
                                        <a:pt x="344" y="33"/>
                                      </a:lnTo>
                                      <a:lnTo>
                                        <a:pt x="327" y="16"/>
                                      </a:lnTo>
                                      <a:lnTo>
                                        <a:pt x="309" y="6"/>
                                      </a:lnTo>
                                      <a:lnTo>
                                        <a:pt x="287" y="0"/>
                                      </a:lnTo>
                                      <a:lnTo>
                                        <a:pt x="2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440" y="182880"/>
                                <a:ext cx="426600" cy="124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SEBE</w:t>
                                  </w:r>
                                </w:p>
                              </w:txbxContent>
                            </wps:txbx>
                            <wps:bodyPr wrap="none" lIns="158760" rIns="158760" tIns="43200" bIns="4320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365760"/>
                                <a:ext cx="731520" cy="214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VĚDOMÍ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49611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561.6pt;height:777.6pt" coordorigin="4,9" coordsize="11232,15552">
                <v:group id="shape_0" style="position:absolute;left:724;top:4977;width:9216;height:5637">
                  <v:group id="shape_0" style="position:absolute;left:724;top:6538;width:9216;height:407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724;top:6538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ADŠENÍ  vzt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Pobavený  *  Jása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Obdivuhodný  *  Přitaž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Nacházející potěšení  *  Vzru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Plný života  *  Důvěřující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6538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EPŘÁTELSTV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Chycený v pasti  *  Popich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Podvedený  *  Frustr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Ochuzený  *  Sarkastick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Pomstychtivý  *  Dusící v sobě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7898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EBEJISTOTA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Motivovaný  *  Od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Chráněný  *  Odhodl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Smělý  *  Rozváž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Srdečný  *  Hrd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7898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TRACH ZE ZTRÁ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Nechaný na holičkách  *  Nevyslyš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Zatrpklý  *  Zklam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Ohrožený  *  Přehlí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Vylekaný  *  Nevíta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925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ROVNOST  výsle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Šťastný  *  Spolupracuj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Zainteresovaný  *  Cílevědom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Spolehlivý  *  Zúčastn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Upřímný  *  Výkon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9255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ŽAL A POCIT VI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razený  *  Přemož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Znechucený, odrazený  *  Nepřijate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Sebe trestající  *  Sklíč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     Poražený  *  Zničený, zruinova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3100;top:4977;width:4465;height:3889">
                    <v:shape id="shape_0" fillcolor="white" stroked="f" o:allowincell="f" style="position:absolute;left:3676;top:4978;width:3888;height:57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CÍTÍM SE VNITŘNĚ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01;top:8289;width:3888;height:576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CÍTÍM SE NAVENE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5332,8217" to="5332,105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24;top:6633;width:2016;height:1584">
                    <v:group id="shape_0" style="position:absolute;left:4324;top:6633;width:2016;height:1584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6633;width:2015;height:158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6712;width:1504;height:84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4948;top:7401;width:815;height:238;mso-wrap-style:none;v-text-anchor:middle" type="_x0000_t136">
                      <v:path textpathok="t"/>
                      <v:textpath on="t" fitshape="t" string="DUŠE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612;top:7065;width:1391;height:231;mso-wrap-style:none;v-text-anchor:middle" type="_x0000_t136">
                      <v:path textpathok="t"/>
                      <v:textpath on="t" fitshape="t" string="PODVĚDOMÍ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24;top:14985;width:9216;height:576">
                  <v:roundrect id="shape_0" fillcolor="white" stroked="t" o:allowincell="f" style="position:absolute;left:724;top:14985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P“ ZÁKL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32;top:14985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N“ ZÁKLA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724;top:9;width:9216;height:2160">
                  <v:roundrect id="shape_0" fillcolor="white" stroked="t" o:allowincell="f" style="position:absolute;left:724;top:9;width:9215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BAROMETR CHOVÁNÍ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roundrect>
                  <v:roundrect id="shape_0" fillcolor="white" stroked="t" o:allowincell="f" style="position:absolute;left:724;top:87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P“ ŽIVOT BEZ NEMOCÍ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32;top:87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„N“ EMOCE = NEMO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724;top:159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JSE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332;top:1593;width:4607;height:5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CÍTÍM 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4;top:2313;width:576;height:12528">
                  <v:roundrect id="shape_0" fillcolor="white" stroked="t" o:allowincell="f" style="position:absolute;left:4;top:6633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JSEM VNITŘN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;top:10809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VYROVNANÉ DÍTĚ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;top:2313;width:575;height:403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VYROVNANÁ OSOB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group id="shape_0" style="position:absolute;left:10084;top:2313;width:1152;height:12528">
                  <v:group id="shape_0" style="position:absolute;left:10084;top:2313;width:1152;height:4032">
                    <v:roundrect id="shape_0" fillcolor="white" stroked="t" o:allowincell="f" style="position:absolute;left:10084;top:231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EVYROVNANÁ OSOB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10660;top:231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DENN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10084;top:10809;width:1152;height:4032">
                    <v:roundrect id="shape_0" fillcolor="white" stroked="t" o:allowincell="f" style="position:absolute;left:10084;top:10809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EVYROVNANÉ DÍTĚ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10660;top:10809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OD POČETÍ DO 6 L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10084;top:6633;width:1152;height:4032">
                    <v:roundrect id="shape_0" fillcolor="white" stroked="t" o:allowincell="f" style="position:absolute;left:10660;top:663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OD 6 LET DO PŘÍTOMNOST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10084;top:6633;width:575;height:4031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CÍTÍM SE NAVENE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</v:group>
                <v:group id="shape_0" style="position:absolute;left:724;top:10766;width:9216;height:4075">
                  <v:group id="shape_0" style="position:absolute;left:724;top:10766;width:9216;height:4075">
                    <v:group id="shape_0" style="position:absolute;left:724;top:10766;width:9216;height:4075">
                      <v:shape id="shape_0" stroked="t" o:allowincell="f" style="position:absolute;left:724;top:12123;width:4607;height:1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JEDNOTA 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okojný  *  Spolehl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Klidný  *  Mírumilov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Sjednocený  *  Úplný, celist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Naplněný  *  V harmonii a jednotě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24;top:10766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ALADĚNÍ  vzta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Sharmonizovaný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 *  Shodující 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Vyrovnaný  *  Tvoř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Pozorný  *  Chápající, oceňuj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Něžný  *  Vlídný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32;top:10766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HOSTEJ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Pesimistický  *  Imobilizov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Strnulý  *  Otupěl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Stagnující  *  Necitliv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     Ničící  *  Odpojený, nelogický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32;top:12123;width:4607;height:1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LOUČ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Zanedbaný  *  Nemilovan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Nepřijatelný  *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t>Nemilovatelný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bez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Nedůležitý  *  Melancholick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    Morbidní  *  Opuštěný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24;top:13483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FF"/>
                                  <w:lang w:val="cs-CZ" w:bidi="ar-SA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výsled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www.universe-peopl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www.universe-people.com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332;top:13483;width:4607;height:1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LEV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324;top:11385;width:2016;height:1584">
                      <v:group id="shape_0" style="position:absolute;left:4324;top:11385;width:2016;height:1584">
  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11385;width:2015;height:1583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11464;width:1504;height:844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</v:group>
                      <v:shape id="shape_0" fillcolor="white" stroked="t" o:allowincell="f" style="position:absolute;left:4756;top:11817;width:1151;height:431;mso-wrap-style:none;v-text-anchor:middle" type="_x0000_t136">
                        <v:path textpathok="t"/>
                        <v:textpath on="t" fitshape="t" string="TĚLO" style="font-family:&quot;Arial&quot;;font-size:28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1156;top:13545;width:2736;height:576">
                    <v:group id="shape_0" style="position:absolute;left:1156;top:13545;width:2736;height:576">
                      <v:oval id="shape_0" stroked="t" o:allowincell="f" style="position:absolute;left:1156;top:13545;width:1367;height:5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Formata" w:hAnsi="Formata" w:eastAsia="Times New Roman" w:cs="Formata"/>
                                  <w:color w:val="000000"/>
                                  <w:lang w:val="cs-CZ" w:bidi="ar-SA"/>
                                </w:rPr>
                                <w:t>LÁSK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2524;top:13545;width:1367;height:57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Formata" w:hAnsi="Formata" w:eastAsia="Times New Roman" w:cs="Formata"/>
                                  <w:color w:val="auto"/>
                                  <w:lang w:val="cs-CZ" w:bidi="ar-SA"/>
                                </w:rPr>
                                <w:t>ÚCTA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line id="shape_0" from="2387,13833" to="2659,13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4,13689" to="2524,139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3316;top:14265;width:2015;height:431;mso-wrap-style:none;v-text-anchor:middle" type="_x0000_t136">
                    <v:path textpathok="t"/>
                    <v:textpath on="t" fitshape="t" string="VOLBA /" style="font-family:&quot;Arial&quot;;font-size:28pt"/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57;top:14197;width:2879;height:524;mso-wrap-style:none;v-text-anchor:middle" type="_x0000_t136">
                    <v:path textpathok="t"/>
                    <v:textpath on="t" fitshape="t" string="NENÍ VOLBY" style="font-family:&quot;Arial&quot;;font-size:28pt"/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4;top:1080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4;top:12105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24;top:1383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08;top:1080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08;top:12105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508;top:13545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24;top:2313;width:9216;height:4075">
                  <v:group id="shape_0" style="position:absolute;left:724;top:2313;width:9216;height:4075">
                    <v:shape id="shape_0" stroked="t" o:allowincell="f" style="position:absolute;left:5332;top:3670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NĚ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opuzený  *  Zuř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Přetížený  *  Soptí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Vaří to v něm  *  Prchliv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Bojovný  *  Hysterick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2313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ŘIJETÍ  vzta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Rozhodný  *  Přístup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Optimistický  *  Přijatel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Přizpůsobivý  *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Ho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Zaslouží si  *  Otevře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2313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NTAGONISM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Napadený  *  Znepokoj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Vyslýchaný  *  Zatěžov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Zlostný  *  Rozhořč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Oponující  *  Nepřiměře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3670;width:4607;height:13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OCHOTA  činno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Vnímavý  *  Přiměř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Připravený  *  Odpověd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Povzbuzující  *  Svěž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         Posilněný  *  Uvědomující si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24;top:5030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ÁJEM  výsled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Fascinovaný  *  Nalad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Potřebný  *  Víta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   Chápavý  *  Oceně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Nepostradatelný  *  Starostliv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332;top:5030;width:4607;height:1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MRZUTOST / ODP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Dotčený  *  Rozpačit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Zraněný  *  Použitý, zneužitý, zmaten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Neceněný  *  Odmítnut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      Mlčenlivý  *  Uražený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4468;top:2457;width:1727;height:398;mso-wrap-style:none;v-text-anchor:middle" type="_x0000_t136">
                    <v:path textpathok="t"/>
                    <v:textpath on="t" fitshape="t" string="VOLBA" style="font-family:&quot;Arial&quot;;font-size:28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231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375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4;top:504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231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3753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08;top:5049;width:431;height:43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324;top:3033;width:2016;height:1584">
                    <v:group id="shape_0" style="position:absolute;left:4324;top:3033;width:2016;height:1584">
  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4324;top:3033;width:2015;height:1583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4782;top:3112;width:1504;height:844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</v:group>
                    <v:shape id="shape_0" fillcolor="black" stroked="t" o:allowincell="f" style="position:absolute;left:4468;top:3321;width:671;height:196;mso-wrap-style:none;v-text-anchor:middle" type="_x0000_t136">
                      <v:path textpathok="t"/>
                      <v:textpath on="t" fitshape="t" string="SEBE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756;top:3609;width:1151;height:337;mso-wrap-style:none;v-text-anchor:middle" type="_x0000_t136">
                      <v:path textpathok="t"/>
                      <v:textpath on="t" fitshape="t" string="VĚDOMÍ" style="font-family:&quot;Arial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Formata" w:ascii="Formata" w:hAnsi="Format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Zpracoval:</w:t>
      </w:r>
    </w:p>
    <w:p>
      <w:pPr>
        <w:pStyle w:val="Normal"/>
        <w:rPr/>
      </w:pPr>
      <w:r>
        <w:rPr>
          <w:rFonts w:cs="Formata" w:ascii="Formata" w:hAnsi="Format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</w:rPr>
        <w:t>19.5.2001</w:t>
      </w:r>
      <w:r>
        <w:rPr>
          <w:rFonts w:cs="Formata" w:ascii="Formata" w:hAnsi="Format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7"/>
        </w:rPr>
        <w:t>IVO A. BENDA</w:t>
      </w:r>
      <w:r>
        <w:rPr>
          <w:rFonts w:cs="Formata" w:ascii="Formata" w:hAnsi="Formata"/>
        </w:rPr>
        <w:tab/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  <w:lang w:val="en-US" w:eastAsia="en-US"/>
        </w:rPr>
      </w:pPr>
      <w:r>
        <w:rPr>
          <w:rFonts w:cs="Formata" w:ascii="Formata" w:hAnsi="Forma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5820</wp:posOffset>
                </wp:positionH>
                <wp:positionV relativeFrom="paragraph">
                  <wp:posOffset>5270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4.15pt" to="266.6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rPr>
          <w:rFonts w:ascii="Formata" w:hAnsi="Formata" w:cs="Formata"/>
        </w:rPr>
      </w:pPr>
      <w:r>
        <w:rPr>
          <w:rFonts w:cs="Formata" w:ascii="Formata" w:hAnsi="Formata"/>
        </w:rPr>
      </w:r>
    </w:p>
    <w:p>
      <w:pPr>
        <w:pStyle w:val="Normal"/>
        <w:ind w:left="8496" w:firstLine="708"/>
        <w:rPr>
          <w:rFonts w:ascii="Arial" w:hAnsi="Arial" w:cs="Arial"/>
          <w:b/>
          <w:b/>
          <w:color w:val="0000FF"/>
          <w:sz w:val="17"/>
        </w:rPr>
      </w:pPr>
      <w:r>
        <w:rPr>
          <w:rFonts w:cs="Arial" w:ascii="Arial" w:hAnsi="Arial"/>
          <w:b/>
          <w:color w:val="0000FF"/>
          <w:sz w:val="17"/>
        </w:rPr>
      </w:r>
    </w:p>
    <w:sectPr>
      <w:type w:val="nextPage"/>
      <w:pgSz w:w="11906" w:h="16838"/>
      <w:pgMar w:left="284" w:right="28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rmata" w:hAnsi="Formata" w:cs="Formata"/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" w:hAnsi="Formata" w:cs="Formata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" w:hAnsi="Formata" w:cs="Formata"/>
      <w:b/>
      <w:color w:val="FF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Formata" w:hAnsi="Formata" w:cs="Format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Formata" w:hAnsi="Formata" w:cs="Formata"/>
      <w:b/>
      <w:color w:val="FFFF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" w:hAnsi="Formata" w:cs="Formata"/>
      <w:b/>
      <w:color w:val="FF0000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9:00Z</dcterms:created>
  <dc:creator>Ivo Benda</dc:creator>
  <dc:description/>
  <dc:language>en-US</dc:language>
  <cp:lastModifiedBy>Jiří Lejsek</cp:lastModifiedBy>
  <cp:lastPrinted>2001-05-17T11:31:00Z</cp:lastPrinted>
  <dcterms:modified xsi:type="dcterms:W3CDTF">2001-10-08T08:27:00Z</dcterms:modified>
  <cp:revision>21</cp:revision>
  <dc:subject/>
  <dc:title/>
</cp:coreProperties>
</file>