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Arial" w:hAnsi="Arial" w:cs="Arial"/>
          <w:color w:val="FF0000"/>
          <w:sz w:val="88"/>
          <w:lang w:val="en-US"/>
        </w:rPr>
      </w:pPr>
      <w:r>
        <w:rPr>
          <w:rFonts w:cs="Arial" w:ascii="Arial" w:hAnsi="Arial"/>
          <w:color w:val="FF0000"/>
          <w:sz w:val="88"/>
          <w:lang w:val="en-US"/>
        </w:rPr>
        <w:t>www.universe-people.cz</w:t>
      </w:r>
    </w:p>
    <w:p>
      <w:pPr>
        <w:pStyle w:val="Normal"/>
        <w:jc w:val="center"/>
        <w:rPr>
          <w:rFonts w:ascii="Arial" w:hAnsi="Arial" w:cs="Arial"/>
          <w:color w:val="FF0000"/>
          <w:sz w:val="2"/>
          <w:lang w:val="en-US"/>
        </w:rPr>
      </w:pPr>
      <w:r>
        <w:rPr>
          <w:rFonts w:cs="Arial" w:ascii="Arial" w:hAnsi="Arial"/>
          <w:color w:val="FF0000"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color w:val="FF0000"/>
          <w:sz w:val="14"/>
        </w:rPr>
      </w:pPr>
      <w:r>
        <w:rPr>
          <w:rFonts w:cs="Arial" w:ascii="Arial" w:hAnsi="Arial"/>
          <w:color w:val="FF0000"/>
          <w:sz w:val="14"/>
        </w:rPr>
        <w:t xml:space="preserve">Na tomto </w:t>
      </w:r>
      <w:r>
        <w:rPr>
          <w:rFonts w:cs="Arial" w:ascii="Arial" w:hAnsi="Arial"/>
          <w:color w:val="FF0000"/>
          <w:sz w:val="14"/>
          <w:lang w:val="en-US"/>
        </w:rPr>
        <w:t>webu</w:t>
      </w:r>
      <w:r>
        <w:rPr>
          <w:rFonts w:cs="Arial" w:ascii="Arial" w:hAnsi="Arial"/>
          <w:color w:val="FF0000"/>
          <w:sz w:val="14"/>
        </w:rPr>
        <w:t xml:space="preserve"> máte česky k dispozici přes 5000 stran textů 50 knih a přes 600 obrázků, v anglickém jazyce pak na adrese:  </w:t>
      </w:r>
      <w:r>
        <w:rPr>
          <w:rFonts w:cs="Arial" w:ascii="Arial" w:hAnsi="Arial"/>
          <w:b/>
          <w:color w:val="FF0000"/>
          <w:sz w:val="16"/>
          <w:lang w:val="en-US"/>
        </w:rPr>
        <w:t>www.universe-people.com</w:t>
      </w:r>
    </w:p>
    <w:p>
      <w:pPr>
        <w:pStyle w:val="Normal"/>
        <w:jc w:val="center"/>
        <w:rPr>
          <w:rFonts w:ascii="Arial" w:hAnsi="Arial" w:cs="Arial"/>
          <w:color w:val="FF0000"/>
          <w:sz w:val="6"/>
        </w:rPr>
      </w:pPr>
      <w:r>
        <w:rPr>
          <w:rFonts w:cs="Arial" w:ascii="Arial" w:hAnsi="Arial"/>
          <w:color w:val="FF0000"/>
          <w:sz w:val="6"/>
        </w:rPr>
      </w:r>
    </w:p>
    <w:p>
      <w:pPr>
        <w:pStyle w:val="Heading6"/>
        <w:rPr/>
      </w:pPr>
      <w:r>
        <w:rPr>
          <w:rFonts w:cs="Arial" w:ascii="Arial" w:hAnsi="Arial"/>
          <w:b/>
        </w:rPr>
        <w:t>ROZHOVORY S POUČENÍM OD MÝCH PŘÁTEL Z VESMÍRU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14"/>
        </w:rPr>
        <w:t xml:space="preserve">(Niterné spojení – viz podmínky spojení: Pozitivní láskyplné myšlenky, </w:t>
      </w:r>
      <w:r>
        <w:rPr>
          <w:rFonts w:cs="Arial" w:ascii="Arial" w:hAnsi="Arial"/>
          <w:color w:val="0000FF"/>
          <w:sz w:val="14"/>
          <w:lang w:val="en-US"/>
        </w:rPr>
        <w:t xml:space="preserve">nejezení </w:t>
      </w:r>
      <w:r>
        <w:rPr>
          <w:rFonts w:cs="Arial" w:ascii="Arial" w:hAnsi="Arial"/>
          <w:color w:val="0000FF"/>
          <w:sz w:val="14"/>
        </w:rPr>
        <w:t>masa, nepoužívání negativní literatury atd. – dodržování Božího řádu.)</w:t>
      </w:r>
    </w:p>
    <w:p>
      <w:pPr>
        <w:pStyle w:val="Normal"/>
        <w:jc w:val="center"/>
        <w:rPr>
          <w:rFonts w:ascii="Arial" w:hAnsi="Arial" w:cs="Arial"/>
          <w:color w:val="0000FF"/>
          <w:sz w:val="6"/>
        </w:rPr>
      </w:pPr>
      <w:r>
        <w:rPr>
          <w:rFonts w:cs="Arial" w:ascii="Arial" w:hAnsi="Arial"/>
          <w:color w:val="0000FF"/>
          <w:sz w:val="6"/>
        </w:rPr>
      </w:r>
    </w:p>
    <w:p>
      <w:pPr>
        <w:pStyle w:val="Heading3"/>
        <w:rPr>
          <w:rFonts w:ascii="Arial" w:hAnsi="Arial" w:cs="Arial"/>
          <w:color w:val="FF0000"/>
          <w:sz w:val="40"/>
        </w:rPr>
      </w:pPr>
      <w:r>
        <w:rPr>
          <w:rFonts w:cs="Arial" w:ascii="Arial" w:hAnsi="Arial"/>
          <w:color w:val="FF0000"/>
          <w:sz w:val="40"/>
        </w:rPr>
        <w:t>Výzva k setkání prezidentům České a Slovenské republiky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0"/>
          <w:lang w:val="en-US"/>
        </w:rPr>
      </w:pPr>
      <w:r>
        <w:rPr>
          <w:rFonts w:cs="Arial" w:ascii="Arial" w:hAnsi="Arial"/>
          <w:b/>
          <w:color w:val="FF0000"/>
          <w:sz w:val="4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8900</wp:posOffset>
                </wp:positionH>
                <wp:positionV relativeFrom="paragraph">
                  <wp:posOffset>8890</wp:posOffset>
                </wp:positionV>
                <wp:extent cx="7406640" cy="1554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6640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5"/>
                              </w:rPr>
                              <w:t>Vesmírní lidé Sil světla vyzvali v květnu 2000 prezidenty České a Slovenské republiky k osobnímu setkání kdekoliv na letišti či větší travnaté ploše bez jakýchkoliv podmínek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5"/>
                              </w:rPr>
                              <w:t xml:space="preserve">AŠTAR ŠERAN,velitel Velké vesmírné flotily, je připraven s dalšími Vesmírnými lidmi nabídnout při osobním setkání pomoc a spolupráci na vládní úrovni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5"/>
                              </w:rPr>
                              <w:t xml:space="preserve">Naše země mají jedinečnou příležitost ukázat celé planetě Zemi, jak mohou její obyvatelé začít nový způsob života bez válek,ničení,zabíjení,materiálně orientovaného života a mohou začít budovat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5"/>
                              </w:rPr>
                              <w:t>STÁT LÁSKY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5"/>
                              </w:rPr>
                              <w:t xml:space="preserve">, který by tak ukázal cestu všem lidem na planetě Zemi. Také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5"/>
                              </w:rPr>
                              <w:t>Kosmická konfederace planet Sil světl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5"/>
                              </w:rPr>
                              <w:t xml:space="preserve"> (2 milióny civilizací pod Vysokou radou a další 3 milióny přidružených civilizací v naší Galaxii)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5"/>
                              </w:rPr>
                              <w:t>je připravena přijmout naši planetu Zemi do tohoto volného sdružení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5"/>
                              </w:rPr>
                              <w:t xml:space="preserve">, a chtějí pomoci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5"/>
                              </w:rPr>
                              <w:t xml:space="preserve">očistit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5"/>
                              </w:rPr>
                              <w:t xml:space="preserve">naši planetu Zemi od všeho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negativního,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5"/>
                              </w:rPr>
                              <w:t xml:space="preserve"> co lidé zde způsobili svojí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nevědomostí.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5"/>
                              </w:rPr>
                              <w:t xml:space="preserve">Jedná se o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hrubé vibrace (negativní myšlenky – energie) a radioaktivní a chemické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 xml:space="preserve">zamoření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5"/>
                              </w:rPr>
                              <w:t xml:space="preserve">na planetě Zemi. Dále jsou naši Vesmírní přátelé připraveni nám pozemšťanům předat takové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5"/>
                              </w:rPr>
                              <w:t>duchovní znalosti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5"/>
                              </w:rPr>
                              <w:t xml:space="preserve">, které nás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5"/>
                              </w:rPr>
                              <w:t>posunou na vesmírnou úroveň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5"/>
                              </w:rPr>
                              <w:t xml:space="preserve"> a umožní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5"/>
                              </w:rPr>
                              <w:t>přežití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5"/>
                              </w:rPr>
                              <w:t xml:space="preserve"> této pozemské civilizace jako celku a vzestup. Již nyní se zde ve střední Evropě s Vesmírnými lidmi spojují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5"/>
                              </w:rPr>
                              <w:t>statisíce lidí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5"/>
                              </w:rPr>
                              <w:t xml:space="preserve"> NITERNOU formou - myšlenky - telepatie – přirozeného způsobu niterné komunikace, který jsme v důsledku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negativního myšlení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5"/>
                              </w:rPr>
                              <w:t xml:space="preserve"> měli dosud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zablokován.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5"/>
                              </w:rPr>
                              <w:t xml:space="preserve"> Vesmírní lidé nás milují a budou milovat, ať se zde stane cokoli. Stvořitel všeho a všech náš milovaný již dal povolení k uskutečnění osobních návštěv, a pánové prezidenti Václav Havel a Ing. Rudolf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5"/>
                                <w:lang w:val="en-US"/>
                              </w:rPr>
                              <w:t>Schuste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5"/>
                              </w:rPr>
                              <w:t xml:space="preserve"> jsou vyzváni a sami zvažují historické setkání, viz sdělení 1000,1009, 1052 a dopisy 1025,1031,1033,1060,1061, 1379 a 1382. Vyzýváme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5"/>
                              </w:rPr>
                              <w:t>pracovníky médií,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5"/>
                              </w:rPr>
                              <w:t xml:space="preserve"> aby PŘESTALI masově vysílat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negativní energi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5"/>
                              </w:rPr>
                              <w:t xml:space="preserve"> a zaplavovat tak stamilióny lidí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  <w:lang w:val="en-US"/>
                              </w:rPr>
                              <w:t>manipulativními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dezinformacemi, které vedo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jen do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PEKEL a drží lidi v nevědomém, ovládacím stavu nízkých vibrací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2pt;height:122.4pt;mso-wrap-distance-left:9.05pt;mso-wrap-distance-right:9.05pt;mso-wrap-distance-top:0pt;mso-wrap-distance-bottom:0pt;margin-top:0.7pt;mso-position-vertical-relative:text;margin-left:-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5"/>
                        </w:rPr>
                        <w:t>Vesmírní lidé Sil světla vyzvali v květnu 2000 prezidenty České a Slovenské republiky k osobnímu setkání kdekoliv na letišti či větší travnaté ploše bez jakýchkoliv podmínek.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15"/>
                        </w:rPr>
                        <w:t xml:space="preserve">AŠTAR ŠERAN,velitel Velké vesmírné flotily, je připraven s dalšími Vesmírnými lidmi nabídnout při osobním setkání pomoc a spolupráci na vládní úrovni.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5"/>
                        </w:rPr>
                        <w:t xml:space="preserve">Naše země mají jedinečnou příležitost ukázat celé planetě Zemi, jak mohou její obyvatelé začít nový způsob života bez válek,ničení,zabíjení,materiálně orientovaného života a mohou začít budovat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15"/>
                        </w:rPr>
                        <w:t>STÁT LÁSKY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5"/>
                        </w:rPr>
                        <w:t xml:space="preserve">, který by tak ukázal cestu všem lidem na planetě Zemi. Také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15"/>
                        </w:rPr>
                        <w:t>Kosmická konfederace planet Sil světla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5"/>
                        </w:rPr>
                        <w:t xml:space="preserve"> (2 milióny civilizací pod Vysokou radou a další 3 milióny přidružených civilizací v naší Galaxii)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15"/>
                        </w:rPr>
                        <w:t>je připravena přijmout naši planetu Zemi do tohoto volného sdružení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5"/>
                        </w:rPr>
                        <w:t xml:space="preserve">, a chtějí pomoci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15"/>
                        </w:rPr>
                        <w:t xml:space="preserve">očistit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5"/>
                        </w:rPr>
                        <w:t xml:space="preserve">naši planetu Zemi od všeho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negativního,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5"/>
                        </w:rPr>
                        <w:t xml:space="preserve"> co lidé zde způsobili svojí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nevědomostí.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5"/>
                        </w:rPr>
                        <w:t xml:space="preserve">Jedná se o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hrubé vibrace (negativní myšlenky – energie) a radioaktivní a chemické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 xml:space="preserve">zamoření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5"/>
                        </w:rPr>
                        <w:t xml:space="preserve">na planetě Zemi. Dále jsou naši Vesmírní přátelé připraveni nám pozemšťanům předat takové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15"/>
                        </w:rPr>
                        <w:t>duchovní znalosti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5"/>
                        </w:rPr>
                        <w:t xml:space="preserve">, které nás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15"/>
                        </w:rPr>
                        <w:t>posunou na vesmírnou úroveň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5"/>
                        </w:rPr>
                        <w:t xml:space="preserve"> a umožní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15"/>
                        </w:rPr>
                        <w:t>přežití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5"/>
                        </w:rPr>
                        <w:t xml:space="preserve"> této pozemské civilizace jako celku a vzestup. Již nyní se zde ve střední Evropě s Vesmírnými lidmi spojují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15"/>
                        </w:rPr>
                        <w:t>statisíce lidí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5"/>
                        </w:rPr>
                        <w:t xml:space="preserve"> NITERNOU formou - myšlenky - telepatie – přirozeného způsobu niterné komunikace, který jsme v důsledku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negativního myšlení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5"/>
                        </w:rPr>
                        <w:t xml:space="preserve"> měli dosud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zablokován.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5"/>
                        </w:rPr>
                        <w:t xml:space="preserve"> Vesmírní lidé nás milují a budou milovat, ať se zde stane cokoli. Stvořitel všeho a všech náš milovaný již dal povolení k uskutečnění osobních návštěv, a pánové prezidenti Václav Havel a Ing. Rudolf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5"/>
                          <w:lang w:val="en-US"/>
                        </w:rPr>
                        <w:t>Schuster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5"/>
                        </w:rPr>
                        <w:t xml:space="preserve"> jsou vyzváni a sami zvažují historické setkání, viz sdělení 1000,1009, 1052 a dopisy 1025,1031,1033,1060,1061, 1379 a 1382. Vyzýváme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15"/>
                        </w:rPr>
                        <w:t>pracovníky médií,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5"/>
                        </w:rPr>
                        <w:t xml:space="preserve"> aby PŘESTALI masově vysílat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negativní energie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5"/>
                        </w:rPr>
                        <w:t xml:space="preserve"> a zaplavovat tak stamilióny lidí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  <w:lang w:val="en-US"/>
                        </w:rPr>
                        <w:t>manipulativními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dezinformacemi, které vedou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jen do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PEKEL a drží lidi v nevědomém, ovládacím stavu nízkých vibrací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jc w:val="both"/>
        <w:rPr>
          <w:b/>
          <w:b/>
        </w:rPr>
      </w:pPr>
      <w:r>
        <w:drawing>
          <wp:anchor behindDoc="1" distT="0" distB="0" distL="71755" distR="71755" simplePos="0" locked="0" layoutInCell="0" allowOverlap="1" relativeHeight="2">
            <wp:simplePos x="0" y="0"/>
            <wp:positionH relativeFrom="column">
              <wp:posOffset>2433955</wp:posOffset>
            </wp:positionH>
            <wp:positionV relativeFrom="paragraph">
              <wp:posOffset>5026025</wp:posOffset>
            </wp:positionV>
            <wp:extent cx="2339975" cy="3258820"/>
            <wp:effectExtent l="0" t="0" r="0" b="0"/>
            <wp:wrapNone/>
            <wp:docPr id="2" name="Sher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hera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5027295</wp:posOffset>
                </wp:positionV>
                <wp:extent cx="2340610" cy="34436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0720" cy="3443760"/>
                          <a:chOff x="0" y="0"/>
                          <a:chExt cx="2340720" cy="3443760"/>
                        </a:xfrm>
                      </wpg:grpSpPr>
                      <pic:pic xmlns:pic="http://schemas.openxmlformats.org/drawingml/2006/picture">
                        <pic:nvPicPr>
                          <pic:cNvPr id="0" name="131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720" y="0"/>
                            <a:ext cx="2340000" cy="342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207240"/>
                            <a:ext cx="234000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/>
                                </w:rPr>
                                <w:t xml:space="preserve">Semjase při setkání s panem Eduardem A. Meierem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/>
                                </w:rPr>
                                <w:t>v 80. letech ve Švýcarsku ( malba podle fotografií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54000" rIns="5400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395.85pt;width:184.3pt;height:271.15pt" coordorigin="4,7917" coordsize="3686,542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131" stroked="f" o:allowincell="f" style="position:absolute;left:5;top:7917;width:3684;height:538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;top:12968;width:3684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en-US"/>
                          </w:rPr>
                          <w:t xml:space="preserve">Semjase při setkání s panem Eduardem A. Meierem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en-US"/>
                          </w:rPr>
                          <w:t>v 80. letech ve Švýcarsku ( malba podle fotografií 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63465</wp:posOffset>
                </wp:positionH>
                <wp:positionV relativeFrom="paragraph">
                  <wp:posOffset>5027295</wp:posOffset>
                </wp:positionV>
                <wp:extent cx="2339975" cy="34474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0000" cy="3447360"/>
                          <a:chOff x="0" y="0"/>
                          <a:chExt cx="2340000" cy="3447360"/>
                        </a:xfrm>
                      </wpg:grpSpPr>
                      <pic:pic xmlns:pic="http://schemas.openxmlformats.org/drawingml/2006/picture">
                        <pic:nvPicPr>
                          <pic:cNvPr id="1" name="132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2340000" cy="342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211200"/>
                            <a:ext cx="234000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/>
                                </w:rPr>
                                <w:t xml:space="preserve">Vesmírný člověk z planety UMMO při setkání s panem E.A. Meierem ve Švýcarsku 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b w:val="false"/>
                                  <w:rFonts w:ascii="Arial" w:hAnsi="Arial" w:eastAsia="Times New Roman" w:cs="Arial"/>
                                  <w:color w:val="0000FF"/>
                                  <w:lang w:val="en-US"/>
                                </w:rPr>
                                <w:t>( malba podle fotografií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95pt;margin-top:395.85pt;width:184.25pt;height:271.45pt" coordorigin="7659,7917" coordsize="3685,5429">
                <v:shape id="shape_0" ID="132" stroked="f" o:allowincell="f" style="position:absolute;left:7659;top:7917;width:3684;height:5385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659;top:12974;width:3684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en-US"/>
                          </w:rPr>
                          <w:t xml:space="preserve">Vesmírný člověk z planety UMMO při setkání s panem E.A. Meierem ve Švýcarsku </w:t>
                        </w:r>
                        <w:r>
                          <w:rPr>
                            <w:kern w:val="2"/>
                            <w:sz w:val="14"/>
                            <w:szCs w:val="20"/>
                            <w:b w:val="false"/>
                            <w:rFonts w:ascii="Arial" w:hAnsi="Arial" w:eastAsia="Times New Roman" w:cs="Arial"/>
                            <w:color w:val="0000FF"/>
                            <w:lang w:val="en-US"/>
                          </w:rPr>
                          <w:t>( malba podle fotografií 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484120</wp:posOffset>
            </wp:positionH>
            <wp:positionV relativeFrom="paragraph">
              <wp:posOffset>1368425</wp:posOffset>
            </wp:positionV>
            <wp:extent cx="2240280" cy="320040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</w:t>
      </w:r>
      <w:r>
        <mc:AlternateContent>
          <mc:Choice Requires="wps">
            <w:drawing>
              <wp:anchor behindDoc="1" distT="0" distB="0" distL="71755" distR="71755" simplePos="0" locked="0" layoutInCell="0" allowOverlap="1" relativeHeight="3">
                <wp:simplePos x="0" y="0"/>
                <wp:positionH relativeFrom="column">
                  <wp:posOffset>2471420</wp:posOffset>
                </wp:positionH>
                <wp:positionV relativeFrom="paragraph">
                  <wp:posOffset>4555490</wp:posOffset>
                </wp:positionV>
                <wp:extent cx="228600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2"/>
                                <w:lang w:val="en-US"/>
                              </w:rPr>
                              <w:t>DUCHOVNÍ ZLATÁ BRÁNA Lásky a Moudrosti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2"/>
                              </w:rPr>
                              <w:t xml:space="preserve"> Pána Ježíše Krista, skrze kterou proudí Milost a Láska, kterou má každý člověk ve svém středu, kudy vede cesta ZPĚT DOMŮ, do Pravého Stvoření, zvyš. vibrací – čistou láskou, viz. 1375-6, 81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5.65pt;mso-wrap-distance-right:5.65pt;mso-wrap-distance-top:0pt;mso-wrap-distance-bottom:0pt;margin-top:358.7pt;mso-position-vertical-relative:text;margin-left:194.6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2"/>
                          <w:lang w:val="en-US"/>
                        </w:rPr>
                        <w:t>DUCHOVNÍ ZLATÁ BRÁNA Lásky a Moudrosti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12"/>
                        </w:rPr>
                        <w:t xml:space="preserve"> Pána Ježíše Krista, skrze kterou proudí Milost a Láska, kterou má každý člověk ve svém středu, kudy vede cesta ZPĚT DOMŮ, do Pravého Stvoření, zvyš. vibrací – čistou láskou, viz. 1375-6, 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0145</wp:posOffset>
                </wp:positionH>
                <wp:positionV relativeFrom="paragraph">
                  <wp:posOffset>8238490</wp:posOffset>
                </wp:positionV>
                <wp:extent cx="2339975" cy="2362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236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rPr>
                                <w:color w:val="FF0000"/>
                                <w:sz w:val="12"/>
                              </w:rPr>
                            </w:pPr>
                            <w:r>
                              <w:rPr>
                                <w:color w:val="FF0000"/>
                                <w:sz w:val="12"/>
                              </w:rPr>
                              <w:t>AŠTAR ŠERAN – duchovní bytost vyššího vědomí, bratr plný lásky a pokory, pomáhající povznesení duší. Velitel vesmírné flotily 10 milionů lodí s velitelstvím na Vesmírné stanici ŠÁR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1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54610" tIns="635" rIns="5461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5pt;height:18.6pt;mso-wrap-distance-left:9.05pt;mso-wrap-distance-right:9.05pt;mso-wrap-distance-top:0pt;mso-wrap-distance-bottom:0pt;margin-top:648.7pt;mso-position-vertical-relative:text;margin-left:191.35pt;mso-position-horizontal-relative:text">
                <v:textbox inset="0.0597222222222222in,0.000694444444444445in,0.0597222222222222in,0.000694444444444445in">
                  <w:txbxContent>
                    <w:p>
                      <w:pPr>
                        <w:pStyle w:val="TextBodyIndent"/>
                        <w:rPr>
                          <w:color w:val="FF0000"/>
                          <w:sz w:val="12"/>
                        </w:rPr>
                      </w:pPr>
                      <w:r>
                        <w:rPr>
                          <w:color w:val="FF0000"/>
                          <w:sz w:val="12"/>
                        </w:rPr>
                        <w:t>AŠTAR ŠERAN – duchovní bytost vyššího vědomí, bratr plný lásky a pokory, pomáhající povznesení duší. Velitel vesmírné flotily 10 milionů lodí s velitelstvím na Vesmírné stanici ŠÁRE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2"/>
                          <w:lang w:val="en-US"/>
                        </w:rPr>
                      </w:pPr>
                      <w:r>
                        <w:rPr>
                          <w:color w:val="FF0000"/>
                          <w:sz w:val="1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8900</wp:posOffset>
                </wp:positionH>
                <wp:positionV relativeFrom="paragraph">
                  <wp:posOffset>1325880</wp:posOffset>
                </wp:positionV>
                <wp:extent cx="2560320" cy="370395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3703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 xml:space="preserve">1. nabídka Vesmírných lidí na spolupráci se stala již v r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5"/>
                              </w:rPr>
                              <w:t>1949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 xml:space="preserve"> při osobním setkání pánům prezidentům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  <w:lang w:val="en-US"/>
                              </w:rPr>
                              <w:t>Trumannovi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 xml:space="preserve"> (USA) a Stalinovi (SSSR), v r. 1954 p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  <w:lang w:val="en-US"/>
                              </w:rPr>
                              <w:t>Eisenhowerovi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 xml:space="preserve"> (USA) a pak několikrát později v řadě jiných zemí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5"/>
                              </w:rPr>
                              <w:t xml:space="preserve">Rozsáhlý informační systém více než 1400 sdělení od Vesmírných lidí přijatých cca 100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5"/>
                                <w:lang w:val="en-US"/>
                              </w:rPr>
                              <w:t>kontaktéry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 xml:space="preserve"> je k dispozici na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  <w:lang w:val="en-US"/>
                              </w:rPr>
                              <w:t>internetu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5"/>
                                <w:lang w:val="en-US"/>
                              </w:rPr>
                              <w:t>www.universe-people.cz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 xml:space="preserve">  a  denně je zde průměrně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5"/>
                              </w:rPr>
                              <w:t>15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 xml:space="preserve"> vstupů !  Zveme Vás milí čtenáři na tento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  <w:lang w:val="en-US"/>
                              </w:rPr>
                              <w:t>web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 xml:space="preserve"> a nabízíme širokou nabídku takových informací, jaké jste dosud neměli. Týkají se každého člověka, neboť jsme všichni na jedné lodi – planetě Zemi, a nyní jde o hodně, o záchranu všeho, co lze zachránit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5"/>
                              </w:rPr>
                              <w:t>4 roky jsou připraveny evakuační flotily v pohotovosti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, neboť budoucí vývoj nevylučuje také krajní variantu evakuace všeho, co lze evakuovat. Již nyní je připraveno k VZESTUPU (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  <w:lang w:val="en-US"/>
                              </w:rPr>
                              <w:t xml:space="preserve">převibrování těl)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5"/>
                              </w:rPr>
                              <w:t>150 miliónů lidí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 xml:space="preserve"> z planety Země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auto"/>
                                <w:sz w:val="15"/>
                              </w:rPr>
                              <w:t>zóny vymístění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auto"/>
                                <w:sz w:val="15"/>
                              </w:rPr>
                              <w:t>(černý Vesmír)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 xml:space="preserve"> domů, do Pravého Stvoření. Byla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5"/>
                              </w:rPr>
                              <w:t>evakuována část zvířa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 xml:space="preserve"> na planety záchrany, neboť jen Stvořitel náš milovaný ví, jaký bude další vývoj na planetě Zemi. Ten má lidstvo ve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5"/>
                              </w:rPr>
                              <w:t>svých rukou,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 xml:space="preserve"> a záleží jen na něm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5"/>
                              </w:rPr>
                              <w:t>jakou variantu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 xml:space="preserve"> budoucích událostí si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5"/>
                              </w:rPr>
                              <w:t>zvolí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 xml:space="preserve"> Jedna z možných variant je PŘIROZENÉ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  <w:lang w:val="en-US"/>
                              </w:rPr>
                              <w:t>převibrování (vzestup)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 xml:space="preserve"> Země i s některými lidmi (3 dny tmy), pak ještě může být 2. vlna evakuací (což je také forma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  <w:lang w:val="en-US"/>
                              </w:rPr>
                              <w:t>převibrování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 xml:space="preserve">). Buďte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5"/>
                              </w:rPr>
                              <w:t>bdělí, NITERNĚ komunikujte,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5"/>
                              </w:rPr>
                              <w:t xml:space="preserve">NENECHTE se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auto"/>
                                <w:sz w:val="15"/>
                              </w:rPr>
                              <w:t xml:space="preserve">ovládat médii a TISÍCI jinými ovládacími programy Sil temna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auto"/>
                                <w:sz w:val="15"/>
                                <w:lang w:val="en-US"/>
                              </w:rPr>
                              <w:t>(ještírky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auto"/>
                                <w:sz w:val="15"/>
                              </w:rPr>
                              <w:t xml:space="preserve"> – negativními mimozemšťany). Ovládání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 xml:space="preserve"> dále probíhá pomocí myšlenkových impulsů – vstřiků, individuálně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auto"/>
                                <w:sz w:val="15"/>
                              </w:rPr>
                              <w:t>těch lidí, kteří mají negativní myšlenky, těch jsou přes 4 miliardy a na 90 % již nyní ovládán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291.65pt;mso-wrap-distance-left:9.05pt;mso-wrap-distance-right:9.05pt;mso-wrap-distance-top:0pt;mso-wrap-distance-bottom:0pt;margin-top:104.4pt;mso-position-vertical-relative:text;margin-left:-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 xml:space="preserve">1. nabídka Vesmírných lidí na spolupráci se stala již v r.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15"/>
                        </w:rPr>
                        <w:t>1949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 xml:space="preserve"> při osobním setkání pánům prezidentům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  <w:lang w:val="en-US"/>
                        </w:rPr>
                        <w:t>Trumannovi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 xml:space="preserve"> (USA) a Stalinovi (SSSR), v r. 1954 p.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  <w:lang w:val="en-US"/>
                        </w:rPr>
                        <w:t>Eisenhowerovi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 xml:space="preserve"> (USA) a pak několikrát později v řadě jiných zemí.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15"/>
                        </w:rPr>
                        <w:t xml:space="preserve">Rozsáhlý informační systém více než 1400 sdělení od Vesmírných lidí přijatých cca 100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15"/>
                          <w:lang w:val="en-US"/>
                        </w:rPr>
                        <w:t>kontaktéry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 xml:space="preserve"> je k dispozici na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  <w:lang w:val="en-US"/>
                        </w:rPr>
                        <w:t>internetu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15"/>
                          <w:lang w:val="en-US"/>
                        </w:rPr>
                        <w:t>www.universe-people.cz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 xml:space="preserve">  a  denně je zde průměrně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15"/>
                        </w:rPr>
                        <w:t>150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 xml:space="preserve"> vstupů !  Zveme Vás milí čtenáři na tento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  <w:lang w:val="en-US"/>
                        </w:rPr>
                        <w:t>web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 xml:space="preserve"> a nabízíme širokou nabídku takových informací, jaké jste dosud neměli. Týkají se každého člověka, neboť jsme všichni na jedné lodi – planetě Zemi, a nyní jde o hodně, o záchranu všeho, co lze zachránit.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15"/>
                        </w:rPr>
                        <w:t>4 roky jsou připraveny evakuační flotily v pohotovosti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, neboť budoucí vývoj nevylučuje také krajní variantu evakuace všeho, co lze evakuovat. Již nyní je připraveno k VZESTUPU (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  <w:lang w:val="en-US"/>
                        </w:rPr>
                        <w:t xml:space="preserve">převibrování těl)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15"/>
                        </w:rPr>
                        <w:t>150 miliónů lidí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 xml:space="preserve"> z planety Země </w:t>
                      </w:r>
                      <w:r>
                        <w:rPr>
                          <w:rFonts w:cs="Arial" w:ascii="Arial" w:hAnsi="Arial"/>
                          <w:b/>
                          <w:color w:val="auto"/>
                          <w:sz w:val="15"/>
                        </w:rPr>
                        <w:t>zóny vymístění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auto"/>
                          <w:sz w:val="15"/>
                        </w:rPr>
                        <w:t>(černý Vesmír)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 xml:space="preserve"> domů, do Pravého Stvoření. Byla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15"/>
                        </w:rPr>
                        <w:t>evakuována část zvířat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 xml:space="preserve"> na planety záchrany, neboť jen Stvořitel náš milovaný ví, jaký bude další vývoj na planetě Zemi. Ten má lidstvo ve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15"/>
                        </w:rPr>
                        <w:t>svých rukou,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 xml:space="preserve"> a záleží jen na něm,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15"/>
                        </w:rPr>
                        <w:t>jakou variantu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 xml:space="preserve"> budoucích událostí si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15"/>
                        </w:rPr>
                        <w:t>zvolí.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 xml:space="preserve"> Jedna z možných variant je PŘIROZENÉ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  <w:lang w:val="en-US"/>
                        </w:rPr>
                        <w:t>převibrování (vzestup)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 xml:space="preserve"> Země i s některými lidmi (3 dny tmy), pak ještě může být 2. vlna evakuací (což je také forma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  <w:lang w:val="en-US"/>
                        </w:rPr>
                        <w:t>převibrování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 xml:space="preserve">). Buďte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15"/>
                        </w:rPr>
                        <w:t>bdělí, NITERNĚ komunikujte,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15"/>
                        </w:rPr>
                        <w:t xml:space="preserve">NENECHTE se </w:t>
                      </w:r>
                      <w:r>
                        <w:rPr>
                          <w:rFonts w:cs="Arial" w:ascii="Arial" w:hAnsi="Arial"/>
                          <w:b/>
                          <w:color w:val="auto"/>
                          <w:sz w:val="15"/>
                        </w:rPr>
                        <w:t xml:space="preserve">ovládat médii a TISÍCI jinými ovládacími programy Sil temna, </w:t>
                      </w:r>
                      <w:r>
                        <w:rPr>
                          <w:rFonts w:cs="Arial" w:ascii="Arial" w:hAnsi="Arial"/>
                          <w:b/>
                          <w:color w:val="auto"/>
                          <w:sz w:val="15"/>
                          <w:lang w:val="en-US"/>
                        </w:rPr>
                        <w:t>(ještírky</w:t>
                      </w:r>
                      <w:r>
                        <w:rPr>
                          <w:rFonts w:cs="Arial" w:ascii="Arial" w:hAnsi="Arial"/>
                          <w:b/>
                          <w:color w:val="auto"/>
                          <w:sz w:val="15"/>
                        </w:rPr>
                        <w:t xml:space="preserve"> – negativními mimozemšťany). Ovládání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 xml:space="preserve"> dále probíhá pomocí myšlenkových impulsů – vstřiků, individuálně </w:t>
                      </w:r>
                      <w:r>
                        <w:rPr>
                          <w:rFonts w:cs="Arial" w:ascii="Arial" w:hAnsi="Arial"/>
                          <w:b/>
                          <w:color w:val="auto"/>
                          <w:sz w:val="15"/>
                        </w:rPr>
                        <w:t>těch lidí, kteří mají negativní myšlenky, těch jsou přes 4 miliardy a na 90 % již nyní ovládáni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57420</wp:posOffset>
                </wp:positionH>
                <wp:positionV relativeFrom="paragraph">
                  <wp:posOffset>1325880</wp:posOffset>
                </wp:positionV>
                <wp:extent cx="2560320" cy="37490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374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auto"/>
                                <w:sz w:val="15"/>
                              </w:rPr>
                              <w:t xml:space="preserve">Síly temna vám, kteří si to vyberete, připravují přes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auto"/>
                                <w:sz w:val="15"/>
                                <w:lang w:val="en-US"/>
                              </w:rPr>
                              <w:t>čipové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auto"/>
                                <w:sz w:val="15"/>
                              </w:rPr>
                              <w:t xml:space="preserve"> občanské průkazy, ISO 9000, mobilní síť a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auto"/>
                                <w:sz w:val="15"/>
                                <w:lang w:val="en-US"/>
                              </w:rPr>
                              <w:t xml:space="preserve">internet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auto"/>
                                <w:sz w:val="15"/>
                              </w:rPr>
                              <w:t xml:space="preserve">centrální ovládací systém lidí celé planety přes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auto"/>
                                <w:sz w:val="15"/>
                                <w:lang w:val="en-US"/>
                              </w:rPr>
                              <w:t>mikročipy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auto"/>
                                <w:sz w:val="15"/>
                              </w:rPr>
                              <w:t xml:space="preserve"> na těle (čelo a pravá ruka), s cílem vás ovládat na 99,9 % ! Tedy zničení všech svobod lidí.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</w:rPr>
                              <w:t>Jediný způsob OSVOBOZENÍ se je LÁSKA.</w:t>
                            </w:r>
                          </w:p>
                          <w:p>
                            <w:pPr>
                              <w:pStyle w:val="Heading5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 xml:space="preserve">Prosíme Vás, aby jste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4"/>
                              </w:rPr>
                              <w:t>informovali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 xml:space="preserve"> každého člověka, který má o tyto informace zájem, neboť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4"/>
                              </w:rPr>
                              <w:t>čas je omezený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 xml:space="preserve">, a budou následovat další události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4"/>
                              </w:rPr>
                              <w:t>zásadního významu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 xml:space="preserve">. Nikdo nebude moci říci, že nevěděl. Využijte tento čas k vlastnímu duchovnímu uvědomění a k pochopení naléhavosti řešení nazrálých problémů pozemské civilizace !!! Nikdo se neschová před vlastní zodpovědností. Nabízíme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4"/>
                              </w:rPr>
                              <w:t>knihy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4"/>
                              </w:rPr>
                              <w:t xml:space="preserve">ROZHOVORY S POUČENÍM OD MÝCH PŘÁTEL Z VESMÍRU I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4"/>
                              </w:rPr>
                              <w:t xml:space="preserve"> II. díl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, kde je celkem 726 sdělení od Vesmírných lidí (400,- Kč za kus)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 xml:space="preserve">(III. – V. díl je v přípravě na tisk a na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lang w:val="en-US"/>
                              </w:rPr>
                              <w:t>internetu),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 xml:space="preserve"> dále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4"/>
                              </w:rPr>
                              <w:t>videokazety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 xml:space="preserve"> s TV pořady, přednáškami Ivo A. BENDY a přelety lodí ve dne a v noci (180,- Kč), 3 zvukové kazety s přednáškou (180,- Kč), a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4"/>
                              </w:rPr>
                              <w:t>CD-ROM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 xml:space="preserve"> (100,- Kč) s celým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lang w:val="en-US"/>
                              </w:rPr>
                              <w:t>webem internetu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</w:rPr>
                              <w:t>Objednávat můžete na adrese autora (nejlépe tel.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7"/>
                              </w:rPr>
                              <w:t>IVO A. BENDA           P.O. BOX 51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7"/>
                              </w:rPr>
                              <w:t>470 06                   ČESKÁ LÍPA  6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7"/>
                              </w:rPr>
                              <w:t xml:space="preserve">mobil: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7"/>
                              </w:rPr>
                              <w:t xml:space="preserve"> 0603-491600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15"/>
                              </w:rPr>
                              <w:t xml:space="preserve">Věřím, že Vám </w:t>
                            </w:r>
                            <w:r>
                              <w:rPr>
                                <w:color w:val="FF0000"/>
                                <w:sz w:val="15"/>
                              </w:rPr>
                              <w:t xml:space="preserve">není lhostejný stav naší společnosti a planety Země, což je </w:t>
                            </w:r>
                            <w:r>
                              <w:rPr>
                                <w:color w:val="auto"/>
                                <w:sz w:val="15"/>
                              </w:rPr>
                              <w:t>80 % nemocná</w:t>
                            </w:r>
                            <w:r>
                              <w:rPr>
                                <w:color w:val="FF0000"/>
                                <w:sz w:val="15"/>
                              </w:rPr>
                              <w:t xml:space="preserve"> žena, </w:t>
                            </w:r>
                            <w:r>
                              <w:rPr>
                                <w:sz w:val="15"/>
                              </w:rPr>
                              <w:t xml:space="preserve">a pochopíte nutnost začít dělat změny ve </w:t>
                            </w:r>
                            <w:r>
                              <w:rPr>
                                <w:color w:val="FF0000"/>
                                <w:sz w:val="15"/>
                              </w:rPr>
                              <w:t>svém</w:t>
                            </w:r>
                            <w:r>
                              <w:rPr>
                                <w:sz w:val="15"/>
                              </w:rPr>
                              <w:t xml:space="preserve"> myšlení a jednání, a tak přispět k zachránění naší planety Země i sebe samých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5"/>
                              </w:rPr>
                              <w:t>Ivo  A. Benda  a  Vesmírní lidé Sil světla.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15"/>
                                <w:lang w:val="cs-CZ"/>
                              </w:rPr>
                              <w:t>Česká</w:t>
                            </w:r>
                            <w:r>
                              <w:rPr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lang w:val="cs-CZ"/>
                              </w:rPr>
                              <w:t>Lípa,</w:t>
                            </w:r>
                            <w:r>
                              <w:rPr>
                                <w:sz w:val="15"/>
                              </w:rPr>
                              <w:t xml:space="preserve">  26.7.2001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295.2pt;mso-wrap-distance-left:9.05pt;mso-wrap-distance-right:9.05pt;mso-wrap-distance-top:0pt;mso-wrap-distance-bottom:0pt;margin-top:104.4pt;mso-position-vertical-relative:text;margin-left:37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auto"/>
                          <w:sz w:val="15"/>
                        </w:rPr>
                        <w:t xml:space="preserve">Síly temna vám, kteří si to vyberete, připravují přes </w:t>
                      </w:r>
                      <w:r>
                        <w:rPr>
                          <w:rFonts w:cs="Arial" w:ascii="Arial" w:hAnsi="Arial"/>
                          <w:b/>
                          <w:color w:val="auto"/>
                          <w:sz w:val="15"/>
                          <w:lang w:val="en-US"/>
                        </w:rPr>
                        <w:t>čipové</w:t>
                      </w:r>
                      <w:r>
                        <w:rPr>
                          <w:rFonts w:cs="Arial" w:ascii="Arial" w:hAnsi="Arial"/>
                          <w:b/>
                          <w:color w:val="auto"/>
                          <w:sz w:val="15"/>
                        </w:rPr>
                        <w:t xml:space="preserve"> občanské průkazy, ISO 9000, mobilní síť a </w:t>
                      </w:r>
                      <w:r>
                        <w:rPr>
                          <w:rFonts w:cs="Arial" w:ascii="Arial" w:hAnsi="Arial"/>
                          <w:b/>
                          <w:color w:val="auto"/>
                          <w:sz w:val="15"/>
                          <w:lang w:val="en-US"/>
                        </w:rPr>
                        <w:t xml:space="preserve">internet </w:t>
                      </w:r>
                      <w:r>
                        <w:rPr>
                          <w:rFonts w:cs="Arial" w:ascii="Arial" w:hAnsi="Arial"/>
                          <w:b/>
                          <w:color w:val="auto"/>
                          <w:sz w:val="15"/>
                        </w:rPr>
                        <w:t xml:space="preserve">centrální ovládací systém lidí celé planety přes </w:t>
                      </w:r>
                      <w:r>
                        <w:rPr>
                          <w:rFonts w:cs="Arial" w:ascii="Arial" w:hAnsi="Arial"/>
                          <w:b/>
                          <w:color w:val="auto"/>
                          <w:sz w:val="15"/>
                          <w:lang w:val="en-US"/>
                        </w:rPr>
                        <w:t>mikročipy</w:t>
                      </w:r>
                      <w:r>
                        <w:rPr>
                          <w:rFonts w:cs="Arial" w:ascii="Arial" w:hAnsi="Arial"/>
                          <w:b/>
                          <w:color w:val="auto"/>
                          <w:sz w:val="15"/>
                        </w:rPr>
                        <w:t xml:space="preserve"> na těle (čelo a pravá ruka), s cílem vás ovládat na 99,9 % ! Tedy zničení všech svobod lidí.</w:t>
                      </w:r>
                    </w:p>
                    <w:p>
                      <w:pPr>
                        <w:pStyle w:val="Heading5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</w:rPr>
                        <w:t>Jediný způsob OSVOBOZENÍ se je LÁSKA.</w:t>
                      </w:r>
                    </w:p>
                    <w:p>
                      <w:pPr>
                        <w:pStyle w:val="Heading5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 xml:space="preserve">Prosíme Vás, aby jste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14"/>
                        </w:rPr>
                        <w:t>informovali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 xml:space="preserve"> každého člověka, který má o tyto informace zájem, neboť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14"/>
                        </w:rPr>
                        <w:t>čas je omezený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 xml:space="preserve">, a budou následovat další události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14"/>
                        </w:rPr>
                        <w:t>zásadního významu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 xml:space="preserve">. Nikdo nebude moci říci, že nevěděl. Využijte tento čas k vlastnímu duchovnímu uvědomění a k pochopení naléhavosti řešení nazrálých problémů pozemské civilizace !!! Nikdo se neschová před vlastní zodpovědností. Nabízíme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14"/>
                        </w:rPr>
                        <w:t>knihy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14"/>
                        </w:rPr>
                        <w:t xml:space="preserve">ROZHOVORY S POUČENÍM OD MÝCH PŘÁTEL Z VESMÍRU I.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14"/>
                        </w:rPr>
                        <w:t xml:space="preserve"> II. díl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>, kde je celkem 726 sdělení od Vesmírných lidí (400,- Kč za kus)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 xml:space="preserve">(III. – V. díl je v přípravě na tisk a na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lang w:val="en-US"/>
                        </w:rPr>
                        <w:t>internetu),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 xml:space="preserve"> dále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14"/>
                        </w:rPr>
                        <w:t>videokazety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 xml:space="preserve"> s TV pořady, přednáškami Ivo A. BENDY a přelety lodí ve dne a v noci (180,- Kč), 3 zvukové kazety s přednáškou (180,- Kč), a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14"/>
                        </w:rPr>
                        <w:t>CD-ROM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 xml:space="preserve"> (100,- Kč) s celým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lang w:val="en-US"/>
                        </w:rPr>
                        <w:t>webem internetu.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 xml:space="preserve"> </w:t>
                      </w:r>
                    </w:p>
                    <w:p>
                      <w:pPr>
                        <w:pStyle w:val="Heading5"/>
                        <w:rPr>
                          <w:rFonts w:ascii="Arial" w:hAnsi="Arial" w:cs="Arial"/>
                          <w:b/>
                          <w:b/>
                          <w:sz w:val="15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5"/>
                        </w:rPr>
                        <w:t>Objednávat můžete na adrese autora (nejlépe tel.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"/>
                        </w:rPr>
                      </w:r>
                    </w:p>
                    <w:p>
                      <w:pPr>
                        <w:pStyle w:val="Heading5"/>
                        <w:rPr>
                          <w:rFonts w:ascii="Arial" w:hAnsi="Arial" w:cs="Arial"/>
                          <w:b/>
                          <w:b/>
                          <w:color w:val="FF0000"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7"/>
                        </w:rPr>
                        <w:t>IVO A. BENDA           P.O. BOX 51</w:t>
                      </w:r>
                    </w:p>
                    <w:p>
                      <w:pPr>
                        <w:pStyle w:val="Heading5"/>
                        <w:rPr>
                          <w:rFonts w:ascii="Arial" w:hAnsi="Arial" w:cs="Arial"/>
                          <w:b/>
                          <w:b/>
                          <w:color w:val="FF0000"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7"/>
                        </w:rPr>
                        <w:t>470 06                   ČESKÁ LÍPA  6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  <w:sz w:val="17"/>
                        </w:rPr>
                        <w:t xml:space="preserve">mobil:                        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17"/>
                        </w:rPr>
                        <w:t xml:space="preserve"> 0603-491600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15"/>
                        </w:rPr>
                        <w:t xml:space="preserve">Věřím, že Vám </w:t>
                      </w:r>
                      <w:r>
                        <w:rPr>
                          <w:color w:val="FF0000"/>
                          <w:sz w:val="15"/>
                        </w:rPr>
                        <w:t xml:space="preserve">není lhostejný stav naší společnosti a planety Země, což je </w:t>
                      </w:r>
                      <w:r>
                        <w:rPr>
                          <w:color w:val="auto"/>
                          <w:sz w:val="15"/>
                        </w:rPr>
                        <w:t>80 % nemocná</w:t>
                      </w:r>
                      <w:r>
                        <w:rPr>
                          <w:color w:val="FF0000"/>
                          <w:sz w:val="15"/>
                        </w:rPr>
                        <w:t xml:space="preserve"> žena, </w:t>
                      </w:r>
                      <w:r>
                        <w:rPr>
                          <w:sz w:val="15"/>
                        </w:rPr>
                        <w:t xml:space="preserve">a pochopíte nutnost začít dělat změny ve </w:t>
                      </w:r>
                      <w:r>
                        <w:rPr>
                          <w:color w:val="FF0000"/>
                          <w:sz w:val="15"/>
                        </w:rPr>
                        <w:t>svém</w:t>
                      </w:r>
                      <w:r>
                        <w:rPr>
                          <w:sz w:val="15"/>
                        </w:rPr>
                        <w:t xml:space="preserve"> myšlení a jednání, a tak přispět k zachránění naší planety Země i sebe samých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15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15"/>
                        </w:rPr>
                        <w:t>Ivo  A. Benda  a  Vesmírní lidé Sil světla.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15"/>
                          <w:lang w:val="cs-CZ"/>
                        </w:rPr>
                        <w:t>Česká</w:t>
                      </w:r>
                      <w:r>
                        <w:rPr>
                          <w:sz w:val="15"/>
                        </w:rPr>
                        <w:t xml:space="preserve"> </w:t>
                      </w:r>
                      <w:r>
                        <w:rPr>
                          <w:sz w:val="15"/>
                          <w:lang w:val="cs-CZ"/>
                        </w:rPr>
                        <w:t>Lípa,</w:t>
                      </w:r>
                      <w:r>
                        <w:rPr>
                          <w:sz w:val="15"/>
                        </w:rPr>
                        <w:t xml:space="preserve">  26.7.2001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00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84" w:right="28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1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FF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FF"/>
      <w:sz w:val="3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b/>
      <w:color w:val="0000FF"/>
      <w:sz w:val="14"/>
      <w:lang w:eastAsia="cs-CZ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07:31:00Z</dcterms:created>
  <dc:creator>Ivo A. Benda</dc:creator>
  <dc:description/>
  <dc:language>en-US</dc:language>
  <cp:lastModifiedBy>Ivo Benda</cp:lastModifiedBy>
  <cp:lastPrinted>2000-06-27T15:08:00Z</cp:lastPrinted>
  <dcterms:modified xsi:type="dcterms:W3CDTF">2001-08-01T07:52:00Z</dcterms:modified>
  <cp:revision>10</cp:revision>
  <dc:subject/>
  <dc:title>www</dc:title>
</cp:coreProperties>
</file>